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ني </w:t>
      </w:r>
      <w:r>
        <w:rPr>
          <w:rtl w:val="true"/>
        </w:rPr>
        <w:t>–</w:t>
      </w:r>
      <w:r>
        <w:rPr>
          <w:rtl w:val="true"/>
        </w:rPr>
        <w:t xml:space="preserve"> كتاب الصلا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صلا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وات المفروضة ووجوبها في أول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ق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مسألة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صلاة الظ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زوال الش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صلاة الظهر بدخول و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قرار وجوبها بما وجبت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خر وقت صلاة الظ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داية وقت صلاة الع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صار ظل كل شيء مثليه خرج وقت الاخت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تأخير العصر عن وقت الاختيار لغير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أدرك ركعة قبل أن تغرب الش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درك الصلاة بإدراك ما دون رك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عصر هي الصلاة الوسط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صلاة المغ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صلاة 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الاختيار والضرورة في 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تسمية العشاء بالعت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صلاة الص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ك في دخول الوقت لم يصل حتى يتيقن دخ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أخبره ثقة عن علم عمل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مع الأذان من ثقة عالم بالوقت فله تقل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تعجيله أو تأخيره من الصلو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تحب تعجيل الظهر في غير الحر والغ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في أيام الغيم تأخير الظهر وتعجيل الظ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تعجيل العصر على كل 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خلاف في استحباب تقديم المغرب في غير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تأخير 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تأخير 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من تعجيل صلاة الص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يأثم من أخر الصلاة عن أول و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ات في الوقت قبل أن يص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زال عنه العذر قبل خروج الوقت ص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در الذي يتعلق به الوج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درك المكلف من وقت الأولى من صلاتى الجمع قدرا تجب به ثم حصل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ذر ثم زال عنه بعد و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لا تجب على صبي ولا كافر ولا حائ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بي العاقل هل تجب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جنون غير مكلف ولا يلزمه 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غمى عليه يقضي جميع الصلوات التي كانت في حال إغم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ب دواء فزال عق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فيه السموم من الأدو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ان أفضل أم الإ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شروعية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غة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غة الإقامة ل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ستحب الترسل في الأذان والحدر في ال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ترسل في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في أذان الص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تثويب في غير الف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لخروج من المسجد بعد الأذان إلا ل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أذن لغير الفجر قبل دخول الوقت‏ أعاد إذا دخل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ان قبل الوقت في غير الفجر لا يجزئ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شروعية الأذان للفجر قبل و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ة الأذان الأول للف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ان للفجر بعد نصف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أذان قبل الفجر في شهر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أذان في أول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طهارة للمؤ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المؤذن وآد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كون المؤذن بصي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جرة على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ولى الإقامة من تولى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ستحب أن يقيم في موضع أذ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قيم حتى يأذن له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صلاة بلا أذان و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أذان في مساجد الأمص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ان والإقامة للفوائ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أذان والإقامة في الجمع بين الصلا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ان في السفر للراعي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دخل مسجدًا قد صلي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النساء أذان ولا 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ضع المؤذن أصبعيه في أذن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ع الصوت ب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داء الأذان قائ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الأذان على شيء مرتف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كلام أثناء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رجل أن يبنى على أذان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تيب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دارة الوجه في الحيعل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ابة المؤ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أن يقال في ال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بعد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مع الأذان وهو في قراءة قطعها وأجاب المؤ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ديد كلمات الأذان للمؤذن س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ن قام يصلي حين يسمع المؤ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دد المؤذ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ؤذن قبل المؤذن الر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يقدم في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حن في الأذ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خروج من المسجد بعد الأذان إلا 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ن أذن في بيته وكان قريبًا من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ذن المؤذن‏ وأقام لم يستحب لسائر الناس أن يؤ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قبال الق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د الخوف وهو مطلوب ابتدأ الصلاة إلى القبلة وصلى إلى 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قبلة في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وع على الراحلة 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لاة على الراحلة حكم الصلاة في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الراحلة في مكان واس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بلة هذا المصلى حيث كانت وجه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لة الماشي 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تمام النافلة على الراحلة لمن ابتدأ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ستقبال القبلة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لال بالمحاريب المنصو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و والانخفاض عن الكع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ديد القبلة بمعرفة مواقع النج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ازل الشمس والق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طلع الشمس ومغر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دو القمر وإهل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بلة ومهاب الري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جتهد في الق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 اجتهاد رجلين‏ فلا يتبع أحدهما 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قسام المصلي بمن خالف اجتهاده في الق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ا في القبلة ومعهما أعمى يتبع أوثقهما في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قليد في معرفة الق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جتهد به عارض يمنعه رؤية الأدلة‏ فهو كالأعمى في جو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قل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ع في الصلاة بتقليد مجتهد ثم دل على القي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شرع مجتهد في الصلاة باجتهاده فعمى فيها‏ بنى على ما مضى من صل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لى بالاجتهاد إلى جهة ثم علم أنه قد أخطأ الق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أن تكون الأدلة ظاهرة أو مستورة لمن اجتهد القبلة فأخط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بان له الخطأ وهو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لى البصير في حضر فأخطأ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تبع دلالة مشرك بحال لأن الكافر لا يقبل خب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مشى إلى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في الذهاب ل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مسجد وما يقوله الداخ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يمت الصلاة‏ لم يشتغل عنها بناف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قبل تكبيرة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ستحب أن يقوم إلى الصلاة عند قول المؤذ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قامت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لإمام تسوية الصف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فتتاح الصلاة ب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نعقد الصلاة بغير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تكبير إلا مرت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هر ب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بين التكبير ولا يمد في غير موضع ال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زئ التكبير بغير العر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 العاجز عن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زئ التكبير إلا قائ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كبر المأموم حتى يفرغ إمامه من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من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نوي بالتكبير الصلاة المكتو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ية للناف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في الصلاة بنية مترددة بين إتمامها وقط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جب استصحاب حكم النية دون حقي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شك في ال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حرم بفريضة ثم نوى نقلها إلى فريض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م النية على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رفع اليدين عند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مد أصابعه وقت الرف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بتدئ رفع يديه مع ابتداء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يداه في ث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والمأموم والمنفرد في هذا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ضع اليمنى على اليس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ضع اليدين في الق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عاء الاستفت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هر بدعاء الاستفت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استعاذ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فات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ون البسملة من الفات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هر بالبسملة أو إخف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اف في كون البسملة آية من الفات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لزمه أن يأتي بقراءة الفاتحة مرتبة مشد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ل ما يجزئ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قراءة الفاتحة بذكر من دعاء‏ أو 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فاتحة في كل رك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زئ القراءة بغير العر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ا يحسن القراءة بالعربية لزمه الت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أمين بعد قول الإمام ولا الضا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سن الجهر بالتأمين في الجهرية للإمام والمأم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نسي الإمام التأمين رفع المأموم صوته ليذك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 الالف في آمين لغ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كوت بعد الفات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بعد الفاتحة ومقدا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افقة المتواتر لمصحف عث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بغير ما ثبت في مصحف عث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أواخر السور وأوساط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 السور في الناف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نكيس في 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4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كوت بعد 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ل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سن الجهر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ع اليدين مع التكبير ل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جافي عضديه عن جنب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طمئنان في ا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شك بعد رفعه هل ركع أم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بيح الركوع وعد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سبحان ربي العظيم وبحم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كبير الانتقال وتسبيح الركوع و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كان إماما لم يستحب له التطو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قرآن في الركوع و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دراك الإمام في الركوع إدراك للرك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دراك الإمام في ركن غير ا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خول مع الإمام في الحالة التي هو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دال من ا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رفع والاعتد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ن الجهر بالتسميع ل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كر في الاعتدال من ا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ذكار الاعتدال من ا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المأموم ربنا ولك الح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ضع قول ربنا ولك الح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وايات في قول ربنا ولك الح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غير في سمع الله لمن حم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فع رأسه من الركوع فعط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تى بقدر الإجزاء من الركوع فاعترضته ع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اد الركوع فوقع إلى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فع من الركوع وتذكر انه لم يس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للسجود وعدم رفع اليد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 ما يقع على الأرض عند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جود على أعظ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جب مباشرة المصلي بشيء من هذه الأع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دال في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جافاة بين الأعضاء في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ضع الراحتين على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مال في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فريق بين الركبتين والرجلين حال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راد السجود فسقط فماست جبهته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سبيح في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زاد دعاءً مأثورًا أو ذكرَا فحس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عند الرفع من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يئة الجلوس بين السجد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إقعاء بين السجد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كر في الجلسة بين السجد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يكبر ويخر ساج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ع المأموم في أفعال الصلاة بعد فراغ الإمام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ابقة المأموم لإم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فع المأموم من الركوع قبل إم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ق الإمام المأموم برك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قيام من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ق عليه النهوض يعتمد ب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بتداء تكبيره مع ابتداء رفع رأسه من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فعل مثلها في الركعة 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لوس ل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جلوس ل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غ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بأي الصيغ أجزأ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ة على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درك بعض الصلاة مع الإمام فجاس الإمام في آخر صلاته لم يز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أموم على التشهد 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ينهض مكبرا كنهوضه من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كعتين الثالثة والرا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جلوس للتشهد الأخ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شهد والجلوس له من أركان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تورك إلا في صلاة فيها تشهد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شهد سجود الس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النبي صلى الله عليه وسلم في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صلاة على النبي صلى الله عليه وسلم في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ريف بآل النبي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التح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إخفاء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لتشهد بغير العربية لمن يستطي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سنة ترتيب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وذ من أربع بعد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في آخر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بملاذات الدنيا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بما يتقرب به إلى الله عز وجل مما ليس مأث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ل يجوز أن يدعو لإنسان بعينه في صل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لمصلي نافلة إذا مرت به آية رحمة أن يسألها ، أو آية عذاب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عيذ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تيل الإمام للقراءة والتسب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حلل من الصلاة ب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شرع أن ي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ليمتين عن يمينه ويس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واجب تسليمة واحدة ، والثانية 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أن يقول‏ السلام عليكم ورحمة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كيس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 سلام عليكم منكرًا منو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لتفات عن اليمين والشمال في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هر بالتسليمة الأولى وإخفات 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ذف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ية للخروج من الصلاة مع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والذكر عقب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صراف النساء قبل الرج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نصرف حيث شاء عن يمين وش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وع الإمام في مكانه الذي صلى فيه المكتو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رأة والرجل في أحكام الصلاة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مأموم خلف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مأموم الفات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ستفتح المأموم ويستعي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في سكتات الإمام وإسر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قرأ المأموم فصلاته صحي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رأ الفاتحة مقطعة في سكتات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سمع المأموم قراءة الإمام ونغمته قر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هر والإسرار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هر مشروع للإمام وغير مشروع للمأم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فائتة متى يجهر فيها ومتى ي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ما يقرأ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ي شيء قرأه بعد الفاتحه أجزأ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ويل في الركعة الأولى من كل 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سورة في الركع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ادة السورة في الركعة 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قرآن على التأليف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من المصحف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في الركعتين الأخيرتين من الصلاة الرباعية والأخيرة من 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غ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ر الع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ع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ر العورة بثوب رقيق يصف لون الج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كشاف اليسير من الع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كشاف العورة عن غير 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ضع المصلي على عاتقه شيء من اللب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ستر المنكبين جميع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ر المنكبين يستوي فيه الفرض والن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عليه ثوب واحد بعضه على عات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جزئ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زئ ثوب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ثوبين وهذا أفض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مال الص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وب المسب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حرم لبسه والصلا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م الحرير في الث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سوج من الحر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صاوير في الث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صليب في الث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لبس الخ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لولى الصبى أن يلبسه الحر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قدر على ستر الع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العريان جلدا طاه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ذل له سترة لزمه قبو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جد إلا ثوبا نجس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جد إلا ما يستر عورته أو منكب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جد إلا ما يستر بعض الع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جماعة عراة وموقف إمامهم م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جماعة عراة كيف يكون ركوعهم وسجو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ملك أحد الجماعة العراة ثوبًا لزمته الصلا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ماء والط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الراحلة لأجل ال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قبال القبلة لمن صلى على الراحلة لمرض أو م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اس المرأة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أة تصلي في درع وخم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زئها من اللباس الستر ال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كشف من المرأة شيء ي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قاب المرأة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أمة مكشوفة 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شف 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ورة المكاتبة والمدبرة والمعلق عتقها بصفة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ورة الخنثى ال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لبست الأمة بالصلاة مكشوفة الرأس فعت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 الولد تغطي رأسها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تيب الصلوات المقض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ذكر صلاة وهو في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شي فوات الوقت قبل قضاء الفائتة وإعادة التي هو فيها سقط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ت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رك ظهرًا وعصرًا من يومين لا يدرى أيهما أو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عذر في ترك الترتيب بالجهل بوجو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ترتيب الفوائ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ام في سفر فاستيقظ بعد خروج وقت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ر الصلاة لنوم أو غيره حتى خاف خروج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فوائت في ال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سلم في دار الحرب وعليه صلوات لم يعلم وجو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ليم الغلام المميز ل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عتبر لصلاة الصبى من الشروط ما يعتبر في صلاة البال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جود القرآن أربع عشرة سجد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جدة سورة 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جدتي سورة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سجدات التلاوة ومواض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هارة لسجود التلا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مع السجدة غير متطهر لم يلزمه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عند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رفع يديه مع تكبيرة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في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سل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جود في أوقات الن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جود التلاوة سنة مؤكدة وليس ب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جود للتالى والمست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ترط أن يكون التالي يصح إماما لمن يسجد خل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قوم الركوع مقام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على الراحلة 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صار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إمام السجدة في صلاة لا يجهر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جود الشكر عند تجدد النع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سجد للشكر وهو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ضرت الصلاة و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ضرت الصلاة وهو يحتاج إلى الخ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عذر المريض في ترك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عذر الخائف في ترك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عذر في تركهما من يخاف عليه النع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بطل الصلاة إذا تركه عامدا أو ساه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ترك ركنا من أركان الصلاة بطلت صل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رك ركنا لزمه الإتيان برك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بيرة الإحرام لا تنعقد الصلاة بترك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واجبا من واجبات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ية الخروج من الصلاة والتسليمة 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ظر موضع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شيء من سنن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ّ الآي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جدتي الس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سلم وقد بقي عليه شيء من صلاته أتى بما بقي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طال الفصل أو انتقض وضوء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ذكر السهو حتى شرع في صلا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إماما فشك فلم يدر كم ص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استوى عنده الأمران بنى على الي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المأموم إذا سها الإمام فأتى بفعل في غير موض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بح به اثنان يثق بقو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بح بالإمام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جود السهو متى يكون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فرد إذا شك في صل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م في موضع جلوس كالتشهد 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أو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ه قبل اعتداله قائما فيلزمه الرجوع إلى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ني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ه بعد اعتداله قائما وقبل شروعه في 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لث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ه بعد الشروع في 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م المأمومون بتركه التشهد الأول قبل قيامهم وبعد قيام إمام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نسي التشهد دون الجلوس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مضى في موضع يلزمه الرج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لس في موضع ق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ات على ضر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لس في غير موضع التشهد قدر جلسة الاسترا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هر في موضع تخافت أو خافت في موضع ج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صلى خمسا يعنى في صلاة رباع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سي أن عليه سجود سهو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فيها ثلاثة فص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سي سجود السهو ثم ذكره قبل طول الفصل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جد بعد طول الم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سجد للسهو فإنه يكبر للسجود والرفع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سي سجود السهو حتى طال الفص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في سجود الس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سي السجود حتى شرع في صلا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جود السهو لما يبطل عمده الصلاة 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واجب عم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رك ركنا من ركعة فلم يذكره إلا في التي بع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ركنا ثم ذكره ولم يعلم موض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ك في ترك ركن من أركان الصلاة وهو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ها سهوين أو أكثر من جن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رم منفردا فصلى ركعة ثم نوى متابعة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المأموم سجود سهو إلا أن يسهو إم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المسبوق إذا سها إمامه فلم ي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م المأموم لقضاء ما فاته فسجد إمامه بعد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المسبوق ببعض الصلاة سجود ل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رع السجود لشيء فعله أو تركه عام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نافلة حكم الفرض في سجود الس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رع السجود للسهو في صلاة 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الذي يبطل الصلاة والذي لا يبط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إذا تكلم لمصلحة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المبطل ل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فخ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حنحة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كاء والتأوه والأنين الذي ينتظم منه حرف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تى بذكر مشروع يقصد به تنبيه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تح على الإمام إذا ارتج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رتج على الإمام في الفاتحة لزم من وراءه الفتح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رأ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يس ذلك بقادر على أن يحيى الموت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شباه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ح من هو في الصلاة على من هو في صلا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لم على المص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قوم على قوم وهم يصل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كل والشرب في الصلاة عم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رك في فيه ما يذوب كالسكر فذاب منه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بالنجاسة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تكن ثيابه طاهرة وموضع صلاته طاه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هارة موضع الصلاة ش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ى ثم رأى عليه نجاسة في بدنه أو ثي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قطت عليه نجاس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زالت عنه أو أزالها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منديل طرفه نج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مل في الصلاة حيوانا طاهرا أو صب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لى في المقبرة أو الحش أو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مزبلة والمجزرة ومحجة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ع من هذه المواضع تعبد لا لعلة معقو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مجزرة والمزبلة ومحجة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لاة في المواضع التي تكره الصلاة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لى على سطح الحش أو الحمام أو عطن الإ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اء المسجد في المقب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فريضة في الكعبة أو على ظه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نافلة في الكعبة أو على ظه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موضع المغص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جمعة في الموضع المغص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أرض الخس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كني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أرض النج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يين المسجد بطين نج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الحصير والبس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عادة على من صلى بثوب نج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ليل الدم والق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أحمد أن اليسير ما لا يفحش في الق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يح والصديد وما تولد من الدم بمنزل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كون الدم مجتمعا أو متفرق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عفى عن اليسير من دم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م ما لا نفس له سائ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ير الق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جاسات المغلظ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على الأجسام الصقيلة 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في موضع النجاسة من الث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فيت النجاسة في فضاء واس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خرج من الإنسان أو البهيمة التي لا يؤكل لح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طوبة فرج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رج من غير السبي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ول الغلام الذي لم يأكل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بى إذا طعم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ولة على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أصاب الأرض ماء المطر أو السيول فغمرها وجرى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طهر الأرض حتى يذهب لون النجاسة ورائح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نجاسة ذات أجزاء متف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طهر النجاسة بالاستح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فصل تطهر النجاسة بالاستح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مع الماء الذي أزيلت به ال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إمام وهو م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م بحدث نفسه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 غير ذلك من الشروط في حق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سدت لفعل يبطل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بق الإمام ال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 سبقه ال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ستخلاف الإمام أو المأمومين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خلاف من لا يدرى كم ص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قل الجماعة إلى جماع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المبطل في المأموم دون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ين أم أحدهما صاحبه فشم كل واحد منهما ريح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 صلى بقوم فشهد اثنان عن يمينه أنه أ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عات التي نهى عن الصلاة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فوائت من الصلوات المفرو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طلعت الشمس وهو في صلاة الص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المنذورة في وقت الن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كعتا الطواف في وقت الن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جنازة في أوقات الن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ادة المنفرد للصلاة 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اد المغرب شفعها برا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يمت الصلاة وهو خارج من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اد الصلاة فالأولى ف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ب الإ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قات المنهي عن الصلاة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تطوع بعد العصر لمن لم يص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بتداء التطوع في أوقات الن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تطوع ذات سب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سنة الفجر بع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سنن الراتبة بعد الع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سنن في سائر أوقات الن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مكة وغيرها في المنع من التطوع في أوقات الن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في وقت الزوال بين الجمعة و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تطوع مثنى مث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وع بأربع في النه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ة على الركعتين في صلاة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وعات قس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كعتي الفجر من آكد الركع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ضطجاع بعد ركعتي الف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في الركعتين بعد المغ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قات السنن الرو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كعتين بعد الأذان وقبل صلاة المغ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تساب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استخ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تو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كعتي تحية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قات النوافل المطل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 أوقات الته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/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عند التنبه من الن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سواك عند الاستيقاظ للته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فتتاح التهجد بركعتين خفيف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في التهجد وأيهما أفضل أن يجهر بها أو أن ي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فاته الته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نفل بين المغرب و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خفيف والتطو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وع في 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داومة على التط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تطوع 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وع جالس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بع في حال الق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خيير في الركوع والسجود لمن صلى قاع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يض إذا كان القياميزيد في م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در على القيام بالاتكاءعلى عص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يام على هيئة الراك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در على القي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عجز عن الركوع و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در المريض على الصلاة وحده قائمًا ولا يقدر مع الإمام لتطوي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نائما لمن لم يطق الجلو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ريض مستلقي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عجز عن الركوع و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قدر على الإي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مأ بالسجود مع إمكان السجود جاهلا بالتحر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در المريض في أثناء الصلاة على ما كان عاجز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تر رك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الوتر رك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نوت في 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القن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في القن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أمين على دعاء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الوتر عن ما قب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ركعات 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وتر عم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 أوقات 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تر ثم قام من الليل للته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مع الإمام وأحب متابعته في 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رأ في 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تر بركع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عقب صلاة الو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تراو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ركعات صلاة التراو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تراويح جماعة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في صلاة التراو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مع الإمام حتى ينص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وع بين التراو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بعد التراو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تم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ام ليلة الش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تم القرآن هل يقرأ شيء من البقرة بع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جتماع لدعاء ختم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يدع شيء من الآيات ترى لمن خلفه أن يقرأ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قرآن في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م يختم القرآ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زيب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حن في 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ة وصلاة ال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صلاة ال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ل عدد تنعقد به ال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عقاد الجماعة في كل م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عل الجماعة في المسجد الجامع أفض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ادة الجماعة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ادة الجماعة في المساجد ال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حق بالإ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جيح أحد القارئين على الآخر بكثرة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استووا فأفقه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استووا فأس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استووا فيما سبق قدم أتقاهم وأورع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خلف المعلن لبد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والأعياد فإنها تصلى خلف كل بر وفا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باشر لها عدلا ، والمولي له غير مرضي الحال لبدع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خلف الفاسق والمبتد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خلف مجهول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خلف المخالفون في الفر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عل شيئا من المختلف فيه يعتقد تحري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خلف المجن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يمت الصلاة ووجد أن الإمام ممن لا يصلح للإ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عبد والأع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أخر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أص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أقطع الي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أمي للقارئ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خلف من لا يعلم حاله في صلاة الإس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رك حرفا من حروف الفاتحة لعجز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ان لا يحسن واحد منهما الفاتحة ويحسن أحدهما مقدارها من 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كثير اللح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إمامة من لا يفصح ببعض الحر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لى خلف مشرك أو مرأة أو خنثى أع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رجل للنساء الأجانب ولا محرم ل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خلف من شك في إسلامه أو كونه خنث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كم بإسلامه ب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لم أنه أ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مرأة ل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هر المرأة بالقراءة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ضور النساء لصلاة ال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المرأة المأمومة من إمامها رجلا كان أو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وقوف المرأة في صف الرج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احب البيت أحق بالإ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الراتب أولى بالإمامة من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ذن المستحق للإمامة لغيره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لطان أحق بالإمامة من خليف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يم أولى من المسافر بالإ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و المأموم على إم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بين الإمام والمأموم حائل يمنع رؤية الإمام أو من وراء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ل موضع اعتبرنا المشاهدة فإنه يكفيه مشاهدة من وراء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بين الإمام والمأمومين طريق أو نهر تجري فيه السف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و الإمام على المأم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و الي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صلاة المأمومين الذين على إمام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مع الإمام عال ومساو له ومن هو أسفل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نفرد خلف الصف أو قيامه بجنب الإمام عن يس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وف عن يسار الإمام وخلف الإمام ص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المأموم من إم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المأموم إذا كان واح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المرأة من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دارى الإمام لمن صلى مأموما به على يس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المأمومين أحدهما علن يمين الإمام والآخر عن يس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رم اثنين خلف الإمام فخرج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المأموم فوجد في الصف فر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لي الإمام برجل قائم وقاعد ويتقدم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قف معه من لا تصح صلاته لم تصح مصاف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الخنثى المشكل من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م أولو الفضل والنهى في الصفوف الأما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ير صفوف الرجال وخير صفوف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الإمام من الصف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وف بين السوا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إمام جالس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لى الإمام جالسا وصلوا خلفه قيا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قاعد لمن يقدر على الق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دأ صلاته قائمًا ثم اعتل فجل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خلاف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عاجز أن يؤم مث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تارك ركن من الأفعال إمامة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ئتمام المتوضئ بالم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فترض خلف المتن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تنفل خلف المفت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صلاة بين الإمام والمأم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إحدهما تخالف الأخرى في الأفعال كصلاة الكس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الفجر ثم شك هل طلع الفجر أو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صبي للبال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صبي للبالغ في الن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مَ قوما وهم له كاره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أعرا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ولد الز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جندى والخص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ية الإمام والمأموم لحا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رم منفردا ثم جاء آخر فصلى معه فنوى إما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حرم منفردا ثم نوى جعل نفسه مأموما بأن يحضر 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فارقة المأموم للإمام وإتمامه منفر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رم مأموما ثم صار 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كوع دون الصف ثم الدخول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كع دون الصف لغير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راكع إذا أحس بداخل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رة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ر الست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نو من الست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تار بحي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جد ستره وخط خطا يستتر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خ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تار بالعصا التي لم يتمكن من نص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إلى عود أو عم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إلى المتحدث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صح استقب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وأمامه امرأة تص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بمكة إلى غير ست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غير مكة إلى غير ست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المرور بين يدي المص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د المار بين يدي المص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ر بين يديه إنسان فعبر لم يستحب 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ور بين يدي المصلى ينقص الصلاة ولا يقط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مل اليسير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طع الصلاة بمروره أمام المص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قطع الصلاة شيء سوى ما ذكر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في بطلان الصلاة بين الفرض والتط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كلب الأسود البهيم واقفا بين يدي المص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إلى سترة فمر من ورائها ما يقطع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إلى سترة مغصو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س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قصر الصلاة 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فر في البحر كالمسافر في البر في تحديد المسا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بار بالنية لا بالف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مقصده طريقان يباح القصر في أحدهما فسلكه ليق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رج الإنسان لسفره مك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من نوى السفر القصر حتى يخرج من بيوت قر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رج من البلد وصار بين حيطان بساتينه فله الق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يبدأ الق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صر خارج البلد بين البسا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بدوى في حلة لم يقصر حتى يفارق حل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صر في السفر المباح أو ال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ع القصر في سفر المع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يمم المسافر في سفر مع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مسافرا سفرًا مباحًا فغير نيته إلى المعصية انقطع الترخ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صر في سفر التنزه والت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فر لزيارة القبور والمشا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 يسير في سفينه وليس له بيت سوى سفين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نية القصر في أول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وى القصر ثم نوى الإت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صر المسافر معتقدا لتحريم الق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بح والمغرب لا يقص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مسافر الخيار في القصر والإت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صر والفطر في السفر أفضل عند أح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أفضل أم التف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 الصلاتين 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لجمع إلا في سفر يبيح الق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لأجل المطر بين المغرب و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 الظهر والعصر في الم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مطر المبيح للج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سبب الوح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يح الشديدة في الليلة المظلمة هل يباح فيها الج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للمنف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لأجل ال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ض المبيح للج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يض مخير في التقديم والتأخير كالمس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الجمع في غير ما ذ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ط جواز الجمع نية الج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في وقت الأ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ئط الجمع في وقت الأ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تم الصلاتين في وقت الأولى ثم زال ال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مع في وقت الأولى فله أن يصلي سنة 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لى إحدى صلاتى الجمع مع إمام وصلى الثانية مع إمام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نسيان ما عليه من الصلاة في الحضر و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نسيها في سفر فذكرها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فر بعد دخول وقت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سافر مع المق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سافر خلف المق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سافر صلاة الخوف بمساف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سافر والمقيم خلف مس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ه المسافر بعد الصلاة إن كان 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مسافر للمقيمين وأتم الصلاة ب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امة المسافر لمسافرين ونسي وأتم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ة الإقامة التي تمنع الق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صد بلدا فوصله وهو غير عازم على ال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ر في طريقه على بلد له فيه أهل أو 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يم بمكة وخرج للحج وهو يريد أن يرجع إلى م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رج المسافر فذكر حاجة فرجع إليها فله القصر في رجو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صر منوط بالسفر وإن ط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زم على إقامة طوي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بلدا فقال إن لقيت فلانا أقمت وإن لم ألقه لم أق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بالتطوع نازلا وسائرا على الراح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صلاة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إقامة الجمعة بعد الز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ضع المنبر من الق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ليم الخطيب على المستم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ذان الجمعة ووق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البيع ووجوب السعي يختص بالمخاطبين ب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رم غير البيع من العقود كالإ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بكير إلى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مشي على الركوب لمن يط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ب الجمعة والسعي إليها سواء كان من يقيمها سنيًا أو مبتد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قيام في الخ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لخطيب أن يستقبل ال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خطبتين ل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لسة بين الخطب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هر للخ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أن يتولى الصلاة من يتولى الخ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سنن الخطبة أن يقصد الخطيب تلقاء وجه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سورة الحج على المن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رأ السجدة في أثناء الخطبة فإن شاء نزل ف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لاة شرط في صحة الخ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للمؤمنين والمؤمن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ة ركع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درك ركعة من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درك أقل من رك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قوله بسجدت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جود على ظهر وقدم الإنسان عند الزح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زحم عن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ركع مع الإمام ركعة فلما قام ليكمل شك هل سجد مع الإمام أم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ن أدرك مع الإمام ما لا يتم به جمعة فإنه ينوي ظه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لى الإمام الجمعة قبل الزوال فأدرك المأموم معه دون الرك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صلى مع الإمام ركعة ثم زحم في الثانية وأخرج من الص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وقت العصر وقد صلوا ركعة أتموا بركع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درك من الوقت ما يمكنه أن يخطب ثم يصلي رك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دخل والإمام يخطب لم يجلس حتى يركع ركع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قطع التطوع بجلوس الإمام على المن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إنصات إذا شرع الخطيب في خط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فرق بين القريب والبعيد في الإنص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بعيد أن يذكر الله تعالى ويقرأ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رم الكلام على الخطيب ولا على من سأله الخ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مع الإنسان متكلما لم ينهه ب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الواجب لا بأس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كره الكلام قبل شروعه في الخ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في الجلسة بين الخطب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لغ الخطيب إلى الدعاء فهل يسوغ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عبث والإمام يخط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صدق أثناء الخ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حتباء والإمام يخط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ط الأربعين ل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وجوب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العدد الذي به تصح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يطان شرط في قول بعض أهل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فت الرواية في شرطين آخ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شترط المصر ل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شترط لها إقامتها في البن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لوا الجمعة مع اخلال لبعض شروطها لم تصح ولزمهم أن يصلوا ظه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دامة الشرو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عتبر استدامة الشروط في جميع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دد الجمعة في البلد ال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دد الجمعة في البلدة الواحدة لغير 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رم بالجمعة فتبين له أثنائها أن الجمعة أقيمت في الم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قرية إلى جانب مصر يسمعون النداء منه فأقاموا 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وط الجمعة عن المسافر والعبد و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جب الجمعة على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كاتب والمد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قامة التي تمنع الق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ب الجمعة على من في طريقه إليها مطر يبل الثي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جمعة على الأع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حضر الجمعة من لا تجب عليهم أجزأت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فضل للمسافر حضور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ا تجب عليه الجمعة لا تنعقد به ولا يصح أن يكون إماما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يض ومن حبسه ال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صلاة الظهر ممن تجب عليه صلاة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صلى الظهر ثم ش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ا تجب عليه الجمعة كالمرأة فله أن يصلي الظهر قبل صلاة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كره لمن فاتته الجمعة أو لم يكن من أهل فرضها أن يصلي الظهر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للجمعة من الغسل والت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الغسل بعد طلوع الف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ية في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ا يأتي الجمعة فلا غسل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من اللباس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يب والسوا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خطي الرق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أى فرجة لا يصل إليها إلا بالتخط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لس في مكان ثم بدت له حاجة فله الخر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يس له أن يقيم إنسانا ويجلس في موض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رش مصلى له في م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نو من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المقصورة التي تح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من نعس يوم الجمعة أن يتحول عن موض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ستحب أن يكثر من الصلاة على رسول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كهف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كثار من الدعاء يوم الجمعة لعله يوافق ساعة الإج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جمعة قبل الزوال و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تفق عيد في يوم 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دم الجمعة فصلاها في وقت ال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ر القرب من مكان الجمعة بفرس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قرية متى يجب السعي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أهل المصر دون الأربعين فجاءهم أهل القرية فأقاموا الجمعة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جب عليه الجمعة لا يجوز له السفر بعد دخول و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افر قبل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اف المسافر فوات رفقته جاز له ترك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ركعتين بعد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قبل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من أراد الركوع يوم الجمعة أن يفصل بينها وبينه ب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وا يقرءون الكتاب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في صلاة الصبح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عي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في ليالي العي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في طريق العيد والجهر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بير الأضحى مطلق ومق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هر لل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تنظف ويلبس أحسن ما يجد ويت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أن يأكل في الفطر قبل الصلاة ولا يأكل في الأضحى حتى يص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ب أن يفطر على الت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أن يصلي العيد في المص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إذا خرج خلف من يصلي بضعفة الناس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عذر يمنع الخروج صلوا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بكير لل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ستحب الخروج للعيد ماش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كبر في طريق العيد ويرفع صوته ب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بخروج النساء يوم العيد إلى المص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عيد ركع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ن تقديم الأضحى وتأخير ال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عيد بلا أذان ولا 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رأ في ركعتي ال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بعد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التكبير في الركع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ع اليدين مع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فتاح والذكر بين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تكبيرات صلاة العيد ومح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ك في عدد التكبيرات بنى على الي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ذا سلم خطب بهم خطب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طبتان 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ستحب أن يخطب قائ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تنفل قبل الصلاة ولا بعدها في مك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أل أحمد عن رجل يصلي صلاة في ذلك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تنفل في موضع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دا من طريق رجع من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فاتته صلاة العيد صلى أربع ركع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درك الإمام في التشهد جلس معه ثم صلى ركع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علم بيوم العيد إلا بعد زوال الشمس خرج من الغ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اتته حتى تزول الشمس وأحب قضاء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ها متى أ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ترط الاستيطان لوجو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يبدأ يوم عرفة من صلاة الف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عقيب الفرائض في الجماع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سافرون كالمقيمين فيما ذكر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سبوق ببعض الصلاة يكبر إذا فرغ من قضاء ما ف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اتته صلاة من أيام التشريق فقضاها فيها فحكمها حكم المؤداة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كبر مستقبل الق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بر عقيب صلاة ال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رع التكبير في غير أدبار الصلو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هنئة بـ تقبل الله منا ومن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ريف عشية عرفة بالأمص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صلاة الخ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صلاة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لى بهم كمذهب أبي حنيفة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سوية بين الطائف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جمعة صلاة 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ائفة الأولى في حكم الائتمام قبل مفارقة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خوف للمق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ضيه المسبوق أول صلاته أم آخ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ضع الجلسة والتشهد الأول في حق من أدرك رك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ور أخرى لصلاة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غرب في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مل السلاح في صلاة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أي صفة صلى أجزأ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وجوه أن يصلي بكل طائفة صلاة منفردة ويسلم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وجوه أن يصلي بالطائفة الأولى ركعتين ولا يسلم ثم تسلم الطائ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وجوه أن يصلي بكل طائفة ركعة ولا تقضى شيئ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خوف من غير 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كان الخوف شديدا وهم في حال المسايفة صلوا رجالا وركبا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اصى بهربه كالذي يهرب من حق توجه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في حال شدة الخوف جماعة رجالا وركبا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وا صلاة الخوف ظنا منهم أن ثم عدوا فبان أنه لا عد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من وهو في الصلاة أتمها صلاة آ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صلاة الكس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كسوف والخسوف جماعة أو فراد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صلاة الكس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مهما قرأ به جاز سواء أطال في قراءته أم قص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طبة لصلاة الكس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ذكر الله تعالى والدعاء والتكبير والاستغ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صلي صلاة الكسوف على كل صفة رو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صلاة الكس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جتمع صلاتان كالكسوف مع غيره من الصلوات ك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درك المأموم الإمام في الركوع الث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كسوف في غير وقت الصلاة جعل مكان الصلاة تسبيح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للزلزلة كصلاة الكس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صلاة الاستسق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روج للاستسقاء إذا أجدبت الأرض واحتبس القح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صلاة الاستسق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ن لها أذان ولا 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يس لصلاة الاستسقاء وقت م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خطب الإمام ويستقبل الق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ستقبل القبلة ويحول رداءه فيجعل اليمين يسارا واليسار يم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ع الأيدي في دعاء الاستسق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دعون ويكثرون في دعائهم الاستغ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شترط لهذه الصلاة إذن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ستسقى بمن ظهر صلا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قوا وإلا عادوا في اليوم الث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أهبوا للخروج فسقوا قبل خروجهم لم يخرج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قف في أول المطر ويخرج رحله ليصيبه الم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ستسقوا عقيب صلواتهم و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ثر المطر بحيث يضرهم دعوا الله تعالى أن يخف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رج أهل الذمة مع المسلمين أمروا أن يكونوا منفر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كم في من ترك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ارك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28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ترك شرطا مجمعا على صحته أو ركنا كان حكمه كحكم تارك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لغة الدعاء قال الله تعالى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صل عليهم إن صلاتك س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د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ليجب فإن كان مفطرا فليطعم وإن كان صائمًا فل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ول بنتي وقد قربت مرتح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جنب أبي الأوصاب والوج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 مثل الذي صليت فاغتم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ا فإن لجنب المرء مضطج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الشرع عبارة عن الأفعال ال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رد في الشرع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ة أو حكم ذمعلق عليها انصرف بظاهره إلى الصلاة الشرعية وهي واجبة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إجماع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مروا إلا ليعبدو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خلصين له الدين حنفاء ويقيموا الصلاة ويؤتوا الزكاة وذلك دين القي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نة فما روى اب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خمس شهادة أن لا إله إلا الله وأن محمد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تاء الزكاة وصيا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البيت من استطاع إليه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مع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بار كثيرة نذكر بعضها في غير هذا ال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ماع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ت الأمة على وجوب خمس صلوات في 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وات المكتوبات خمس في اليوم والليلة ولا خلاف بين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غيرها إلا لعارض من نذر أو غيره هذا قول أكثر أهل العل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تر واجب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دكم صلاة وهي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وجوبه وقال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ى ابن شهاب عن أنس بن مالك قال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له على أمتى خمس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مس وهي خمسون ما يبدل القول 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مت قال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افترضه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اء بهن لم ينقص منهن شيئا استخفافا بهن فإن الله جاعل 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عهدا أن يدخله الجنة ومن جاء بهن وقد نقص منه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ن شاء عذبه وإن شاء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طلحة بن عبي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فرض الله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ى غير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طوع شيئ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ا أزي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نقص منها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الرجل إن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زيادة الصلاة يجوز أن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فلا يتعين كونها فرضا ولأنها صلاة تصلي على الراحلة من غير ضرورة فكانت 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نن الرو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وا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أن الصلوات الخمس مؤقتة بمواقيت معلومة مح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ورد في ذلك أحاديث صحاح جياد نذكر أكثرها في مواض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الت الشمس وجب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أ الخرقي بذكر صلاة الظهر لأن جبريل بدأ بها حين أ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ديث ابن عباس وجابر وبدأ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علم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ي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بريدة وغيره وبدأ بها الصحابة حين سئلوا عن الأوق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رزة وجابر وغيرهما تسمى الأولى والهجير والظهر وقال أبو 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هجيرة التي يدعونها الأولى حين تد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يعنى حين تزول الشمس وأجمع أهل العلم على أن أول وقت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 قاله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د البر وقد تظاهرت الأخبار بذلك ف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ى جبريل عند البيت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ي الظهر في الأولى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ان الفيء مثل الشراك ثم صلى العصر حين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كل شيء مثله ثم صلى المغرب حين وج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ر الصائم ثم صلى العشاء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الشفق ثم صلى الفجر حين برق الفجر وحرم الطعام على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في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الظهر حين صار ظل كل شيء مثله لوقت العصر بالأمس ثم صلى العصر حين صار 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مثليه ثم صلى المغرب لوق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العشاء الأخيرة حين ذهب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ثم صلى الصبح حين أسفرت الأرض ثم التفت إلى جبر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من قبلك والوقت فيما 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ى جابر نحوه ولم يذكر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 العصر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 حديث في المواقيت حديث جابر وروى بريد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سأله عن وق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معنا هذين اليومين فلم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أمر بلالا فأذن ثم أمره فأقام الظهر ثم أمره فأقام العصر والشمس مرتفعة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ة لم يخالطها 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 فأقام المغرب حين غابت الشمس ثم أمره فأقام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غاب الشفق ثم أمره فأقام الفجر حين 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 الثان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د في الظهر فأنعم أن يبرد بها وصلى العصر والشمس بيضاء مرت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وصلى المغرب حين غاب الشفق وصلى العشاء حين غاب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فر ب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ئل عن وقت الصلاة‏؟‏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صلاتكم بين ما رأ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غيره وروى أبو داود ع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فأقام الفجر حين انشق الفجر فصلى حين كان الر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وجه صاحبه أو أن الرجل لا يعرف من إلى 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غد صلى الفجر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حادي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زوال الشمس ميلها عن كبد السماء ويعرف ذلك بطول ظل الشخص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هى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معرفة ذلك فليقدر ظل الشمس ثم يصبر قليلا ثم يقدره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دون الأول فلم تزل وإن زاد ولم ينقص فقد زالت وأما معرفة ذلك بال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تلف باختلاف الشهور والبلدان فكلما طال النهار قصر الظل وإذا قصر طال ال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يوم يزيد أو ينقص فنذكر ذلك في وسط كل شهر على ما حكى أبو العباس الس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ب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تزول في نصف حزيران على قدم 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 عليه الشمس وفي نصف تموز ونصف أيار على قدم ونصف وثلث وفي نصف آب وني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ف آذار وأيلول على أربعة أقدام ونصف وهو وقت استواء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وفي نصف تشرين الأول وشباط على ستة أقدام ونصف وفي نصف تشرين الثاني وك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لى تسعة 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ف كانون الأول على عشرة أقدام وسدس وهذا أنه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 عليه الشمس فهذا ما تزول عليه الشمس في أقاليم العراق والشام وما سامت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ان فإذا أردت معرفة ذلك فقف على مستو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موضع الذي انته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ك ثم ضع قدمك اليمنى بين يدي قدمك اليسرى وألصق عقبك بإبه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ت 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ر بعد انتهاء النقص فهو الوقت الذي زالت عليه الشمس ووجبت به صلا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صلاة الظهر بزوال الشمس وكذلك جميع الصلوات تجب بدخول وق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ن هو من أهل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أعذار كالحائض والمجنون والصبى والكافر ف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قه بأول جزء أدركه من وقتها بعد زوال عذره وبهذا قال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أخير وقتها إذا بقي منه ما لا يتسع لأكثر من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وقت يتخير بين فعلها وتركها فلم تكن واجبة كالنافلة ولنا أنه مأمور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وقت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7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لدلوك الشم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ر ولأن دخول الوقت سبب للوجوب فيترتب عليه حكمه حين وجوده ولأنها يشترط لها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تجب لصحت بدون نية الواجب كالنافلة وتفارق النافلة ف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لها ذلك ويجوز تركها غير عازم على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إنما يجوز تأخيرها مع ال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ها كما تؤخر صلاة المغرب ليلة مزدلفة عن وقتها وكما تؤخر سائر الصلو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إذا كان مشتغلا بتحصيل شر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ر وجوبها بما وجبت به فلو أدرك جزءا من أول وقتها ثم 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ت المرأة لزمهما القضاء إذا أمكنهما وقال 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ر إلا ب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يمكن فعلها فيه ولا يجب القضاء بما دون ذلك واختاره أبو عبد الله بن بط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ك من الوقت ما يمكنه أن ي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القضاء كما لو طرأ العذر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لنا أنها صلاة وجبت عليه فوجب قضاؤها إذا فا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ى أمكن أداؤها وفا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طرأ العذر قبل دخول وقتها فإنها لم تجب وقياس الواجب على غيره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 ظل كل شيء مثله فهو آخر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أن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على ما زالت عليه الشمس قدر ظل طول 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آخر وقت الظه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ى شيء آخر وقت الظه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ر الظل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يكون الظل مث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 فكان الظل بعد الزوال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ذاك ومعرفة ذلك أن يضبط ما زالت عليه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الزيادة عليه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ت قدر الشخص فقد انتهى وقت الظهر ومثل شخص الإنسان ستة أقدام ونصف ب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زيد قليلا فإذا أردت اعتبار الزيادة بقدمك مسحتها على ما ذكرناه في الزو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 منه القدر الذي زالت عليه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الباقي ستة أقدام ونصف فقد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فهو آخر وقت الظهر وأول وقت العصر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نحوه 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أبو ثور وداود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ريط ل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دخل الشمس صفرة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ظهر والعصر إلى الليل وحك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إلى أن يصير ظل كل شيء مثله ووقت الأداء إلى أن يبقى من غروب الشمس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ؤدى فيه العص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الظهر والعصر في 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 الظهر إلى أن يصير ظل كل شيء مثل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كم ومثل أهل الكتابين كمثل رجل استأجر أج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لي من غدوة إلى نصف النهار على قيراط‏؟‏ فعملت اليهود ثم قال من يعمل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نهار إلى صلاة العصر على قيراط‏؟‏ فعملت النصار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إلى غروب الشمس على قيراطين‏؟‏ فأنتم هم فغضب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أكثر عملا وأقل عط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قصتكم من حق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فضلي أوتيه من أ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هذا يدل على أن من الظهر إلى العصر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صر إلى المغرب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جبريل عليه السلام صلى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حين كان الفيء مثل الشراك في اليوم الأول وفي اليوم الثاني حين صار 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مث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ا 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الك محمول على العذر بمط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حتج به أبو حنيفة لا حجة له فيه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لاة العصر و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 دخول الوقت وتكامل الشروط على أن أحاديثنا قصد بها بيان الوقت وخبرهم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ضرب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خذ بأحاديثنا أولى قال ابن عبد البر خالف أبو حنيفة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آثار والناس وخالف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اد شيئا وجبت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وقت العصر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ى المثل أدنى زيادة متصل بوقت الظهر لا فص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خ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ر ظل الشيء مثله فهو آخر وقت الظهر وأول وقت العصر وهو قريب مما قا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على المثلين لما تقدم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1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قم الصلاة طرفي النه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لى ما ذكر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وسط النهار وحكي ع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قت الظهر والعصر إذا زالت الشمس وقال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قت الظهر وأول وقت العصر يشتركان في قدر الصلاة فلو أن رجلين يصليان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صلي الظهر والآخر العصر حين صار ظل كل شيء مثله كان كل واحد منهما مص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ا في وقتها وحكي ذلك عن ابن المبار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ى الظهر لوقت العصر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تقدم في حديث جبريل عليه السلام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2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طر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ه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ي ما قلنا فإن الطرف ما تراخى عن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ألتنا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 العصر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قا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يعنى أن ابتداء صلاته اليوم العصر متصل بوقت انتهاء صلاة الظهر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ارب له لأنه قصد به بيان المواقيت وإنما تبين أول الوقت بابتداء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تبين آخره بالفراغ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بين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ظهر ما لم يحضر وقت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حديث رواه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صلاة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ا وإن أول وقت الظهر حين تزول الشمس وآخر وقتها حين يدخل وقت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ر ظل كل شيء مثليه خرج وقت الاختيار اختلفت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رضي الله عنه في آخر وقت الاختيار ف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صير ظل كل شيء مث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لقوله في حديث ابن عباس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خره ما لم تصفر الشمس وهي أصح عنه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جماعة منهم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سأل عن آخر وقت العص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 بالمثل والمثل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ذا عندي أكثر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يوسف ومحمد ونحوه عن الأوزاعي لحديث عبد الله بن عمرو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صر ما لم تصفر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آخر وقتها حين تصفر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عصر في اليوم الثاني و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نقية لم تخالطها 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أجمع العلماء على أن من صلى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بيضاء نقية فقد صلاها في وقتها وفي هذا دليل على أن مراعاة المثلي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ولعلهما متقاربان يوجد أحدهما قريبا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أخير العصر عن وقت الاختيار لغير عذر ل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وأبو داود بإسنادهما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المنافقين تلك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يجلس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اصفرت الشمس فكانت بين قرني شيطان أو على ق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نقر أربعا لا يذكر الله فيها إ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بيح تأخيرها لما ذ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علامة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منها ركعة قبل أن تغرب الشمس فقد أدرك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أخر الصلاة ثم أدرك منها ركعة قبل غروب الشمس فهو م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د لها في وقتها سواء أخرها لعذر أو لغير عذر إلا أنه إنما يباح تأخ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 و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ئض تطهر أو كافر يسلم أو صبي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نون يفيق أو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يقظ أو مريض ي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ضر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دراكها ب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منها فيستوي فيه المعذور وغيره وكذلك سائر الصلوات يدركها بإدراك ركعة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لاة فقد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عصر قبل أن تغرب الشمس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ا أعلم في هذ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درك الصلاة بإدراك ما دون ركعة‏؟‏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ا ب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 الخرقي ومذهب مالك لظاهر الخبر الذي ر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خصيصه الإدراك بركعة يدل على أن الإدراك لا يحصل بأقل منها ولأنه إدراك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بأقل من ركعة كإدراك الجمع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ا بإدراك جزء منها أي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أنه يكون مدركا لها بإدراك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صلاة مقدار تكبيرة الإحرام قبل أن يخرج الوقت فقد أدركها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حنيفة وللشافعي قولان كالمذهبين ولأن أبا هريرة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سجدة من صلاة العصر قبل أن تغرب الشمس فليتم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رك سجدة من صلاة الصبح قبل أن تطلع الشمس فليت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ئ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دراك إذا تعلق به حكم في الصلاة استو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وما دونها كإدراك الجماعة وإدراك المسافر صلاة 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حدي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بمفهومه والمنطوق أولى منه والقياس يبطل بإدراك ركعة دون تش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عصر هي الصلاة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بي طالب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أبو سعيد وعبيدة السلماني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اك وأبو حنيفة وأصحابه وروي 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وعائشة أنها صلاة الظهر وبه قال عبد الله بن شداد لما روي ع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ظهر بالهاج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 يصلي صلاة أشد على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1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فظوا على الصل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لاة الوسط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حافظوا على الصلوات والصلاة الوسطى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يث صحيح وقال طاوس وعطاء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19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لاة الوسطى وقوموا لله 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وت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هو مختص بالصبح ولأنها من أثقل الصلاة على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خت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ية وبالمحافظة عليها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بح بحمد ربك قبل طلو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مس وقبل الغرو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صلاة الفجر والعصر وروى جري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جلوسا عن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نظر إلى القمر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م سترون ربكم كما ترون هذا القمر لا تضامون في رؤي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 أن لا تغلبوا على صلاة قبل طلوع الشمس وقبل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جرير ‏</w:t>
      </w:r>
      <w:hyperlink r:id="rId37">
        <w:bookmarkStart w:id="21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بح بحمد ربك قبل طلوع الشمس وقبل غرو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قبون فيكم ملائكة بالليل وملائكة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معون في صلاة الفجر وصلاة العصر ثم يعرج الذين باتوا فيكم فيسأ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كتم عبادى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هم وهم يصلون وأتيناهم وهم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بردين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ون ما في صلاة العتمة والصبح لأتوهما ولو ح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أحاديث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غرب لأن الأولى هي الظهر فتكون المغرب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من كل خمس هي الوسطى ولأنها وسطى في عدد الركعات ووسطى في الأوقات لأن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ها ثلاث فهي وسطى بين الأربع و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ها في آخر النهار وأو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ت من بين الصلاة بأنها وتر والله وتر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ا تصلي في أول وق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ع الأمصار والأعصار ويكره تأخيرها عنه وكذلك صلاها جبريل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ين لوقت واحد ولذلك ذهب بعض الأئمة إلى أنها ليس لها إلا وقت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ى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أو قال على الفطرة ما لم يؤخروا المغرب إلى أن تشتبك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شاء ل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ثنا ليلة ننتظ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العشاء الآخرة فخرج إلينا حين ذهب ثلث الليل أو بع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تنتظرون صلاة ما ينتظرها أهل دين غ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أشق على أمتى لصلي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ا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ثقل الصلاة على المنافقين صلاة الغداة والعشاء الآخر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ما فيهما لأتوهما ولو ح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عل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ونا عن صلاة الوسطى صلاة العصر ملأ الله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رهم 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وسطى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مثله قال الترمذي في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هذا نص لا يجوز التعريج معه على شيء يخالفه و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فوته صلاة العصر فكأنما وتر أهل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ته صلاة العصر 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صلاة عرضت على من كان قبلكم فضيعوها فمن حافظ عليه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اة بعدها حتى يطل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لنجم رواه البخاري و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صبح فقد شاركته صلاة العصر في أكثره ورواية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ع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و زائدة كالواو في قوله تعالى ‏</w:t>
      </w:r>
      <w:hyperlink r:id="rId38">
        <w:bookmarkStart w:id="22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ك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ق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 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23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مو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نوت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اعة أي قوموا لله مطيع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السكوت قال 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كلم في الصلاة حتى نزلت ‏</w:t>
      </w:r>
      <w:hyperlink r:id="rId40">
        <w:bookmarkStart w:id="24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مو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بالسكوت ونهينا عن الكلام ثم ما روينا نص صريح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بمثل هذا ا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ارض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ابت الشمس وجبت المغرب ولا يستحب تأخيرها إلى أن ي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أما دخول وقت المغرب بغروب الشمس فإجماع أهل العلم لا نعلم بينهم خلاف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دالة علي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ب الشفق وبهذا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 الشافعي وقال مالك والأوزاعي والشافعي ليس لها إل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مغيب الشمس لأن جبريل عليه السلام صلاها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ين لوقت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بيان مواقيت الصلاة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ى بخير ما لم يؤخروا المغرب إلى أن يشتبك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ون على فعلها في وقت واحد في أول الوقت وع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وت المغرب والعش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نحوه عن عطاء لما ذكرناه في الظهر والعصر ولنا حديث 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مغرب في اليوم الثاني حين غاب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المغرب إلى أن يغيب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المغرب في اليوم الثاني حتى كان عند سقوط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في حديث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ما لم يغب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في حديث أبي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صلاة أولا وآخرا وإن أول وقت المغرب حين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قتها حين يغيب الأ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هذه نصوص صحيحة لا يجوز مخالفتها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 ولأنها إحدى الصلوات فكان لها وقت متسع كسائر الصلوات ولأنها إحدى صلا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قتها متصلا بوقت التي تجمع إليها كالظهر والعصر ولأن ما قبل م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وقت لاستدامتها فكان وقتا لابتدائها كأول وقتها وأحاديثهم محمو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والاختيار وكراهة 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الخ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تأخ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حاديث فيها تأكيد لفعلها في أول وقتها وأقل أحوالها تأكيد الاستحباب و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حاديث متعارضة وجب حمل أحاديثهم على أنها منسوخة لأنها في أول فرض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أحاديثنا بالمدينة متأ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ن ناسخة لما قبلها مما يخالف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اب الشفق وهو الحمرة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ضر 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الحضر قد تنزل الحمرة فتواريها الجدران فيظن أنها قد غابت فإذا غاب 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ت عشاء الآخرة إلى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دخول وقت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يبوبة الشفق وإنما اختلفوا في الشفق ما هو‏؟‏ فمذهب إما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الذي يخرج به وقت المغرب ويدخل به وقت العشاء هو الحمرة وهذا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صاحبى أبي حنيفة وعن أنس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البياض 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أوزاعي وأبو حنيفة وابن المنذر لأن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الناس بوقت هذه الصلاة صلاة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ا لسقوط القمر لثالثة رواه أبو داود وروي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هذه الصلاة حين يسود الأ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شاء حتى ناداه عمر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النساء والصبيان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تظرها أحد غير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إلا بالمدينة وكان يصلون فيما بين أن يغيب الشفق الأول إلى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خاري والشفق الأول هو الحمرة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سقط فور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الشف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ر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انه وسطوعه وث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ان حمرته وإنما يتناول هذا الحمرة وآخر وقت المغرب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شاء و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ة فإذا غاب الشفق وجبت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ما رووه لا حجة لهم في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الصلاة عن أول الوقت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ى ولهذا روى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بين أذ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تك قدر ما يفرغ الآكل من أكله والمتوضئ من وض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صر إذا دخل 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ه إن كان في مكان يظهر له الأفق ويبين له مغيب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ذهبت الحمرة وغابت دخل وقت العشاء وإن كان في مكان يستتر عنه الأفق بالجد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ظهر حتى يغيب البياض ليستدل بغيبته على مغيب الحمرة فيعتبر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لالته على مغيب الحمرة ل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هب ثلث الليل ذهب وقت الاختيار ووقت الضرورة م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طلع الفجر الثاني وهو البياض الذي يرى من قبل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شر ولا 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في آخر وقت الاختيار فروى عن أحمد أنه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الجماعة وهو قول عمر بن الخطاب رضي الله عنه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عزيز ومالك لأن في حديث جبريل أنه صلى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فيما 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 في اليوم الثاني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ما بين أن يغيب الشفق إلى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ه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صلون فيما بين أن يغيب الشفق الأول إلى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لأن ثلث الليل يجمع الروايات والزيادة تعارضت الأخبار فيها فكان ثلث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أن آخره نصف الليل وهو قول الثوري وابن المبارك 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شاء إلى 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ضعف الضعيف وس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ت بهذه الصلاة أن تؤخر إلى شط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عبد الله بن عمرو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شاء إ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ؤخرها عن ثلث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ها إلى نصف الليل جاز وما بعد النصف وقت ضرورة الحكم فيه حكم وقت الضر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شرحه وبيانه ثم لا يزال الوقت ممتدا حتى يطل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هذه الصلاة العشاء ولا يستحب تسميتها 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 رج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مة صاح و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هو العشاء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لبنكم الأعراب على اسم صلاتكم فإنها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يعتمون ب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مثله رواهما ابن ماجه وإن سماها العتمة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أبو داود بإسناده عن معاذ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ق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تظ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عتمة ولأن هذا نسبة لها إلى الوقت الذي ت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صلاة الصبح والظهر وسائر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ع الفجر الثاني وجبت صلاة الصبح والوقت مبق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 أن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منها ركعة قبل أن تطلع فقد أدركها و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وقت الصبح يدخل بطلوع الفجر الثاني إجماعا وقد دلت عليه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ياض المستطير المنتشر في الأفق ويسمى الفجر الصادق لأنه صدق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وبينه لك والصبح ما جمع بياضا و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سمى الرجل الذي في لونه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رة أصبح وأما الفجر الأول فهو البياض المستدق صعدا من غير اع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كم ويسمى الفجر الكاذب ثم لا يزال وقت الاختيار إلى أن يسفر النهار ل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جبريل وبريدة وما بعد ذلك وقت عذر وضرورة حتى تطلع الشمس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فجر ما لم تطلع الشم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منها ركعة قبل أن تطلع الشمس كان مدرك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دراكها بما دون ذلك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ه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طلعت الشمس وقد صلى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ت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ر في وقت نهى عن الصلاة فيه وهذا لا يصح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بح قبل أن تطلع الشمس فقد أدرك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سجدة من صلاة الصبح قبل أن تطلع الشمس فليت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ركعة من الصلاة في وقتها فكان مدركا لها في وقتها كبقية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فلة فأما الفرائض فتصلى في كل وقت بدليل أن قبل طلوع الشمس وقت نهى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من فعل الفج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في دخول الوقت لم يصل حتى يتيقن دخوله أو يغلب على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هو ذو صنعة جرت عادته بعمل شيء مقدر إلى وقت الصلاة أو قارئ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بقراءة جزء فقرأه وأشبا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فعل ذلك وغلب على ظنه دخول الوقت أبي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أخيرها قليلا احتياطا لتزداد غلبة ظنه إلا أن يخشى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ون صلاة العصر في وقت الغيم فإنه يستحب التبكير بها لما روى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وا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في الغيم فإنه من فاتته صلاة العصر 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كير بها إذا دخل وقت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ين أو غلبة ظن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المختار في زمن الشتاء ي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شى 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بره ثقة عن علم عمل به لأنه خبر ديني فقبل فيه قو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ة وإن أخبره عن اجتهاده لم يق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د لنفسه حتى يغلب على ظ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الصلاة باجتهاد نفسه فلم يصل باجتها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ة اشتباه القبلة وال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ى والمطمور القادر على التوصل إلى الاستدلال سواء لاستوائهم في إمكان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ور الزمان كما بينا فمتى صلى في هذه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أنه وافق الوقت أو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لأنه أدى ما فرض عليه وخوطب بأدائه وإن بان أنه صلى قبل الوقت لم يجز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ة بالصلاة وسبب الوجوب وجد بعد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حكمه بما وجد قبله وإ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دليل مع الشك لم تجزه صلاته سواء أصاب أو أخطأ لأنه صلى مع الشك في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 غير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اشتبهت عليه القبلة فصلى من غير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ع الأذان من ثقة عالم بالوقت فله تقليده لأن الظاه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إلا بعد دخو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رى مجرى خبره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مؤ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ولا أنه يقلد ويرجع إليه ما كان مؤتمنا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تان معلقتان في أعناق المؤذنين للمسلمين 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 الآذان مشروع للإعلام بالوقت فلو لم يجز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لم تحصل الحكمة التي شرع الآذان من 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ناس يجتم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هم وجوامعهم في أوقات الصلاة فإذا سمعوا الآذان قاموا إلى الصلاة وب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المؤذن من غير اجتهاد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شاهدة ما يعرفونه من غير نكي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 أول الوقت أفضل إلا 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أوقات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فضيلة وجواز وضرورة فأم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و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ناهما وأما وقت الفضيلة فهذا الذي ذكره الخرق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وقت أعجب إلى إلا في 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ظهر يبر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حر رواه الأثرم وهكذا كان يصل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بي على أبي برزة الأسلمى فسأله 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مكتو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الهجير التي يدع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دحض الشمس ويصلى العصر ثم يرجع أحدنا إلى رحله في أقص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حية ونسيت ما قال في المغ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تحب أن يؤخر من العش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نها 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ره النوم قبلها والحديث بعدها وكان ينفتل من صلاة 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عرف الرجل جليسه ويقرأ بالستين إلى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ظهر بالهاجرة والعصر والشمس نقية والمغرب إذا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 أحيانا وأحيانا إذا رآهم اجتمعوا عجل وإذا رآهم قد أبطئوا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ا ب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قد روى الأمو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 أسنده إلى عبد الرحمن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بعثن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كبي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من أكبرها الصلاة فإنها رأس الإسلام بعد الإقرار بالدي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فصل صلاة الفجر في أو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طل القراءة على قدر ما تطيق ولا ت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إليهم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جل الصلاة الأولى بعد أن تميل الشمس وصل العصر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تاء والصيف على ميقات واحد العصر والشمس بيضاء مرتفعة والمغرب حين 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رى بالحجاب وصل العشاء فأعتم بها فإن الليل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فر بالصبح فإن الليل قصير وإن الناس ينامون فأمهلهم حتى يدر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نقص الظل وتتحرك الريح فإن الناس يقيلون فأمهلهم حتى يدر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ع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تم بها ولا تصلها حتى يغيب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 في كتابه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لها وقت شرطه الله لا تصح الصلاة إلا به وقت صلاة الفجر حين يزاي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يحرم على الصائم الطعام و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وها نصيبها من القراءة ووق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إذا كان القيظ واشتد الحر حين يكون ظلك مث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حين يهجر المهج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رقد عن الصلاة فإذا كان في الشتاء فحين تزيغ عن الفلك حتى تكون على حاج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 والعصر والشمس بيضاء نقية قبل أن ت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حين يفطر الصائم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غسق الليل وتذهب حمرة الأفق إلى أن يذهب ثلث اللي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ا أرقد الله عينه هذه مواقيت الصلاة ‏</w:t>
      </w:r>
      <w:hyperlink r:id="rId59">
        <w:bookmarkStart w:id="3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صلاة كانت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كتابا موقوت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استحباب تعجيل الظهر في غير الحر والغيم خلاف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رمذي وهو الذي اختاره أهل العلم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وذلك لما ثبت من حديث أبي برزة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 رضي الله عنها ما رأيت أحدا كان أشد تعجيلا للظهر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أبي بكر ولا من عمر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أول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الله والوقت الأخير عفو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هذا حديث غريب وأما في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فكلام الخرقي يقتضي استحباب الإبراد بها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 أ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مذهب أبي عبد الله سواء يستحب تعجيلها في الشتاء والإب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حر وهو قول إسحاق وأصحاب الرأي وابن المنذر لظاهر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 الحر فأبردوا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دة الحر من فيح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عن أبي هريرة وهذا عا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حب الإبراد بثلاثة 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حر وأن يكون في البلدان الحارة ومساجد الجماعات فأما من صلاها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بفناء بيته فالأفضل تعجيلها وهذا مذهب الشافعي لأن التأخير إنم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كسر الحر ويتسع في الح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ثر السعى إلى الجماعات ومن لا يصلي في جما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به إلى التأخير وقال القاضي في الجامع لا فرق بين البلدان الحارة وغي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كون المسجد ينتابه الناس أو لا فإ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خرها في 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هذه الصفة والأخذ بظاهر الخبر أولى ومعنى الإبراد بها تأخيرها حتى ين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يتسع في الح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 حتى رأينا فيء الت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كن مع كثرة تأخيرها ولا يؤ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صليها في وقت إذا فرغ يكون بينه وبين آخر الوقت فضل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قد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ف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تاء خمسة أقدام إلى تسعة 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سن تعجيلها في كل وقت بعد الزوال من غير إبراد لأ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جمع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نا أنه أ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يعجلها حتى قال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قيل ولا نتغ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جمعة أخرجه البخاري ولأن السنة التبكير بالسعى إليها ويجتمع الناس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خرها لتأذى الناس بتأخير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اضي أنه يستحب تأخير الظهر والمغرب في الغيم وتعجيل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ص علي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جماعة منهم المر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الظهر في يوم الغيم ويعجل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ر المغرب ويعجل العشاء و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ذلك بأنه وقت يخاف منه العوارض والموانع من المطر و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 فت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في الخروج لكل صلاة وفي تأخير الصلاة الأولى من صلاتى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دفع لهذه المشقة لكونه يخرج إليهما خروجا واحدا فيحصل به ال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ع الصلاتين في وقت إحداهما وبهذا قال أبو حنيفة والأوزاعي وروي ع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ثل ذلك في الظهر والعصر 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ل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ر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الظهر وظاهر كلام الخرقي أنه يستحب تعجيل الظهر في غير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في كل حال وهو مذهب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غلب على ظنه دخول الوقت ب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حب له التعجيل ويحتمل أ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بتأخير الظهر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يقن دخول و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مع الشك وقد نقل أبو طالب كلاما يدل على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غيم يؤخر الظهر حتى لا يشك أنها قد حانت ويعجل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يؤخر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سواد الليل ويعجل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صر فتعجيلها مستحب بكل حال وروى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أنس وابن المبارك و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إسحاق ور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 وابن شبرمة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ت العصر لتعصر يعنيان أن تأخيرها أفض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فعلها في آخر وقتها المختار لما روى رافع بن 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 بتأخير العصر وعن على بن شي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نا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ؤخر العصر ما دامت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ا آخر صلاتى جمع فاستحب تأخيرها كصلاة الع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ذكرناه من حديث أبي 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ثم ينحر الجزور فيقسم عشر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طبخ فيؤكل لحما نضيجا قبل مغي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عمر بن عبد العزيز الظهر ثم خرجنا حتى دخلنا على أنس بن مالك فوجدناه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فقلنا يا أبا عمارة ما هذه الصلاة التي صل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هذه صل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نا نصليها معه رواه البخاري ومسلم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أبي بريدة في غزوة في يوم ذى غ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و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عصر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ته صلاة العصر 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رضوان الله والوقت الآخر عف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عبد الله بن عمر العمرى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 وأما حديث رافع الذي احتجوا به فلا يصح قاله الترمذ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عبد الواحد بن نافع و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عن رافع ولا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الصحيح عنهم تعجيل صلاة العصر والتبكي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غرب فلا خلاف في استحباب تقديمها في غير حال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أهل العلم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قال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ذكرنا في حديث جاب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ها إذا وجبت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صلى المغرب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رف أحدنا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صر مواقع 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نس مثله رواه أبو داود وعن سلمة بن الأ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مغرب ساعة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هذا لفظ أبي داود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لها في اليومين في وقت واحد دليل على تأكيد استحباب تقد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ة العشاء فيستحب تأخيرها إلى آخر وقتها إن لم 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يار أكثر أهل العلم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رمذي وحكي عن الشافعي أن الأفضل تقديم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أول رضو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ت الآخر عف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قاسم بن غنام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ته عن أم ف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عمال إلى الله عز وجل الصلاة لأو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ؤخرها وإنما أخرها ليلة واحدة ولا يفعل إلا الأفضل ولن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حب أن يؤخر من العشاء التي يدع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تمة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ى لأمرت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وا العشاء إلى ثلث الليل أو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م ضعيفة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أول رضوان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يه عبد الله بن عمر العمرى وهو ضعيف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فروة رواته مجاهيل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شيئا ثبت في أوقا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كذا وأوسطه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ا كذا يعنى مغفرة ورضوا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 ثابت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الأخذ بأحاديثنا الخاصة أولى من الأخذ بالعموم مع صحة أخب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حب تأخيرها للمنفرد والجماعة راضين بالتأخير فأ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قة على المأمومين أو بعضهم فلا يستحب بل يكره نص علي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در تأخير العشاء‏؟‏ فقال ما قد بعد أن لا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مأمومين وقد ترك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أخيرها كراهية المشقة على أمته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ى شق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قل التأخير عنه مرة أو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كان لشغ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 آخر الوقت وأما في سائر أوقاته فإنه كان يص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رواه جابر أح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انا إذا رآهم قد اجتمعوا عجل وإذا رآهم قد أبطئوا أخر وعلى ما رواه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العشاء لسقوط القمر لثالثة فيستحب للإمام الاقتداء ب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هاتين الحالتين ولا يؤخرها تأخيرا يشق على المأ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 بالتخفيف رفقا ب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دخل في الصلاة وأنا أريد إطالتها فأسمع بكاء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ففها كراه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 على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ة الصبح فالتغليس بها أفضل وبهذا قال مالك والشاف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ابن مسعود وأبي موسى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ذلك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عثمان أنهم كانوا يغل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ل أن يتركوا الأفضل ويأتوا الدو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في إتيان الفضائل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عتبار بحال المأ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سفروا فالأفضل الإسفا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جابر فكذلك في الفجر وقال الثو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الإس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رافع بن 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وا بالفجر فإنه أعظم ل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تقدم من حديث جابر وأبي برزة وقول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صرف النساء متلف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وطهن ما يعرفن من ال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ي مسعود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س بالصبح ثم أسف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عد إلى الإسفار حتى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الإسناد وقالت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ص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لوقتها الآخر مرتين حتى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غريب وليس إسناده بمتصل فأما الإسفار المذكور في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 تأخيرها حتى يتبين طلوع الفجر وينكشف يقين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شفت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ثم بتعجيل الصلاة التي يستحب تأخ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تأخير م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ه إذا أخره عازما على فعله ما لم يخرج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ضيق عن فعل العبادة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جبريل صلاها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وقت وآخره وصلا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وقت وآخ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ا 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موسع فهو كالتكفير يجب موسعا بين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 غير عازم على الفعل 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تأخير المقترن بالعزم وإن أخرها بحيث لم يبق من الوقت ما يتسع لجميع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 أيضا لأن الركعة الأخيرة من جملة الصلاة فلا يجوز تأخيرها عن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 الصلاة عن أول وقتها بنية فعلها فمات قبل فعله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عل ما يجوز له فعله والموت ليس من فعله فلا يأث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هرت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الكافر وبلغ الصبى قبل أن 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صلوا الظهر ف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لغ الصبى وأسلم الكافر وطهرت الحائض قبل أن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المغرب و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ذا القول في الحائض تطهر 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وابن عباس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ي ثور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تابعين يقولون ب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سن وح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إلا الصلاة التي طهرت في وقتها وحدها وهو قو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وقت الأولى خرج في حال عذرها فلم تجب كما لو لم يدرك م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شيئا وحكي عن مالك أنه إذا أدرك قدر خمس ركعات من وقت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لأن قدر الركعة الأولى من الخمس وقت للصلاة الأولى في حال العذر ف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دراكه كما لو أدرك ذلك من وقتها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أدرك دو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لأثرم وابن المنذ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م 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وعبد الله بن عباس أنهما قالا في الحائض تطهر قبل طلوع الفجر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هرت قبل أن تغرب الشمس صلت الظهر والعصر جميعا ولأ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قت للأولى حال العذر فإذا أدركه المعذور لزمه ف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زمه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الذي يتعلق به الوجوب قدر تكبيرة الإحرا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ركعة لأن ذلك هو الذي روى عن عبد الرحمن وابن عباس ولأنه إدراك تعلق به 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م يكن بأقل من ركعة كإدراك الجمع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ركعات ولنا أن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تجب به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به الأولى كالركعة والخمس عند مالك ولأنه 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ه 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دراك المسافر صلاة المقيم فأما الجمعة فإنما اعت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بكمالها لكون الجماعة شرطا فيها فاعتبر إدراك ركعة كي لا يفوته شرط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ها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درك المكلف من وقت الأولى من صلاتى الجمع قدرا تج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امرأة فحاضت أو نفست ثم زال العذر بعد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الثانية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لا يجب قضاؤها وهذا اختيار ابن حامد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يلزم قضاؤ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صلاتى الجمع فوجبت بإدراك جزء من وق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ى ووجه الأولى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جزءا من وقتها ولا وقت تبعها فلم 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درك من وقت الأولى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درك وقت الثانية فإنه أدرك وقت تبع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ولى تفعل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تبوعة مقصودة يجب تقديمها والبداية بها بخلاف الثانية مع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جوز الجمع إلا في وقت الثانية ليس وقت الأولى عنده وقتا للثانية بحا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دركا لشيء من وقتها ووقت الثانية وقت ل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 فعل الأولى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من جوز الجمع في وقت الأولى فإنه يجوز تقديم الثانية رخصة تحتاج إلى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تفريق ومتى أخر الأولى إلى الثانية كانت مفعولة لا واجبة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نية جمعها ولا يشترط ترك التفريق بينهما فلا يصح قياس الثان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أن لا تجب صلاة إلا بإدراك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تدل على أن الصلاة لا تجب على صبي ولا كافر ولا 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ت الصلاة واجبة عليهم لم يكن لتخصيص القضاء بهذه الحال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المذهب فأما الحائض فقد ذكرنا حكمها في بابها وأما الكافر فإن كان أص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قضاء ما تركه من العبادات في حال 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86">
        <w:bookmarkStart w:id="4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وا إن ينتهوا يغفر لهم ما قد سل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سلم في عص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ثير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مر أحد منهم بقضاء ولأن في إيجاب القض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را عن الإسلام فعفي عنه وقد اختلف أهل العلم في خطابه بفروع الإسلام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جماعهم على أنه لا يلزمه قضاؤها بعد إسلامه وحكي عن أحمد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وأما المرتد فذكر أبو إسحاق بن شاقلا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القض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وهو ظاهر كلام الخرقي في هذه المسألة فعلى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ضاء ما ترك في حال 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حال إسلامه قبل ردته ولو كان قد حج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نافه لأن عمله قد حبط بكفره 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4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أشركت ليحبط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كافر الأصلى في جميع أحكام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ض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ن العبادات في حال ردته وإسلامه قبل 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 إعادة الحج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إنما يحبط بالإشراك مع الموت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5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رتدد منكم عن دي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مت وهو كافر فأولئك حبطت أعمالهم في الدنيا و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بوط العمل وهذا مذهب الشافعي لأن المرتد أقر بوجوب العبادا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على التسبب إلى أدائها فلزمه ذلك كالمحدث ولو حاضت المرأة المرتدة لم ي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صلاة في زمن حيضها لأن الصلاة غير واجبة عليها في تلك الحال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قضاء عليه لما ترك في حال ردته لأنه تركه في حال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ا بها لكفره وعليه قضاء ما ترك في إسلامه قبل الردة ولأنه كان واجب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طبا به قبل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الوجوب عليه بح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ذهب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امد وعلى هذا لا يلزمه استئناف الحج إن كان قد حج لأن ذمته برئ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قبل الردة فلا يشتغل ب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التي صلاها في إسلامه ولأن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سقطت حجه وأبطلته لأبطلت سائر عباداته المفعولة قبل 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بى العاقل فلا تجب عليه في أصح الروايتين وعنه أنها ت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بلغ عشرا وسنذك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نا إنها لا تجب عليه مت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لغ فيه بعد فراغه منها وفي أثنائها فعليه إعادتها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إعادتها في الموضعين لأنه أدى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فلم يلزمه إعادتها كالبالغ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قبل وجوبها عليه وقبل سبب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زه عما وجد سبب وجوب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لى قبل الوقت ولأنه صلى نافل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ه ع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ى نفلا ولأنه بلغ في وقت العبادة وبعد فعلها ف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ا ك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ظيفة الوقت في حق البالغ ظهرا واجبة ولم يأ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غير مكلف ولا يلزمه قضاء ما ترك في حال ج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يق وقت الصلاة فيصير كالصبى يبلغ ولا نعلم في ذلك خلافا وقد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 عن النائم حتى ي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ب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 وعن المعتوه حتى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لأن مدته تطول غالبا فوجوب القضاء عليه 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مى عليه يقضى جميع الصلوات التي كانت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غمى عليه حكمه حكم النائم لا يسقط عنه قضاء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التي يجب قضاؤها على النائم كالصلاة والصيام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ضاء الصلاة إلا أن يفيق في جزء من وقتها لأ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جل يغم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ترك الصلاة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ذلك قضاء إلا أن يغمى عليه فيفيق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غمى عليه خمس صلوات قضاها وإن زادت سقط فرض القضاء في الك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دخل في التكرار فأسقط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ن عمارا غشى عليه أياما لا يصلي ثم استفاق 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ليت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منذ ثلا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نى وضوءا فتوضأ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وروى أبو مجل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غمى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صل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ترك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ع كل صلاة صلاة مث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ص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روى الأثرم هذين الحديث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عل الصحابة وقولهم ولا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خالفا فكان إجماعا ولأن الإغماء لا يسقط فرض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ثر في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على المغمى عليه فأشبه النوم فأما حديثهم فباطل يرويه الحاكم بن سع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ديثه وضعفه ابن المبارك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خارجة بن مصعب ولا يصح قياسه على المجنون لأن المجنون تتطاول مدته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فع القلم عنه ولا يلزمه صيام ولا شيء من أحكام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الولاي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على الأنبياء عليهم السلام والإغماء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ؤثر في إسقاط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ثر في إسقاط الزائد عليها ك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ب دواء فزال عقله به نظرت فإن كان زوالا لا يدوم كثير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غ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تطاول فهو كالجنون وأما السكر ومن شرب محرما يزيل عقله وق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ثر في إسقاط التكليف وعليه قضاء ما فاته في حال زوال عقله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 ولأنه إذا وجب عليه القضاء بالنوم المباح فبالسكر المحر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من السموم من الأدوية إن كان الغالب من شربه و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ك به أو الجنون لم يبح شربه، وإن كان الغالب منه السلامة ويرجى منه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أولى اباحة شربه لدفع ما هو أخطر منه كغيره من الأد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با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نفسه للهلاك فلم يبح كما لو لم يرد به التداوي والاول أصح ، لأ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دوية يخاف منه وقد أبيح لدفع ما هو أضر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 يحرم شربه فهو ك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مر ونحو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يباح فهو كسائر الأدوية المباحة والله 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bookmarkStart w:id="56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إعلام بوقت الصلاة والأصل في الأذان الإعلام 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ذ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ذنتكم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لمتكم فاستوينا في العلم وقال الحارث بن حل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نتنا ببينها أسم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ثاو يمل منه الث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نا والأذان الشرعي هو اللفظ المعلوم المشروع في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للإعلام بوقتها وفيه فضل كثير وأجر عظيم بدليل 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نداء والصف الأ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دوا إلا أن يستهموا عليه لاسته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نمك أو باد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بالصلاة فارفع صوتك بالنداء فإنه لا يسمع صوت المؤذن 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نس ولا شيء إلا شهد 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 البخاري 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ون أطول الناس أعناق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لى كثبان 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يغبطهم الأولون و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ادى بالصلوات الخمس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ليلة ورجل يؤم قوما وهم به راضون وعبد أدى حق الله وحق 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أذان أفضل من الإمامة أو لا‏؟‏ ف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ة أفض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اها بنفسه وكذلك خل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وا الأذان ولا يختارون إلا الأفضل ولأن الإمامة يختار لها من هو أكمل ح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 فضيلته دليل على فضيلة منزلت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أفضل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ما روينا من الأخبار في فضيلته ول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ذن مؤتمن اللهم أرشد الأئمة و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أمانة أعلى من الضمان والمغفرة أ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رشاد ولم يتو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فاؤه لضيق وقت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خلافة لأذ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القاضي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أصحاب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الأذان ما روى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حارث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د الله بن زيد بن عبد ر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أبي عبد الل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قوس يعمل ليضرب به لجمع الناس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بى وأنا نائم رجل يحمل ناقوس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أتبيع الناقو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نع ب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دلك على ما هو خير من ذلك‏؟‏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الله أكبر الله أكبر 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 أشهد أن محمدا رسول الله أشهد أن محمد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حى على الصلاة حى على 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 الفلاح الله أكبر الله أكبر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خر عنى غير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إذا أق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له أكبر أشهد أن لا إله إلا الله أشهد أن محمد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 الفلاح قد قا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 الله أكبر الله أكبر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فلما أصبحت أت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بما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ؤيا حق إن شاء الله فقم مع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 عليه ما رأيت فليؤذن به فإنه أن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مع بلال فجعلت ألقيه عليه ويؤذ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ذلك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هو في بيته فخرج يجر رداءه فقال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مثل الذي رأى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وأبو داود وذكر الترمذي آخره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ت الأمة على أن الأذان مشروع ل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ذهب أبو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ذان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 رسول الله أشهد أن محمد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ى ع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 الصلاة حى على الفلاح حى على 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ختيار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بلال رضي الله عنه وهو كما وصف الخرقي وجاء في خبر عبد الل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كلمة لا ترجيع فيه وبهذا قال الثوري وأصحاب الرأي وإسح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من تبعهما من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المسنون أذان أبي محذورة وهو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سن الترجيع وهو أن يذكر الشهادتين مرتين مرتين يخفض بذلك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يدهما رافعا بهما صوته إلا أن مالك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في أوله مرتان حسب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عنده سبع عشرة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 تسع عشرة كلمة واحتجوا ب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ه الأذان وألقاه عليه فقال ل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أشهد أن محمدا رسول الله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 رسول الله تخفض بها ص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فع صوتك بالشهادة 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شهد أن لا إله إلا الله أشهد أن محمد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سائر الأذان أخرجه مسلم وهو حديث متفق عليه واحتج مالك ب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ذان الذي يؤذن به أبو محذورة الله أكبر الله أكبر 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تفق عل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ه بن زيد والأخذ به أولى لأن ب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يؤذن به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 سفرا وح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ذانه بعد أذان أبي محذورة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 الأذان يذه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ذان بلال رواه محمد بن إ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د الله بن زيد ثم وصفه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محذورة بعد حديث عبد الله بن زيد لأن حديث أبي محذورة بعد فتح مك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يس قد رج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فأقر بلالا على 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زيد‏؟‏ وهذا من الاختلاف المباح فإن رجع فلا بأس نص عليه أحم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إسحاق فإن الأمرين كليهما قد ص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 أبا محذورة بذكر الشهادتين سرا ل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 بهما فإن الإخلاص في الإسرار بهما أبلغ من قولهما إعلانا للإ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ذورة بذلك لأنه لم يكن مقرا بهما حينئذ فإن في ال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ستهزئا ي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ذان مؤذ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فأمره بالأ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شيء عندي أبغض 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أمر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ص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ه بالشهادتين سرا ليس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هذا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ليل هذا الاحتمال كو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ه بلالا ولا غيره ممن كان مسلما ثابت الإسلام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 رسول الله حى على الصلاة حى على 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 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له أكبر 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الإقامة مثل الأذان ويزيد الإقامة مرتين لحديث عبد الل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أذان أمهل هنيهة ثم قام فقال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ابن محي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ذ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إقامة سبع عشرة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عشر كلما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 لما روى أن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لال أن يشفع الأذان ويوتر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بد الله 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الأذان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مرتين والإقامة مرة مرة إلا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 وفي حديث عبد الله بن زيد أنه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كما ذكرنا 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قوب بن إبراهيم بن سعد عن أبيه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ناد الذي ذكرناه وما احتجوا ب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قال مثله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ثل ما رويناه وقال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ا روا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زي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خر غير كثير ثم قال مثل ما قال وجعلها وت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 قد قامت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زيادة بيان يجب الأ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 العمل بهذه الرواية المشروحة وأما خبر أبي محذورة في تثنية الإقامة فإن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خذ بخبر عبد الله بن زيد أولى لأنه أذا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وجوب تقدي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وكذا في الإقامة وخبر أبي محذورة متروك بالإجماع في الترجيع في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عملنا نحن وأبو حنيفة بخبره في الأذان وأخذ بأذانه مالك والشافعي وهما ي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سل في الأذان ويحدر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سل التمهل والت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لان على رسله والح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سراع وقطع التطوي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آداب الأذان ومستحبات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ت فت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مت فاح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غريب وروى 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ر رضي الله عنه أنه قال لمؤذن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ت فت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 فاحذم قال الأصم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حذم في المشى إنما هو الإسراع وأن يكون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هوي بيديه إلى خلفه ولأن هذا معنى يحصل به الفرق بين الأذان و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فراد ولأن الأذان إعلام الغ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بيت فيه أبلغ في الإ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 إعلام الحاضرين فلا حاجة إلى التثب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عبد الله بن 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ال ترسله ودرجه لا يصل الكلام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معربا بل جزما وحكاه عن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لغ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ن مجزومان كانوا لا يعربونهما الأذان والإق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أذان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سن أن يقول في أذان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 الفلاح ويسمى التثويب وبذلك قال ابن عمر والحسن البصري و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الشافعي في الصحيح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ويب بين الأذان والإقامة ف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رتين حى على الفلاح مر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محذو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علمني سنة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إلى أن قال بعد قوله حى على 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صبح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الله أكبر الله أكبر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أحدثه الناس وقال أبو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ويب الذي كرهه أهل العلم وهو الذي خرج منه ابن عمر من المسجد لما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تثويب في غير الفجر سواء ثوب في الأذان أو بعده ل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ثوب ف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نى أن أثوب في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دخل ابن عمر مسجدا يصلي فيه فسمع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وب في أذان الظهر ف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نى البدعة ولأ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قت ينام فيه عامة الناس ويقومون إلى الصلاة عن نوم فاختصت بالتثو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صاصها ب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خروج من المسجد بعد الأذان إلا لعذر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عمل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أن لا يخرج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عد الأذان إلا من عذر قال أبو الشع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عودا مع أبي هرير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المسجد يمشى فأتبعه أبو هريرة بصره حتى خرج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هذا فقد عصى أبا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عن عثمان بن عفا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ه الأذان في المسجد ثم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لحاجة وهو لا يريد الرجعة فهو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فأما الخروج لعذر ف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بن عمر خرج من أجل التثويب في غير حينه وكذلك من نوى الرجعة لحديث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ذن لغير الفجر قبل دخو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أن الأذان قبل الوقت في غير الفجر لا يجزئ وهذا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من السنة أن يؤذن للصلو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وقتها إلا الفجر ولأن الأذان شرع للإعلام ب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ع قبل الوقت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رع الأذان للفجر قبل وقتها وهو قو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منعه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ل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الا أذن قبل طلوع الفجر ف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جع في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نام ألا إن العبد 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ن حتى يستبين لك الفجر هكذا ومد يديه ع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مؤذ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أحدهما قبل طلوع الفجر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لا بأس لأن الأذان قبل الفجر يفوت المقصود من الإعلام ب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قية الصلوات إلا أن يكون له مؤذنان يحصل إعلام الوقت ب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 فكلوا واشربوا حتى يؤذن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يدل على دوام ذ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هه عنه فثبت جوازه وروى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صدائ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كان أول أذان الصبح أمرن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يا رسول الله‏؟‏ فجعل ينظر إلى ناحية المشرق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إذا طلع الفجر نزل ف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وقد تلاحق أصحابه فتوضأ فأراد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 صداء قد أذن ومن أذ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قد 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ذان قبل طلوع الفجر وهو حجة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وز إذ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يادا أذن وحده وحديث ابن عمر الذي احتجوا به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 إلا حماد بن سلمة ورواه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وردى فخالفاه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 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وقال على بن المدي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حمادا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 وحديثهم الآخر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به ولا بمثله حجة لضعفه وانق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ص الفجر بذلك لأنه وقت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به الناس ويتأهبوا للخروج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نا في حديث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 يؤذن بليل لينتبه نائمكم ويرجع قائ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ذلك على الوقت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عنى فيه ما ذكرناه فيفوت المقصود م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ا كان بين أذانه وأذان ابن أم مكتوم أن ينزل هذا ويص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أن لا يؤذن قبل الفجر إلا أن يكون معه مؤذن آخر يؤذن إذا أصبح كفعل بلال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مكتوم اقتداء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لم يكن كذلك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 بالوقت المقصود ب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ا مؤذنين حصل الإعلام بالوقت بالث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ربه بالمؤذ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من يؤذن قبل الوقت أن يجعل أذانه في وقت واحد في اللي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يعلم الناس ذلك من عادته فيعرفوا الوقت بأذ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ذن في الوقت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 أخرى فيلتبس على الناس ويغتروا بأذانه فربما صلى بعض من سمعه الصبح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ه قب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متنع المتسحر من سحوره والمتنفل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ه ومن علم لا يستفيد بأذانه فائدة لتردده بين الاحتمالين ولا يقدم الأذان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يؤخره أخرى فلا يعلم الوقت بأذانه فتقل فائ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أذان للفجر بعد نصف الليل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بذلك يخرج وقت العشاء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وقت الدفع من مزدلفة ووقت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 وطواف الزيارة وقد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ؤذن مسجد دمشق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الصبح في السحر بقدر ما يسير الراكب ستة أميال فلا ينكر ذلك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أذان قبل الفجر في شهر رمضان نص عليه أحمد في رواية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غتر الناس به فيتركوا سحورهم ويحتمل أن لا يكره في حق من عرف عادته ب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 لأن بلالا كا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 فكلوا واشربوا حتى يؤذن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وركم أذان بلال فإنه يؤذن 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به نائمكم ويرجع قائم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ؤذن في أول الوقت ليعلم الناس فيأخذوا أهبتهم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لا يؤخر الأذان عن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خر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رواه ابن ماجه 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يؤذن إذا مالت الشمس لا يؤخ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قيم حتى يخر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أقام حين 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فصل بين الأذان والإقامة بقدر الوضوء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يتهيئ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غرب يفصل بجلسة خفيفة وحكي عن أبي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ن في 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بين أذ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تك نفسا يفرغ الآكل من طعامه في مهل ويقضى حاجته في م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بين أذانك وإقا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يفرغ الآكل من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ب من شربه والمعتصر إذا دخل لقضاء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روى تم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 المؤذن بين الأذان والإق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مد خرج عند المغرب فحين انتهى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أخذ المؤذن في الإقامة فجلس وروى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بد الرحمن 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وبلال في الإقامة ف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قدار ركعتين إذا أذن المغرب قيل من أ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ن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المؤذن ابتدروا السوارى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ولأن الأذان مشرع للإعلام فيسن الانتظار ليدرك الناس الصلاة ويتهيئ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ه سائر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أبو عبد الله أن يؤذن إلا طاهرا فإن أذن ج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للمؤذن أن يكون متطهرا من الحدث الأصغر والجنابة جميعا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ذن إلا متوض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وقوفا على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 من المرفوع فإن أذن محدثا جاز لأنه ل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ءة القرآن والطهارة غير مشروطة له وإن أذن جن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د به وهو قول إسحاق والأخرى يعتد به قال أبو الحسن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كثر أهل العلم لأنه أحد الحدثين فلم يمنع صحته كالآخر ووجه الأو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عن وائل بن حج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سنة أن لا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وهو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ذكر مشروع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قرآن و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أذان إلا من مسلم عاقل ذكر فأما الكافر والمجنون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أنهما ليسا من أهل العبادات ولا يعتد بأذان المرأة لأنها ليست ممن يشر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مجنون ولا الخنثى لأنه لا يعلم كونه رجلا وهذا كله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خلافا وهل يشترط العدالة والبلوغ للاعتداد به‏؟‏ على روايتين في 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ين في ا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د بأذان صبي ولا فاسق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للإعلام ولا يحصل الإعلام بقولهما لأنهما ممن لا يقبل خبره ولا روايت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ذن لكم خي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أذانه وهو قول عطاء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شافعي وروى ابن المنذر بإسناده عن عبد الله بن أبي بكر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ومتى يأمروننى أن أؤذن لهم وأن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حتلم وأنس بن مالك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ر ذلك وهذا مما يظهر ولا يخفى ولم ينكر فيكو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ذكر تصح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د بأذانه كالعدل البالغ ولا خلاف في الاعتداد بأذان من هو مستو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من هو ظاهر الفسق ويستحب أن يكون المؤذن عدلا أمينا بالغا لأنه مؤتم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لصلاة والصيام فلا يؤمن أن يغرهم بأذانه إذا لم يكن كذلك ولأنه يؤذ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من منه النظر إلى العورات وفي الأذان الملحن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مقصود يحصل منه فهو كغير الملحن والآخر لا يصح لما روى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 يطرب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ذان سهل سمح فإن كان أذانك سهلا سم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ؤ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كون المؤذن بصيرا لأن الأعمى لا يعرف الوقت فربما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ذن الأعمى صح أذانه فإن ابن أم مكتوم كان يؤذن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 أعمى لا ينادى حتى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أصبح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يستحب أن يكون معه بصير يعرفه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ؤذن بعد مؤذن بصير كما 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كتوم يؤذن بعد أذان بلال ويستحب أن يكون عالما بالأوقات ليتحراها فيؤ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عالما فربما غلط وأخطأ فإن أذن الجاهل صح أذانه فإنه إذ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الأعمى فالجاهل أولى ويستحب أن يكون صيتا يسمع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ا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ذورة ل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ص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د الله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 على بلال فإنه أندى صوت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كون حسن الصوت لأنه أرق لس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خذ الأجرة على الأذان في ظاهر المذهب وكرهه القاس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حمن والأوزاعي وأصحاب الرأي وابن المنذ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بن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 مؤذنا لا يأخذ على أذانه أ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لأنه قربة ل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إلا من مسل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جره عليه كالإمامة وحكي 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أخذ الأجرة عليه 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لك وبعض الشافعية لأنه عم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خذ الرزق عليه فجاز أخذ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سائر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خلافا في جواز أخذ الرزق عليه وهذا قول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بالمسلمين حاجة إليه وقد لا يوجد متطوع به وإذا لم يدفع الرز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زقه الإمام من الفيء لأنه المعد للمصالح فهو كأرزاق القضاة والغزا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تطوع به لم يرزق غيره لعدم 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تولى الإقامة من تولى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ه وبين غيره لما روى أبو داود في حديث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أذان في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 على بلال فألقاه عليه فأذ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أيت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حصل المقصود منه فأشبه ما لو تولاهما مع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زياد بن الحارث الصدائ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 ص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ومن أذن فهو 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فعلان م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ان الصلاة في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اهما واحد كالخط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دل على الجواز وهذا على الاستحباب فإن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ب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مؤذن أن يقيم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اد الأذان كما صنع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كما روى عبد العزيز بن ر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 أذن قبل أبي محذ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بو محذورة فأذن ثم أقام أخرجه الأثرم فإن أقام من غير إعادة فلا بأس و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أصحاب الرأي لما ذكروه من حديث عبد الل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يم في موضع أذان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قيم في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لغنى فيه شيء إلا حديث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قنى بآ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لو كان يق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ضع صلاته لما خاف أن يسبقه بالتأمين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بعد فراغه من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قامة شرعت للإعلام فشرعت في موضعه ليكون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هذا حديث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سمعنا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نا ثم خرجنا إلى الصلاة إلا أن يؤذن في المنارة أو مكان بعيد من المسجد ف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فوته بعض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قيم حتى يأذن له الإمام فإن بلالا كان يستأذ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زياد بن الحارث الصدائ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لت أقول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أقيم‏؟‏ وروى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أ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ذان والإمام أملك ب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بلا أذان ولا إقامة كرهنا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ره ترك الأذان للصلوات الخمس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لواته ب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والأئم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قال مالك بن الحو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رجل نود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 الصلاة فليؤذن أحد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ؤم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ذان سنة مؤكدة وليس بواج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تركه مكروها وهذا قول أبي حنيفة والشافعي لأنه دعاء إلى الصلاة فأ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 و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فروض الكفايات وهذا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عض أصحاب مالك وقال عطاء ومجاهد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رض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مالكا و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م عليه هو وخلفاؤه وأصحابه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وجوب ومداومته على فعله دليل على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شعائر الإسلام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رضا كالجهاد فعلى قول أصحابنا إذا قام به من تحصل به الكفاية سقط عن 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بلالا كان يؤذن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فى به وإن صلى مصل بغير 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قامة فالصلاة صحيحة على القولين لما روي عن علقمة و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عبد الله فصلى بنا بلا أذان ولا إقامة رواه الأثرم ولا أعلم أحدا خا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سي الإقامة يعيد والأوزاعي 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ما د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ضى الوقت فلا إعادة عليه وهذا شذوذ والصحيح قول الجمهور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قامة أحد الأذ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فسد الصلاة بتركها ك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جب الأذان من أصحابنا فإنما أوجبه على أهل المصر 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ى أهل غير المصر من المسافرين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ب الن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الجماعة التي يجمع فيها للصلاة وذلك لأن الأذان إنما شرع في الأصل للإ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ت ليجتمع الناس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ركوا الجماعة ويكفى في المصر أذان واح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حيث يسمعهم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أذان واحد في الم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زئ بق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امة وقال أحمد في الذي يصلي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أذان المصر وهو قول الأسو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أصحاب الرأي وقال ميمون بن م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ه الإقامة وقال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قام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ذى علم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الوضوء ثم استقبل القبلة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 ثم 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والأفضل لكل مصل أن يؤذن ويقي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يصلي قضاء أو في غير وقت الأذان لم يجهر به وإن كان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ة أو نحوها استحب له الجهر بالأذان لقول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في غنم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تك فأذنت بالصلاة فارفع صوتك ب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سمع مدى صوت المؤذن ج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 ولا شيء إلا شهد له يوم القيامة 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ذلك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ي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الفجر وكان إذا سمع أذانا أمسك وإلا أ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رج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بر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ط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نظروا فإذا صاحب 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اتته صلوات استحب له أن يؤذن للأولى ثم يقيم لكل صلاة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ؤذن فلا بأس قال الأثرم سمعت أبا عبد الله يسأل عن رجل يقضى صلاة كيف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ذان‏؟‏ فذكر حديث هشيم عن أب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بن جبير عن أبي عبيد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مشركين شغلو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ربع صلو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ذهب من الليل ما شاء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لالا فأذن وأقام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 فأقام فصلى العصر ثم أمره فأ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مغرب ثم أمره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وهشام الدستوائى لم يقل كما قال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إقامة قلت فكأنك تختار حديث هشي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زيادة أي شيء يضره‏؟‏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اعة فإن كان يقضى وحده كان استحباب ذلك أدنى في حقه لأن الأذان و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ى الإعلام ها هنا وقد روي عن أحمد في رجل فاتته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ذن ويقم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ا كلها فسهل في ذلك ورآه حسنا 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وله قولان آخ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يقيم ولا يؤذن وهذا قول مالك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نا يوم الخندق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بهوى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ع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ا فأمره فأقام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أقام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ذان للإعلام بالوقت وقد فات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ى اجتماع الناس أذن وإلا فلا لأن الأذان مشروع للإ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الحاج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كل صلاة ويقيم لأن ما سن للصلاة في أد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في قضائها كسائر المسنونات ولنا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لنسائ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ضمن ل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من الثقة مقبولة وعن أبي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اموا حتى طلعت الشمس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قم فأذن الناس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مران بن حصين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لالا فأذن فصلينا ركعتين ثم أمره فأقام فص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حنيفة حديث ابن مسعود و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ثانية من الفوائت صلاة وقد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لها فأشبهت الثانية من المجموعتين وقياسهم منتقض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ع بين صلاتين في وقت أول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أن يؤذن للأولى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يم للثانية وإن جمع بينهما في وقت الثانية فهما كالفائتتين لا يتأكد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لأن الأولى منهما تصلي في غير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مسبوقة بصلاة قبلها وإ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إقامة واحدة فلا بأس وقال أبو حنيفة في المجمو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م للثان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مر روى أنه صلى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ب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امة واحدة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لأولى والثانية ويقيم لأن الثاني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يشرع لها الأذان وهي مفعولة في وقتها فيؤذن لها كالأولى ولنا على الجمع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وبين المغرب والعشاء بمزدلفة بأذان وإقا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 الأولى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ع لها الأذان كما لو لم يجمعهما وأما إذا كان الجمع في وقت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المغرب والعشاء بج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 ب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إن جمع بينهما بإقامة فلا بأس ل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ولى مفعولة في غير وقتها فأشبهت الفائتة والثانية منهما مسبوقة ب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ع لها الأذان كالثانية من الفوائت وما ذهب إليه مالك يخالف الخبر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ع الأذان في السفر للراعى وأشباهه في قول أكثر أهل الع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يقيم لكل صلاة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صبح فإنه يؤذن لها ويقيم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على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 على الذي يجمع الناس وعنه أنه كان لا يقيم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م فيها الصلاة وعن ع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ذن وأ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قام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والثوري وقال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ه الإقامة وقال إبراهيم في المس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رفاقا أذنوا وأقا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 وحده أقام للصلاة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ذن له في الحضر والسفر وقد ذكرنا ذلك في 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وزياد بن الحارث وأمر به مالك بن الحويرث و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ل عن السلف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م أرادوا الواحد وحده وقد بينه إبراهيم النخعي في كلامه والأذان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لما ذكرنا من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وروى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 ربك من راعى غنم في رأس الشظية ل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دي هذا يؤذن ويقي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ت لعبدى وأدخلت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قال سلمان الفار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جل بأرض في فأقام الصلاة صلى خلفه م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ذن وأقام صلى خل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ما لا يرى قطراه يركعون بركوعه ويسجدون بسجوده ويؤمنون على دعائ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خلفه من الملائكة أمثال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مسجدا قد صلى فيه فإن شاء أذن وأقام نص عليه أحمد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و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ه دخل مسجدا قد صلوا فيه فأمر رجلا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في جماعة وإن شاء صلى من غير أذان ولا إقامة فإ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مسجد قد صلى فيه ناس أذنوا وأقاموا فإن أذانهم وإقامتهم تجزئ ع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وهذا قول الحس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إلا أ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ب إل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وإذا أذن فالمستحب أن يخفى ذلك ولا يجهر به ليغر الناس بالأذان في غير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نساء أذان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 عمر وأنس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بن سيري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ه خلافا وهل يسن لهن ذلك‏؟‏ فقد روى ع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ن فلا بأ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ن فجائز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حب لها الإقامة‏؟‏ على روايتين 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قيم وبه قال 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قال الشافعي إن أذن وأقمن فلا بأس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نها كانت تؤذن وتقيم وبه قال إسحاق وقد روي عن أم ور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ا أن يؤذن لها ويقام وتؤم نساء أهل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رويه الوليد بن 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روى النجاد بإسناده عن أسماء بنت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نساء أذ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ذان في الأصل للإ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لها ذلك والأذان يشرع له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ولا يشرع لها رفع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شرع في حقه الأذان لا يشرع في حقه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صلى وكمن أدرك بعض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أصابعه مضمومة على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إصبعيه في أذنيه وعليه العمل عند أهل العلم يستحبون أن يجعل المؤذن إصبع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لما روى أبو ج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ا أذن ووضع إصبعيه في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عن سعد مؤذ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لالا أن يجعل إصبعيه في أذ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فع لص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جعل يديه على أذنيه على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ة وضم أصابعه الأربع ووضعها على أذنيه وحكى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ب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الخرقي عن صفة ذلك‏؟‏ فأرانيه بيديه جميعا فضم أصابعه على راح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ما على أذنيه واحتج لذلك القاضي بما روى أبو حفص بإسناده عن ابن عمر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مؤذنا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م أصابعك مع كفيك واجعلها مضمومة على أذنيك وب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حذورة أنه كان يضم أصابعه والأول أصح لصحة الحديث وشه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أهل العلم به وأيهما فعل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 الكل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رفع الصوت بالأذان ليكون أبلغ في إعلامه وأعظم لثوا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خبر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هد نفسه في رفع صوته زيادة على طاقته لئلا يضر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طع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ذن لعامة الناس جهر بجميع الأذان ولا يجهر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ت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فوت مقصود الأذان وهو الإعلام وإن أذن لنفسه أو لجماعة خاصة 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ت ويجهر وأن يخافت ببعض ويجهر ببعض إلا أن يكون في وقت الأذان فلا يجهر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ئلا يغر الناس بأذ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ؤذن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أن السنة أن يؤذن قائما وفي حديث أبي قتادة الذي روي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بلال قم ف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ؤذنو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ون قياما وإن كان له عذر فلا بأس أن يؤذن قاعدا قال الحسن العب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 زيد صاح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رجله أصيبت في سبيل الله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ا رواه الأثرم فإن أذن قاعدا لغير عذر فقد كرهه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ف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كد من الخطبة وتصح من القاعد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يسأل عن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حلة‏؟‏ فسهل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أذان عندي سهل و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على الراحلة ثم ينزل فيقيم وإذا أبيح التنفل على الراحلة فالأذ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ؤذن على شيء مرتفع ؛ ليكون أبلغ لتأدية صوته ،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داود ، عن عروة بن الزبير عن امرأة من بني النجار قا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تي من أطو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المسجد ، وكان بلال يؤذن عليه الفجر ، فيأتي بسحر ، فيجلس على البيت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جر فإذا رآه تمطى ، ثم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عينك وأستعديك على قريش ، أن يقي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ن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يؤذ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حديث بدء الأذان ، فقال رجل من الأن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أيت رجلا ، كأن عليه ثوبين أخضرين ، فقام على المسجد فأذن ، ثم قعد قعدة 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فقال مثلها إلا أنه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أن يتكلم في أثناء الأذان وكرهه طائفة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علم أحدا يقتدى به فعل ذلك ورخص فيه الحسن وعطاء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صرد فإن تكلم بكلام يسير جاز وإن طال الكلام بطل الأذان لأنه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ة المشروطة في الأذان فلا يعلم أنه أذان وكذلك لو سكت سكوتا طويلا أو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ا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غمى عليه أو أصابه جنون يقطع الموالاة بطل أذانه وإن كا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 محرما كالس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أحدهما لا يقطع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ب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باح والثاني يقطعه لأنه محرم فيه وأما الإقامة ف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كلم فيها لأنها يستحب حدرها وأن لا يفرق بينهما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تكلم في أذا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ي الإقام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رجل أن يبنى على أذان غيره لأنه عبادة بدنية فلا ي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ردة تبطل الأذان إن وجدت في أثنائه فإن وجدت بعد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ه في الطهارة أن تبط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ا لا تبطل لأنها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راغه وانقضاء حكمه بحيث لا يبطله شيء من مبط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ائر العبادا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عد فراغه منها بخلاف الطهارة فإنها تبطل بمبط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ذان أشبه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كم منه بالطهارة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أذان إلا مرتبا لأن المقصود منه يختل بعدم الترتي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لم يكن مرتبا لم يعلم أنه أذان ولأنه شرع في الأصل مرت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م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ذورة مرت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دير وجهه على يمينه إذ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صلاة ، وعلى ي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 على الفل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يل قدم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أن يؤذن مستقبل القبلة 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خلافا ؛ فإن مؤذني النبي صلى الله عليه وسلم كانوا يؤذنون مستقبل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أن يدير وجهه على يمينه ، إذ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 على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يساره ، 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 على الفل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يل قدميه عن القبلة في التفاته ؛ لما روى أبو جحيف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بلالا يؤذن ، وأتتبع فاه هاهنا وها هنا وأصبعاه في أذن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 وهو في قبة حمراء من أدم ،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فأذن ، فلما بلغ حي على الصلاة حي على الفلاح ، التفت يمينا وشمالا 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، أنه لا يستدير ، سواء كان على الأر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منارة ، وهو قول الشافعي ، وذكر أصحابنا ، عن أحمد ، فيمن أذن في المن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ي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، لا يدور للخبر ، ولأنه يستدبر القبلة ، فكره ، كما لو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ه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، يدور في مجالها ، لأنه لا يحصل الإعلام بدونه ، و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إخلال بأدب أولى من العكس ، ولو أخل باستقبال القبلة أو مشى في أذان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بطل ، فإن الخطبة آكد من الأذان ، ولا تبطل ب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الرجل يؤذ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شي ؟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، أمر الأذان عندي س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مؤذن يمشي وهو يق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جبني أن يفرغ ثم يمش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في رواية ح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افر أحب إلي أن يؤذن و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لة ، وأرجو أن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من سمع المؤذن أن يقول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أهل العلم في استحباب ذلك والأصل فيه ما روى أبو سعيد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عتم النداء فقولوا مثل ما يقو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هريرة و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أم حبيبة وقال غير الخرقي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قول عند الحي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ولا قوة إلا بالله نص عليه أحمد لما روى الأثرم بإسناده عن 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سمع الأذان قال مثل ما يقول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حى ع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مر بن الخطا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فقال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 رسول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 الفل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من الأحاديث الجي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هذا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فيقدم عليه أو ي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ول في الإقامة مثل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عند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امها الله وأدامها لما روى أبو داود بإسناده عن بعض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ا أخذ في الإقامة فلما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ا الله وأد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ائر الإقامة ك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في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سعد بن أبي وقاص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سمع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 رسول الله رضيت بالله ربا وبالإسلام دينا وب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 غفر له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سمع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هذه الدعوة ال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ال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 محمدا الوسيلة والفضيلة وابعثه مقاما محمودا الذي وعدته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فاعت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ن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ول عند أذان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إقبال ليلك وإدبار نه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 دع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الدعاء بين الأذان 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ع الأذان وهو في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ا ليقول مثل ما يقول لأنه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لا تفوت وإن سمع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مثل قوله لئلا يشتغل عن الصلا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ا 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صلاة لشغ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ه ما عدا الحيعلة 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ه ذكر وإن قال الدعاء إلى الصلا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لأنه خطاب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أنه كان إذا أذن فقال كلمة من الأذان قال مثلها 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ه رأى ذلك مستح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ا يظهره أذانا ودعاء إلى الصلاة وما ي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لله تعالى فيكون بمنزلة من سمع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رجل يقوم حي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مبادرا يركع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كون ركوعه بعدما يفرغ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اغ ل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نفر حين يسمع الأذان فلا ينبغي أن ي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م وإن دخل المسجد فسمع المؤذن استحب له انتظاره ليفرغ ويقول مثل ما يقول ج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ضيلتين وإن لم يقل كقوله وافتت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ستحب الزيادة على مؤذنين لأن الذي حفظ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ه مؤذنان بلال وابن أم مكتوم إلا أن تدعو الحاجة إلى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عن عثمان رضي الله عنه أنه كان له أربعة مؤذنين وإن 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أكثر منه كان مشر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كثر من واحد وكان الواحد يس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ستحب أن يؤذن واحد بعد واحد لأن مؤذن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بعد الآخر وإن كان الإعلام لا يحصل بواحد أذنوا على حسب ما يحتاج إليه أ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كل واحد في منارة أو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فعة واحدة في موض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إن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في منارة فلا بأس وإن خافوا من تأذين واحد بعد الآخر فوات أول الوقت أذ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ذن قبل المؤذن ال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خلف ويخاف فوات وقت التأ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ؤذن غيره كما روى عن زياد بن الحارث الصدائى أنه أذن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غاب بلال وقد ذكرنا حديثه وأذن رجل حين غاب أبو محذورة قبله فأما مع حضو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ب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مؤذن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غيرهم يسب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شاح نفسان في الأذان قدم أحدهما في الخصال المعتب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أذين فيقدم من كان أعلى صوت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 على بلال فإنه أندى صوت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أبا محذورة لصوته وكذلك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بلغ في معرفة الوقت وأشد محافظ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رتضيه الجيران لأنهم أعلم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م صوته ومن هو أعف عن النظر فإن تساويا من جميع الجهات أقرع بينهما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نداء والصف الأول 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إلا أن يستهموا عليه لاسته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ا تشاح الناس في الأذ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أقرع بينهم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لحن في الأذان فإنه ربما غير المعنى ف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عن كونه خبرا ولا يمد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عل فيها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جمع كبر وهو الطبل ولا تسقط الهاء م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اسم الصلاة ولا الحاء من الفلاح ل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ذن لكم من يدغم اله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ق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أشهد أن محمد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في الأفراد فأما إن كان ألثغ لثغة لا تتفاحش جاز أذانه فقد روى أن ب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شين سينا وإن سلم من ذلك كان أكمل 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له أن يخرج من المسجد إلا أن يكون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ود لأنه ربما احتيج إلى إقامة الصلاة فلا يوجد وإن أذن قبل الوقت للفج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ذهابه لأنه لا يحتاج إلى حضور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ؤذن في الليل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ضوء فيدخل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 موسعا عليه ولكن إذا أذ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ضئ في وقت الصلاة فلا أرى له أن يخرج من المسجد حتى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المؤذن في بيته وكان قريبا من المسجد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ا فلا لأن القريب أذانه من عند المسجد فيأتيه السامعون للأذان والبعيد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من لا يعرف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تر به ويقصده فيضيع عن المسجد وقد روى في الذي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وبين المسجد طريق يس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كون به بأس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إبراهيم الحربى فيمن يؤذن في بيته على س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أن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هذا فالأول المراد به القريب ولهذا كان بلال يؤذن على سطح امرأة من قريش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يبا من المسجد عاليا والثاني محمول على البعيد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لم يستحب لسائر الناس أن يؤذن 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ي نفسه ويقيم بعد فراغ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ول مثل ما يقول المؤذن لأ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ردت بهذ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قبا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القبلة شرط في صحة الصلاة إلا في الحالتين اللتين 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ر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ذلك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يث ما كنتم فولوا وجوه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ط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نحوه كما 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من مبلغ عنا رس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غنى الرسالة شطر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مرو 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وم يشاطرونن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تقابل بيوتهم و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ره قبله وروي عن البر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نحو بيت المقدس ستة عشر شهرا ث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ه إلى الكعبة فمر رجل وكان يصلي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ه إلى الكعبة فانح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د الخوف وهو مطلوب ، ابتدأ 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، وصلى إلى غيرها راجلا وراكبا ، يومئ إيماء على قدر الطاقة ، ويجعل س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ض من ركو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اشتد الخوف ، بحيث لا يتمكن من الصلاة إلى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احتاج إلى المشي ، أو عجز عن بعض أركان الصلاة ؛ إما لهرب مباح من عدو 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 ، أو سبع ، أو حريق ، أو نحو ذلك ، مما لا يمكنه التخلص منه إلا بالهرب 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، أو التحام الحرب ، والحاجة إلى الكر والفر والطعن والضرب والمطارد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ه أن يصلي على حسب حاله ، راجلا وراكبا إلى القب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م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إلى غير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م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جز عن الركوع والسجود ، أومأ بهما ، وينحني إلى السجود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على قدر طاقته ، وإن عجز عن الإيماء ، سقط ، وإن عجز عن القيام أو القع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هما ، سقط ، وإن احتاج إلى الطعن والضرب والكر والفر ، فعل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 وقتها ؛ ل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خفتم فرجالا أو ركبا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مالك ، عن نافع ،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مر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خوفا هو أ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لوا رجالا ، قياما على أقدامهم ، أو ركبانا ، مستقبلي القبلة وغير مستقبلي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نا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ابن عمر حدثه إلا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أمكن افتتاح الصلاة إلى القبلة ، فهل يجب ذلك ؟ قال أبو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ي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، لا يجب ؛ لأنه جزء من أجزاء الصلاة ، فلم يجب الاستقبال في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بقية أجزائ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 أقول والثانية ، يجب ؛ لما روى أنس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ان إذا كان في السفر ، فأراد أن يصلي على راحلته ، 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، ثم كبر ، ثم صلى حيث توجهت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دارقط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مكنه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مستقبلا فلم يجز بدونه ، كما لو أمكنه ذلك في ركعة كام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شرح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نذكره في باب صلاة الخوف ،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مطلوبا أو طالبا يخشى فوات العدو وع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ط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ئه أن يصلي إلا صلاة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ت الرواية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الب العدو الذي يخاف فواته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لي على حسب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طلوب سواء روى ذلك عن شرحبيل بن حسن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عن أحمد أنه لا يصلي إلا صلاة آمن وهو قول أكثر أهل العلم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خف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جالا أو ركبا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الخوف وهذا غير خائف ولأنه آمن فلزمت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خش فوتهم وهذا الخلاف فيمن يأمن رجوعهم عليه إن تشاغل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ن على أصحابه فأما الخائف من ذلك فحكمه حكم المطل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ن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لد بن سفيان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حو عرنة أو عرف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تله فرأيته وحضرت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اف أن يكون بينى وبينه ما يؤخر الصلاة فانطلقت أمشى وأنا أصلى أومئ إي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وت من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عرب بلغنى أنك 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ك 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على ذلك فمشيت معه ساعة حتى إذا أمكننى عل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ى حتى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ظاهر حاله أنه أخبر بذل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جواز ذلك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ظن به أنه يفعل مثل ذلك مخطئا وهو رس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خبره به ولا يسأله عن حكمه وروى الأوزاعي عن 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تاب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لب ينزل فيصلى بالأرض ف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غير ذلك قال شرحبيل ب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الصبح إلا على ظهر فنزل الأ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ى الأرض فمر به شرح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خالف خالف الله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أشت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كان الأوزاعي يأخذ بهذا في طلب العدو ولأنها إحدى حالتى الحرب أشبهت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ب والآية لا دلالة فيها على محل النزاع لأن مدلولها إباحة القصر وقد أبيح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أمن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 غير محل النزاع ثم وإن دلت على محل النزاع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ت صلاة الخوف من غير خوف فتنة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وف من سبع أو سيل أو حريق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منطوق فيها وهذ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وات الكفار ضرر عظيم فأبيحت صلا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فوته كالحال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تطوع في السفر على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وصفنا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 في إباحة التطوع على الراحلة في السفر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 عامة أهل العلم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ه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سافر سفرا يقصر فيه الصلاة أن يتطوع على دابته حيثما توجهت يومئ ب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يجعل السجود أخفض من الركوع وأما السفر القصير وهو ما لا يباح فيه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باح فيه الصلاة على الراحلة عند إمامنا والليث والحسن بن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إلا في سفر طويل لأنه رخصة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 بالطويل كالقصر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المشرق والمغ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ينما تولوا فثم وجه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حيث توجه بك بعيرك وهذا مطلق يتناول بإطلاقه محل النزاع وعن ابن عمر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تر على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ب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راحلته حيث كان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فعله متفق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لا يصل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قصير السفر وطويله ولأن إباحة الصلاة على الراحلة 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لا يؤدى إلى قطعها وتقليلها وهذا يستوي فيه الطويل والقصير و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ر يراعى فيه 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وجد غالبا في الطوي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 فيها الطويل من السفر والقصي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وأكل الميتة في المخم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وع على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الرخص تخص الطويل الفطر والجمع والمسح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صلاة على الراحلة حكم الصلاة في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يوم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وع والسجود ويجعل السجود أخفض من الركوع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ن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جة فجئت وهو يصلي على راحلته نحو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أخف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جوز أن يصلي على البعير والحمار وغيرهما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ى حمار وهو متوجه إلى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نسائي لكن إن صلى على حيوان نجس فلا بد أن يكون بينهما سترة ط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لى الراحلة في مكان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فرد في العمارية ي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يف شاء ويتمكن من الصلاة إلى القبلة والركوع والسجود فعليه استقبال القب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على ما هو عليه إن أمكنه ذلك لأنه كراكب السفينة وإن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بال دون الركوع والسجود استقبل القبلة وأومأ بهما نص عليه وقال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 يلزمه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لأن الرخصة العامة تعم ما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شقة وغيره كالقصر والجمع وإن عجز عن ذلك سقط بغير خلاف وإن كان ي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القبلة في ابتداء صلاته كراكب راحلة لا تط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في قطار ف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القبلة في شيء من الصلاة وإن أمكنه افتتاحها إلى القبلة كراكب راحلة من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افتتاحها إلى القبلة‏؟‏ يخرج فيه روايتان إحداهما يلزمه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سافر فأراد أن ي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قته القبلة فكبر ثم صلى حيث كان وجهة رك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لأنه أمكنه استقبال القبلة في ابتداء الصلاة فلزمه ذلك كالصلا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لأنه جزء من أجزاء الصلاة أشبه سائر أ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لو من مشقة فسقط وخ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ى الفضيلة و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ة هذا المصلى حيث كانت و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ل عنها نظرت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له إلى جهة الكعبة جاز لأنه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تركها للعذر فإذا عدل إليه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 كما لو ركع فسجد في مكان الإيماء وإن عدل إلى غيرها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صلات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قبلته عمدا وإن فعل ذلك مغلوبا أو نائما أو ظنا منه أنها جهة 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يرجع إلى جهة سفره عند زوال عذره لأنه مغلوب على ذلك فأشبه العا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بال فإن تمادى به ذلك بعد زوال عذره فسدت صلاته لأنه ترك الاستقبال عمد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جميع التطوعات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ي فيه النوافل المطلقة والسنن الرو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ر وسجود التلاوة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ت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بح على بعيره إلا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اشى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ه لا تباح ل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مشي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في غير هاتين الحالتين فرضا ولا نافل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ا إلى الك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حدى الروايتين عن أحمد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أحد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طاء ولا يعجبني أن يصلي الماشى وهذا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له أن يصلي ماشيا نقلها مثنى بن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ا القاض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ستقبل القبلة لافتتاح الصلاة ثم ينحرف إلى جهة سيره ويقرأ وهو م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ع ثم يسجد على الأرض وهذا مذهب عطاء والشافعي وقال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 ب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كالراكب لأنها حالة أبيح فيها ترك 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عليه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كالراكب وعلى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 ممكن من غير انقطاعه ع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ه فلزمه كالوقف واحتجوا بأن الصلاة أبيحت ل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نقطع عن القاف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هذا المعنى موجود في الماشى ولأنه إحدى حالتى سير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لأخرى ولنا أنه لم ينقل ولا هو في معنى المنقول لأنه يحتاج إلى عم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متتابع يقطع الصلاة ويقتضى بطل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موجود في الراكب 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ه به ول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يثما كنتم فولوا وجوهكم شط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ترك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وط موجودة ها هنا فيبقى وجوب الاستقبال فيما عداه على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مصلى بلدا ناويا للإقامة فيه لم يصل بعد دخوله إ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قيم وإن دخله مجتاز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او للإقامة فيه ولا نازل به أو ناز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تحل من غير نية إقامة مدة يلزمه بها إتمام الصلاة استدام الصلاة ما دام سائ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زل فيه صلى إلى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على ما مضى من صلاته كقولنا في الخائف إذا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ناء صلاته ولو ابتدأها وهو نازل إلى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الركوب أتم صلا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 في الصلاة ويتمها إلى جهة 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آمن إذا خاف في أثناء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 أن حالة الخوف حالة ضرورة أبيح فيها ما يحتاج إليه من العمل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 ورد الشرع بها من غير ضرورة إليها فلا يباح فيها غير ما نق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احة الركوب الذي يحتاج فيه إلى عمل وتوجه إلى غير جهة القبلة ولا جهة سيره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صل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في غير هاتين الحالتين فرضا ولا نافل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ا إلى الكعبة فإن كان يعاينها فبالصواب وإن كان غائبا عنها فبالاجتهاد ب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ستقبال القبلة شرط لصح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فلة لأنه شرط للصلاة فاستوى فيه الفرض والنفل كالطهارة والس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يث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فولوا وجوهكم شط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هما جميعا ثم إن كان معاينا ل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ه الصلاة إلى عينها لا نعلم فيه خلافا قال ابن عقيل إن خرج بعضه عن مسام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لم تصح صلاته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ستقبالها على أربع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لزمه اليقين وهو من كان معاينا ل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بمكة من أهلها أو ناش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وراء حائل محدث كالحيطان ففرضه التوجه إلى عين الكعبة يقينا وهكذ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تيقن صحة ق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 على الخطأ وقد روى أس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ضه الخبر وهو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غائبا عن الكعبة من غير أهلها ووجد مخبرا يخبره عن يقين أو 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وراء حائل وعلى الحائل من يخبره أو كان غريبا نزل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أه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في مصر أو قرية ففرضه التوجه إلى محاريبهم وقبلتهم المنصوبة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 ينصبها أهل الخبرة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ذلك مجرى الخبر فأغنى عن الاجتها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مخبر من أهل المعرفة بالقبلة أما من أهل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 صار إلى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حاكم النص من الثقة ولا يجتهد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وهو من عدم هاتين الح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لم بالأدلة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ضه ال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عمى ومن لا اجتهاد له وعدم الح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ه تقليد المجتهدين وال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وسائر من بعد من مكة طلب جهة الكعبة دون إصابة العي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مغرب قبلة فإن انحرف عن القبلة قليلا 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تحرى الوسط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ه كقولنا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إصاب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يثما كنتم فولوا وجوهكم شط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جه إلى الكعبة فلزمه التوجه إلى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عاين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مشرق والمغرب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ظاهره أن جميع ما بينهما قبلة ولأنه لو كان الفرض إصاب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هل الصف الطويل على خط مستو ولا صلاة اثنين متباعدين يستقبلان قبل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وز أن يتوجه إلى الكعبة مع طول الصف إلا بقدر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ع المحاذ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سع مع تقوس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 استوائه فلا وشطر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اريب الكفار فلا يجوز أن يستدل بها لأن قولهم لا ي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اريبهم أولى إلا أن نعلم قبلتهم ك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قبلتهم المشرق ف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يبهم في كنائسهم علم أنها مستقبلة المشرق وإن وجد محرابا لا يعلم 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أو لغيرهم اجتهد ولم يلتفت إليه لأن الاستدلال إنما يجوز بمحا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وجود ذلك ولو رأى على المحراب آثار الإسلام لم ي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أن يكون البانى له مشركا مستهزئا يغر به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طرق إليه الاحتمال ويحصل له العلم أنه من محاريب المسلمين فيست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لى على جبل عال يخرج عن مسامتة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صلاته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مكان ينزل عن مسامتتها لأن الواجب استقبالها وما يسامتها من فوقها و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زالت الكعبة والعياذ بالله صحت الصلاة إلى موضع ج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تهد في القبلة هو العالم بأدلتها وإن كان جاهلا ب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من علم أدلة شيء كان من المجتهدين فيه وإن جهل غيره ولأنه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ها بد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جتهدا فيها كالفقيه ولو جهل الفقيه أدلتها أو كان 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قلد وإن علم غيرها وأوثق أدلتها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النجم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هت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جعل لكم النج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هتدوا بها في ظلمات البر والب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كدها القطب الشمالى وهو نجم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أنجم دائرة كفراشة الرحى في أحد طرفيها الفرق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الجدى و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م صغار منقوشة كنقوش الفر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فوق وثلاثة من أسفل تدور هذه الفرا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القطب دوران فراشة الرحى حول سف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وليلة دورة في الليل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هار نصفها فيكون الجدى عند طلوع الشمس في مكان الفرقدين عند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ها على ساعات الليل وأوقاته والأزمنة لمن 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كيفية دور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ها بنات نعش مما يلي الفرقدين تدور حولها والقطب لا يبرح مكانه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غير كما لا يتغير سفود الرحى بدوران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غير تغ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 لا يتبين ولا يؤثر وهو نجم خفي يراه حديد النظر إذا لم يكن القمر طال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وى نور القمر خفي فإذا استدبرته في الأرض الشامية كنت مستقبلا الكعب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حرف في دمشق وما قاربها إلى المشرق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قرب إلى المغر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افه أكثر وإن كان بحران وما يقاربها اعتدل وجعل القطب خلف ظهره معتدل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اف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 القبل قبلة حران وإن كان بالعراق جعل القطب حذو ظهر أ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على علوها فيكون مستقبلا باب الكعبة إلى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ستدبر الفرقد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ى في حال علو أحدهما ونزول الآخر على 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كاستدبار القط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بره في غير هذه الحال كان مستقبلا ل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دبر الشرقى منها كان منح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رب قليلا وإذا استدبر الغربى كان منحرفا إلى ال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دبر بنات ن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تقبلا للجهة أيضا إلا أن انحراف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زل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مانية وعشرون منزل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ريا والدبران واله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عة والذراع والن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ف والج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فة والعواء والسم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فر والزبانى والإك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والش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دة وسعد الذابح وسعد ب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السعود وسعد الأخبية و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 والفرع 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ن الحوت منها أربعة عشر شامية تطلع من وسط المشر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ة عنه إلى الشمال قليلا أولها السرطان وآخرها السماك ومنها أربعة عشر 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من المشرق أو ما يليه إلى التيامن أولها الغفر وآخرها بطن الحوت ولكل نج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ة رقيب من اليمانية إذا طلع أحدهما غاب رق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 القمر كل ليلة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ريبا منه ثم ينتقل في الليلة الثانية إلى المنزل الذي يلي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قمر قدر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ازل حتى عاد كالعرجون القد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تنزل بكل منزل منها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ودها إلى المنزل الذي نزلت به عند تمام حول كامل من أحوا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ية وهذه المنازل يكون منها فيما بين غروب الشمس وطلوعها أربعة عشر منزل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ها إلى غروبها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فجر منها منزلان ووقت المغرب منزل وهو نصف 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د الليل اثنا عشر منزلا وكلها تطلع من المشرق وتغرب ف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وائل الشامية وآخر اليمانية تطلع من وسط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إذا طلع جعل الط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حاذيا لكتفه الأيسر كان مستقبلا للكعبة وكذلك آخر الشامية وأول اليماني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ا لذلك والمتوسط من 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راع وما يليه من جانبيه يميل مطل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حية الشمال والمتوسط من اليم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ائم والبلدة وال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ل مطالعها إلى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مانى منها يجعله من أمام كتفه اليسرى والشامى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كتفه الأيمن قريبا منها والغارب منها يجعله عند كتفه الأيمن كذلك وإ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ط منها بأن يرى بينه وبين أفق السماء سبعة من ها هنا وسبعة من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ه ولكل نجم من هذه المنازل نجوم تقاربه وتسير ب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 يمينه و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ع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ه ويستدل بها عليه وعلى ما ت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سرين والشع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م المقارن للهقعة والسماك الرا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كة وغيرها وكلها تطلع من المشرق و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يل نجم كبير مضيء يطلع من نحو مهب الجنوب ثم يسير حتى يصير في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ثم يتجاو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رب قريبا من مهب الدبور والناقة أنجم على صورة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في المجرة من مهب ال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غيب في مهب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تطلع من المشرق وتغرب في المغرب وتختلف مطالعها ومغ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اختلاف منازلها وتكون في الشتاء في حال توسطها في قبلة المصلى وفي ال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ذية لق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يبدو أول ليلة من الشهر هلالا في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أخر كل ليلة نحو المشرق منزلا حتى يكون ليلة السابع وقت المغرب في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ئلا عنها قليلا ثم يطلع ليلة الرابع عشر من المشرق قبل غروب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 ت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إحدى وعشرين يكون في قبلة المصلى أو قريبا منها وقت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ثمان وعشرين يبدو عند الفجر كالهلال من المشرق وتختلف مطالعه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ح كثيرة يستدل منها بأربع تهب من زوايا السماء الجنوب ت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وية التي بين القبلة و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ة بطن كتف المصلى الأيسر مما يل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مينه والشمال مقاب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ب من الزاوية التي بين المغرب والشمال م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ب الجنوب والدبور تهب من الزاوية التي بين المغرب واليمن مستقبلة شطر وجه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 مارة إلى الزاوية المقابلة لها والصبا مقاب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ب من ظهر المصلى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الرياح بين الحيطان والجبال فتدور فلا اعتبا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كل ريحين ريح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باء لتنكبها طريق الرياح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ف الرياح بصفاتها وخصائصها فهذا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دل به على القبلة وذكر أصحابنا الاستدلال بالميا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هار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تجرى عن يمنة المصلى إلى ي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نحراف قليل وذلك مثل دجلة و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روان ولا اعتبار بالأنهار المحدثة لأنها تحدث بحسب الحاجات إلى 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سواقى والأنهار الصغار لأنها لا ضابط لها ولا بنهرين يجري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ة المصلى إلى يمينه أحدهما العاصى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سيحون بالمشرق 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لا ينضبط بضابط فإن كثيرا من أنهار الشام تجرى على غير السمت الذي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ردن يجرى نحو القبلة وكثير منها يجرى نحو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 منها حتى يص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صت الدلالة بما ذكروه فليس شيء منها في الشام سوى العاصى والفرات حد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المشرق فمن علم هذه الأدلة فهو مجتهد وقد يستدل أهل كل بلدة بأدلة 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تهم من جب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رها وغير ذلك مثل من يعلم أن جبلا بعينه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يمانهم أو غير ذلك من الجهات وكذلك إن علم مجرى نهر بعين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اجتهاد إذا خفيت عليه القبلة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د مخبرا ففرض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يؤديه اجتهاده إليها فإن خفيت عليه الأدلة لغيم أو ظلمة تحرى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صحيحة لما نذكره من الأحاديث ولأنه بذل وسعه في معرفة الحق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حاكم والعالم إذا خفيت عليه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بالاجتهاد إلى جهة ثم أراد صلاة أخرى لزمه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كم إذا اجتهد في حادثة ثم حدث مثلها لزمه إعادة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فإن تغير اجتهاده عمل بالثانى ولم يعد ما صلى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 الحاكم عمل بالثانى في الحادثة الثانية ولم ينقض حكمه الأول وهذا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 فإن تغير اجتهاده في الصلاة استدار إلى الجه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على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ته نص عليه أحمد في رواية الجماعة وقال ابن أبي موسى و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ضي على اجتهاده الأول لئلا ينقض الاجتهاد بالاجتهاد ولنا أنه مجتهد أداه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فلم يجز له الصلاة إلى غيرها كما لو أراد صلا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داه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هذه الجهة فلم يجز له الصلاة إليها كسائر محال الو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نق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جتهاد وإنما يعمل به في المستقبل كما في الصلا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نق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جتهاد أن لو ألزمناه إعادة ما مضى من صلاته ولم نعتد له به فإن لم يبق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ه إلى الجه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ده اجتهاده إلى الجهة الأخرى فإنه يبنى على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ته لأنه لم يظهر له جهة أخرى يتوجه إليها وإن بان له يقين الخطأ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اهدة أو خبر عن 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ر إلى جهة الصواب وبنى كأهل قباء لما أخبروا بتح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استداروا إليها وبنوا وإن شك في اجتهاده لم يزل عن جهته لأن الاجتهاد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عنه بالشك وإن بان له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جهة القبلة كرجل كان يصلي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بعض منازل القمر في ق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 أهو في المشرق أو المغرب و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بطلت صلاته لأنه لا يمكنه استدامتها إلى غير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له جهة ي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بطلت لتعذر إ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لف اجتها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ع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جتهدين إذا اختلفا ففرض كل واحد منهما الصلاة إلى الجهة التي يؤ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إليها أنها القبلة لا يسعه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يد صاحبه سواء كان أعلم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لمين يختلفان في الحادثة ولو أن أحدهما اجتهد فأراد الآخر تقلي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جتهاد لم يجز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عه الصلاة حتى يجتهد سواء اتسع الوقت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ا يخشى خروج وق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كم لا يسوغ له الحكم في حادثة بتقليد غير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في المجتهد الذي يضيق الوقت عن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أشار إلى قول أحمد فيمن هو في مدينة فت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لغير القبلة في بيت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ه أن يسأ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فرض المحبوس السؤال وهذا غير صحيح وكلام أحمد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ه ليس لمن في المصر الاجتهاد لأنه يمكنه التوصل إلى القبلة بطريق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بالمحاريب بخلاف المسافر وليس فيه دليل على أنه يجوز له تقليد المجت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ل الاجتهاد عند ضيق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أبا عبد الله لم يفرق بين ضيق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ته مع اتفاقنا على أنه لا يجوز له التقليد مع سعة الوقت ولأن الاجتهاد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صح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بضيق الوقت مع إمكانه كسائر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لف اجتها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كل واحد منهما إلى جه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الائتمام بصاحبه وهذا مذهب الشافعي لأن كل واحد يعتقد خطأ صاحبه ف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رجت من أحدهما ريح واعتقد كل واحد منهما أنها من صاحبه فإ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أن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أتم بصاحبه وقياس المذهب جواز ذلك 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لأن كل واحد منهما يعتقد صحة صلاة الآخر فإن فرضه التوجه إلى ما توجه إ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قتداءه به اختلاف جهته كالمصلين حول الكعبة مستديرين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صلي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خوف وقد نص أحمد على صحة الصلاة خلف المصلى في جلود الثعالب إذا كان ي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إهاب دبغ فقد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 أحمد لا يرى طه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اعتقد كل واحد منهما حدث صاحبه لأنه يعتقد بطلان صلاته بحيث لو ب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 حدث نفسه لزمته إعادة الصلاة وهاهنا صلاته صحيحة ظاهرا وبا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و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قين الخطأ لم يلزمه الإعادة فافترقا فأما إن كان أحدهما يميل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شمالا مع اتفاقهما في الجهة فلا يختلف المذهب في أن لأحدهما الائتمام ب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جب استقبال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الأعمى أوثقهم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إذا اختلف مجته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لة ومعهما أعمى قلد أوثقهم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لمهما عنده وأصدقهما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هما تحريا لأن الصواب إليه أقرب وكذلك الحكم في البصير الذي لا يعلم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ر على تعلمها قبل خروج الوقت فرضه أيضا التقليد ويقلد أوثقهم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د المفضول فظاهر قول الخرقي أنه لا تصح صلاته لأنه ترك ما يغلب على ظ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فيه فلم يسغ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تهد إذا ترك جهة اجتهاده والأولى صحتها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أخذ بدليل له الأخذ به لو انفرد فكذلك إذا كان مع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يا ولا عبرة بظنه فإنه لو غلب على ظنه أن المفضول م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ذلك من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فأما إن استويا عنده فله تقليد من شاء منهما كالعامى مع العلماء في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لد من لا يمكنه الصلاة باجتهاد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عدم بصره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بصيرته وهو العامى الذي لا يمكنه التعلم والصلاة باجتهاده قبل خروج وق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ي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لزمه التعلم فإن صلى قبل ذلك لم تصح صلاته لأنه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بالتقليد كالمجتهد ولا يلزم على هذا العامى 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تعلم الفق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قه ليس بشرط في صحة الصلا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دته تطول فهو كالذي لا يقدر على تعلم الأدلة في مسألتنا وإن أخر هذا ال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إلى حال يضيق وقتها عن التعلم والاجتهاد أو عن أحدهما صحت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قدر على تعلم الفاتحة فيضيق الوقت عن ت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جتهد به رمد أو عارض يمنعه رؤية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ز التقليد لأنه عاجز عن الاجتهاد وكذلك لو كان محبوسا في مكان لا ير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ولا يجد مخبرا إلا مجتهدا آخر في مكان يرى العلا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تقليد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رع في الصلاة بتقليد مجتهد فقال ل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طأت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قبلة هكذا وكان يخبر عن 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الشمس أو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قنت أنك مخطئ فإنه يرجع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ير إلى الجهة التي أخبره أنها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لأنه لو أخبر بذلك المجتهد الذي قلده الأعمى لزمه قبول خبره فالأعمى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بره عن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بين له عن أي شيء أخبره ولم يكن في نفسه أوث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ضى على ما هو عليه لأنه شرع في الصلاة بدليل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عنه ب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ثاني أوثق في نفسه من الأول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ين عليه تقليد الأفضل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قليد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قوله كالبصير إذا تغير اجتهاده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ع مجتهد في الصلاة باجتهاده فعم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ى 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لأنه إنما يمكنه البناء على اجتهاد غيره فاجتهاد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دار ع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بطلت صلاته وإن أخبره مخبر بخطئه عن يقين رجع إليه وإن أخبره عن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يه لما ذكرنا وإن شرع فيها وهو أعمى فأبصر في أثنائها فشاهد ما يستد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رى الشمس في قبلته في صلاة الظهر ونحو ذلك مضى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ين قد اتفقا وإن بان له خط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ر إلى الجهة التي أداه إليها و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من صلاته وإن لم يبن له صوابه ولا خطؤه بط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د لأن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فلم يجز له أداء فرضه بالتقليد كما لو كان بصيرا في ابتدائ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في صلاته لأنه ليس في وسعه إلا الدليل الذي بدأ ب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بالاجتهاد إلى جهة ثم علم أنه قد أخطأ القب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يه 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جتهد إذا صلى بالاجتهاد إلى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 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إلى غير جهة الكعبة يقينا لم يلزمه الإعادة وكذلك المقلد الذي صلى بتقل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أبو حنيفة والشافعي في أحد قوليه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ان له الخطأ في شرط من شروط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الإعادة كما لو بان له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وقت أو بغير طهارة أو ستار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امر بن ربيع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مظلمة فلم ندر أين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كل رجل ح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أصبحنا ذكرنا ذلك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ينما تو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ثم وجه الل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شعث ال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 وعن عطاء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نا غيم فتحيرنا فاختلفنا في القبلة فص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ا على 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عل أحدنا يخط بين يديه لنعلم أمكنتنا فذكرنا ذلك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رنا بالإعاد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زأتكم صل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حمد بن سالم عن عطاء ويروى أيضا عن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وكلاهما ضعيف وقال العق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متن هذا الحديث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وروى م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بيت المقدس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نرى تقلب وجهك في السماء فلنولينك قبلة ترضاها فول وجهك شط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جد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رجل ببنى سلمة وهم ركوع ف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ركعة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قبلة قد حولت فمالوا كلهم نحو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تف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 إنكاره إلا وهو جائز وقد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من صلاتهم بعد تحويل القبلة إلى الكعبة وهو صحيح ولأنه أتى بما أمر ف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صيب ولأنه صلى إلى غير الكعبة للعذر فلم تجب عليه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إلى غيرها ولأنه شرط عجز عنه فأشبه سائر الشروط وأما المصلى قبل الوقت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ر بعد دخول الوقت ولم يأت بما أمر بخلاف مسألتن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الصلاة بغير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مر إلا بهذه الصلاة وسائر الشروط إذا عجز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كذا ها هنا وأما إذا ظن وجودها ف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في محل الاجتهاد ف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 في مسألتنا في الحضر ف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تكون الأدلة ظاهرة مكشوفة فاشتبه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ت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م أو شيء يسترها عنه بدليل الأحاديث التي رويناها فإن الأدلة استترت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يدوا ولأنه أتى بما أمر به في الحالين وعجز عن استقبال القب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يا في عدم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ن له يقين الخطأ وهو في الصلاة استدار إلى جهة الكعبة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من الصلاة لأن ما مضى منها كان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بناء عليه كما لو لم ي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طأ وإن كانوا جماعة قد أداهم اجتهادهم إلى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وا أحدهم ثم ب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ي حال واحدة استداروا إلى الجهة التي بان لهم الصوا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ى سلم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لهم تحول الكعبة وإن بان للإمام وحده أو للمأمومي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عضهم است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له الصواب وحده وينوي بعضهم مفارقة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وجه الذي قلنا أن ل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دى بمن خالفه في الاجتهاد وإن كان فيهم مقلد تبع من قلده وانحرف بانحراف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الجميع لم ينحرف إلا بانحراف الجميع لأنه شرع بدليل ي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حرف ب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يلزمه تقليد أوثقهم فإنه ينحرف بانح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البصير في حضر ف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أعمى ب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صير إذا صلى إلى غير الكعبة في الحضر ثم بان له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 سواء إذا صلى بدليل أو غيره لأن الحضر ليس بمحل الاجتهاد لأن من فيه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حاريب والقبل المن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د من يخبره عن يقين غالبا فلا يكون له 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در على النص في سائر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من غير دليل فأخطأ لزمته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ريطه وإن أخبره مخبر فأخط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ره وتبين أن خبره ليس بدليل فإن كان محبو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 من ي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حسن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مسافر يتحرى في محبسه و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عادة لأنه عاجز عن الاستدلال بالخبر والمحاريب فهو كالمسافر وأما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بصير لأنه يقدر على الاستدلال بالخبر والمحاري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ى إذا لمس المحراب وعلم أنه مح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توجه إليه فهو كالبصير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باب المسجد إلى الشمال أو غيرها من الجهات جاز له الاستدل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إعادة وحكم المقلد حكم الأعمى في هذا وإن كان الأعمى أو المقلد مسافر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ن ي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جتهدا يقلده فظاهر كلام الخرقي أنه 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صاب أو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لى من غير دليل فلزمته الإعادة وإن أصاب كان كالمجتهد إذا صلى من غير 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ى حسب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عادة روايتان سواء أصاب أو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لما ذكرن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عادة عليه لأنه أتى بما أمر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 ولأنه عاجز عن غير ما أت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عنه كسائر العاجزين عن ال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ادم ل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جتهد في الغيم والحبس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طأ 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 فعلى وجهين وحكم المقلد لعدم بصيرته كعادم بصره فأما إن وجد من يق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يخبره فلم يستخبره ولم يقلد أو خالف المخبر والم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فصلاته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حال وكذلك المجتهد إذا صلى من غير اجتهاد ف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داه اجتهاده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إلى غيرها فإن صلاته باطلة بكل حال سواء أخطأ أو أصاب لأنه لم يأت ب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ترك التوجه إلى الكعبة مع علم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بع دلالة مشرك بحال وذلك لأن الكافر لا يقبل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هادته لأنه ليس بموضع 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منوهم بعد إذ خونهم الله عز وجل ولا يقبل خبر الفاسق لقلة دينه وتطرق ال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يضا لا تقبل روايته ولا شهادته ولا يقبل خبر الصبى لذلك ولأنه ي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م بكذبه فتحرزه من الكذب غير موثوق به وقال التميمي يقبل خبر الصبى المميز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حال ال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ك في إسلامه وكفره لم يقبل خبره كما لو وجد محاري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هل هي للمسلمين أو أهل الذمة وإن لم يعلم عدالته و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خبره لأ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يبنى على العدالة ما لم يظهر خلافها ويقبل خبر سائر الناس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ين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وا رجالا أو نساء ولأنه خبر من أخبار الدين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يقبل من الواحد كذلك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داب المشى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 إلى الصلاة أن يقبل بخوف ووجل وخشوع وخ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سكينة والو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ع الإقامة لم يسع إليها لما روى أبو هرير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إقامة فامشوا وعليكم ال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ار فما أدركتم 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سمع جلبة رجال فلما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جلنا إل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وا إذا أتيتم إلى الصلاة ف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 فما أدركتم فصلوا 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إذا طمع أن يدرك التكبيرة الأولى أن يسرع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م يكن عجلة تقبح جاء الحديث ع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جلون شيئا إذا خافوا فوات التكبيرة الأولى ويستحب أن يقارب بين خطاه ل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خطوة يكتب له بها حسنة وقد روى عبد بن حم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يمت الصلاة فخر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ى وأنا معه فقارب في الخ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ى لم فعلت هذا‏؟‏ لتكثر خط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شبك بين أصابعه لما روي عن كعب بن عجرة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حدكم فأحسن وضوءه ثم خرج عامد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بكن يديه فإنه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ول ما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صلا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في قلبى نورا وفي لسانى ن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ى نورا واجعل في بصرى نورا واجعل من خلفى ن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امى نورا واجعل من فو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ا ومن تحتى ن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نى ن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روى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ما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 بيته إلى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ين عليك وأسألك بحق ممشا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ى لم أخرج أشرا ولا بطرا ولا ري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ة وخرجت اتقاء سخطك وابتغاء مرض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ألك أن تنقذنى من النار وأن ت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ى إنه لا يغفر الذنوب إلا أنت أقبل الله عليه 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 له سبع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خلقنى فهو يه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ن أتى الله بقل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المسجد قدم رجله اليمنى وقال ما رواه مسلم عن أبي حم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فتح لي أبواب رحمتك وإذا خرج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فاطمة بن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مسجد صلى على محمد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 ذن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ح لي أبواب رحمتك وإذا خرج صلى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 وافتح ل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لا يجلس حتى يركع ركعتين لما روى أبو قتادة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فلا يجلس حتى يركع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ثم يجلس م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غل بذكر الله تعالى أو قراءة القرآ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وض في حديث الدنيا ولا يشبك أصابعه لما روى أبو سعيد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في المسجد فلا يشبكن فإن التش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دكم لا يزال في صلاة ما كان في المسجد حتى ي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تغل عنها بنافلة سواء خشى فوات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م لم يخش وبهذا قال أبو هريرة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ابن سيرين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 ورو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والإمام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فركع ركعتى الفجر وهذا مذهب الحسن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حماد بن أبي سليم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خف فوات الركعة ركعهما خارج المسجد وقال الأوزاعي وسع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عهما إلا أن يخاف فوات الركعة الأخيرة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لا صلاة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يفوته مع الإمام أفضل مما يأتي به فلم يشتغ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اف فوات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في هذه المسألة الحجة عند التنازع السنة فمن أدلى بها فقد فلح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ا فقد نج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ت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حين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ناسا يصل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تان مع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س وعبد الله بن س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بحينة وأبو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ن كلهن ابن عبد الب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ه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إنكا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فعل فأما إن أقيمت الصلاة وهو في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ش فوات الجماعة أتم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طلوا أعم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شى فوات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إحداهما يتمها لذلك والثانية يقطعها لأن ما يدركه من الجماعة أعظم أ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ثوابا مما يفوته بقطع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لاة الجماعة تزيد على صلاة الرجل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كبير يقول 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نى ليس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اء مسنون إذ 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أصحابه ولأ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 العباد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فرغت فانصب وإلى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رغب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حمد بن عمرو ب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أبا حميد الساعدى في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قتادة فقال أبو حميد أنا أعل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إلى الصلاة يرفع يديه حتى يحاذي بهما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حتى يقر كل عظم في موضعه معتدلا ثم يقرأ ثم 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فع يديه حتى يحاذي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يه ثم يركع ويضع راحتيه على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تدل فلا يصوب رأسه ولا يقنع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ثم يرفع يديه حتى يحاذي منكبيه معتد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ثم يهوي إلى الأرض فيجافى يديه عن ج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فع رأسه وي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اليسرى فيقعد عليها ويفتح أصابع رجليه إذا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ويثنى رجل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د عليها حتى يرجع كل عظم إلى موضعه ثم يص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قام من الركعة كبر فرفع يديه حتى يحاذي بهما منكب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عند افتتا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عل ذلك في بقية صلاته حتى إذا كانت السجدة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أخر رجله اليسرى وقعد متوركا على شقه الأيس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و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في لفظ 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كع أمكن يديه من ركبت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صر ظهره فإذا رفع رأسه استوى قائما حتى يعود كل فقار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جد سج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ش ولا قابضهما واستقبل بأطراف أصابع رجلي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 في الركعتين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سرى ونصب الأخرى فإذا كانت السجدة التي فيها التسليم أخر رجل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متوركا على شقه الأيسر وقعد على مقع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وم إلى الصلاة عند قو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أهل الحرمي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إذ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من الإقامة وكان عمر بن عبد العزيز ومحمد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وأبو قل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يقومون في أول بدوة من الإقام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 الصلاة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 كبر وكان أصحاب عبد الله يكبرون 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 وبه قال سويد بن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حتجوا بقول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قنى بآمين فدل على أنه يكبر قبل فراغه ولا يستحب عندنا أن يكبر إلا بعد فراغ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وثاب وإسحاق و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ليه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في الأمصار وإن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م ع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 لأن هذ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أمر ومقصوده الإعلام ليقو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ب المبادرة إلى القيام امتثالا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حصيلا للمقصود ولا يكبر حتى يفرغ المؤذن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بر بعد فر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ذلك ما روى عنه أنه كان يعدل الصفوف بعد إقام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الإقامة مثل قو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 فأقب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صفوفكم وتراصوا ف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م من وراء ظ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إلى الصلاة قال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و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وا واعتد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ما رواه أبو داود عن بعض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لال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قامة فلما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قامت الصلاة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ا الله وأد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ائر الإقامة كنحو حديث عمر في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م فإن بلالا كان يقيم في موضع أذانه وإلا فليس بين لفظ الإقامة والفراغ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وت بل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قوم المأمومون إذا كان الإمام في المسجد أو قريبا منه وإن لم يكن في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منا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جيد الزهري عن أبي سلم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قال في رواية أبي داود سمعت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قام الصفوف قبل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اج أن يقف 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صلاة تقام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أخذ الناس مصافهم قبل أن يقو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إن أقيمت والإمام في غير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وا قربه لم يق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ا تقوموا حتى ت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الناس ينتظرونه قياما ل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م سامد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7" name="Image127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إمام تسوية الصفوف يلتفت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م الله وعن يساره كذلك لما ذكرنا من الحديث وعن محمد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ب أنس بن مالك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ى لم صنع هذا العود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إلى الصلاة أخذه 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لوا وسووا صفوفكم ثم أخذه ب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لوا وسووا صفو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صفو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وية الصف من تم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8" name="Image128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 إلى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صلاة لا تنعقد إلا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م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طاوس و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على هذا عوام أهل العلم في القديم والحديث إلا أن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كبر لأن الألف واللام لم تغيره عن بنيته ومعناه وإنما أف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بكل اسم لله تعالى على وجه 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ظيم أو كبير أو جليل وسبحان الله والحمد لله ولا إله إلا الله ونحو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ذكر الله تعالى على وجه التعظيم أ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اعتب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ث لم يتعين لفظها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في حديث رفاع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امرئ حتى يضع الوضوء مواضعه ثم ي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 الصلا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عنه عدول عن ذلك حتى فارق الدنيا وهذا يدل على أنه لا يجوز 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ما قاله أبو حنيفة يخالف دلالة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ار إليه ثم يبطل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اغفر لي ولا يصح القياس على الخطبة لأنه لم ير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فظ بعينه في جميع خطبه ول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من الكلام فيها والت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اء من الكلام المباح والصلاة بخلافه وما قاله الشافعي عدول عن الم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ظي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غير بنيته ولا معناه لا 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عن التنكير إلى التعريف وكان متضمنا لإضمار أو تقدير فزال فإ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يء ولم يرد في كلا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كلام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متعارف في كلام الفصحاء إلا هكذا فإطلاق لفظ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إليها دون غيرها كما أن إطلاق لفظ التسمية ينصرف إلى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غيرها ليس مث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9" name="Image129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 ركن في الصلاة لا تنعقد الصلاة إلا به سواء تركه عم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ربيعة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المسيب و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حكم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زأته تكبيرة الركوع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ا يدخل في الصلاة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0" name="Image130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تكبير إلا مرتبا فإن نكسه لم يصح لأنه لا يكون تكب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المصلى أن يسمعه نفسه إماما كان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به عارض من طرش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ه السماع فيأتى به بحيث لو كان سميعا أو لا عارض به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ذكر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لا يكون كلاما بدون الصوت والصوت ما يتأتى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السامعي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متى لم يسمعه لم يعلم أنه أتى بالقول ولا فرق بين الرجل والمرأ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1" name="Image131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إمام أن يجهر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سمع المأمومون ليك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جوز لهم التكبير إلا بعد تكبيره فإن لم يمكنه إسم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ليسمعهم أو ليسمع من لا يسمع الإمام ل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كب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أبو بكر ليس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2" name="Image132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التكبير ولا يمد في غير موضع المد فإن فعل بحيث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مد الهمزة الأول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ه فيجعلها استفهاما أو يمد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يد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جمع كبر وهو الطبل لم يجز لأن المعنى يتغير ب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وأعظم وأج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ب نص عليه وانعقدت الصلاة بالتكبي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3" name="Image133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 التكبير بغير العربية مع قدرته عليها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ذكر اسم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ذكر اسم رب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تقدم من النصوص و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ل عنها وهذا يخص ما ذكروا فإن لم يحسن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بها فإن خشى فوات الوقت كبر بلغته ذكره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بر بغير العربية ويكون 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عجز عن القراءة بالعربية لا يعبر عنها بغيرها والأول أصح لأن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وذكر الله تعالى يحصل بكل لسان وأما القرآن فإنه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عربية لم يكن قرآنا والذكر لا يخرج بذلك عن كونه ذ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4" name="Image134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خرس أو عاجزا عن التكبير بكل لسان سقط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حريك لسانه لأن الصحيح يلزمه النطق بتحريك لسانه فإذا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زمه الآخر ولا يصح هذا لأنه قول عجز عنه فلم يلزمه تحريك لسانه في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زمه تحريك لسانه بالتكبير مع القدرة عليه ضرورة يوقف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إذا سقط التكبير سقط ما هو من ضرورته كمن سقط عنه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 النه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إن قدر عليه ولأن تحريك اللسان من غير نطق عبث لم يرد الشرع به فل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ث بسائر جوا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5" name="Image135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أتي بالتكبير قائما فإن انحنى إلى الركوع بحيث يصير راك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نهاء التكبير لم تنعقد صلاته إلا أن تكون نافلة لسقوط القيام فيها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عقد أيضا لأن صفة الركوع غير صفة 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التكبير قائما ولا قا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من تصح صلاته قاعدا كان عليه الإتيان بالتكبير قبل وجود الركوع م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بر في الفريضة في حال انحنائه إلى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ت نفلا لأنها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ا فرضا وأمكن جعلها نفلا فأشبه من أحرم ب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أنه لم يدخ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6" name="Image136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بر المأموم حتى يفرغ إمامه من التكبي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ه كما يركع معه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بر ف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ركوع مثل ذلك فإنه إنما يركع بع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فسد صلاته بالركوع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دخل في الصلاة وهاهنا بخلافه فإن كب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 لم ينعقد تك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ستئناف التكبير بعد تكبير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7" name="Image137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 من الصلاة وقال أصحاب أبي حنيفة ليس هو منها بدليل إض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اف الشيء إلى نفسه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التسبيح والتكبير و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ما ذكروه غلط فإن أجزاء الشيء تضا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د الإنسان و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8" name="Image138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ي بها المكتوبة يعنى بالتكبيرة ولا نعلم خلاف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في وجوب النية للصلاة وأن الصلاة لا تنعقد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م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ليعبدوا الله مخلصين له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لاص عمل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رادة الله وحده دون غيره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نية القصد ومحلها القلب وإن لفظ بما ن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أكيدا فإن كانت الصلاة 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نية الصلاة بعينها ظهرا أو عص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إلى نية شيئين الفعل والتعيين واختلف أصحابنا في نية الفرضي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يها لأن التعيين يغنى عنها لكون الظهر مثلا لا يكون إلا ف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لف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نية الفرضية لأن المعينة قد تكون ن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ى والمعادة فيفتقر إلى ثلاثة أشياء الفعل و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ضية ويحتمل هذ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بها المكت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واجبة المعينة والألف واللام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هود أي أنها المكتوبة الحاضر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أنه لا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عيين لأنه إذا نوى المفروضة انصرفت النية إلى الحاضرة والصحيح أنه 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 واللام هنا للمعهود كما ذكرنا والحضور لا يكفي عن النية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غن عن نية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عليه صلوات فلا تتعين إحداهن بدون ال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ائتة فإن عينها بقلبه أنها ظهر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ج إلى نية القضاء ولا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نواها 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أن وقتها قد خرج وقعت قضاء من غير نية ولو ظن أن الوق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نواها قضاء فبان أنها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أداء من غير نية كالأسير إذا تحرى و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يريد به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ه أو ما بعده أجزأه وإن ظن أن عليه ظهرا 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ا في وقت ظهر اليوم ثم تبين أنه لا قضاء عليه فهل يجزئه عن ظهر اليوم‏؟‏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أن الصلاة معينة وإنما أخطأ في نية الوقت فلم ي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اعتقد أن الوقت قد خرج فبان أنه لم يخرج أو كما لو نوى ظهر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يوم قبل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لأنه لم ينو عين الصلاة فأشبه ما لو نوى قضاء 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عن الظهر ولو نوى ظهر اليوم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فائتة لم يجزئه عنها وي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لتى قبلها فأما إن كانت عليه 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ى صلاة غير معينة لم يجزئ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ا لعدم التعيين ولو نسي صلاة من يوم لا يعلم عينها لزمه خمس صلوات 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دى الفائتة ولو نسي صلاة لا يدرى أظهر هي أم 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صلاتان فإن صلى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أنها الفائتة لم يجزئه لعدم 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9" name="Image139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قسم إلى معينة كصلاة الكسوف و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ويح والوتر والسنن الرو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قر إلى التعيين أيضا وإلى مطلقة ك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زئه نية الصلاة لا غير لعدم التعي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0" name="Image140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في الصلاة بنية مترددة بين إتمامها وقطعها لم ت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عزم جازم ومع التردد لا يحصل الجزم وإن تلبس بها بني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وى 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منها بطلت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بذلك لأنها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دخو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فسد بنية الخروج منها كالحج ولنا أنه قطع حكم الني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 صلاته ففس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لم ينوي الخروج منها ولأن النية شرط في جميع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طعها بما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دت لذهاب شرطها وفارقت الحج فإنه لا يخرج منه بمحظور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مفسد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لاة فأما إن تردد في قطعها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ا بنية متيقنة فلا تزول بالشك وال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عبادات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تبطل وهو مذهب الشافعي لأن استدامة النية شرط مع التردد لا يكون مستد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أشبه ما لو نوى 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1" name="Image141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استصحاب حكم النية دون حقيقتها بمعنى أنه لا ينوي قطع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ل عنها وعزبت عنه في أثنا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ثر ذلك في صحتها لأن التحرز من هذ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ولأن النية لا تعتبر حقيقتها في أثناء العبادة بدليل الصو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أدبر الشيطان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ص فإذا قضى التثويب أقبل حتى يخطر بين المرء و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كذا اذكر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ظل أحدكم أن لا يدرى كم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ا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مر رضي الله عنه أنه صلى صلاة فلم يقرأ فيه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م ت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هزت جيشا للمسلمين حتى بلغت به وادى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2" name="Image142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ك في أثنا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وى أو لا‏؟‏ أو شك في تكبيرة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ها لأن الأصل عدم ما شك فيه فإن ذكر أنه كان قد نوى أو كبر قبل قطعها أو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بناء لأنه لم يوجد مبطل لها وإن عمل فيها عملا مع الش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وهذا مذهب الشافعي لأن هذا العمل عرى عن النية وحكمها فإن است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مع الشك لا يوجد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نى أيضا لأن الشك لا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نية بدليل ما لو لم يحدث عملا فإنه ي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زال حكم النية لبطل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ى قطعها وإن شك هل نوى فرضا أو نفلا‏؟‏ أتمها نفلا إلا أن يذكر أنه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قبل أن يحدث عملا وإن ذكر ذلك بعد إحداث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 الوجهان المذكو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فإن شك هل أحرم بظهر أو عصر‏؟‏ فحكمه حكم ما لو شك في النية لأن ال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وقد زال بالشك ويحتمل أن يتمها ن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حرم بفرض فبان أنه قبل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3" name="Image143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رم بفريضة ثم نوى نقلها إلى فريض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أول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نيتها ولم تصح الثانية لأنه لم ينوها من أولها فإن نقلها إلى نفل لغير 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رواية واحدة لما ذكرناه و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ويصح لأن النفل يدخل في نية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بفرض فبان أنه لم يدخل وقته وصحة نقلها إذا كان لغرض وللشافعي قولان ك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نقلها لغرض صحيح مثل من أحرم بها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ت جماعة فجعلها نفلا ل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 في جماعة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من غير كراه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لم ينو النفل من أولها والثانية يصح لأنه 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ية فرضه في الجماعة مضاعفة للثواب بخلاف من نقلها لغير غرض فإنه أبطل عمله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ولا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4" name="Image144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قدمت النية قبل التكبير وبعد دخول الوقت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ها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قديم النية على التكبير بالزمن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الفصل أو فسخ نيته بذلك لم يجزئه وحمل القاضي كلام الخرقي على هذا وفس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 وقال الشافعي وابن المنذر يشترط مقارنة النية للتكبير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م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ليعبدوا الله مخلصين له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لهم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ال وصف هيئة الفاعل وقت الفعل والإخلاص هو النية 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ي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 العبادة عنها كسائر شروطها ولنا أنها عبادة فجاز تقديم نيت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 النية على الفعل لا يخرجه عن كونه منويا ولا يخرج الفاعل عن كونه مخل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صوم والزكاة إذا دفعها إلى وكيله كسائر الأفعال في أثناء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5" name="Image145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يديه إلى فروع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حذو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خلافا في استحباب رفع اليدين عند افتتاح الصلاة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علم ف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فع يديه إذا افتتح الصلا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حديث أبي حميد و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فتتح الصلاة رفع يديه حتى يحاذي بهما منكبيه وإذا أراد أن ي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رأسه من الركوع ولا يرفع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مخير في رفع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ع أذنيه أو حذو منكبيه ومعناه أن يبلغ بأطراف أصابعه ذلك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كلا الأمرين مروى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فع إلى حذو المنك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حميد وابن عمر رواه على وأبو هريرة وهو قول 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ذو الأذنين رواه وائل بن حجر ومالك بن الحويرث 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ه 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ميل أحمد إلى الأول أكثر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بالرف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ذهب إلى المنكبين ل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ه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فع يديه إلى حذو أذنيه فحسن وذلك لأن رواة الأول أكثر وأقرب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الآخر لأن صحة روايته تدل على أنه كان يفعل هذا مرة وهذ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6" name="Image146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مد أصابعه وقت الرفع ويضم بعضها إلى بعض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دخل في الصلاة 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فرق أصابعه لما روي 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شر أصابعه ل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 والصحي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ثم لو صح كان معناه مد أصابع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ب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أصابعه وهذا النشر ومد أصابعه وهذا التفريق وفرق أصابعه ولأن النشر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كنشر الثوب ولهذا يستعمل في الشيء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ري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7" name="Image147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تدئ رفع يديه مع ابتداء التكبير ويكون انتهاؤه مع انقضاء تك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بق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قضى التكبير حط يديه فإن نسي رفع اليدين حتى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كبير لم يرفعهما لأنه سنة فات محلها وإن ذكره في أثناء التكبير رفع لأن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فإن لم يمكنه رفع يديه إلى المنكبين رفعهما قدر ما يمكنه وإن أمكنه رفع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ون الأخرى رفع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ه رفعهما إلا بالزيادة على المسنون رفعهما لأنه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وزيادة مغلوب عليها وقول الشافعي كقولنا في هذا الفصل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يداه في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ما بحيث يمكن لما روى وائل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تاء فرأيت أصحابه يرفعون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يابه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ئت في زمان فيه برد شديد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يهم جل الثياب تتحرك أيديهم تحت الثياب رواهما أبو داود وفي رواية فرأ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ن أيديهم إلى ص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والمأموم والمنفرد في هذا سواء وكذلك الفريضة و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خبار لا تفريق فيها فأما المرأة فذكر القاضي فيها روايتين عن أحمد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لما روى الخلال بإسناده عن أم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بنت سيرين أنهما كانتا ترف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ا وهو قول طاوس ولأن من شرع في حقه التكبير شرع في حقه الرفع كالرجل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قليل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دون الرفع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ع لأنه في معنى التج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ذلك لها بل تجمع نفسها في الركوع والسجود وسائر ص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ضع يده اليمنى على كوع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ضع اليم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في الصلاة فمن سنتها في قول كثير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ذلك عن على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جلز وسعيد بن جبير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عن مالك وظاهر مذهبه الذي عليه أصحابه إرسال اليدين وروى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قبيصة بن هلب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ا فيأخذ شماله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ه العمل عند أهل العلم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وعن أبي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ؤمرون أن يضع الرج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على ذراعه اليسرى في الصلاة 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إلا ينمى ذلك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ه وهو واضع شماله على يمينه فأخذ يمينه فوضعها على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رواهما الأثرم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سيت م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نس إ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ا يمينه على ش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ضعها على كوعه وما يقاربه لما روى وائل بن حجر أنه وصف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 يده اليمنى على ظهر كفه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غ والس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ما تحت 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في موضع وض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 أحمد أنه يضعهما تحت سرته روى ذلك عن على وأبي هريرة وأبي مجل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لما روي عن عل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وضع اليمين على الش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سرة 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داود وهذا ينصرف إلى س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من ذكرنا من الصحابة وعن أحمد أنه يضعهما فوق السرة وهو قو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والشافعي لما روى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وضع يديه على صدره إحداهما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 مخير في ذلك لأن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في ذلك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وتبارك اسمك وتعالى ج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استفتاح من سنن الصلاة في قول أكثر أهل الع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ا يراه بل يكبر ويقرأ لما روى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وعمر يفتتحون الصلاة ب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فتح بما سنذكره وعمل به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كان عمر يستفتح به في صلاته يجهر به ليسمع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أراد به القراءة كما جاء 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ى وبين 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ذلك بالفاتحة وهذا مثل 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 الصلاة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ب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ين حمله على هذا لأنه قد ثبت عن الذين روى عنهم أنس الاست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ناه إذا ثبت هذا فإن أحمد ذهب إلى الاستفتاح بهذا الذي ذكره الخر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أن رجلا استفتح ببعض م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 أ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 أكثر أهل العلم منهم عمر بن الخطاب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أصحاب الرأي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عمل عند أهل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وغيرهم وذهب 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ستفتاح بما قد روى عن ع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إلى الصلاة ك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ى للذى فطر السموات والأرض حنيفا وما أنا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تى ونسكى ومحيا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تى لله رب العالمين لا شريك له وبذلك 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ول المسلمين أنت الم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ت أنا عب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 نفسى واعترفت بذنبى فاغفر لي ذنوبى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إلا أنت واهدنى لأحسن الأخلاق لا يهدى لأحسنها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رف عنى سي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رف عنى سيئها إلا أنت لبيك وسع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كله في يديك والشر ليس إليك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ت ربنا وتعاليت 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سكت إسكاتة حسب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هة بين التكبير والقراء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ى أنت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سكاتك بين التكبير والقراءة ما ت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عد بينى وبين خطاياى كما باعدت بين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قنى من خطايا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نقى الثوب الأبيض من الدنس اللهم اغسلنى من خطاياى بالثلج والماء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فتح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رك اسمك وتعالى جد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ماجه والترمذي وعن أبي سعي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رواه النسائي والترمذي ورواه أنس وإسناد حديثه كلهم ثقات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عمل به السلف وكان عمر رضي الله عنه يستفتح به بين يدي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أسود أنه صلى خلف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 ك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بحمدك وتبارك ا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جدك ولا إله غيرك فلذلك اختاره أحمد و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ونه قد ص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قول في صلاة الليل ولأن العمل به متروك فإنا لا نعل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 به كله وإنما يستفتحون ب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هر الإمام بالافتتاح وعليه عامة أهل العل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هر به عمر ليعلم الناس وإذا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أو تركه عمدا حتى شرع في الاستع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 إليه لأنه سنة فات م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نسي التعوذ حتى شرع في القراءة لم يعد إلي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تع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استعاذة قبل القراء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بذلك قال الحسن وابن سيري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عيذ لحديث أنس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رأت القرآن فاستع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ه من الشيطان الرج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قام إلى الصلاة استفتح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السميع ال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طان الرجيم من هم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ه ون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شهر 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ب وقال ابن المنذر 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الشيطان 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قد مضى جوابه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الشيطان الرجيم وهذا قول أبي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تعذ بالله من الشيطان الرج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أن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السميع العليم من الشيطان الرجيم لخبر أبي سعيد ول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تعذ بالله إنه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يع ال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ضمن لزيادة ونقل حنب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زي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سميع العليم وهذا كله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ما استعاذ فهو حسن و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ولا ي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واجبة في الصلاة وركن من أركانها لا تصح إلا بها في المشهور عن أحمد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جماعة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روي عن عمر بن الخطاب و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سعيد بن جبير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قراءة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روي عن أحمد رواية أخرى أنها لا تتعين وتجزئ قراءة آية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ضع كان وهذا قول أبي حنيف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أ ما تيسر 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رءوا ما تيسر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رءوا ما تيسر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فاتحة وسائ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سائر الأحكام فكذا في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ى عبادة بن الصام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قراءة ر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عينة كالركوع والسجود وأما خبرهم فقد روى الشافعي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بن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أعرا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أ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ء الله أن ت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حمله على الفاتحة وما تيسر معها م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لم يكن يحسن الفاتحة وأما الآية فتحتمل أنه أراد الفاتح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ر معها ويحتمل أنها نزلت قبل نزول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ا نزلت بمكة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قيام الليل فنسخه الله تعالى عن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ذي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خلافه فإن من ترك الفاتحة كان مسيئا بخلاف بقية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تدئها ب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 في الصلاة في أول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كل س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 وقا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ؤها في أول الفاتحة لحديث أنس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بن ال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ي أبي و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‏؟‏ إياك والحد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واحدا م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بغض إليه الحدث في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منه فإنى صليت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أبي بكر وعمر وعثمان فلم أسمع أحدا منهم يقول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نعيم الم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وراء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ثم قرأ بأم القرآ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شبهكم صلاة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 وروى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 وعدها آي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رب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فأما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جوابه ثم نحمله على أن الذي كان يسم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و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حا به وروى شعبة وشيبان 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س بن مالك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فلم أسمع أحدا منهم يجهر ب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م يخفي بسم الله الرحمن الرحيم وفي لفظ أن رسول ال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وأبا بكر وعمر رواه ابن شاهين وحديث ا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ل محمول على هذا أيضا جمعا بين الأخبار و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 بها سائر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فتاح الفاتحة بها أولى لأنها أول القرآن وفاتح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ما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قيا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فاتحة ويستفتح بها بقية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الرواية عن أحمد أن الجهر بها غير مسنون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عمل عن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علم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عثمان وعلي وذكره ابن المنذر عن ابن مسعود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وب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حماد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وأصحاب الرأي ويروى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سعيد بن جبير الجهر بها وهو مذهب الشافعي ل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ا في الصلاة وقد ص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سمع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ناكم وما أخفى علينا أخفيناه عليكم متفق عليه 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وجهر ب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تدى ب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حديث أم سلمة وغيره ولأنها آية من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هر بها الإمام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كسائر آياتها ولنا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المغفل وعن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تتح الصلاة بالتكبير والقراءة ب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ى وبين 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ى ما سأل 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ى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هذا يدل على أنه لم ي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هر بها وحديث أبي هريرة الذي احتجوا به ليس فيه أنه 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مع منه حال الإسرار كما سمع الاستفتاح والاستعاذة 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سراره بهما وقد روى أبو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أحيانا في صلا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حديث أم سلمة ليس فيه أنه 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خبار الجهر ضعيفة فإن رواتها هم رواة الإخفاء وإسناد الإخفاء صحيح ثاب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ه فدل على ضعف رواية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ا أن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هل هي آية من الفاتحة يجب قراء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و لا‏؟‏ فعنه أنها من الفاتحة وذهب إليه أبو عبد الله ابن بطة وأبو حفص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ي عبيد 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ك مائة وثلاث عشرة آية وكذلك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آ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ورة لحديث أم سلمة و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فاقر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فإن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إنها السبع الم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بسم الله الرحمن الرحيم آي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أثبتوها في المصاحف بخطها ولم يثبتوا بين الدفتين سوى القرآن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ست من الفاتحة ولا آية من غيرها ولا يجب قراءتها في الصلا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ة عند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حنيفة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ي واختلف عن أحمد فيها ف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آية مفردة كانت تنزل بين سورتين ف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ور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بعض آية من سورة النمل كذلك قال عبد الله بن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6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من سليمان وإنه ب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رحمن 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ها ليست من الفاتحة 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ينى وبين 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ى ما سأل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ى عبدي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على عبدي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لك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ى عبدي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اك نعبد وإي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ت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نى وبين عبدي ولعبدى ما سأل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نا الصرا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تقيم صراط الذين أنعمت عليهم غير المغضوب عليهم ولا الضا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فلو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لعدها وبدأ بها ولم يتحقق التن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آيات الثناء تكون أر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ا وآيات الدعاء اثنتين ونصفا وعلى ما ذكرناه يتحقق التنصيف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زياد بن س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بدي إذا افتتح الصلاة بسم ال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فيذكرنى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معان متروك الحديث لا يحتج به قال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تفاق الرواة على خلاف روايته أولى بالصواب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هي ثلاثون آية شفعت لقار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هي تبارك الذ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لاثون آية س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ناس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كوثر ثلاث آيات ب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ها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واضع الآى تجرى مجرى الآى أنفسها في أنها لا تثبت إلا بالتوات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في ذلك تواتر فأما قول أم سلمة فمن رأ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ر الاختلاف في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آية مفردة للفصل بين السور وحديث أبي هريرة موقوف عليه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بكر الحنفي عن عبد الحميد بن جعفر عن نوح بن أبي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ت فيه نوحا فوقفه وهذا يدل على أن رفعه كان وهما من عبد الحميد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ا بين السور في المصحف فللفصل بينها ولذلك أفردت سطرا على ح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ن يأتي بقراءة الفاتحة مرتبة مش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لحون فيها ل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ل المعنى فإن ترك ترتيبها أو شد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حن لحنا يحيل المعنى مثل أن ي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ضم ت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تح ألف الوص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قراءته إلا أن يكون عاجزا عن غير هذا ذكر القاضي نحو هذ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بترك شدة لأنها غير 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 المصحف هي صفة للحرف ويسمى تاركها قارئا والصحيح الأول لأن الحرف المشدد 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شدة 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مقام اللازم وشدة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مقام اللازم أيضا فإذا أخل بها أخل بالحرف وما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عنى إلا أن يريد أنه أظهر المدغم مثل م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ا 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صح صلاته لأنه إنما ترك الإدغام وهو معدود لحنا لا يغير المع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المذهب أنه إذا ل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ققها على الكمال أنه لا يعيد الصلاة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يل المعنى ويختلف باختلاف الناس ولعله إنما أرا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وله متفقا ولا يستحب المبالغة في التشديد بحيث يزيد على قدر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لأنها في كل موضع أقيمت مقام حرف ساكن فإذا زادها على ذلك زادها عما 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فيكون مكروها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ش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عد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تشديدة بغير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يجزئ فيها قراءة مسموعة يسمعه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بحيث يس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سميعا كما قلنا في التكبير فإن ما دون ذلك ليس بقراءة والمستحب أن يأ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لة مع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فيها عند كل آية ويمكن حروف المد واللين ما لم يخرجه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طيط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تل القرآن ترت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ت عن قراء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طع قراءته آية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3">
        <w:bookmarkStart w:id="68" w:name="q1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م الله الرح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يم الحمد لله رب العالمين الرحمن الرحيم مالك يوم الدين</w:t>
        </w:r>
      </w:hyperlink>
      <w:bookmarkEnd w:id="6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قراء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 ثم قرأ بسم الله الرحمن الرحيم يمد بسم الله ويمد ب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فإن انتهى ذلك إلى التمطيط والتلحين كان مكروها لأنه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حركات حروف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من قراءة القرآن السه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ه بصوته من غير تكلف وقد روى في خب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ناس قراءة من إذا سمعت قراءته رأيت أنه يخشى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نزل بحزن فاقرءوه ب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طع قراءة الفاتحة بذكر من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اءة أو سكوت يسي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الإمام من الفاتحة في أثناء قراءة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ولا تنقطع 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ت به آية رحمة سأل وإذا مرت به آية عذاب استعاذ وإن كث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 قراءتها إلا أن يكون السكوت مأمور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أموم يشرع في قراءة الفاتح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قراءة الإمام فينص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كت الإمام أتم قراءتها وأجزأته أومأ إ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السكوت نسيانا أو ن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نتقاله إلى غيرها غلطا لم يبطل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تى بما بقي منها فإن تمادى فيما هو فيه بعد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ها ولزمه استئن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بتدأ بذلك فإن نوى قطع قراء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قطعها لم تنقطع لأ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نيته والاعتبار بالفعل لا بالنية وكذا إن سكت مع النية سكوتا يسير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أنه لا عبرة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ها كعدمها وذك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سكت مع النية أبطلها ومتى عدل إلى قراءة غير الفاتحة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عاء غير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طلت قراءته ولم يفرق بين قليل أو كثير وإن قدم آية منها في غير موضعها ع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ها وإن كان غل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موضع الغلط فأتمها والأولى إن شاء الله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تبر في القراءة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يتها فمتى قرأها متواصلة تواصلا قريبا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ذلك عن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قراءة الفاتحة في كل ركعة في الصحيح من المذهب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جب إلا في ركعتين من الصلاة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لما روي عن على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 في الأخريين ولأن القراءة لو وجبت في بقية الركعات لسن الجه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صلوات كالأوليين 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قرأ في رك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8">
        <w:bookmarkStart w:id="6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رءوا ما تيسر من القر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أنه إ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أجزأه لأنها معظم الصلا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الظهر في الأوليين بأم الكتاب وسورتين ويطول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ر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 الآية أحيانا وفي الركعتين الأخريين ب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في كل ركعة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وع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 في كل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ما إسماعيل بن سعيد الشالنجى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مسيء في صلاته كيف يصلي الركعة الأول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صلاتك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الأمر بالقراءة 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رأ فيها فلم يصل إلا خل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الحارث الأعور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با ثم هو من قول على وقد خالف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الإسرار لا ينفي الوجوب بدليل الأوليين من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زئه القراءة بغير العربية ولا إبدال لفظها بلفظ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قراءتها بالعربية أو لم يحسن وبه قال الشافعي وأبو يوسف ومحمد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و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ا يجوز لمن لم يحسن العربية واحتج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1">
        <w:bookmarkStart w:id="7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ح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هذا القرآن لأنذركم به ومن بلغ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ذر كل قوم إلا بلس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2">
        <w:bookmarkStart w:id="7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آنا عرب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3">
        <w:bookmarkStart w:id="7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سان عرب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رآن معجزة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فإذا غير خرج عن نظم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رآنا ول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تفسيرا له ولو كان تفسيره مثله لما عجزوا ع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اهم بالإتيان بسورة من مثله أما الإن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فسره لهم كان الإن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فسر دون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سن القراءة بالعربية لزمه التعلم فإن لم يفعل مع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صلاته فإن لم يقدر أو خشي فوات الوقت وعرف من الفاتحة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غير ذلك لأن الآية منها أقرب إليها من غيرها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ها أكثر من ذلك كرره بقدره ويحتمل أن يأتي ببقية الآي من غيرها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يسقط فرضها بقراءتها فيعدل عن تكرارها إ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وجد بعض الماء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به ويعدل إلى التيمم وذكر القاضي هذا الاحتم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أما إن عرف بعض آية لم يلزمه تكرارها وعدل إلى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ذي لا يحسن القرآ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هي بعض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تكرارها وإن لم يحسن شيئا منها وكان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ن القرآن قرأ منه بقدرها إن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غيره لما روى أبو داود عن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رافع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قرآن فاقرأ به وإلا فاحمد الله وه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جنسها فكا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قرأ بعدد آياتها وهل يعتبر أن يكون بعدد حروفها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لأن الآيات هي المعت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يكفي عدد الحروف دونها فأشبه من 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يوم طويل فلا يعتبر أن يكون القضاء في يوم على قدر ساعات الأداء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ذلك لأن الحرف مقصود بدليل تقدير الحسنا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صوم إذ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مقدار في الساعات إلا بمشقة فإن لم يحسن إلا آية كررها سبعا فإن لم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كنه التعلم قبل خروج الوقت لزم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ه إلا الله والله أكبر ولا حول ولا قوة إلا بالله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ط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شيئا من القرآن فعلمني ما يجزئني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ه إلا الله والله أكبر ولا حول ولا قوة إلا ب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له فما 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منى وارزقنى واه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يادة على الخمس الأو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 عليها وإنما 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ين طلب الزيادة وذكر بعض أصحاب الشافعي أنه يزيد على هذه الخمس ك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تكون مقام سبع آيات ولا يصح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ذلك جو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ما يجزئني والسؤال كالمعتاد في الجواب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رق القراءة من غير الفاتحة لأنه بدل من غير الجنس فأشبه التيمم فإن لم يحس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يحسن منها وينبغى أن يلزمه تكرار ما يحسن منها بقدرها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سن بعض الفاتحة ويحتمل أن يجزئه التحميد والتهليل والتكبير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ك قرآن فاقرأ به وإلا فا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له وك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ضا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مين عند فراغ الفاتحة سنة للإمام والمأموم روى ذلك عن ابن عمر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ثوري وعطاء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ي بن يحيي وإسحاق وأبو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وسليمان بن داود وأصحاب الرأي وقال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التأمين للإما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ى عن أبي صالح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88">
        <w:bookmarkStart w:id="73" w:name="q2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المغضوب عليهم ولا الضا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وافق قوله قول الملائكة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أنه لا يقو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ن الإمام فأ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وافق تأمينه تأمين الملائكة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وائل 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ضا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ورفع به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بها صو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بلال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قني ب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لا حجة لهم فيه وإنما قصد به تعريفهم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ينهم وهو عقيب قو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وضع تأمي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ين الإمام والمأمومين في وقت واحد موافقا لتأمين الملائكة وقد جاء هذا مصرح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روي عن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ضالين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والإم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فمن وافق تأمينه تأمين الملائكة 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فظ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إذا شرع في الت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أن يجهر به الإمام والمأموم فيما يجهر فيه بالقراءة وإخف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خفى ف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ن إخفاؤ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فاستحب إخفاؤه كالتشهد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به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تأمين عند تأمي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جهر به لم يعل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ة الإخفاء وما ذكروه يبطل بآخر الفاتح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ويجهر به ودعاء التشهد تابع له فيتبعه في الإخ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ابع ل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ها في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سي الإمام التأمين أمن المأموم ورفع صوته ليذكر الإمام 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نة قولية إذا تركها الإمام أتى بها المأموم كالاستعاذة وإن أخف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جهر بها المأموم لما ذكرناه وإن ترك التأمين نس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دا حتى 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سورة لم يأت به لأنه سنة فات م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ها مع التخفيف فيه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اعد مني فطحل إذ دعو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فزاد الله ما بيننا ب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 في ال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لا تسلبني حبها أ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حم الله عبدا قال آ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تجب لي قاله الحس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عز وجل ولا يجوز التشديد فيها لأنه يحيل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ه بمعنى قاص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5">
        <w:bookmarkStart w:id="7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آمين البيت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‏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سكت الإمام عقيب قراءة الفاتحة سكتة يستريح فيها و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خلفه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لا ينازعوه فيها وهذا مذهب الأوزاعي والشاف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داود وابن ماجه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حدث أنه حفظ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تين سكتة إذا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ة إذا فرغ م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98">
        <w:bookmarkStart w:id="75" w:name="q2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المغضوب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الضا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‏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عليه عمران فكتبا في ذلك إلى أبي بن كعب ف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مرة قد حفظ قال أبو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سكت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نموا فيهما القراءة بفاتحة الكتاب إذا دخل في الصلاة وإذا قال ولا الضال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غتنم من الإمام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99">
        <w:bookmarkStart w:id="76" w:name="q2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المغضوب عليهم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ا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أ عندها وحين يختم السورة فأقرأ قبل أن يركع 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شتهار ذلك فيما بينهم رواه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رأ سورة في ابتدائها 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بين أهل العلم خلافا في أنه يسن قراءة سورة مع الفاتحة في الركعتين الأو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ر بها فيما يجهر فيه بالفاتحة ويسر فيما يسر بها فيه و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قتادة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الركعتين الأوليين من الظهر بفاتحة الكتاب وسورتين يط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ر في الثانية ويسمع الآية أحيانا وكان يقرأ في الركعتين الأول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بفاتحة الكتاب وس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في الأولى ويقصر في الثانية وكان يط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ر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هر كا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الأخريين بأم الكتاب متفق عليه وروى أبو بر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يقرأ في الصبح من الستين إلى المائة وقد اشتهرت قراء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ورة مع الفاتحة في صلاة الجهر ونقل نقلا متواترا وأمر به معا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الشمس وضحاها وبسبح اسم ربك الأعلى والليل إذا يغ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أن يفتتح السورة ب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مالك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قيا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تح بها في بقية السور ويسر بها في السورة كما يسر بها في أول الفاتحة 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كالخلاف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ال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بما في مصحف عثمان ونقل عن أحمد أنه كان يختار قراءة نا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إسماعيل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قراءة عاصم من طريق أبي بكر بن عياش و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ءة أبي عمرو بن العلاء ولم يكره قراءة أحد من العشر إلا قراءة حمزة والكسائ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ا من الكسر والإد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ف وزيادة المد وروي عن زيد بن ثابت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رآن بالتفخ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بالتفخيم والتث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جمعة وأشباه ذلك ونقل عنه التسهي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قراءتهما في الصلاة جائزة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ة حمزة أصلى خلف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 به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لا تعجبنى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خرج عن مصحف عثمان كقراءة ابن مسعود وغيرها ف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ها في الصلاة لأن القرآن ثبت بطريق ال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م يثبت التواتر ب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كونها قرآنا فإن قرأ بشيء منها مما صحت ب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إسنادها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لا تصح صلاته لذلك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لأن الصحابة كانوا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راءتهم في عص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لاتهم صحيحة بغير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صح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قرأ القرآن غض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فليقرأه على قراءة ابن أم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 ابن حكيم حين اختلفا في قراءة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ءوا كما عل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قبل جمع عثمان المصحف يقرءون بقراءات لم يثبتها في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أحد منهم تحريم ذلك ولا بطلان صلات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ره قراءة أواخر السور وأوساطها في إحدى الروايتين نق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جماعة لأن أبا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قرأ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يسر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ل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ناد في المدين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 أبو داود وهذ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ين الزيادة وروي عن ابن مسعود أنه كان يقرأ في الآخرة من صلاة الصبح آخر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وآخر 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بإسناده وعن إبراهيم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ءون في الفريضة من السورة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كع ثم يقوم فيقرأ في سورة أخرى و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صبح من الست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لم يكن يقتصر على قراءة سورة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مروذي عن أحمد أنه كان يكره أن يقرأ في صلاة الفرض بآخر سو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إلى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أبي عبد الله قرابة يصلي به فكان يقرأ في الثا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ب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كثر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نت فصل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ك منذ 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منه يجيء بآخر السور وكرهه ولعل أحمد إنما أحب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نقل عنه وكره المداومة على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سورة أو بعض سورة من أولها فأعجبه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جبه مخالفته ونقل عنه في الرجل يقرأ من 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و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آخر السور فأرجو وأما أوسطها فلا ولعله ذهب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إلى ما روى فيه عن عبد الله وأصحابه ولم ينقل مثل ذلك في أوسطها وقد 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قرأ آخر السورة في الرك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روى في هذا رخصة عن عبد الرحمن بن يزيد وغيره‏؟‏ وأما قراءة بعض الس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فلا خلاف في أنه غير مكر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من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لى ذكر موسى وهارون ثم أخذته س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ع وقرأ سورة الأعراف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رقها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بأس بالجمع بين السور في صلاة النافلة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في ركعة سورة البقرة وآل عمران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فت النظائر التي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 بينهن فذكر عشرين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تين في ركعة متفق عليه وكان عثمان رضي الله عنه يختم القر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وروى ذلك عن جماعة من التابعين وأما الفريضة فالمستحب أن يقتصر على سو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غير زيادة علي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ان يصل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أمر معاذا أن يقرأ في صلاته كذلك وإن جمع بين سورتين في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كره لذلك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لأن حديث عبد الله بن مسعود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فيحتمل أنه أراد الفرض وقد روى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مر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مكتوبة بالسورتين في ركعة وإن قرأ في ركعة سورة ثم أعادها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لما روى أبو داود بإسناده عن رجل من جهينة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صلاة الصبح إذا زلزلت في الركعتين كلت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أن يقرأ في الركعة الثانية بسورة بعد السورة التي قرأ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كعة الأولى في النظم لأن ذلك هو المنقو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من يقرأ القرآن منكوس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كوس القلب و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بأن يقرأ سورة ثم يقرأ بعدها أخرى هي قبلها في النظم فإن قرأ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قال أحمد لما سئل عن هذه المسألة لا بأس به أليس يعلم الصب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وقال في رواية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إلى أن يقرأ من البقرة إلى أسفل وقد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 قرأ بالكهف في الأولى وفي الثانية بيوسف وذكر أنه صلى مع عمر الصبح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ب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فرغ من القراءة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يرجع إليه نفسه قبل أن يركع ولا يصل قراءته بتكبيرة الركوع 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ه سكتتان سكتة عند افتتا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ة إذ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حديث سمرة كذلك 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كبر ل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كوع فواجب بالنص والإجما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ذين آمنوا اركعوا واسجد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ت الأمة على وجوبه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ادر عليه وأكثر أهل العلم يرون أن يبتدئ الركوع بالتكبير وأن يكبر في كل 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ابن عمر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قيس بن عب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بن جابر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عوام العلماء من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مر بن عبد العزيز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سعيد بن جبير أنهم كانوا لا يت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كبير ولعلهم يحتجون ب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ه المس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كان منها لعلمه إياه ولم تبلغهم السن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إلى الصلاة يكبر حين 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 حين يركع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مده حين يرفع صلبه من الركوع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ثم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هوي ثم يكبر حين يرف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 حين يسجد ثم يكبر حين يرفع رأسه ث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صلاة كلها حتى يقضيها ويكبر حين يقوم من الثنتين بعد الجلوس 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بر ف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ما وكان أبو هريرة يكبر في كل خفض ورفع ويقول أنا أشبهكم صلاة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 كل خفض و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وقعود و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ديث حسن صحيح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روع في 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فيه التكبير كحالة ابتداء الصلاة ولأنه 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كن إلى 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فيه ذكر يعلم به المأموم انتقاله ليقتدى به كحالة الر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7" name="Image177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الجهر به للإمام ليسمع المأموم فيقتدى به في حال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رار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تكبيرة الإحرام فإن لم يجهر الإمام بحيث يسمع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بعض المأمومين رفع صوته ليس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ل أبي بكر رضي الله عنه حين ص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ي مرضه ق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إلى جنبه يقتدى به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دون بأبى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8" name="Image178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يديه كرفع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يرفعهما إلى حذو منك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فروع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له عند تكبيرة الإحرام ويكون ابتداء رفعه عند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ه وانتهاؤه عند انتهائه وبهذا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جابر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أنس و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مجاهد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وهو مذهب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مالك في إحدى الروايت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 يديه إلا في الافتتاح وهو قول إبراهيم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صلى لكم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فلم يرفع يديه إلا في أ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حسن روى يزيد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ليلى عن البراء بن عاز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فع يديه إذا افتتح الصلاة ثم لا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ين الحديثين أولى لأن ابن مسعود كان ف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ازما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أحواله وباطن أمره و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روايته على رواية من لم يك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ه قال إبراهيم النخعي لرجل روى حديث 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وائلا لم يصل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لك الصلاة فترى أن نترك رواية عبد الله الذي لع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ته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نأخذ برواية هذا أو كما قا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زهري عن سا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ح الصلاة رفع يديه حتى يحاذي بهما منكبيه وإذا أراد أن يركع وبعدما ي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 ذلك في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لى بن المدي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لم أهل زم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المسلمين أن يرفعوا أيديهم لهذا الحديث وحديث أبي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 في أول الباب وقد رواه في عشر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قتادة فصد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كان يصل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سوى هذي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وائل بن حجر ومالك بن الحو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أبو هريرة وأبو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مسلمة و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مير الليثى فصار كالمتواتر الذي لا يت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ك مع كثرة رواته وصحة 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ه الصحابة والتابعون وأنكروا عل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ن أيدي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وا وإذا رك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فعوا رءوسهم كأنها المراوح قال أحمد وقد سئل عن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عمرى ومن يشك في هذا كان ابن عمر إذا رأى من لا 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به 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فأما حديثاهم فضعيفان فأما حديث ابن مسعود ف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قال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أبي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ليلى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ود فلما قدمت الكوفة سمعته يحدث 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ود فظننت أنهم لقنو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أبي زياد ساء حفظه في آخر عمره وخلط ثم لو صح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ح لأحاديثنا أولى لخمس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صح إسنادا وأعدل 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إلى قولهم أق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كثر رواة فظن الصدق في قولهم أقوى وال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ثب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بت يخبر عن شيء شاهده ورواه فقول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 لزيادة علمه والنافى لم ير شيئا فلا يؤخذ بقوله ولذلك قدمنا قول الجار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فصلوا في روا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ا على الرفع في الحالتين ال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المخالف لهم عمم بروايته المختلف ف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قديم أحاديثنا لن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ها على أحاديثهم العامة التي لا نص فيها كما يقدم الخاص على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ظاهر المحتم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اديثنا عمل بها السلف من الصحابة والتابعين ف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قوت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مسعود إما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نكر فضله لكن بحيث ي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ى المؤمنين عمر وعلى وسائر م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لا يساوى واحدا منهم فكيف يرج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‏؟‏ مع أن ابن مسعود قد ترك قوله في الصلاة في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كان يطب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يضع يديه بين ركبتيه فلم يؤخذ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رواية غيره في وضع اليد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تين وتركت قراءته وأخذ بقراءة زيد بن ثابت وكان لا يرى التيمم ل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رواية من هو أقل من رواة أحاديثنا وأدنى منهم فضلا فهاه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9" name="Image179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ضع يديه على ركبتيه ويفرج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د ظه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رأسه ولا يخف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ستحب للراكع أن يضع يديه على ركبتيه ثبت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سعد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وبه يقول 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ذهب قوم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طبيق وهو أن يجعل المصلى إحدى كفيه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علهما بين ركبت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وهذا كان في أول الإسلام ثم نسخ قال مصعب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 فجعلت يد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ى فنهانى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نفعل هذا فنهينا عنه وأمرنا أن نضع أيدي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ذكر أبو حميد في صفة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إذا ركع أمكن يديه من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صر ظهره يعنى عصره حتى يعتدل ول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با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تدل فلم يصوب ولم ي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يديه على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ع لم يرفع رأسه ولم يص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بغي له إذا ركع أن يل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تيه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بين أصابعه ويعتمد على ضبعيه وساعديه ويسوى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رفع رأسه ولا ينكسه وقد جاء الح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ع لو كان قدح ماء على ظهره ما تحرك وذلك لاستواء ظهره والواجب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مكنه مس ركبتيه بيديه لأنه لا يخرج عن حد القيام إلى الركو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ا يلزمه وضعهما وإنما ذلك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ا عليلتين لا يمكنه وضعهما انح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إحداهما عليلة وضع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0" name="Image180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جافى عضديه عن جنبيه فإن أبا حميد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يديه على ركبتيه كأنه قابض عليهما ووتر يديه فنحا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1" name="Image181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طمئن في ركوعه ومعناه أن يمكث إذا بلغ حد الركوع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أنينة غير واجبة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ك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جد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شيء يقتضي حصول الإجز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كع حتى ت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روى أبو قتاد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رقة الذي يسرق من صلات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سرق من صلا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رك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جود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صلاة لا يقيم الرجل صلبه فيها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والآية حجة لن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لركوع ب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راد بالركوع ما بين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2" name="Image182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فع رأسه وشك هل ركع أو لا أو هل أتى بقدر الإجزاء أو لا‏؟‏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عود فيركع حتى يطمئن راكعا لأن الأصل عدم ما شك في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وسواسا فلا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كم في سائر الأ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3" name="Image183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(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ربي العظيم ثلاث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دنى الكمال 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مرة أجزأ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لة ذلك أنه يشرع أن يقول في ركو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ربي العظ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، وأصحاب الر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نا في الركوع والسجود شيء محدود 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 التسبيح في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ى عقبة بن عامر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فسبح باسم ربك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جعلوها في ركوع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،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ركع أحدكم فليقل 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ربي العظ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هما أبو داود وابن ما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ذيفة ، أنه س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يقول إذا رك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ربي العظيم 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لم ي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ويجزئ تسبيحة واحدة ؛ لأن النبي صلى الله علي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بيح في حديث عقبة ولم يذكر عددا ، فدل على أنه يجزئ أدناه ، وأدنى الكمال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؛ لقول النبي صلى الله عليه وسلم في حديث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د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ال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الحديث عن الحسن البصري أ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التام سبع ، والوسط خمس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دناه ثل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قا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في التسبيح ، إن كان منفردا ، ما لا يخر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 ، وفي حق الإمام ما لا يشق على المأمومين ، ويحتمل أن يكون الكمال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ات ؛ لأن أنسا روى ، أن النبي صلى الله عليه وسلم كان يصلي كصلاة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زيز فحزروا ذلك بعشر تسبيح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بعض أصحا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أن يسبح مثل قيامه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صلى الله عليه وسلم قد روى عنه البراء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مقت محمد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صلي ، فوجدت قيامه ، فركعته ، فاعتداله بعد ركوعه ، فسجدته ، فجلس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السجدتين ، فسجدته ، فجلسته ما بين التسليم والانصراف قريبا من الس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، إلا أن البخاري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القيام والقعود قريبا من ال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4" name="Image184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ربي العظيم وبحم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، فإن أحمد بن نصر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، أنه سئل عن تسبيح الركوع والسجود ، سبحان ربي العظيم ، أعجب إليك 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ربي العظيم وبحمده ؟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جاء هذا وجاء هذا ، وما أدفع منه شيئ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حم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وع والسجود ، أرجو أن لا يكون به بأس ؛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ذيفة روى في بعض طرق حديثه ، أن النبي صلى الله عليه وسلم كان يقول في رك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(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ربي العظيم وبحم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في سجو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(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ربي الأعلى وبحم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ادة يتعين الأخذ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أحمد ، أ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أنا فلا أ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كى ذلك ابن المنذر عن الشافعي وأصحاب الر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 أن الرواية بد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يادة أشهر وأكثر ، وهذه الزيادة قال 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خاف أن لا تكون محفوظ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زيادة من رواية ابن أبي لي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أحمد تركها لضعف ابن أبي ليلى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5" name="Image185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 أحمد أن تكبير الخفض والرفع وتسبيح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نا ولك الحمد 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ى اغفر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ه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هو قول إسحاق وداود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واجب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 الفقهاء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ه المسيء في صلاته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البيان عن وقت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واجبا لم يسقط بالسهو كالأركان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ره للوج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ونى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أبو داود عن على بن يحيى بن خلاد عن عم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 صلاة لأحد من الناس حتى يتوضأ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كع حتى تطمئن مفاصل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حتى يستوي قائ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جد حتى يطمئن ساجدا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يرفع رأس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 قاعدا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ثم يسجد حتى تطمئن مف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فع رأسه ف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ذلك فقد تم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وجوب التكبير ولأن مواضع هذه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 الصلاة فكان فيها ذكر واجب كالقيام وأما حديث المسيء في صلاته فقد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رويناه تعليمه ذلك وهي زيادة يجب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ه كل الواجبات بدليل أنه لم يعلمه التشهد ولا السلام و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 على تعليمه ما رآه أس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التساوى في الوجوب التسا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بدليل واجبات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6" name="Image186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إماما لم يستحب له 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زيادة في التسبي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له التطويل ولا الزيادة على ثلاث كي لا يشق على المأمومي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رضوا بالتطويل فإن كانت الجماعة 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 بذلك استحب له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7" name="Image187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قرأ في الركوع والسجود لما روي عن على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قراءة القرآن في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ديث حسن صحيح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هيت أن 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ا وساجدا فأما الركوع فعظموا الر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 فاجتهدوا في الدعاء فق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ر و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8" name="Image188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درك الإمام في الركوع فقد أدرك الركوع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الركوع فقد أدرك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لم ي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كان إلا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أتي به مع تكبيرة الإحرام ثم يدرك مع الإمام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وهذا إذا أدرك الإمام في طمأنينة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تهى إلى قدر الإجز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قبل أن يزول الإمام عن قدر الإجزاء فهذا يعتد له بالركعة ويكون مدرك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المأموم يركع والإمام يرفع لم يجزه وعليه أن يأتي بالتكبيرة منتصب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ا بعد أن انتهى في الانحناء إلى قدر الركوع أو ب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ل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غير محلها إلا في النافلة لأنه يفوته القيام وهو من أركا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بيرة أخرى للركوع في حال انحطاطه إليه فالأولى ركن لا تسقط بحال والثانية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أحمد أنها تسقط ها هنا ويجزئه تكبيرة واحدة نقله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وروى ذلك عن زيد بن ثابت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ران و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كبيرتان وهو قول حماد بن أبي سليمان والظاهر أنهما أرادا أ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كبر تكبيرتين فلا يكون قولهما مخالفا لقو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قل عنه أنه كان ممن لا يتم التكبير ولأنه قد نقلت تكبيرة واحدة عن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لم يعرف لهما في الصحابة مخالف فيكون ذلك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جتمع واج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في محل واحد وأحدهما ركن فسقط ب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اف الحاج طواف 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خروجه من مكة أجزأه عن طواف الوداع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بالتكبير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أجزأه وإن نوى به الإحرام والركوع فظاهر كلام أحمد أنه لا يجزئه لأنه شر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غيره في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عطس عند رفع رأسه من الركو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ينو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أحمد في هذا أنه لا يجزئه وهذا القول يخالف نصو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ول عليه وقد قال في رواية ابنه صالح فيمن جاء به والإمام را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بها الافتتا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أو لم ين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ج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صلاة‏؟‏ ولأن نية الركوع لا تنافى نية الافتتاح ولهذا حكمنا بدخ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هذه النية فلم تؤثر نية الركوع في فسادها ولأنه واجب يجزئ عنه وعن غي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صحة نية الواجبين كما لو نوى بطواف الزيارة له وللوداع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نص الإمام ومخالفته بقياس ما نصه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ترك نص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رسوله بقياس والمستحب تكبيرة نص عليه أحمد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حب 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بر تكبيرتين ليس فيه اختلا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درك الإمام في ركن غير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بر إلا تكبيرة ال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حط بغير تكبير لأنه لا يعتد له به وقد فاته محل التكبير وإن أدركه في السج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الأول كبر في حال قيامه مع الإمام إلى الثالثة لأنه مأمو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اب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كمن أدرك معه من أولها وإن سلم الإمام قام إلى القضاء بتكبير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قال الشافعي يقوم بغير تكبير لأنه قد كبر في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مام له يتابعه في التكبير ولنا أنه قام في الصلاة إلى ركن معت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ئم من التشهد الأول وكما لو قام مع الإمام ولا يسلم أنه ك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كبر فيه لم يكن من الركعة إذ ليس في أول الركعة سجو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وإنما ابتداء الركعة 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ب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من أدرك الإمام في حال متابعته فيه وإن لم يعتد له ب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ئتم إلى الصلاة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فا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دوها شيئا ومن أدرك الركوع فقد أدرك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والإمام على حال فليصنع كما يصن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هذا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رجل والإمام ساجد فل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زئه تلك الركع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أن لا يرفع رأسه من السجدة حتى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ويرفع يديه كرفع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فرغ من الركوع ورفع رأسه واعتدل قائما حتى يرجع كل عضو إلى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م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 الرفع ق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ويكون انتهاؤه عند انتهاء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يديه لما روينا من الأخبار وفي موضع الرفع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بعد اعتد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قال أحمد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له إذا رفع رأسه من الركوع لا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حتى يستتم قائما ووجهه أن في بعض ألفاظ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فتتح الصلاة رفع يديه وإذا 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ما يرفع رأ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رفع فلا يشرع في غير حالة القيام كرفع الركوع والإحرام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ه حين يبتدئ رفع رأسه لأن أبا حم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ة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يديه وفي حديث ابن عمر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فتتح الصلاة رفع يديه ح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بر للركوع وإذا رفع رأسه من الركوع رفعهما كذل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ه رفع يديه حين أخذ في رفع رأس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في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ن الانتقال فشرع الرفع منه كحال الركوع ولأنه محل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فكان محلا لرفع الإمام ك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تلف الرواية في أن المأموم يبت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عند رفع رأسه لأنه ليس في حقه ذكر بعد الاعتدال والرفع إنما جعل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إمام ثم ينتصب قائما ويعتدل قال أبو حميد في صفة صلا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فع رأسه استوى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ود كل فق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قالت عائش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ن الركوع لم يسجد حتى يستوي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يء في صل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فع حتى تعتدل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فع والاعتدال عنه واجب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أن الله تعالى لم يأمر به وإنما أمر ب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فلا يج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واجبا لتضمن ذكرا واجبا كالقيام الأول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ا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م على فعله ف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ى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 الله به قلنا 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م وهذا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متثاله وقد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ضمن ذكرا واج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ثم هو باطل ب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ان ولا ذكر فيهما واجب 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الجهر بالتسميع ل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ن الجهر بالتكبير لأن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عند الانتقال من ركن فيشرع الجهر به للإمام ك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السموات وملء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ء ما شئت من شيء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يشرع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كل م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أهل العلم منهم ابن مسعود وابن عم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عبي وابن سيرين وأبو برد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ه المنفرد فإنه قال في رواية إسحاق في الرجل يصلي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لإمام ج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لأحد سوى الإمام ووجهه أن الخبر لم يرد به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رع له ك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أموم وقال 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ع قول هذا في حق الإمام ولا المنفرد لما روى أبو هريرة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ولك الحمد فإنه من وافق قوله قول الملائكة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هرير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رفع صلبه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وه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أوفى روا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ربنا ولك الحمد ملء السماء وملء الأرض وملء ما شئت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حال من أحوا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ع فيه ذكر كالركوع والسجو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لا حجة لهم فيه فإنه إن ترك ذكره في حديثهم فقد ذكره في أحاديثنا وراو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د صرح بذكره في روايت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هم لو انفرد لم يكن فيه حجة فكيف ن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حاديث الصحيحة الصريحة‏؟‏ والصحيح أن المنفرد يقول كما يقول الإ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نه قال ل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ت رأ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وع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ملء السماء وملء الأرض ومل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من شيء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هذا عام في جميع أحواله وقد صح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ذلك رواه أبو هريرة و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أوفى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أحاديث صحاح ولم تفرق الرواية بين كونه إماما ومنف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شرع من القراءة والذكر في حق الإمام شرع في حق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و نص علي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أث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ثبت أمر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فيه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اديث عن أنس 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عن سال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ى الطويل وهذا قول مالك ونقل ابن منص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رأسه من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لك الحمد فإنه لا يجعل فيها الواو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 الإمام وفي حديث ابن أبي أ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اللهم ربنا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فاستحب الاقتداء به في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أن الواو للعطف وليس ها هنا شيء يعطف عليه ولنا أن السنة الاقتداء ب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ثبات الواو أكثر حروفا ويتضمن الحمد مقدرا وم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حمدناك ولك الحمد فإن الواو لما كانت للعطف ولا شيء ها هنا ت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ظاهرا دلت على أن في الكلام مقدر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 سبحانك وكيفما قال جاز وكان حسنا لأن كلا قد وردت السن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أ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على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 المذهب خلافا أنه لا يشرع للمأموم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مسعود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الشعب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أبو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كالإمام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يدة ولأنه ذكر شرع للإمام فيشرع للمأموم كسائر الأذكار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 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 يكون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ب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فصل لأن الفاء للتعقيب وهذا ظاهر يجب تقديمه على القياس وعل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صحيح مختص بالمأموم وحديث بريدة في إسناده جابر الجعفى وهو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 الصحيح الخاص أولى فأم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ال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 فظاهر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ن ل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في رواية أبي داود وغيره وهو قول أكثر ا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 على أمرهم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لا يشرع في حقهم سواه ونقل الأثرم عن أحمد كلاما يدل على أنه م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سقط خلف الإمام عنه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لأنه ذكر مشروع في الصلاة أشبه سائر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إمام والمنفر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من الركوع لأنه في حال رفعه يشرع في حقه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مأموم ففي حال رفعه لأن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تعقيب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ول المأموم والمأموم يأخذ في الرفع عقيب قو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حينئذ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على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السماء ومل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ء ما شئ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قل أبو الحارث عن أحمد أنه إن 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ثناء والمج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ول ذلك فظاهر هذا أنه يستح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أبي حفص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 لأن أبا سعيد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السماء وملء الأرض وملء ما شئت من شيء بعد أهل الثناء والم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العبد وكلنا لك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نع لما أعطيت ولا معطى لما منعت ولا ينفع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ثرم وعن ابن أبي أوف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طهرني بالثلج والبرد والماء البارد اللهم طهر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والخطايا كما ينقى الثوب الأبيض من الد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 القيام بين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قام حت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جد ويقعد بين السجدتين حت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يست حالة 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أنه عليه السلام قد كان يزيد على هذه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لا تستغرق هذا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روي عن أحمد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يزيد على هذ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ثناء والمج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ا فأقول هذا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من شيء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تحب ذلك في الفريضة اتباعا لأكثر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د الله س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أنه أتى باللفظ والمعنى ولنا أنه 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شروع ف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في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الله ولا نسلم 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صيغة خبر تصلح دعاء واللفظ الآخر صيغة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 لذلك فهما متغا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رأسه من الركوع فع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ينو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طس وللرفع فروى عن أحمد أنه لا يجزئه لأنه لم يخلصه للرفع من الركوع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جزئه لأن هذا ذكر لا تعتبر له النية وقد أتى به ف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ذا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ه غير حاضر وقول أحمد يحمل على الاستحباب لا على نفى الإجزاء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بقدر الإجزاء من الركوع فاعترضته علة منعته من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 الرفع لتعذره ويسجد عن الركوع فإن زالت العلة قبل سجوده فعليه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كانه فإن زالت بعد سجوده إلى الأرض سقط القيام لأن السجود قد صح وأ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ه فإن قام من سجوده عالما بتحريم ذلك بطلت صلاته وإن فعله جهلا أو نسيا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إلى جلسة الفصل ويسجد ل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ركوع فوقع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وم فيركع وكذلك إن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قبل طمأنينته لزمته إعادة الركوع لأنه لم يأت بما يسقط فرضه وإن ركع واطمأ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وم منتصبا ولا يحتاج إلى إعادة الركوع لأن فرضه قد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د سقط ب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ع ، ثم رفع رأسه ، فذكر أنه لم يسبح في ركوعه ، لم ي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، سواء ذكره قبل اعتداله قائما أو بعده ؛ لأن التسبيح قد سقط برفع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ع قد وقع صحيحا مجزئا ، فلو عاد إليه ، زاد ركوعا في الصلاة غير مشروع 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عمدا أبطل الصلاة ، كما لو زاده لغير عذر ، وإن فعله جاهلا أو ناسيا ، 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، كما لو ظن أنه لم يرك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جد للس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 المأموم الإما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، لم يدرك الركعة ؛ لأنه ليس بمشروع في حقه ، ولأنه لم يدرك ركوع الركع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دركه راك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 للسجود ولا ي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جود فواجب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جماع لما ذكرنا في الركوع والطمأنينة فيه رك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جد حتى تطمئن سا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ه ك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أنينة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حط إلى السجود مكبرا لما ذكرنا من الأخبار ولأن الهو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ركن فلا يخلو م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ركان ويكون ابتداء تكبيره مع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طاطه وانتهاؤه مع انتهائه والكلام في التكبير ووجوبه قد مضى ولا يستحب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هور من المذهب ونقل عنه الميمونى أنه رفع يديه وسئل عن رفع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خفض ورف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ابن عمر وأبي حميد أحاديث 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أول لأ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 ذلك في السجود في حديثه الصحيح ول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حميد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رفع اليدين في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عامة مفسرة بالأحاديث المفصلة التي روي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فيها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ول ما يقع منه على الأرض ركبتاه ثم يداه ثم ج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ستحب في مشهور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ذلك عن عمر رضي الله عنه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يسار والنخ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عن أحمد رواية أخرى أنه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قبل ركبتيه وإليه ذهب مالك لما رو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أحدكم فليضع يديه قبل ركبتيه ولا يبرك ب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وضع ركبتيه قبل يديه وإذا نهض رفع يديه قبل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ترمذي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من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ضع اليدين قبل الرك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بوضع الرك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نسخ ما تقدمه وقد روى الأثرم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أحدكم فليبدأ بركبتيه قبل يديه ولا يبرك بروك الف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على جميع هذه الأعضاء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نف فإن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ه إن شاء الله وبهذا 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 وإسحاق وقال 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في 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على غير الجبهة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سجود على الوج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جد على الوجه يسمى ساجدا ووضع غيره على الأرض لا يسمى به سا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 ينصرف إلى ما يسمى به ساجدا دون غيره ولأنه لو وجب السجود على هذه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كشفها كالجبهة وذكر الآمدي هذا رواية عن أحمد و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 أحمد فإنه قد نص في المريض يرفع شيئا يسجد عليه أنه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قد أخل بالسجود على ي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السجود على سبعة أعظم اليدين والركبتين و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ي عن ابن عمر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دين يسجدان كما يسجد الوجه فإذ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وجهه فليضع يديه وإذا رفعه فليرف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سجود الوجه لا ينفي سجود ما عداه وسقوط الكشف لا يمنع وجوب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قول كذلك في الجبهة على رواية وعلى الرواية الأخرى فإن الجبهة هي الأص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شوفة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ا فإن أخل بالسجود بعضو من هذه الأعضاء لم تصح صلات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عن السجود على بعض هذه الأعضاء سجد على بقيتها وقرب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من الأرض غاية ما يمكنه ولم يجب عليه أن يرفع إليه شيئا لأن السجو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ذلك برفع المسجود عليه وإن سقط السجود على الجبهة لعارض من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 السجود على غيره لأنه الأصل وغيره تبع له فإذا سقط الأصل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ع ولهذا قال أحمد في المريض يرفع إلى جبهته شيئا يسج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نف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سجود عليه وهذا قو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إسحاق وأبي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أبي شيبة لما روي عن ابن 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سجد على سبعة أعظم الجبهة وأشار بيده إلى أ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ين والركبتين وأطراف 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ارته إلى أنفه ت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ده وفي لفظ رواه النسائ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عة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هة والأنف واليدين والركبتين و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كرمة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ا يصيب أنفه من الأرض ما ت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بكر بن عبد العزيز والدارقط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 متصلا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والرواية الثانية لا يجب السجود عليه وهو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عكرمة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شافعي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حبى أبي حنيف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سجد على سبعة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أنف فيها وروى أن جاب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بأعلى جبهته على قصاص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إذا سجد بأعلى الجبهة لم يسجد على الأنف ور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ه إن سجد على أنفه دون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سب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هذا القول ولعله ذهب إلى أن الجبهة والأنف عضو واح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الجبهة أشار إلى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ضو الواحد يجزئه السجود على بعض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يخالف الحديث الصحيح والإجماع الذي قبله ف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جب مباشرة المصلي بشيء من هذه الأعضاء قال القا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كور العمامة أو كمه أو ذيله ، فالصلاة صحيحة رواية واح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مالك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خص في السجود على الثوب في الحر والبرد عطاء ، وطاوس ،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شعبي ، والأوزاعي ، ومالك ، وإسحاق ، وأصحاب الر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 السجود على 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امة الحسن ، ومكحول ، وعبد الرحمن بن ي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شريح على برنسه ،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مباشرة المصلي بشيء من أعضاء السجود إلا الجبهة ، فإ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ي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الأثرم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رحمن عن السجود على كور العمامة 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سجد على كورها ، ولكن يحسر العم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مل المنع ،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؛ لما روي عن خباب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نا إلى رسول الله صلى الله عليه وسلم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مضاء في جباهنا وأكف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ك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سجد على ما هو حامل ل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به ما إذا سجد على يد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ى أنس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فيضع أحدنا طرف الثوب من شدة الحر في مكان السج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،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ثابت بن الص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صلى في بني عبد الأشهل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ه كساء ملتف به يضع يديه عليه ، يقيه برد الحص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واض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يه على قرنه إذا 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بن ما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جد على كور العم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و ضع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وم يسجدون على ال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لنسوة ، ويده في ك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ضو من أعضاء السجود ، فجاز السجود على حائل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قد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خباب فالظاهر أنهم طلبوا منه تأخير الصلاة ، أو تسقيف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نحو ذلك ، مما يزيل عنهم ضرر الرمضاء في جباههم وأكفهم ، أما الرخصة في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ور العمامة ، فالظاهر أنهم لم يطلبوه ؛ لأن ذلك إنما طلبه الفقراء 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مائم ، ولا أكمام طوال يتقون بها الرمضاء ، فكيف يطلبون منه الرخصة فيها ؟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ذلك ، لكنه لا يتعين ، فلم يحمل عليه دون غيره ؟ ولذلك لم يعملوا به في الأ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إس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صوص عن الشافعي أنه لا يجب كشف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 ، إنه ي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جد على يديه لم يصح ، رواية واحدة ؛ لأنه سجد على عض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ضاء السجود ، فالسجود يؤدي إلى تداخل السجود ، بخلاف مسألت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ا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عن أحمد نصا في هذه المسألة ، ويجب أن تكون مبنية على السج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الجب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هو واجب ؟ على روايتين ؛ إن ق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جاز ، كما لو س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ق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ب لم يجز ؛ لئلا يتداخل محل السجود بعضه في 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باشرة المصلي بالجبهة واليدين ليخرج من الخلاف ، ويأخذ بالعز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جبني إلا في الحر والب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إسحاق ، وكان ابن عمر يكره السجود على 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، وكان عبادة بن الصامت يحسر عمامته إذا قام إلى الصلاة ، وقال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د على جبيني أح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سجوده معت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تارون الاعتدال في السجود وروي عن جاب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أحدكم فليع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رش ذراعيه افتراش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يح وعن أن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رواه أبو داود وفي لفظ عن أ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لوا في السجود ولا يسجد أحدك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ط ذراعيه ك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افتراش المنهي عنه في الحديث وهو أن يضع ذرا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فعل السباع وقد كرهه أهل العلم وفي حديث أبي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غير مفترش ولا قابض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0" name="Image210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فى عضديه عن ج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نه عن فخذيه وفخذيه عن س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ى أطراف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السنة أن يجافى عضديه عن ج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ذيه إذا سج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ذلك في سجوده 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لو مرت بهيمة لنف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شدة مبالغته في رفع مرفقيه وعضديه ورواه أيض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حديث أبي حم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سجد ج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يه عن ج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ى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فأمكن أنفه وجبهته ونحى يديه عن ج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يديه حذو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إسحاق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لنا البراء السجود فوض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ض ورفع عجي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جخ والج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وى رواهم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يستحب أن يكون على أطراف أصابع رجليه ويثنيهما إلى القبلة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ح أصابع رجليه ليكون أصابعهما إلى القبلة ويسجد على صدور قدميه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سجد على سبعة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ها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غير مفترش ولا قابض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 بأطراف رجلي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البخاري ومن رواية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وهذا معناه ومن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صب على كفيه وركبتيه و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1" name="Image211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ضع راحتيه على الأرض مبسوط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تى الأصابع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مستقبلا بهما القبلة ويضعهما حذو منكبيه ذكر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أبي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كفيه حذو منكبيه وروى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له سجد ويداه بحذاء أذنيه وروى ذلك عن ابن عمر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وائل 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فجعل 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اء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ووضع وجهه بين 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يع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2" name="Image212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ال في السجود على الأرض أن يضع جميع بطن كفيه وأصاب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يرفع مر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قتصر على بعض باطنهما أجزأ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بقدر الجبهة أجزأه وإن جعل ظهور كفيه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عليهما أو س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أصابع يديه فظاهر الخبر أنه يجزئه لأنه أمر بالسجود على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كذلك لو سجد على ظهور قدميه فإنه قد سجد على القدمين ولا يخلو من إصاب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قدمي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ساجدا على أطراف قدميه ولكنه يكون تاركا للأفضل ال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من الأحاديث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فرق بين ركبتيه ورجليه لما روى أبو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بين فخذيه غير حامل بطنه على شيء من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4" name="Image214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سجود فسقط على وجهه فماست جبهت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و إلا أن يقطع نية السجود فلا يجزئه وإن انقلب على جنبه ثم ان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ته الأرض لم يجزه ذلك إلا أن ينوي السجود والفرق بين المسأ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سنن الصلاة وهيئ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انقلابه الثاني عائدا إلى الصلاة فا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يد النية وفي التي قبلها هو على هيئة الصلاة وس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استدامة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5" name="Image215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ى الأعلى ثلاثا وإن قال مرة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هذا التسبيح كالحكم في تسبيح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شرحناه والأصل في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نزل سبح اسم ربك الأعلى قال ل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أحدكم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ى الأعلى ثلاثا وذلك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بن ماجه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ده وتطويل السجود على ما ذكرناه في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6" name="Image216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زاد دعاء مأثورا أو ذك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روى عن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أن يقول في رك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اللهم اغفر لي يتأ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إذا وضعت وجهك ساجدا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ى على شكرك وحسن 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كلام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قول ال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سا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إني ظلمت نفسى فاغفر لي رواهما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ذنبى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ه وجله وأوله وآخره وسره وعلا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 فأكثرو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 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حب الزيادة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ى الأ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فرض وفي التطوع روايتان لأنه 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وى الأمر ب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ه الأخبار الصحيحة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 تتبع والأمر بالتسبيح لا ين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أمره بالتشهد في الصلاة لم ينف كون الدعاء مشروعا ولو ساغ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شيء نافيا لغيره لكان الأمر بالدعاء نافيا للتسبيح لصحة الأمر به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فع رأسه مك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إذا قضى سجوده 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واعتدل ويكون ابتداء تكبيره مع ابتداء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اؤه مع انته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فع والاعتدال عنه واجب وبهذا قال الشافعي و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 بل يكفي عند أبي حنيفة أن يرفع رأسه مثل حد السيف لأن هذه جلسة 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اكلين فلم تكن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جلسة التشهد الأول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جلس حتى تطمئن جا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ه ولم ينقل أنه أخ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من السجدة لم يسجد حتى يستوي ق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رفع واجب فكان الاعتدال عنه واجبا كالرفع من السجدة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لهم أن جلسة التشهد غير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 واعتدل يكون جلوسه على رجله اليسرى وينصب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جلس بين السجدتين مفترشا وهو أن يثنى رجل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س عليها وينصب رجله اليمنى ويخرجها من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بطون أصابعه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دا عليها لتكون أطراف أصابعها إلى القبلة قال أبو حميد في صفة صلا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نى رجله اليسرى وقع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تدل حتى رجع كل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وضعه ثم هوى ساجدا وفي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ت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فرش رجله اليسرى وينصب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يستحب أن يفتح أصابع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قبل بها القبلة ومعناه أن يثنيها نحو القبلة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د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رأيته يفتح أصابع رجل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قبل بها القبلة وروى بإسناده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لم إذا جلسن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ترش الرجل منا 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وينصب قدمه اليمنى على صدر قدمه فإن كانت إبهام أحدنا لتنثنى فيدخل ي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ها 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الصلاة أن ينصب القدم اليمنى واستقب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ابعها القبلة رواه النسائي و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إذا صلى استقبل القبلة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حتى بنعليه رواه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إق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فرش قدميه ويجلس على عقبيه بهذا وص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عاء عن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 ال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تيه ناصبا فخذيه مثل إقعاء الكلب والسبع ولا أعلم أحدا قال باستحباب الإقع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ة فأما الأول فكره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عليه العمل عند أكثر أهل العلم وفعل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دوا بى ف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برت وقد نقل مهنا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ه ولا أعيب من فع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لة كانوا يفعلونه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عبادلة يفعلون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تمس أليتاك قدميك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ابن عباس في الإقعاء على القدمين في السجو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إنا لنراه جفاء ب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نة ن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ى الحارث عن على قال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ع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ل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ت رأسك من السجود فلا تقع كما يقعى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جه وفي صفة جلوس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د عليها وفي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ترش رجله اليسرى وينصب اليمنى وينهى عن عقبة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أولى وأما ابن عمر فإنه كان يفعل ذلك لكبر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دوا 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 رب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عند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قول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ر ذلك مرارا و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رة وأدنى الكمال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ال منه مثل الكمال في تسبيح الركوع والسج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من اختلاف الروايتين واختلاف أهل العلم مثل ما ذكرنا في تسبيح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الأصل في هذا ما روى 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صلى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أحمد 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ين السجدتين الل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منى واهدنى وعافنى وارز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لي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ن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نا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 سا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فرغ من الجل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السجدتين سجد سجدة أخرى على صفة الأولى سواء وهي واجبة إجماعا و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سجدتين لم يختلف عن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أن يكون شروع المأموم في أفعال الصلاة من الرفع و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راغ الإمام منه ويكره فعله معه في قول أكثر أهل العلم واستحب مالك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مع أفعال الإ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زل قياما حتى نراه قد وضع جبهته في الأرض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حن أحد منا ظهره حتى يق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 ثم نقع سجود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فبين لنا سنتنا وعلمنا صلات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وا صفو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ؤمكم أحدكم فإذا كبر فكبر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كع فارك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مام يركع قبلكم ويرفع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ب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ما أسبقكم به إذا ركعت تدركونى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أبو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يؤ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ختلفوا عليه فإذا كبر فكبروا وإذا ركع فاركعوا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وإذا سجد فا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جال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جلوسا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كع فاركع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م بعد ركوعه لأنه عقبه به بفاء التعقيب فيكو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زيد ف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اء بعده وإن وافق إمامه في أفعال الصلاة فركع وسجد معه أ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جوز أن يسبق إمامه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قونى بالركوع ولا بالسجود ولا بالقيام ولا ب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خشى أحدكم 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قبل الإمام أن يجعل الله صورته صورة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ا روينا من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صل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ابع له فلا ينبغي أن يسبقه كما في تكبيرة الإحرا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إمامه فعليه أن يرفع ليأتى بذلك مؤتما ب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أحدكم رأسه والإمام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جد وإذا رفع الإمام برأسه فليمكث قدر م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 حتى لحقه الإمام سهوا أو جهلا فلا شيء عليه لأن هذا سبق يسير وإن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 عمدا عالما ب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 في 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من سبق الإمام صلاة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خشى الذي يرفع رأسه قبل الإمام أن ي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أسه رأس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له صلاة لرجا له الثواب ولم يخش عليه العقاب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ظر إلى من سبق الإ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حدك صليت ولا بإمامك اقت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نحو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الإعادة لأنه لم يأت بالركن مؤتما بإ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سبقه بتكبيرة الإحرام أو السلام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جه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ه تصح صلاته لأنه اجتمع معه في الركن فصح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كع ورفع قبل ركوع إمامه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ه عمدا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ته‏؟‏ على وجهين لأنه سبقه بركن واحد فأشبه ما لو ركع قبله حسب وإ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وا فصلاته صحيحة وهل يعتد بتلك الركعة‏؟‏ فيه روايتان فأما إن سبقه بركعتين ف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لما أراد أن يركع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أن يرفع سجد عمدا بطلت صلاته لأنه لم يق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امه في أكثر الركعة وإن فعله سهوا لم تبطل صلاته لأنه معذور ولم يعتد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لعدم اقتدائه بإمام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ق الإمام المأموم بركن كامل مثل أن ركع ورفع قبل 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 من نعاس أو زحام أو عجلة الإمام فإنه يفعل ما سبق به و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 نص عليه أحمد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فرفع رأسه قبل أن أس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سجدة واحدة فأتبعه إذا 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أعلم فيه خلافا وإن سبقه بركعة كاملة أو أكثر فإنه يتبع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ه الإمام به قال أحمد في رجل نعس خلف الإمام حتى صلى ركعت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إذا سلم الإمام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بقه بأكثر من ركن وأقل من ركعة ثم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صوص عن أحمد أنه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 ولا يعتد بتلك الركعة فإنه قال في رجل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 وسجد وهو قائم لا يشعر ولم يركع حتى سجد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معه وي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عة مكانها و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ذا سجد ورفع رأس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سجدة واحدة فاتبعه إذا رفع رأسه وإن كان سجدتان فلا ي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ركعة وظاهر هذا أنه متى سبقه بركعتين بطلت تلك الركعة وإن سبقه بأق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أدرك إمامه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زحم عن السجود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ام ثم يسجد ويتبع الإمام ما لم يخف فوات الركوع في الثانية مع الإما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يفعل ما فاته وإن كان أكثر من ركن واحد وهذا قول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بأصحابه في صلاة 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قامهم خلفه صفين ف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 الأول والصف الثاني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الصف الثاني ثم 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جائزا للعذر فهذا مثل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م المسبوق في أول سجودهم سجد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د بها وإن علم أنه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أدركهم في السجود حتى يستووا قياما فليتبعهم فيما بقي من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ثم يسجد للسهو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عل عليه سجدتي السهو والأو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والله أعلم ما كان على قياس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خوف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نص فيه يرد إلى أقرب الأشياء به من المنصوص عليه وإن فعل ذلك لغير عذر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لأنه ترك الائتمام بإمامه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فع رأسه مكبرا ويقوم على صدور قدميه معتم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قضى سجدته الثانية نهض للقيام مك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 واجب في إحدى الروايتين و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لس للاستراح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س وهو اختيار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عمر وعلى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 وبه ي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أصحاب الرأي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على هذا وذكر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عبد الله وقال النعمان بن أبي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واحد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أي لا يجلس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عمل عند أهل العلم وقال 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نة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اختارها الخلال وهو أحد قولي الشافعي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أبو عبد الله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ترك قوله بترك الجلوس لما روى مالك بن الحوي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لس إذا رفع رأسه من السجود قبل أن ينه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ذكره أيض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يد في صفة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صحيح فيتعي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ير إ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صلى ضعيفا جلس للاستراحة لحاجته إلى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قويا لم يجلس لغناه عنه وحمل جلوس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بره وضعفه وهذا فيه جمع بين الأخبار وتوسط بين القولي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فيحتمل أنه يجلس مفترشا على صفة الجلوس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لقول أبي حميد في صفة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وقعد واعتدل حتى يرجع كل عضو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كيفية جل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راحة فيتعين المصير إليه و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من لا أحصيه كثر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على أليتي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على قدميه وألي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ضيا بهما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جلس مفترشا لم يأمن السهو فيشك هل جلس عن السجدة الأولى أو الثان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أمن ذلك وقال أبو الحسن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أصحابنا أنه لا يلصق ألي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ض في جلسة الاستراحة بل يجلس معلقا عن الأرض وعلى كلتى الروايتين ينه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على صدور قدميه معتمدا على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مد على يدي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قوله أنه لا يعتمد على الأرض 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للاستراحة أو لا يجل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عتمد على يديه في النهوض لأن مالك بن الحويرث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ة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رفع رأسه من ال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استوى قاعدا ثم اعتمد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لأن ذلك أعون للمص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وضع ركبتيه قبل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هض رفع يديه قبل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لأثرم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هض نهض على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د على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مد الرجل عل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هض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قال على كرم الل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هض الرجل في الركعتين الأوليين أن لا يعتمد بيد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لا أن يكون شيخا كبيرا لا يست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ثر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صلاة ينهض على صدور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لياس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ناس حديثه ولأنه أشق فكا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جافى والافت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يث مالك محمول على أنه كان 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قة القي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ه وكبره فإنه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بدنت فلا تسبقونى بالركو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ق 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مد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إذا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هوض على الصفة التي ذكرناها فلا بأس باعتماده على الأرض بيديه لا نعل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يه حديث مالك بن الحويرث وقول 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يخا كبيرا ومشقة ذلك تكون لكبر أو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ض أو سمن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كون ابتداء تكبيره مع ابتداء رفع رأسه من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اؤه عند اعتداله قائما ليكون مستوعبا بالتكبير جميع الركن المشروع ف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قية ال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جلس جلسة الاستراحة فإنه ينتهى تكبيره عند انت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ه ثم ينهض للقيام بغير تكبير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ض مكبرا وليس بصحيح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أن يوالى بين تكبيرتين في ركن واحد لم يرد الشرع بجمعه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في الثانية مثل ما فعل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يص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كعة الثانية من الصلاة مثل ما صنع في الركعة الأولى على ما وصف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ركعة الأولى ل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خلاف فيه نعلمه إلا أن الثانية تنقص النية وتكبيرة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فتاح لأن ذلك يراد لافتتاح الصلاة وقد روى مسل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هض من الركعة الثانية استفتح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د لله رب العالمين ولم 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لم يكن يستفتح ولا يستعيذ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ترك هذه الأمور الثلاثة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دا الركعة الثالثة فأما الاست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ت الرواية عن أحمد فيها في كل ركعة فعنه أنها تختص بالركعة الأولى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لحديث أبي هريرة هذا ولأن الصلاة جمل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اءة فيها كلها كالقراء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عتبرنا الترتيب في القر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فأشبه ما لو سجد للتلاوة في أثناء قراءته فإذا أتى بالاستعاذة في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ذلك كالاستفتاح فعلى هذه الرواية إذا ترك الاستعاذة في الأولى لنسي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ا في الثانية والاستفتاح بخلاف ذلك نص عليه لأن الاستفتاح ل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إذا فات في أولها فات محله والاستعاذة ل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تفتحها 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ع في القراءة قبل الاستعاذة لم يأت بها في تلك الركعة لأنها سنة فات م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ذ في كل ركعة وهو قول ابن سيرين والشافعي لقو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أت القرآن فاستعذ بالله من الشيطان الرج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ى ذلك 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عند تكرير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شروعة للقراءة فتكرر بتكررها كم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 فيها للتشهد يكون كجلوسه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صلى ركعتين جلس ل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لوس والتشهد فيه مشروعان بلا خلا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قله الخلف عن السلف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ا متوات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ت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ها فإن كانت الصلاة مغربا أو رباعية فهما واجبان فيها على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 بواجبين وهو قول أبي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ما يسقطان ب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السنن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داوم على فعله و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للسهو حين نسيه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ى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قط بالسهو إلى بدل فأشبه جبرانات الحج تجبر بالدم بخلاف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ين فكان واجبا كالآخر وصفة الجلوس لهذا التشهد كصفة الجلوس بين السجدتي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شا كما وصفنا وسواء كان آخر صلاته أو لم يكن وبهذا قال 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توركا على كل حال لما روى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لس في وسط الصلاة وآخرها متو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وسطا كقولنا وإن كان آخر صلاته كقول ما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حم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للت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ش رجله اليسرى وأقبل ب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على ق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ظرن إلى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جل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للت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ش رجله اليسرى ووضع يده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خذ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رجل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حديثان صحيحان حسنان يتعين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تقديمهما على حديث ابن مسعود لصحتهما وكثرة روا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حمي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في عشرة من الصحابة فصدقوه وهما متأخران عن ابن مسعود وإنما يؤخذ ب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آخر من 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أبو حميد في حديثه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تش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زيادة والأخذ بالزيادة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سط كفه اليسرى على فخذه اليسرى ويده اليمنى على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ق الإبهام مع الوسطى ويشير بالس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ستحب للمصل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للتشهد وضع اليد اليسرى على فخذ اليسرى مبسوطة مضمومة الأصابع مستقبلا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أصابعها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يده اليمنى على فخذه اليمنى يقبض منها الخنصر والب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ق الإبهام مع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ر بالسبابة وهي الإصبع التي تلى الإبهام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مرفقه الأيمن على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ثم عقد من أصابعه الخنصر والتى 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 حلقة بإصبعه الوسطى والإب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سبابة مشير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الآمدي وقد روي عن أبي عبد الله أنه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د الإبهام كعقد الخمسين ل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يده اليمنى على ركبته اليمنى وعقد ثلاثا وخمسين 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ال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يبسط الخنصر والبنصر ليكون مستق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ما القبلة والأول أولى اقتداء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ر بالس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ا عند ذكر الله تعالى في تشهده لما روينا ولا يحركها لما رو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شير بإصبعه ولا يح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ق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ع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يمنى على فخذه اليمنى ويده اليسرى على فخذ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إصب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1" name="Image231" descr="">
              <a:hlinkClick xmlns:a="http://schemas.openxmlformats.org/drawingml/2006/main" r:id="rId5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5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شه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الصلوات و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نبي ورحمة الله وبركاته السلام علينا وعلى عباد الله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 عبده ورسوله وهو التشهد الذي علم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شهد هو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إما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ه أكثر أهل العلم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من التابعين قال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الثور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كثير من أهل المشر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تشهد تشهد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الزاكيات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ه كتشهد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مر قاله على المنبر بمحضر من الصحابة وغيرهم فلم ين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ا التشهد كما يعلمنا السورة من القرآ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ات الصلوات الطيبات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 أيها النبي ورحمة الله وبركاته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على عباد الله الصالحين 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 رواية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 عبد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ن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ى بين ك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لمنى السورة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الصلوات و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نبي ورحمة الله وبركاته السلا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باد الله الصالحين 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 أحدكم في الصلاة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م ذلك فقد سلمتم على كل عبد لله صالح في السماء وفي الأرض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قد روى من غير وج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 حديث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تشهد وقد روا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أبو موسى وعائشة وعليه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عين الأخذ به وتقديمه فأما حديث عمر فلم يرو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 قوله وأكثر أهل العلم على خلافه فكيف يكون إجماعا‏؟‏ على أنه ليس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جزائ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الخلاف في الأولى والأحسن والأحسن تشه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مه أصحابه وأخذوا به وأما حديث ابن عباس فانفرد به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بعض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رواية م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 عبد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واية ابن مسعود ثم رواية ابن مسعود أصح إسنادا وأكثر رواة وقد ات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جماعة من الصحابة فيكو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تضمن للزيادة وفيه العطف بواو ال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هر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سلام بالألف واللام وهما للاستغراق و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الأسود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تشهد في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تحفظه عن عبد الله كما نت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والألف وهذا يدل على ضبطه ف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أى تشهد تشهد مما ص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عبد الله أعج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تشهد بغيره فهو جائز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لمه الصحابة مختلفا دل على جواز الجميع كالقراءات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شتمل عليها المصحف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إذا أسقط لفظة هي ساق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تشهدات المروية صح تشهده فعلى هذ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ا يجزئ الت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نبي ورحمة الله السلام علينا وعلى عباد الله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شهد أن محمد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محمدا رسول ال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 عبد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جزئه 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عض أصحاب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 وا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فا أعاد الصلاة لقول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نتحفظه عن عبد الله كما نتحفظ حروف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لما ذكرنا وقول الأسود يدل على أن الأولى والأحسن الإتيان بلفظه وح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ذكرنا أنه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عبد الله كان يرخص في إبدال لفظات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شهد أولى فقد روى عنه أن إنسانا كان ي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شجرة الزقو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ع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ث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ليتيم ف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طعام ال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اجتمعت عليه التشهدات كلها فيتعين الإتي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حب الزيادة على هذا التشهد ولا تطويله وبهذا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وري وإسحاق وعن الشعبي أنه لم ير بأسا أن يصلي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كذلك قال الشافعي وعن عمر أنه كان إذا تش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خير الأسماء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سمى في أوله وقال زد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 وأباح الدع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بدا له وقال أيوب و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 بقول عمر في التسمية وقد روى جاب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ا التشهد كما يعلمنا الس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تحيات لله وذكر التشهد كتشهد ابن مسعود أسأل الله الجنة و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سع وسمع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ره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هو الصحيح لما روى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في الركعتين الأوليين كأنه على الرضف حتى 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رض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المحماة يعنى لما يخففه وهذا يدل على أنه لم ي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د على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روي 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جلسنا مع أبي بكر كأنه على الرضف حتى يقوم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له يصلي فإذا جلس في الجلسة بعد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 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يقوم كأنه على الرضف وإنما قصد الاقتداء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ولأن الصحيح من التشهدات ليس فيه تسمية ولا شيء من هذه الزي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ص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صح التسمية عند أصحاب الحديث ولا غيرها مما وقع الخ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ه جاز لأنه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رك بعض الصلاة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الإمام في آخر صلاته لم ي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على التشهد الأول بل يكرره نص عليه أحمد فيمن أدرك مع الإمام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رر التشهد ولا يصلي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و بشي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به في التشهد الأخير لأن ذلك إنما يكون في التشهد الذي يسلم عقيبه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هض مكبرا كنهوضه من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إذ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الأول نهض قائما على صدر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دا على ركبتيه على ما ذكرناه في نه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جود في الركعة الأولى ولا يقدم إحدى رجليه عند النهوض كذلك 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إسحاق وروي عن ابن عباس أن ذلك يقطع الصلاة ورخص فيه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أنه 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ه ابن عباس ويمكن الشيخ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غنى عنه ولا تبطل الصلاة به لأنه ليس بعم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يقتضي 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الثالثة والرابعة كالثانية إلا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فيهم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اتحة ولا يجهر فيهما في صلاة الجهر وسيأتى 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 للتشهد الأخير تورك فنصب رجله اليمنى وجعل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اليسرى تحت فخذ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أليتيه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نة عند إما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ك في التشهد الثاني وإليه 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الثور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مفترشا كجلوسه في الأول لما ذكرنا من حديث وائل بن حجر وأبي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ة جلوس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أبي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تي يقضى فيها صلاته أخر رجله اليسرى وجلس متوركا على شقه 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فرق بين التشهدين وزيادة يجب الأخذ بها والمصي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حتجوا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شهد الأول لا نزاع بيننا فيه وأبو حم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وى حديث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ي حديثه أن افتر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تشه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ورك في الثاني فيجب المصير إلى قوله وبيانه فأم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ك ف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رجل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باطن رجله اليسرى تحت فخذ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أليتيه على الأرض وذكر القاضي مثل ذلك لما روي 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 في الصلاة جعل قدمه اليسرى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 وساقه وفرش قدم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في بعض ألفاظ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س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يتيه وجعل بطن قدمه عند مأ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قدم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في صف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له يت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ابعة في التشهد فيدخل رجل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ا من تحت ساقه الأيمن ولا يق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ا وينصب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ح أصابعه وينحى عجزه كله ويستقبل بأصابع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ته اليمنى على الأرض ملزقة وهكذا ذكر أبو الخطاب وأصحاب الشافع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في صفة صلا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أفضى بوركه اليسرى إلى الأرض وأخرج قدميه من ناح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 فعل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شهد والجلوس له من أركا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وجوب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أبو مسعود البدرى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لم يوجبه مالك ولا أبو حنيف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 حنيفة أوجب الجلوس قدر التشهد وتعلقا ب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غير واجب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يقتضي الوجوب وفعله ودا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قبل أن يفرض علينا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عباده السلام على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ام على ميكائيل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له ولكن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أنه فرض بعد أن لم يكن مفروضا وحديث الأعرابي يحتمل أنه كان قبل أن ي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ترك تعليمه لأنه لم يره أساء في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رك إلا في صلاة فيها تشهدان في الأخي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جميع جلسات الصلاة لا يتورك فيها إلا في تشهد ثا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ك في كل تشهد يسلم فيه وإن لم يكن ثانيا كتشهد الصبح والجمعة وصلاة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شهد يسن تط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ن فيه التورك كالثانى ولنا حديث وائل بن 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لس للتشهد افترش رجله اليسرى ونصب رجل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ما يسلم فيه وما لا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كل ركعتين ال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فرش رجله اليسرى وي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ان يقضيان على كل تشهد بالافتراش إلا ما خرج منه ل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في التشهد الثاني فيبقى فيما عداه على قضية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ليس بتشهد 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ورك فيه كالأول وهذا لأن التشه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ورك فيه للفرق بين التش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س فيه إلا تشهد واحد لا اشتباه فيه فلا حاجة إلى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إن صح فيضم إليه هذا المعنى الذي ذكرناه ونعلل الحكم بهما والحكم إذا 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تين لم يجز تعديه لتعدى أحدهما دون الآخ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تشهد سجود السهو‏؟‏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رك ف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بقية الصلاة يعنى إذا كان من السجود في صلاة رباع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ها يتورك فيه وهذا تابع 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رك في كل تشهد لسجود السه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سواء كانت الصلاة رباعية أو ركعتين لأنه تشهد ثان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 وبين تشهد صلب الصلاة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رك مع الإمام ركعة فيجلس الإمام في الرابعة أيتورك معه الرجل الذي جاء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س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تور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م ي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في الرابعة هو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تور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تو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أنها هي الرابعة له نعم يتورك وي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في التشهد الأخي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تورك على سبيل الجوا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ون وقد صرح في رواية مهنا فيمن أدرك من صلاة الظه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رك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تين ويحتمل أن يكون هذان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تشهد بالتشهد الأول ويصل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وعلى آل محمد كما صلي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مجيد وبارك على محمد وعلى آل محمد كما بارك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جلس في آخر صلاته فإنه يتشهد بالتشهد الذي ذكرناه ث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خرقي وهي واجبة في صحيح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إسحاق وعن أحمد أنها غير واجبة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اه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أن رجلا ترك 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بطلت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ترئ أن أقول هذا 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ذوذ 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م يوجبها وهذا قول 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أكثر أهل العلم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جل أهل العلم إلا الشافعي وكان إسح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إذ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امد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ول الأول أقول لأننى لا أجد الدلالة 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إعادة عليه واحتجوا ب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تشه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قلت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ضيت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مت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ضيت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أن تقوم فقم وإن شئت أن تقعد فاق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ود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شهد أحدكم فليستع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أمرنا بالاستعاذة عقيب التشهد من غير فصل ولأن الصحاب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 في التشهد قولا فنقلهم عن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شهد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لا يجب غيره ولأن الوجوب من الشرع ولم يرد بإيجابه وظاهر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فإن أبا زرعة الدمشقى نق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تهي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ينت فإذا الصلاة واجبة فظاهر هذا أنه رجع عن قوله الأول إلى هذا لما روى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علمنا كيف نسلم عليك فكيف نصلى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اللهم صل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 محمد كما صلي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ميد مجيد وبارك على محمد وآ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ارك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الأثرم عن فضا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يدعو في صلاته لم يمجد رب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دعا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ليبدأ بتمجيد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ناء عليه ثم ليصل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دع بعد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بادة شرط فيها ذكر الله تعالى ب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شرط ذك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ذان فأما حديث ابن مسعود ف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ه من ك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فة 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خرق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من حديث كعب بن 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نسائي كذلك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 وآل 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اركت على إبراهيم وآل 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 على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ميد مج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ارك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إنك حميد مج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صحيح و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 على إبراهيم وبارك على محمد وعلى آل محمد كما بارك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ي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أبي حم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وعلى أزواجه وذ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ليت على آل إبراهيم وبارك على محمد وعلى أزواجه وذريته كما باركت ع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والأولى أن يأتي ب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فة التي ذكر الخرقي لأن ذلك في حديث كعب بن عجرة وهو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وى فيها وعلى أي صفة أتى بالصلاة عليه مما ورد في الأخبار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وظاهره أنه إذا أخل بلفظ ساقط في بعض الأخبار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كان واجب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غف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واجب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لقوله في خبر أبي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 تركها أعاد الصلاة ولم يذكر الصلاة 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لهم في وجوب الصلاة على آله وجهان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وجه الذي في خبر كعب لأنه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والأول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م بهذا حين سألوه تعليمهم ولم يبتدئ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على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دخلوا آ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أتباعه من أهل دينه وقد 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محم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تم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الهاء منقلبة عن الهمزة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ت الماء وهرقته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ه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آل محمد أجزأه عند القاض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صغ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عناهما جميعا أهل دينه وقال ابن حا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لما فيه من مخالفة لفظ الأثر وتغيير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هل إنما ي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القرابة والآل يعبر به عن الأتباع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سير التحيات فرو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ة ال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وات الصلوات الخمس والطيبات الأعمال الصالحة و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ل ما نال الف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لته إلا ال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ة البقاء واستشهد بهذا البيت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وات الرحمة والطيبات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نة إخفاء التشه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ذ لو جهر به لنقل كما نقلت القراءة و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إ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رواه أبو داود ولأنه ذكر غير القراءة لا ينتقل به من ركن إلى 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فاؤه كالتسبيح ولا نعلم في هذ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جوز لمن قدر على العربية التشهد و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 لما ذكرنا في التكبير فإن عجز عن العربية تشهد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كبير ويجيء على قول القاضي أن لا يتشهد وحكمه حكم الأخرس ومن قدر على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شهد و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ذلك لأنه من فروض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كالقراءة فإن صلى قبل تعلمه مع إمكانه لم تصح صلاته وإن خاف فوات الوق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عن ت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ما يمكنه منه وأجزأه للضرورة وإن لم يحسن شيئا بالكلية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ترتيب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ديمه على 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 وأتى به منكسا من غير تغيير شيء من معانيه ولا إخلال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ج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زئه ذكره القاضي وهو مذهب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معنى وقد حصل فصح كما لو رتبه والثاني لا يصح لأنه أخل بالترتيب 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شرع به مرت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تعوذ من أرب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أعوذ بالله من عذاب القبر أعوذ بالله 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محيا و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عذاب القبر ومن عذ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ا والممات و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شهد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عذ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دعا في تشهده بما ذكر في الأخبار فلا بأ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عاء في الصلاة بما وردت به الأخبار جائ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أث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ل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ؤلاء يقو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دعو في المكتوبة إلا بما في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ض يده كالمغضب 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ف على هذا ، وقد تواترت الأحاديث عن رسول الله صلى الله عليه وسلم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، قلت ل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في الرابعة يدعو بعد التشهد بما شاء ؟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 شاء لا أدري ، ولكن يدعو بما يعرف وبما ج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يث عمرو بن سعد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عبد الله ،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أحدكم في صلاته ، وذكر التشهد ، ثم ل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الخير كله ما علمت منه وما لم أعلم ، وأعوذ بك من الشر ك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ت منه وما لم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خير ما سألك عبادك الصالحون ، و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 ما عاذ منه عبادك الصالحون ، ربنا آتنا في الدنيا حسنة وفي الآخرة حسنة و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نار ، ربنا اغفر لنا ذنوبنا ، وكفر عنا سيئاتنا وتوفنا مع الأبرار ،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آتنا ما وعدتنا على رسلك ولا تخزنا يوم القيامة ، إنك لا تخلف الميع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ث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علمنا التشهد 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لمنا السورة من القرآن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منا أن ن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ذات بيننا ، واه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ل السلام ، وأخرجنا من الظلمات إلى النور ، واصرف عنا الفواحش ما ظهر من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، وبارك لنا في أبصارنا وأسماعنا وقلوبنا وأزواجنا وذرياتنا ، وتب علينا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تواب الرحيم ، واجعلنا شاكرين لنعمتك ، مثنين عليك بها ، قابليها ، وأ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بكر الصديق رضي الله عنه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ني دعاء أدعو به في صلا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ظلم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 كثيرا ، ولا يغفر الذنوب إلا أنت فاغفر لي مغفرة من عندك ، وارحمني ، إن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فور الرح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ريرة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تقول في الصلاة ؟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، ثم أسأل الله الجنة ، وأعوذ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ر ، أما والله ما أحسن دندنتك ، ولا دندنة معا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ولها ندند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حديث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علمهم التشهد ، ف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أل الله الجنة ، وأعوذ بالله من ال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خر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خب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خبار النبي صلى الله عليه وسلم وأصحابه والسلف ، رحمة الله عليهم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حمد ذهب إلى حديث ابن مسعود في الدعاء ، وهو موقوف عليه 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ب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ما يع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قيده بما جاء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أبي يقول في سجو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كما صنت وجهي عن السجود لغيرك فصن وج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ألة لغي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عبد الرحمن يقوله في سجو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ثوري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دعو في صلاته بما يقصد به ملاذ الدنيا وشهواتها ،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به كلام الآدميين وأمانيهم ، 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ني جارية حسناء ، ودارا قوراء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طعاما طيبا ، وبستانا أني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بما أحب ؛ لقوله عليه السلا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ديث ابن مسعود ، في الت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ليتخير من الدعاء أعجبه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ليتخير بعد من المسألة ما شاء أو ما أ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تشهد أحدكم فليتعوذ من أربع ، ثم يدعو لنفسه ما بدا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تنا هذه لا يصلح فيها شيء من كلام الآدميين ، إنما هي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كبير وقراءة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ه 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كلام الآدميين ، ولأنه كلام 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بمثله ، أشبه تشميت العاطس ، ورد السلام ، والخبر محمول على أنه يت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المأثور وما أ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عاء بما يتقرب به إلى الله عز وجل مما ليس بمأثور 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ه ملاذ الدنيا ، فظاهر كلام الخرقي وجماعة من أصحابنا أنه لا يجوز ، ويحت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 أحمد ؛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يدعو بما جاء وبما يع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ه ابن المنذر ،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بأس أن يدعو الرجل بجميع حوائجه ؛ من حوائج دنياه وآخ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حيح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؛ لظواهر الأحاديث ، فإن النبي صلى الله عليه وسلم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تخير من الدع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يدعو لنفسه بما بدا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بما ش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أنس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م سليم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ني دعاء أدعو به في صلا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دي الله عشر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بحي الله عشرا ، ثم سلي ما شئ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نعم ن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كانوا يدعون في صلاتهم بما لم يتعلموه ، ف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نبي صلى الله عليه وسلم ولهذا لما قال النبي صلى الله عليه وسلم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تقول في صلاتك ؟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، ثم أسأل الله الجنة ، وأعوذ به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به النبي صلى الله عليه وسلم في دعائه ذلك من غير أن يكون علمه إياه ، و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السجود فأكثروا فيه من الدع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ين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به ، فدل على أنه أباح لهم كل الدعاء ، إلا ما خرج منه بالدليل في الفص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 ، وقد روي عن عائشة ، أنها كانت إذا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الله علينا ووقانا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علينا ، وقنا عذاب السم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سمع أبا الدرداء ، وهو يقول في آخر صلاته ، وقد فرغ من الت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ف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عاء يتقرب به إلى الله تعالى ، فأشبه الدعاء المأ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يجوز أن يدعو لإنسان بعينه في صلاته ؟ على رواي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ميمو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أبا عبد الله يقول لابن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عو لقوم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ين في صلاتي ؛ أبوك أح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ذلك عن علي ، وأبي الدرداء ، واختا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صلى الله عليه وسلم في قنو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ج الوليد بن الوليد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ش بن أبي ربيعة ، وسلمة بن هشام ، والمستضعفين من المؤمن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عاء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شبه ما لو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 اغفر لي ولوال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خرى لا يج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النخعي ؛ لشبهه بكلام الآدميين ، ولأنه دعاء لمعين ، فلم يجز ، كتشميت العاط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دل على المنع من تشميت العاطس حديث معاوية بن الحكم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مصلي نافلة إذا مرت به آية رحمة أن يسألها ، أو آية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ستعيذ منها ؛ لما روى حذ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مع النبي صلى الله عليه وسلم ف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ركو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ربي العظيم ، وفي سجو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 ، وما مر بآية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وقف عندها وسأل ، ولا بآية عذاب إلا وقف عندها فتعو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مالك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مع رسول الله صلى الله عليه وسلم ليلة ، فقام فقرأ سورة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لا يمر بآية رحمة إلا وقف فسأل ، ولا يمر بآية عذاب إلا وقف فتعو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در قيامه ، يقول في ركو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ذي الجبروت والملك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ياء والعظ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ذلك في الفريضة ؛ لأنه لم ينقل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فريضة ، مع كثرة من وصف قراءت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إمام أن يرتل القراءة والتسبيح والتشهد بقدر ما ير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ممن يثقل لسانه قد أتى عليه ، وأن يتمكن من ركوعه وسجوده ، قدر ما ي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بير والصغير والثقيل قد أتى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ف وأتى بقدر ما عليه ، كره و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له التطويل كثيرا ، فيشق على من خلفه ؛ لقو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م الناس فليخف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فرد فله الإطالة في ذلك كله ، ما لم يخرجه إ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السهو ، فتكره الزيادة عليه ، فقد روي عن عمار أنه صلى صلاة أوجز فيها ،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في ذلك ،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أبادر الوسو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إمام إذا عرض في الصلاة عارض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، يقتضي خروجه ، أن يخفف ؛ فقد جاء عن النبي صلى الله علي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قوم في الصلاة وأنا أريد أن أطول فيها ، فأسمع بكاء الصبي فأتجوز ؛ كر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شق على أ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لم عن يمين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كذلك وجملته أنه إذا فرغ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خروج منها سلم عن يمين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وهذا التسليم واجب لا يقوم غيره مقامه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ين السلام للخروج من الصلاة بل إذا خرج بما ينافى الصلاة من عم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ز إلا أن السلام مسنون وليس بواج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ه ا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ب لأمره به لأنه لا يجوز تأخير الب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حاجة ولأن إحدى التسليمتين غير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ذلك الأخرى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 الطهور وتحريمها التكبير 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لم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يم ذلك ولا يخل 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ى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دث ينافى الصلاة فلا يج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أعرابي أجبنا عن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ع أن يسلم تسليمتين عن يمينه ويساره روى ذلك عن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رضي الله عنهم وبه قال نافع بن عبد الحارث و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سلمى وعطاء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ابن عمر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الأكوع وعائشة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تسليمة واحدة وقال عمار بن أبي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أنصار يسلمون فيه تسل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جد المهاجرين يسلمون فيه تسليمة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تسليمة واحدة ت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تسلي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 ولأن التسليمة الأولى قد خرج بها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رع ما بعدها كالثاني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حتى يرى بياض خده عن يمينه و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في أحدكم أن يضع يده على 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ى أخيه من على يمينه و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في لفظ ل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لم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حديث عائشة يرويه زهير بن محمد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مناكير وقال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 وسأ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هذا الحديث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لم تسليمة يسمعن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ختلفون فيه عن هشام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جود فقد بين أحمد أن معنى الحديث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يسمعهم التسليمة الواحدة ومن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 فلا حجة 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احدة والثنتين على أن أحاديثنا تتضمن زيادة على أحاديثهم والزيادة من 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بولة ويجوز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أمرين ليبين الجائز والم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لاة عبادة ذات إحرام وإحلال فجاز أن يكون لها تحللان ك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واجب تسليمة واحدة ، و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بن المن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عنه من أهل العلم ، أن صلاة من اقتصر على تسليمة واحدة ، جائزة ، و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رواية أخرى ، أن الثانية واج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صح ؛ لحديث جابر بن سمرة 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فعلها ويداوم عليها ، ولأنها عبادة لها تحللا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واجبين ، كتحللي الحج ، ولأنها إحدى التسليمتين ، فكانت واجبة ك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حيح ما ذكر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نص أحمد بصريح بوجوب التسليمتين ، إن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 عن رسول الله صلى الله عليه وسلم وحديث ابن مسعود وغيره أذهب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إليه في المشروعية والاستحباب ، دون الإيجاب كما ذهب إلى ذلك غيره ، و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قوله في رواية م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جب إلي التسليم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ائشة ، وسلمة بن الأكوع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هل ب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رو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سلم تسليم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هاجرون يسلمون تسليمة واحدة ففيما ذكرناه جمع بين الأخبار وأقوال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في أن يكون المشروع والمسنون تسليمتين ، والواجب واحدة ، وقد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هذا الإجماع الذي حكاه ابن المنذر فلا معدل عنه ، وفع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حمل على المشروعية والسنة ؛ فإن أكثر أفعا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سنونة غير واجبة ، فلا يمنع حمل فعله لهذه التسليمة على السنة عند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ليل عليها ، 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سليمة الواحدة يخرج بها من الصلاة ، 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يء آخر فيها ، ولأن هذه صلاة ، فتجزئه فيها تسليمة واحدة ، ولأن هذه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صلاة الجنازة والناف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قوله في حديث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في أحد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صابة السنة ؛ بدليل أ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يده على فخذه ، ثم يسلم على أخيه 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ا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هذا غير وا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خلاف الذي ذكرناه في الصلاة المفروضة ، أم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، والنافلة ، وسجود التلاوة ، فلا خوف في أنه يخرج منها بتسليم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قا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ية واح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في صلاة الجنازة وسجود التلاوة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صحاب النبي صلى الله عليه وسلم لم يسلموا في صلاة الجنازة إلا تسليم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ام عليكم ورحمة الل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ل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مسعود وجابر بن سمرة وغيرهما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يت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ه وبركاته و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إن قال ذلك فحسن والأول أحسن لأن روات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لم يزد فظاهر كلام أحمد أنه يجزئ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أحمد في صلاة الجنازة وهو مذهب الشافع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يلها التسليم والتسليم يحصل بهذا القول وقد روي ع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ن يمينه وشماله حتى أرى بياض خ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زيد نحوه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ى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لم عن يمينه و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سعي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رحمة تكرير للثناء فلم يج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زئه لأن الصحي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 ولأنه سلام في الصلاة ورد مقرونا بالرحمة فلم يجز بدونها كالتسل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س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سلام لم يجز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 وهو قول الشافعي لأن المقصود يحصل وليس هو بقرآن يعتبر فيه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رتبا وأمر به كذلك وقال لأبي ت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عليك السلام فإن عليك السلام تحية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ذكر يؤتى به في أحد طرفي الصلاة فلم يجز منك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ام عل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كرا منونا ، ففيه وجه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،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؛ لأن التنوين قام مقام الألف واللام ، ولأن أكثر ما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من السلام بغير ألف ولام كقو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ام عليكم بما صبر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 سلام عل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لهم خزنتها سلام عل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ا أجزنا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شهد ابن عباس ، وأبي موسى ، وفي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ام ع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لف ولام ، والتسلي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؛ لأنه يغير صيغة السلام الوارد ، ويخل بحرف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غراق ، فيتغير المعنى ، فلم يجزئ ، كما لو أثبت اللام في الت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ن الآم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أن ينون التسليم أو لا ينونه ؛ لأن حذف التنوين لا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عنى ؛ بدليل ما لو وقف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أن يلتفت عن يمينه في التسليمة الأولى وعن يساره 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ى بياض خده عن يمينه و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تفاته في الثانية أوفى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يى بن محمد بن صاعد بإسناده عن عما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ى بياض خده الأيمن وإذا سلم عن يساره يرى بياض خده ال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بكر بإسناده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إلى القبلة ثم يلتفت ق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يمينه ويسار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 ل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تلقاء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بتداء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ت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هر بالتسليمة الأولى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أخفى م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بذلك في حق الإمام قال صالح ب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سليمتين أرف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رفع من الأخرى قال القاضي أبو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هذه الرواية أبو بكر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فص العكبرى وحمل أحمد حديث عائشة أنه كان يسلم تسليمة واحدة على أنه كا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ع منه والمعنى في ذلك أن الجهر في غير القراءة إنما شرع للإ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تقال من ركن إلى غيره وقد حصل العلم بالجهر بالتسلي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غيرها وكان ابن حامد يخفى الأولى ويجهر بالثانية لئلا يسبقه المأم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حذف السلام وهو ألا يمد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ما 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سلا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لا يمده مد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ه أهل العلم 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جزم والسلام جزم وقد روى أ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إخفاء التسليمة الثانية والصحيح الأول لأن الحذف إسقاط بعض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م قطع له فيتفق معناهما والإخفاء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 ببعض السلام دون جملت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أثرم سمعت أبا عبد الله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سلا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ول به صوته وطول أبو عبد الله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ي بسلامه الخروج من الصلاة فإن لم ينو فقال ابن حامد تبطل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نص الشافعي لأنه نطق في أحد طرفي الصلاة فاعتبرت له النية ك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نصوص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بطل صلاته وهو الصحيح لأن نية الصلا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لت جميع الصلاة والسلام من ج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وجبت النية في السلام لوجب تعي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كبيرة الإحرام ولأنها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النية للخروج منها كسائر العبادات 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الأخير على الطرف الأول غير صحيح فإن النية اعتبرت في الطر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س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على بقية الأجزاء بخلاف الأخير ولذلك فرق الطرفان في سائر العبادات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بالتسليمتين معا الخروج من الصلاة فإن نوى مع ذلك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ن خلفه إن كان إماما أو على الإمام ومن معه إن كان مأموما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في الصلاة وينوي بسلامه الرد على الإمام لما رو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إذا صلين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ام عليكم السلام عليكم فنظر إلي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 تشيرون بأيديكم كأنها أذناب خيل شمس إذا سلم أحدكم فلي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لا يومئ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في أحدكم أن يضع يده على 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خيه من على يمينه و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رد على الإمام وأن يسلم بعضنا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ي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بسلامه على من معه من المصلين وهو مذهب الشافعي وأبي حنيفة وقال أبو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صحا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بالأولى الخروج من الصلاة وينوي بالثانية 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ة والمأمومين إن كان إم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 على الإمام والحفظة إن كان مأموم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في السلام الرد على الملائكة أو غيرهم من الناس مع نية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فهل تبطل صلاته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بطل لأنه نوى السلام على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به ما لو سلم على من لا يصلي معه والصحيح ما ذكرناه فإ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للصلاة وينوي في سلامه الرد على الإمام رواها أبو بكر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وقال في رواية إسحاق بن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ى بتسليمه الرد على الحفظة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بسلامه الخروج من الصلا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ى الم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والخروج من الصلاة نختار وقد ذكرنا من الحديث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ة ذلك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عقيب صلاته ويستحب من ذلك 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ثر مثل ما روى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كل صلاة 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له الملك و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يء قدير اللهم لا مانع لما أعطيت ولا معطى لما م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ع ذا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من صلاته استغفر ثلاث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 ومنك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ت ي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 أستغفر الله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الفقراء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هل الدثور من الأموال بالدرجات العلى والنعيم 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كما ن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ون كما نصوم ولهم فضل 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ون بها ويعتمرون ويتصدقو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م بحديث إن أخذتم به أدركتم من سبقكم ولم يدركم أحد بعدكم وكنتم خير من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ظهرانيه إلا من عمل مثله‏؟‏ تسبحون وتحمدون وتكبرون خلف كل صلاة ثلاثا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نا بيننا ف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ح ثلاثا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مد ثلاثا وثلاثين ون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وثلاثين فرجعت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هن كلهن ثلاث و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هكذ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 أكبر فإن عدل إلى غير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رواه البخاري وروى مسلم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ث على المن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حمد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قدير لا حول ولا قوة إلا بالله العلى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لا ن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ياه له النعمة والفضل والثناء الحسن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خلص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ين ولو كره الكافرون و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ل بهن في 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أنه كان يعلم بنيه 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عوذ بهن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 البخل وأعوذ بك من أن أرد إلى أرذل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 فتن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ح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صوت بالذكر حين ينصر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مكتوبة كان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إذا انصرفوا بذلك إذا 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 الإمام رجال و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حب أن يثبت هو والرجال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ى أنهن قد انصرفن ويقمن هن عقيب تسليمه 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ساء ف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 إذا سلم من المكتوبة قمن وثب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من الرجال ما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قا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 فنرى والله أعلم لكى يبعد من ينصرف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أن الإخلال بذلك من أحدهما يفضي إلى اختلاط الرجال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عه نساء فلا يستحب له إطالة الجلوس لما روت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لم يقعد إلا مقدار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 ومنك السلام تباركت يا 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مق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قيامه فرك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داله بعد ركوعه فسجدته فجلسته بين السجدتين فجلسته ما بين التسليم والانص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من السواء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القيام والقعود قر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واء فإن لم يقم فالمستحب أن ينحرف عن قبلته لا يلبث مستقبل القبلة لأنه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به إلى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رغ من صلاته أو لا‏؟‏ وقد روى البخاري بإسناده ع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صلاة أقبل علينا 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يت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ان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بقوم العصر ثم أسند ظهره إلى القبلة فاستقب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أثرم و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جلس الرجل على رضفة خير له من أن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 القبلة حين يسلم ولا ينحرف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الإمام ثم استقب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صبو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له إذا سلم يلتفت ويتربع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إذا كان إماما فسلم انحرف عن يمينه ورو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في السنن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فجر يتربع في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لع الشمس حس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صلى الفجر جلس في مصلاه حتى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ر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اه الذي يصلي فيه الصبح حتى تطلع الشمس فإذا طلعت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سئ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تفسير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جلس بعد التسليم إل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في مقعده حتى ين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ى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هذه الأحاديث التي ذكرناها ويستحب للمأمومين أن لا يثبوا قبل الإمام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ذكر سهوا فيسجد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مامك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درونى بالركوع ولا بالسجود ولا بالقيام ولا ب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بقونى فإن خالف الإمام السنة في إطالة الجلوس مستقبل القب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ف فلا بأس أن يقوم المأموم وي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ف حيث شاء عن يمين وشمال ل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طان حظا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حقا عليه ألا ينصرف إلا عن يم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ا ينصرف 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قبيصة بن ه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صلى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نصرف عن ش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لا يتطوع الإمام في مكانه الذي صلى فيه المكتوبة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 أحمد ومن صلى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لا بأس أن يتطوع مكانه فعل ذلك ابن عمر وبهذا قال إسحاق وروى أبو بك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إسناده وبإسناده عن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طوع الإمام في مقامه الذي يصلي فيه ب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رجل والمرأة في ذلك سواء إلا أن المرأة تجمع نفسها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تجلس متربعة أو تسدل رجليها فتجعلهما في جانب يمينها الأصل أن يثبت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 أحكام الصلاة ما يثبت للرجال لأن الخطاب يش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ا خالف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تجافى لأنها عورة فاستحب لها جمع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أستر لها فإنه لا يؤ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و منها شيء حال التجافى وكذلك في الافتراش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ل أعجب إلى و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الل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ت المرأة فلتحتفز ولتضم فخذيها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ما أنه كان يأمر النساء أن يتربعن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م إذا سمع قراءة الإمام فلا يقرأ بالحم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قرئ القرآن فاستمعوا له وأنصتوا لعلكم ترح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وى أبو هريرة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زع القرآ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نتهى الناس أن يقرءوا فيما جهر في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أموم إذا كان يسمع قراءة الإمام لم تجب عليه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حب عند إمامنا والزهر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بن عيينة و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هذا أحد قولي الشافعي ونحوه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لمة بن عبد الرحمن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السلف والقول الآخر 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ما جهر فيه الإمام ونحوه عن الليث والأوزاعي وابن عون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ور لعموم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خلف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فثقلت عليه القراءة فلم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تقرء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إمامك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وا إلا بفاتح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صلاة لمن لم يقر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أبو داود وروي عن أبي هرير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لم يقرأ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 القرآن فهي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خداج فهي خداج غير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كون أحيانا وراء الإم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مز ذراع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يا فارسى رواه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ركن في الصلاة فلم تسقط عن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أركانها ولأن من لزمه القيام لزمته القراءة مع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مام وال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قرئ القرآن فاستمعوا له وأنصتوا لعلكم ترح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على أن هذا في الصلاة قال سعيد بن المسيب والحسن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كعب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زلت في شأن الصلاة وقال زيد بن أسلم و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رءون خل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قرئ القرآن فاستم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وأنصتوا لعلكم ترح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ه الآية في الصلاة ولأنه عام فيتناول بعمومه الصلاة و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فكبروا 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حديث الذي رواه الخرقي روا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هاب عن ابن أكيمة الليثى 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من 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رأ معي أحد منكم‏؟‏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نازع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نتهى الناس عن القراءة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جهر فيه من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سمعوا ذلك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الك في الموطأ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بلفظ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رأ أحد منكم معي بشيء من القرآن‏؟‏ 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نازع القرآن‏؟‏ إذا أسررت بقراءتى فاقر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هرت بقراءتى فلا يقرأن مع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جماع فإنه إجماع قال أحمد ما 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من أهل الإسل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مام إذا جهر بالقراءة لا تجزئ صلاة من خلف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أ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التا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الحجاز وهذا الثوري في أهل العراق وهذا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الشام وهذا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وا لرجل صلى خلف الإمام وقرأ إمامه ولم يقرأ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قراءة لا تجب على المسب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على غيره كقراءة السورة يحققه أ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ى غير المسبوق لوجبت على المسب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أركان الصلاة فأما حديث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هو محمول على غير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أبي هريرة وقد جاء مصرحا ب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بإسناد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ها بأم القرآن فهي خداج إلا أن تكون وراء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يضا موقوف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قول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ها في نفسك من كلامه وقد خالفه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ثم يحتمل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ها في سكتات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حال إسرار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 الإمام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حديث عبادة الآخر لم يروه غير ابن إسحاق كذلك قال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عن مكحول عن نافع بن محمود بن الربيع الأنصاري وهو أدنى حالا من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غير معروف من أهل الحديث وقياسهم يبطل بالمسب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6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6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بفاتحة الكتاب ثم سمع قراءة الإم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إذا سمع قراءة الإمام وين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اءة وإنما قال ذلك اتباع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قرئ القرآن فاستم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وأنصت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صت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تفتح المأموم ويستعيذ ؟ ينظر إن كان في حقه قراءة مسنون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لوات التي يسر فيها الإمام ، أو التي فيها سكتات يمكن فيها القراء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ح المأموم واستعاذ ، وإن لم يسكت أصلا ، فلا يستفتح ولا يستعيذ ، وإن سكت ق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سع للافتتاح فحسب ، استفتح ولم يستع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بن منص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ل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ستعيذ الإنسان خلف الإمام ؟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يستعيذ من يقر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من يقرأ خلف الإمام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رأت القرآن فاستع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ه من الشيطان الرج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أصحابنا أنه فيه روايات أخرى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فتح ويستعيذ في حال جهر الإمام ؛ لأن سماعه لقراءة الإمام قام مقام قراءت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 الاستفتاح والاستعاذ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ذكرناه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أن يقرأ في سكتات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لا يجهر ف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 كان ابن مسعود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 بن عامر يقرءون وراء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سر به و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هر فلا تقرأ وإذا خافت فاقرأ وروى معن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قاسم بن محمد ونافع بن جبير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ال أبو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سكتتان فاغتنموا فيهما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 إذا دخ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ضالين وقال عرو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غتنم من الإمام اثنتين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غضوب عل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 فأقرأ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يختم السورة فأقرأ قبل أن يركع وقال الثور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الإمام بحال لما ذكرنا في المسألة التي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سررت بقراءتى فاقر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لدارقطني ولأن عموم الأخبار يقتضي القراءة في حق كل م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صنا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الأدلة وهي مختصة بحال الجهر وفيما عداه يبقى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امتناع الناس من القراءة فيها يدل على أنهم كانوا يقرءون في غير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إمام يقرأ وهو لا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قرئ القرآن فاستمعوا له وأنصت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ى أي شيء يستمع‏؟‏ ويسن له قراءة السورة مع الفاتحة في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3" name="Image273" descr="">
              <a:hlinkClick xmlns:a="http://schemas.openxmlformats.org/drawingml/2006/main" r:id="rId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 فصلاته تامة ؛ لأن من كان له إمام فقراءة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راءة وجملة ذلك أن القراءة غير واجبة على المأموم فيما جهر به الإمام 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أسر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 عليه أحمد ، في رواية الجم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قال الزهري ، والثور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عيينة ، ومالك ، وأبو حنيفة وإسحاق ، وقال الشافعي ، و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؛ لعم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ا يقرأ بفاتحة الكت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خص في حال الجهر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إنصات ، ففيما عداه يبقى على العم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لإمام أحمد ، عن وكيع 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فيان ، عن موسى بن أبي عائشة ، عن عبد الله بن شداد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ان له إمام فإن قراءة الإمام له قراء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عن ، شعبة ، عن موسى ، مط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ه أبو الفتح بن البطي 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حتري ، بإسناده عن منصور ، عن موسى ، عن عبد الله بن شداد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رسول الله صلى الله عليه وسلم فجعل رجل يومئ إليه أن لا يقرأ ، فأبى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رأ ، فلما قضى رسول الله صلى الله عليه وسلم قال له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تقرأ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؟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ك تنهاني أن أقرأ ؟ فقال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 إمام يقرأ فإن قراءته لك قراء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ذكرنا حديث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راء الإم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الخلال ، والدارقطني عن النبي صلى الله عليه وسلم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قراءة الإما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ت أو جه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راءة لو كانت واجبة عليه لم تسقط كبقية أركا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4" name="Image274" descr="">
              <a:hlinkClick xmlns:a="http://schemas.openxmlformats.org/drawingml/2006/main" r:id="rId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بعض الفاتحة في سكتة الإمام ثم قرأ الإمام فأنص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قراءته ثم قرأ بقية الفاتحة في السكتة الثانية فظاهر كلام أحمد أن ذلك حس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طع القراءة بسكوته لأنه سكوت 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مبطلا لقراءته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فد فائدة فإنه لا يقرأ في الثانية زيادة على ما قرأه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5" name="Image275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معه 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نص عليه قال الأثرم قيل ل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م الج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سمع قراءة الإمام ونغمته قرأ ف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صت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طرش‏؟‏ قال لا أدرى فيحتمل أن يشرع في حقه القراءة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فلا يجب عليه الإنصات كالبعيد ويحتمل أن لا يقرأ كي لا يخلط ع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همهمته ولم يفهم فقال في رواي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ون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رأ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حرف بعد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6" name="Image276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 بالقراءة في الظهر والعصر ويجهر بها في الأول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وفي الصبح كلها الجهر في مواضع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رار في مواضع الإ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خلاف في استحبابه والأصل فيه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ذلك ب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 ع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هر في موضع الإسرار أو أسر في موضع الجهر تر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إلا أنه إن نسي فجهر في موضع الإسرار ثم ذكر في أثناء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وإن أسر في موضع الجهر ففيه روايتان إحداهما يمضى في قراءته والثانية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اءته على طريق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طريق الوجوب إنما لم يعد إذا جهر ل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وإن خافت في موضع الجهر أعاد لأنه أخل بصفة مستحبة في القراءة يمكنه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فوت على المأمومين سماع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7" name="Image277" descr="">
              <a:hlinkClick xmlns:a="http://schemas.openxmlformats.org/drawingml/2006/main" r:id="rId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هر مشروع ل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للمأموم بغير اختلاف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مأمور بالإنصات للإمام والاستماع له بل قد منع من القراءة لأجل ذل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 فظاهر كلام أحمد أنه مخير وكذلك من فاته بعض الصلاة مع الإمام فقام ليق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اتته ركعة مع الإمام من المغر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ليقضى أيجهر أو يخاف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جهر وإن شاء خاف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جهر 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صلى وحده المغرب والعشاء إن شاء جه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لم يجه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جهر للجماعة وكذلك قال طاوس فيمن فاتت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هو قول الأوزاعي ولا فرق بين القضاء والأداء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ن لل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لأنه غير مأمور بالإنصات إلى أحد فأشبه الإما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حمل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 فأشبه المأموم في سكتات الإمام ويفارق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صد إسماع المأ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حمل القراءة عنهم وإلى هذا أشار أحم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جهر للجماعة فقد 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 بين الإمام و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هما في كونه لا يقصد إسماع غيره ولا الإن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كان مخيرا بين 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8" name="Image278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ضى الصلاة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صلاة نهار أسر سواء ق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 أو نهار لأنها صلاة نهار ولا أعلم في هذا خلافا فإن كانت الفائتة صلاة 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ا في 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في ظاهر كلام أحمد لأنها صلاة ليل فعلها ليلا فيجه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ؤداة وإن قضاها 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لم يجهر فيحتمل الإسرار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الشافعي لأن صلاة النهار عجماء وهذه صلاة نهار وروى أبو هريرة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من يجهر بالقراءة في صلاة النهار فارج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هذه قد صارت صلاة نهار ولأنها صلاة مفع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فأشبه الأد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هر فيها ليكون القضاء على وفق الأد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ولا فرق عند هؤلاء بين المنفرد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حمد أنه مخير بين الأمرين لشبه الصلاة المقضية ب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9" name="Image279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في الصبح بطوال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ظهر في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الثلاثين آية وفي الثانية بأيسر من ذلك وفي العصر على 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غرب بسور آخر المفصل وفي العشاء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وضح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اءة السورة بعد الفاتحة مسنونة في الركعتين من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هذا خلافا ويستحب أن يكون على الصفة التي بين الخرقي اقتداء ب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ا لسنته ففي حديث أبي بر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صلاة الغداة بالستين إلى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الفجر ب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 وال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ج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فكانت صلاته بعد إلى 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طبة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خ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سق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روى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فيها الروم 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عبد الله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أ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بـ المؤمنون فلما أتى على ذكر عيسى أصابته شرقة ف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عمرو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ى أسمع صو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غداة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سم بالخنس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وار الكن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لاة الظهر والعصر فرو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داود وابن ماجه 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ون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حتى نقيس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م يجهر فيه من الصلاة فما اختلف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سوا قراءته في الركعة الأولى من الظهر بقدر ثلاثين آية وفي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قدر النصف من ذلك وقاسوا ذلك في العصر على قدر النصف من الركعتين الأخ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رواية ابن ماجه ولفظ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رنا قيامه في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 من الظهر قدر ثلاثين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م تنزيل السجدة وحزرنا قي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ين على النصف من ذلك وحزرنا قيامه في الأوليين من العصر على قدر الأخر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حزرنا قيامه في الأخريين من العصر على النصف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مسلم ك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ق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 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يين من العصر على 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ظهر بـ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ش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صر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بح أطو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الظهر بـ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بح أطو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 مسلم وروى أبو داود 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ماء ذات البرو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طار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غرب والعشاء فروى ابن ماجه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في العشاء بالتين والزيتون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ن أنت يا معاذ‏؟‏ و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رأ بالشمس وضحاها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ضح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يل إذا سج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ر إلى أبي موسى أن اقرأ في الصبح بطوال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 في الظهر بأواسط المفصل واقرأ في المغرب بقصار المفصل رواه أبو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0" name="Image280" descr="">
              <a:hlinkClick xmlns:a="http://schemas.openxmlformats.org/drawingml/2006/main" r:id="rId6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6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قرأ به بعد أم الكتاب في ذلك كله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اءة السورة غير واجبة فالتقدير أولى أن 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في هذا واسع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أنهم قرءوا بأقل من ذلك وأكثر و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في المغرب ب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فيها بالتين والزي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رأ فيها بالأعراف رواه زيد بن ثابت وأخرجه أبو داود و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ينة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صبح إذا زلز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كعتين كلتيهما فلا أدرى أنس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رأ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في الصبح بالمعو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 تارة ويقص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أحوال وروى عنه أنه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دخل في الصلاة وأنا أريد أن أطيلها فأسمع بكاء الصبى فأخفف مخافة أن أشق على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1" name="Image281" descr="">
              <a:hlinkClick xmlns:a="http://schemas.openxmlformats.org/drawingml/2006/main" r:id="rId6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6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طيل الركعة الأولى من كل صلاة ليلحقه القاصد للصلا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أوليان متساويين ل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رنا قي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عتين الأوليين من الظهر قدر الثلاثين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ين متساويتان فكذلك الأوليان ووافقنا أبو حنيفة في الصبح خاصة ووافق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صلوا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أبو قتاد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ركعتين الأوليين من الظهر بفاتحة الكتاب وسورتين يطول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نية ويسمع الآية أحيانا وكان يقرأ في العصر في الركعتين الأوليين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س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في الأولى ويقصر في الثانية وكان يطول في الركعة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ويقصر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داود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ا أنه يريد بذلك أن يدرك الناس الركعة الأولى وعن عبد الله 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م في الركعة الأولى من صلاة الظهر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وقع 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قد 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عة الأخرى قدر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هذا أولى لأنه يوافق الأحاديث الصحيحة ثم لو قدرنا التعارض وجب تقديم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تادة لأنه أصح ويتضمن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ضبط التفريق بين الركعتين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مام يطول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أكثر م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في هذ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 في الإمام يقصر في الأولى ويطول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هذ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2" name="Image282" descr="">
              <a:hlinkClick xmlns:a="http://schemas.openxmlformats.org/drawingml/2006/main" r:id="rId6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6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أبي طالب و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س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وذلك لما روى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ف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راف في الركعتين كلت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 بإسناده عن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سم البقرة في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أبو بكر رضي الله عنه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تح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فقرأ بها في ركعتين فلما سلم قام إليه عمر فقال ما كدت تفرغ حتى تطل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لعت لألفتنا غير غافلين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أ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ى على ذكر عيسى أخذته شرقة ف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يضا بقراء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في الركعة لما روينا من الأحاديث وهي تتضمن ذلك وقد نص عليه أحمد واحتج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إسناده عن ابن أبزى قال صليت خلف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سورة يوسف حتى إذا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يضت عينا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ز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يه البكاء فركع ثم قرأ سورة النجم فسجد فيها 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ل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جاز أن يقتصر على قراءة آية من السورة فه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3" name="Image283" descr="">
              <a:hlinkClick xmlns:a="http://schemas.openxmlformats.org/drawingml/2006/main" r:id="rId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الرجل يقرأ في الركعة بسورة ثم يقوم فيقرأ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أخر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أس بذلك‏؟‏ وقد روى الن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مغرب فقرأ بأم الكتاب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ل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قرأ في الثانية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ل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أبو داو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من حديث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كان يقرأ في كل ركعة 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فع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4" name="Image284" descr="">
              <a:hlinkClick xmlns:a="http://schemas.openxmlformats.org/drawingml/2006/main" r:id="rId6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6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الرجل يقرأ على التأليف في الصلاة اليوم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ا التي تليها ونحو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ا شيء إلا أنه روى عن عثمان أنه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فصل وحده وقد روي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ءون القرآن من أوله إلى آخره في الفرائض إلا أن أحمد قال هذا حديث منك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رجل يقرأ في الصلاة حيث ينتهى جزؤ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5" name="Image285" descr="">
              <a:hlinkClick xmlns:a="http://schemas.openxmlformats.org/drawingml/2006/main" r:id="rId6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6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صلي بالناس القيام وهو ينظر في المصحف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يض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م أسمع فيه شيئ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في الفر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 في التطوع إذا لم ي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حافظا كره أيضا قال وقد سئل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في المصحف في رمض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ضطر إلى ذلك نقله على بن سعيد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نصور وحكي عن ابن حامد أن النفل والفرض في الجواز سواء وقال أبو حنيفة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ه إذا لم يكن حافظا لأنه عمل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بكر بن أبي داود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بإسناده عن ابن عباس قال نهانا أمير المؤمنين أن نؤم الناس في المصاحف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ا إلا م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المسيب والحسن ومجاهد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حن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يع كراهة ذلك وع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 ما معك من القرآن ولا ت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والدليل على جوازه ما روى أبو بكر الأثرم وابن أبي داود بإسنادهما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يؤمها عبد لها في المصحف وسئل الزهري عن رجل يقرأ في رمضان في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ارنا يقرءون في المصاحف وروى ذلك عن عطاء ويحيى الأنصار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في التطوع ولأن ما جاز قراءته ظاهرا جاز نظيره كالحافظ ولا ن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حتاج إلى عمل طويل وإن كان كثيرا فهو متصل واختصت الكراهة بمن يحفظ لأنه 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ن الخشوع في الصلاة والنظر إلى موضع السجود لغير حاجة وكره في ال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لأن العادة أنه لا يحتاج إلى ذلك فيها وأبيحت في غير هذين الموضعين 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سماع القرآن والقيام ب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6" name="Image286" descr="">
              <a:hlinkClick xmlns:a="http://schemas.openxmlformats.org/drawingml/2006/main" r:id="rId6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6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يد على قراءة أم الكتاب في الأخريين من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اء الآخرة والركعة الأخيرة من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لا تسن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على أم الكتاب في الركعتين غير الأوليين 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في أنه يقرأ في الركعتين الأوليين بفاتحة الكتاب وسورة وفي الأخريين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روى ذلك عن ابن مسعود وأبي الدرداء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عائشة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عيد الشالنجى عنهم بإسناده إلا حديث جابر فرواه أحمد وهو قول مالك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قول الشافعي فمرة قال كذلك و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سورة مع الفات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كعة وروى ذلك عن ابن عمر لما روى الصنابح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دنوت منه حتى إن ثيابى تكاد تمس ثيابه فقرأ في الركعة الأخيرة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لا تزغ قلوب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الظهر في الركعتين الأوليين بأ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تين وفي الركعتين الأخريين بأم الكتاب ويسمعنا الآية أح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قرأ في الركعتين الأوليين بأم الكتاب و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خريين بأ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فعله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صد به الدعاء لا القراءة ليكون موافقا 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أصحابه ولو قدر أنه قصد بذلك القراءة فليس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ك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ثم قد ذكرنا مذهب عمر وغيره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ذا فأما إن دعا إنسان في الركعة الآخرة بآية من القرآن مثل ما فعل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عن أحمد أنه سئل عن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درى أكان ذلك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كر أو دعاء‏؟‏ فهذا يدل على أنه لا بأس بذلك لأنه دعاء في الصلاة فلم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عاء 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7" name="Image287" descr="">
              <a:hlinkClick xmlns:a="http://schemas.openxmlformats.org/drawingml/2006/main" r:id="rId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الرجال وعليه ما يستر ما بين سرته وركبته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ستر العورة عن النظر بما لا يصف البشرة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به قال الشافعي وأصحاب الرأي وقال بعض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ها واجب وليس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حة الصلا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رط مع الذكر دون السهو احتجوا على أنها ليست 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وجوبها لا يختص بالصلاة فلم يكن شر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جتناب الصلاة في الدار المغص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ت عائش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اة حائض 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 حديث حسن وقال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كون في الصيد في القميص الوا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رره ولو ب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ما ذكروه ينتقض بالإيمان والطهارة فإنها تجب 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ممنوعة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من قال الستر من فرائض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على إفساد من ترك ثوبه وهو قادر على الاستت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ريا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جمعوا عليه كلهم إذا ثبت هذا فالكلام في حد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 في المذهب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ما بين السرة والركبة نص عليه أحمد في رواية جماعة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حنيفة وأكثر الفقهاء وفيه رواية أخرى أنها الفرجان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ا العو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والدبر وهذا قول ابن أبي ذئب وداود لما روى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يبر حسر الإزار عن فخذه حتى إني لأ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اض فخذ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يث أنس أ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رهد أح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كاشفا عن فخذه فاستأذن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وهو على ذلك ثم استأذن عمر 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ليس بعورة ولأنه ليس بمخرج ل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اق ووجه الرواية الأولى ما روى الخلال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قد كشف عن فخ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 فخذ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خذ من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أسند وحديث جرهد أحوط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شف فخذ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 فخذ حى ولا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الدلالة فكان أولى وروى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يو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السرة و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تين من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 أحدكم عبده أم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ظر إلى شيء من عورته فإن ما تحت السرة إلى الركبة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سرته وركبته من 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خادمه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ي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ما دون السرة وفوق ال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هذه نصوص يتعين تقديمها والأحاديث السابقة تحمل على أن غير الفرجين عور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لظة هي الفرجان وهذا نص والحر والعبد في هذا سواء لتناول النص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8" name="Image288" descr="">
              <a:hlinkClick xmlns:a="http://schemas.openxmlformats.org/drawingml/2006/main" r:id="rId6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6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سرته وركبتاه من عورته نص عليه أحمد في مواضع وهذا ق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وقال أبو حنيفة الركبة من العور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ة من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تقدم من حديث أبي أيوب وعمرو بن شعيب ولأن الركبة ح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ن العورة كالسرة وحديثهم يرويه أبو الج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ه أهل النقل وقد قب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سرة الحسن ولو كانت عورة لم يفع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9" name="Image289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الستر بما يستر لون البشرة فإن كان خفيفا يبين لون الج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بياضه أو حمرته لم تجز الصلاة فيه لأن الستر لا يحصل بذلك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 لونها ويصف 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الصلاة لأن هذا لا يمكن التحرز منه وإن كان الس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0" name="Image290" descr="">
              <a:hlinkClick xmlns:a="http://schemas.openxmlformats.org/drawingml/2006/main" r:id="rId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نكشف من العورة يس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تبطل صل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حنيفة وقال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لأنه حكم تعلق بالعورة ، فاستوى قليله وكثير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داود ، بإسناده عن أيوب ، عن عمرو بن سلمة الج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أبي وافدا إلى رسول الله صلى الله عليه وسلم في نفر من قومه ، ف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ؤمكم أقرؤ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قرأهم فقدموني ، فكنت أؤمهم وعلي برد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راء صغيرة ، وكنت إذا سجدت انكشفت عني ، فقالت امرأة من ال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وا عنا 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رئ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وا لي قميصا عمانيا ، فما فرحت بشيء بعد الإسلام فرحي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ود ، ، والنسائي أيضا ، عن عاصم الأحول ، عن عمرو بن سلمة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ؤ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موصلة فيها فتق ، فكنت إذا سجدت فيها خرجت اس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تشر ولم ينكر 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النبي صلى الله عليه وسلم أنكره ولا أحد من أصحابه ؛ ولأن ما صح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ثيره حال العذر ، فرق بين قليله وكثيره في غير حال العذر ، كالمشي 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حتراز من اليسير يشق ، فعفي عنه كيسير ال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 حد الكثير ما ف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نظر ، ولا فرق في ذلك بين الفرجين وغي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سير ما لا يفحش ، والم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العادة ، إلا أن المغلظة يفحش منها ما لا يفحش من غيرها ، فيعتب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نع من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أبو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كشف من المغلظة قدر الدرهم أو من المخف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ل من ربعها ، لم تبطل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أكثر ، بط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 هذا شيء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بتقديره ، فرجع فيه إلى العرف ، كالكثير من العمل في الصلاة ، و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ز ، والتقدير بالتحكم من غير دليل لا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1" name="Image291" descr="">
              <a:hlinkClick xmlns:a="http://schemas.openxmlformats.org/drawingml/2006/main" r:id="rId6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6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كشفت عورته عن غير عمد فسترها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ط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لم تبطل لأنه يسير من الزمان أشبه اليسير في القدر وقال التميم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دت عورته وقتا واستترت وق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عادة عليه لحديث عمرو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ترط اليسير ولا بد من اشتراطه لأن الكثير يفحش انكشاف العورة فيه 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ف عنه كالكثير من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2" name="Image292" descr="">
              <a:hlinkClick xmlns:a="http://schemas.openxmlformats.org/drawingml/2006/main" r:id="rId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ى عاتقه شيء من اللباس وجملة ذلك أنه يجب أن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على عاتقه شيئا من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ادرا على ذلك وهو قول ابن المنذر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عفر أن الصلاة لا تجزئ من لم يخمر منكبيه وقال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لصحة الصلاة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لأنهما ليسا ب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بقية البد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أبو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الرجل في الثوب الواحد ليس على عاتق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هذا نهى يقتضي التحريم ويقدم على القياس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ع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ف لا يتوشح به وأن يصلي في سراويل ليس عليه 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ذلك لصحة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لأنه منهى عن ترك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يقتضي فساد المنهي عنه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ة واجبة في الصلاة والإخلال بها يفس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تر العورة وذكر القاضي أنه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ا يدل على أنه ليس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من رواية مثنى بن جامع عن أحمد في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سراويل وثوبه على إحدى عات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مكش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‏؟‏ فلم ير عليه إعادة وهذا يحتمل أنه لم ير عليه الإعادة لستره بعض المنك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زئ بستر أحد العاتقين عن ستر الآخر لامتثاله للفظ الخبر ووجه اشتراط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ى عن الصلاة مع كشف المنك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يقتضي فساد المنهي عنه ولأنها سترة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فالإخلال بها يفسدها كستر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3" name="Image293" descr="">
              <a:hlinkClick xmlns:a="http://schemas.openxmlformats.org/drawingml/2006/main" r:id="rId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ستر المنكبين جميعهما بل يجزئ ستر بعض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ست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ب خفيف يصف لون البشرة لأن وجوب سترهما بالحديث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واحد ليس على عاتق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ع على ما يعم المنكبين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نص أحمد فيمن صلى وإحدى منكبيه مكشوفة فلم يوجب عليه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رح على كتفه حبلا أو خيطا ونحوه فظاهر كلام الخرقي أنه لا يجزئه لقوله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سمى لباسا وهو قول القاضي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كون الحديث متناولا له وقد روي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في ثوب واحد متوشح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ى أنظر إليه كأن على عاتقه ذنب فأ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جد أحدهم ثوبا ألقى على عاتقه عقالا وصلى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زئ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ي ثوب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الف بين طرفيه على عات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ح ورواه أبو داود ولأن الأمر بوض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تقين للستر ولا يحصل ذلك بوضع خيط ولا 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ى سترة ولا لباسا و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لم يصح وما روى عن الصحابة إن صح عنهم فلعدم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4" name="Image294" descr="">
              <a:hlinkClick xmlns:a="http://schemas.openxmlformats.org/drawingml/2006/main" r:id="rId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الخرقي بين الفرض والنفل لأن الخبر عام فيهما و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للفرض اشترط للنفل كالطهارة ونص أحمد أنه يجزئه في التطوع فإنه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إنه يجزئه أن يأتزر بالثوب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عاتقه منه شيء في التطو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لة مبناها على التخفيف ولذلك يسامح فيه بهذا المقدار واستدل أبو بك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ثوب ضيقا فاشدده على حق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تطوع وحديث أبي هريرة في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5" name="Image295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عليه ثوب واحد بعضه على عاتقه أجزأه ذلك وجم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في اللباس في أربع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6" name="Image296" descr="">
              <a:hlinkClick xmlns:a="http://schemas.openxmlformats.org/drawingml/2006/main" r:id="rId6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6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جزئ في الصلا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ضيلة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7" name="Image297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إنه يجزئ ثوب واحد يستر 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أو غي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تقه متفق عليه وعن جاب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ا فالتحف به وإذا كان ضيقا فاتز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صلاة في ثوب واح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كلكم ثوب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مالك في موط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جابر في قميص ليس عليه رداء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8" name="Image298" descr="">
              <a:hlinkClick xmlns:a="http://schemas.openxmlformats.org/drawingml/2006/main" r:id="rId6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6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صلي في ثوبين أو أكثر فإنه إذا أبلغ في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سع الله فأوسعوا جمع رجل عليه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جل في إزار ورداء في إزار و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زار وقباء في سراويل ورداء في 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اويل وقباء في تبان وقميص وروى أبو داود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أحدكم ثوبان فل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فإن لم يكن إلا ثوب واحد فليتز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مل اشتمال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واحد يجزئ والثوبان أحسن والأربع أكمل قميص وسراويل و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ر وروى ابن عبد البر عن ابن عمر أنه رأى نافعا يصلي في ثو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س ثوبين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سلت في الدار أكنت تذهب في ثوب واحد‏؟‏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حق أن تتزين له أو الناس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مام آكد منه في غيره لأنه بين يدي المأمومين وتتعلق صلاتهم بصلاته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وب واحد فالقميص أولى لأنه أعم في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ر جميع الجسد إلا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ين ثم الرداء لأنه يليه في الستر ثم المئزر أو السراويل ولا يجزئ من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ستر العورة عن غيره و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صلى في قميص واسع الجيب بحيث لو رك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رأى عورته أو كانت بحيث يراها لم تصح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على ذلك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كوع أنه قال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ى في القميص الوا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زرره ولو ب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الرجل يصلي في القميص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زرور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زر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حيته تغطيه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ع الجي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سيرا فجائز فعلى هذا متى ظهرت عورته له أو لغيره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إن لم تظهر لكون جيب القميص ض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د وسطه بمئزر أو حبل فوق الثو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لحية تسد الجيب فتمنع الرؤية أو شد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لقى على جيبه رداء أو خ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رت عورته أجزأه ذلك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9" name="Image299" descr="">
              <a:hlinkClick xmlns:a="http://schemas.openxmlformats.org/drawingml/2006/main" r:id="rId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كره يكره اشتمال الصماء لما روى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ي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لب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ال الص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بى الرجل بثوب ليس بين فرجه وبين السماء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تفسير اشتمال الص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ضطبع بالثوب ليس عليه غيره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رداء تحت عاتقه الأيمن ويجعل طرفيه على منكبه الأيسر ويبقى منكبه ال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ش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نبل عن أحمد في اشتمال الص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طبع الرجل بالثوب ولا 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بدو منه شقه وعورته أما إن كان عليه إزار فتلك لبسة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زئه لم يف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بإسناده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بس الرجل ثوب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نبه عن منكبه فيدعى تلك الص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لت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وب ثم يخرج يديه من قبل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دو عورته وقال أبو عبيد اشتمال الصم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مل الرجل بثوبه يجلل به جسد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فع منه جانبا ي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كأنه يذهب به إلى أنه لعله يصيبه شيء يريد الاحتراس منه فلا يقدر عليه و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أن يشتمل بثوب واحد ليس عليه غيره ثم يرفعه من أحد جا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يه فيبدو منه فرجه والفقهاء أعلم بالتأويل فعلى هذا التفسير يكون 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د الصلاة معه ويكره السدل وهو أن يلقى طرف الرداء من الجانب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أحد طرفيه على الكتف الأخرى ولا يضم الطرفين بيديه وكره السد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عطاء وروي عن جابر وابن عمر الرخصة في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عبيد الله بن الحسن بن الحصين أنهم فعلوه 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أنهما كانا يسدلان فوق قميصهما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ه حديث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سدل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غطى الرجل 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عطاء ثم روى عن ابن جريج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رأيت عطاء يصلي سادلا ويكره إسبال القميص والإزار والسراوي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رفع الإزار فإن فعل ذلك على وجه الخيلاء حر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 ثوبه خيلاء لم ينظر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روى أبو داود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بل إزاره في صلاته خيلاء فليس من الله جل ذكره في حل ول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غطى الرجل وجهه أو فمه لما ذكرنا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سد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غطى الرجل 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ثم على الأنف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كره لأن ابن عمر كرهه والأخرى ل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خصيص الفم بالنهى عن تغطيته تدل على إباحة تغطي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الصلاة في الثوب المزعفر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عصفر لأن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سلما روي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رجل عن التز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ان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 ثياب الكفار فلا تلب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ال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نب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كب الأرجو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 المعص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د الوسط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منطقة أو مئزر أو ثوب أو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فلا يكره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رجل يصلي وعليه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زر بالمنديل فوق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عل ذلك ابن عمر وإن كان بخيط أو حبل مع س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ها فهل يكره‏؟‏ على روايتين إحداهما يكره لما فيه من التشبه ب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شبه ب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ملوا اش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رواية الأخرى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أحدكم إلا وهو محت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يد سألت أحمد عن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أحدكم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ن شد الوسط وروى الخلال بإسناده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 حقوك في الصلاة ولو بع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الأص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في الثوب الأحمر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لرجال 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ه وقد اشترى عمر ث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فيه خيطا أحمر فرده وقد روى أبو ج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لة حمراء ثم ركزت له عن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ن ذى لمة في حلة حمراء أحسن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روى أبو داود عن هلال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على بغلة وعليه برد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يع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كراهة ذلك ما روى أبو داود بإسناده عن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يه بردان أحمران ف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فر فرأ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حلنا أكسية فيها خيوط عهن حمر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حمرة قد علتكم فقمنا سراعا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ف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نا فأخذنا الأك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ناه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أول أثبت وأبين في الحك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د السلام عليه يحتمل أن يكون لمعنى غير ال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ا كانت مع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كروه وحديث رافع يرويه عنه رجل مجهول ولأن ال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سائر الأ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0" name="Image300" descr="">
              <a:hlinkClick xmlns:a="http://schemas.openxmlformats.org/drawingml/2006/main" r:id="rId6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6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 عن أبي رم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مع أبي نحو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عليه بردين أخ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اللباس كان أحب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بإسناده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بغ بالصف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غ بها ولم يكن شيء أح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قد كان يصبغ بها ثيابه كلها حتى ع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وا من ثيابكم البياض فإنها م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وا فيها موت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1" name="Image301" descr="">
              <a:hlinkClick xmlns:a="http://schemas.openxmlformats.org/drawingml/2006/main" r:id="rId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حرم لبسه والصلاة فيه وهو قسمان قسم تحريمه عام في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وقسم يختص تحريمه بالرجال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م تحريمه 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 لا تصح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يه لأن الطهارة من النجاسة شرط وقد فاتت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بسه ولا الصلاة فيه وهل تصح الصلاة فيه‏؟‏ على روايت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والثانية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والشافعي لأن التحريم لا يختص ال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يعود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الصحة كما لو غسل ثوبه من النجاسة بماء مغصوب 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عليه عمامة مغصوبة ووجه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عمل في شرط العبادة م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ستعماله فلم تصح كما لو صلى في ثوب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لاة قربة وطاعة وهو م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على هذا الوجه فكيف يتقرب بما هو عا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ؤمر بما هو منهى عنه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أما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امة مغصوبة أو في يده خاتم من ذهب فإن الصلاة ت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لا يعود إلى شرط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عمامة ليست شرطا فيها وإن صلى في دار مغص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اف فيها كالخلاف في الثوب المغصوب إلا أن أحمد قال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صب لأنها تختص بموضع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ع من الصلاة فيه إذا كان غصبا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لها فلذلك أجاز فعلها فيه كما أجاز صلاة الجمعة خلف الخوارج وأهل البدع و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لا يفضي إلى تعطيلها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تص تحريمه بالرجال دون النس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والمنسوج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وه به فهو حرام لبسه وافتراشه في الصلاة وغير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لباس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هب على ذكور أمتى وأحل لإنا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عن عمر بن الخطا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بسوا الحرير فإن من لبسه في الدنيا لم يلبس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نعلم في تحريم لبس ذلك على الرجال اختلافا إلا لعارض أو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جماع فإن صلى فيه فالحكم فيه كالصلاة في الثوب المغصوب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 من الخلاف والروايتين والافتراش كاللبس في التحريم لما روى 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ا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شرب في آنية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أن نأكل فيها وأن نلبس الحرير والدي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جلس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2" name="Image302" descr="">
              <a:hlinkClick xmlns:a="http://schemas.openxmlformats.org/drawingml/2006/main" r:id="rId6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6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العلم الحرير في الثوب إذا كان أربع أصابع فما دون ؛ ل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مر بن الخطاب ، رضي الله عنه أ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إلا موضع إصبعين أو ثلاث أو أرب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، والترمذي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تن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وإن كان مذهبا ، وكذلك القول في الرقاع ، ولبنة الجيب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جف الفراء وغيرها ؛ لأنه داخل فيما تناوله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بس الحرير للق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حكة أو المرض ينفعه لبس الحرير جاز ، في إحدى الروايتين ؛ لأن أنسا ر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، والزبير بن العوام ، شكوا القم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خص لهما في قمص الحرير في غزاة ل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ي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القمل فرخص لهما في قمص الحرير ، ورأيته علي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صحابي ثبت في حق غيره ، ما لم يقم دليل التخصيص ، وغير القمل الذي ينفع فيه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ير في مع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قاس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 ، لا يباح لبسه للمرض ؛ لاحت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رخصة خاصة لهما ، وهو قول مالك والأول أصح ؛ إن شاء الله تعالى ؛ لأن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خصة بها على خلاف ال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بسه للحرب ، فإن كان به حاجة إليه ، ك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طانة لبيضة أو درع ونحوه ، أب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بعض أصحا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ثل ذلك من الذهب ؛ ك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وه بالذهب ، وهو لا يستغني عن لبسه ، وهو محتاج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به حاجة إلي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ى وجه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باح لأن المنع من لبسه للخيلاء ، وكسر قلوب الفقراء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اء في وقت الحرب غير مذموم قال النبي صلى الله عليه وسلم حين رأى بعض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شي بين الصفين يختال في مش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شية يبغضها الله إلا في هذا الموط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، يحرم ؛ لعموم ال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حمد ، رحمه الله ، إباحته مطلقا 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عطاء ، قال الأث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لبس الحرير في الحرب ؟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جو أن لا يكون به بأ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بإسناده عن عروة ، أنه كان له يلمق من دي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طانته سندس ، محشو قزا ، كان يلبسه في الح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3" name="Image303" descr="">
              <a:hlinkClick xmlns:a="http://schemas.openxmlformats.org/drawingml/2006/main" r:id="rId6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6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نسوج من الحرير وغيره كثوب منسوج من قطن وإبريسم أو 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ن فالحكم للأغلب منهما لأن الأول مسته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بيضة من الفضة و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وقد رو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مصمت من الحرير وأما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ى الثوب ف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أبو داود قال ابن عبد البر مذهب ابن عباس وجماعة من أهل العلم أ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الص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خالطه غيره فإن كان الأقل الحرير فهو مباح وإن كان ال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رم فإن استويا ففي تحريمه وإباحته وجهان وهذا مذهب الشافعي قال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به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صف كثير فأما الجباب المحشوة من إبريسم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خيلاء فيه ويحتمل التحريم لعموم الخبر وهكذا ال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شوة ب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4" name="Image304" descr="">
              <a:hlinkClick xmlns:a="http://schemas.openxmlformats.org/drawingml/2006/main" r:id="rId6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6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ثياب التي عليها تصاوير الحيوانات فقال ابن عقيل يكره 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حرم وقال أبو الخطاب هو محرم لأن أبا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لائكة بيتا فيه كلب ولا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لم يره محرما أن زيد بن خالد رواه عن أبي طلح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قما في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لأنه يباح إذا كان مفروشا أو يتك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 ملبو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5" name="Image305" descr="">
              <a:hlinkClick xmlns:a="http://schemas.openxmlformats.org/drawingml/2006/main" r:id="rId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تصليب في الثوب لأن عمران بن حطان روى عن عائش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ترك في بيته شيئا فيه تصليب إلا ق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يعنى 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6" name="Image306" descr="">
              <a:hlinkClick xmlns:a="http://schemas.openxmlformats.org/drawingml/2006/main" r:id="rId6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6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لبس الخز‏؟‏ فلم 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 وروى الأثرم بإسناده عن عمران بن حصين و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على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نفية وغيلان بن جرير وشبيل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بسوا مط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 وبإسناده عن قتادة أن أنس بن مالك وعائذ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و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قتادة كانوا يلبسون الخز وبإسناده عن عبد الرحمن بن عوف و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الحارث بن أبي ربيعة والقاسم بن محمد أنهم لبسوا جباب الخ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أنهم لبسوا برانس الخز وبإسناده عن عما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ت مروان مطارف من خز فكساها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ا أبا هريرة مطرفا من خز أغبر فكان يلبسه اثنان بسعته وهذا اشتهر ف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روى أبو بكر بإسناده عن أحمد بن عبد الرحمن الرازى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ى أبي عبد الله بن سعيد عن أبيه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خارى على بغل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مامة خز سو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ساني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مالك في موطئه أن عائشة كست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مطرف خز كانت ت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7" name="Image307" descr="">
              <a:hlinkClick xmlns:a="http://schemas.openxmlformats.org/drawingml/2006/main" r:id="rId7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7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لولى الصبى أن يلبسه الحرير‏؟‏ فيه وجهان أشبههما ب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ريمه لعموم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لباس الحرير على 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 لإنا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بإسناده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ز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ركه على الجوارى وقدم حذيفة من سفر وعلى صبيانه قمص من حرير فمز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على الجوارى أخرجه الأثرم وروى أيضا عن عبد الرحمن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ابع أربعة أو خامس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بد الله فجاء ابن له صغير عليه قم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ر ف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اك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ى فأخذه عبد الله فشقه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ذكره أصحابنا أنه يباح لأنهم غير مك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لق التحريم بلبسهم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ه دابة ولأنهم محل للزينة فأشبهوا النساء والأول أصح ل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يتعلق التحريم بتمكينهم من المحرمات كتمكينهم من شرب الخمر وأكل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ونهم محل الز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تحريم الاستمتاع 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تحريم لا ال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س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8" name="Image308" descr="">
              <a:hlinkClick xmlns:a="http://schemas.openxmlformats.org/drawingml/2006/main" r:id="rId7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7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در على ستر العورة صلى جالسا يومئ إيماء و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دم للسترة الأولى له أن يصلي قاعدا وروى ذلك عن ابن عمر وقال به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صحاب الرأي ويومئ بالركوع والسجود وهذا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قال مجاه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يصلي قائما بركوع وسجود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ا فإن لم تستطع فجا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أنه مستطيع للقي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تركه له كالقادر على الست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لخلال بإسناده عن ابن عمر في قوم انكسر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عر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جلوسا يومئون إيماء برءوسهم ولم ينقل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تر آكد من القيام بدليل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يسقط مع القدرة بحال و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في النافلة والثاني أن القيام يختص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تر يجب فيها وفي غير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د من ترك أحدهما فترك أخفهما أولى من ترك آكدهما ولأنه إذا استتر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يام و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تر لا بدل له والحديث محمول على حال لا تتض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تر لا يحصل كله وإنما يحصل بعضه فلا يفى بترك القيا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 العورة الفرجان فقد حصل الستر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 ما بين السرة والر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صل ستر آكدها وجوبا في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حشها في النظر فكان ستره أولى و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ى من صلى في هذه الحال إعادة لأنه شرط من شرائط الصلاة عجز عنه ف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جز عن استقبال القبلة فصلى إلى غيرها وإن صلى العريان قائما وركع وسجد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ته أيضا في ظاهر كلام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صحاب الرأي و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خيرون بين الصلاة قياما وقعودا وقد روي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يصلون قياما وقعودا فإنه قد قال في الع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إمامهم في وسطه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أثرم إن توارى بعضهم ببعض فصلوا قياما فهذا لا بأس ب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مئو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ا بد منه فهذا يدل على أنه لا يومئ ب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وأن الأفضل في الخلوة القيام إلا أن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وهم من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وسطهم أي يكون وس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حقيقة القيا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فينبغي لمن صلى عريانا أن يضم بعضه إلى بعض ويستر ما أمكن ستره قيل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بعون أو يتضام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يتضامون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ون ب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تضامون أيضا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ربع موضع القيام والأو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9" name="Image309" descr="">
              <a:hlinkClick xmlns:a="http://schemas.openxmlformats.org/drawingml/2006/main" r:id="rId7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7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العريان جلدا طاهرا أو ورقا يمكنه خصف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ش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ربطه عليه فيستر به لزمه ذلك لأنه قادر على ستر عورته بطاهر لا ي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كما لو قدر على سترها بثوب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ت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ى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 بالإ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جد سترة فإن وجد طينا يطلى به جسده ف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 ذلك وذلك لأنه يجف ويتناثر عند الركوع والسجود ولأن فيه مشقة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ر به العادة واختار ابن عقيل أنه يلزمه لأنه يستر جسده وما تناثر سقط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تر بما بقي منه وهو قول بعض الشافعية والأولى أنه لا يلزمه ذلك لأن علي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ة ويلحقه به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له كمال الستر فإن وجد ماء لم يلزمه النزول 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لماء سكانا ولا يتمكن فيه من السجود وكذلك لو وجد حفرة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فيها لأنها لا تلصق ب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جدار وإن وجد سترة تضر بجسمه كب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ب ونحوها مما يدخل في جسمه لم يلزمه الاستتا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ضرر و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كمال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0" name="Image310" descr="">
              <a:hlinkClick xmlns:a="http://schemas.openxmlformats.org/drawingml/2006/main" r:id="rId7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7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ذل له سترة لزمه قبولها إذا كانت عارية لأنه قدر على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 بما لا ضرر فيه وإن وهب له لم يلزمه قبوله لأن عليه فيه منة ويحتمل أن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لعار في بقاء عورته مكشوفة أكبر من الضرر في المنة التي تلحقه وإن 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ثوبا بثمن مثله أو يؤجره بأجرة مثله أو زيادة يتغابن الناس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عوض لزمه قبوله وإن كانت كثيرة لا يتغابن الناس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في شراء الماء ل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1" name="Image311" descr="">
              <a:hlinkClick xmlns:a="http://schemas.openxmlformats.org/drawingml/2006/main" r:id="rId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إلا ثوبا نجس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عر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المزني و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ر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يد لأنها 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ة فلم تجز له الصلاة فيها كما لو قدر على غير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ا فهو مخير في الفعلين لأنه لا بد من ترك واجب في كلا الف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يا ولنا أن الستر آكد من إزالة النجاسة على ما قررناه في الصلاة جا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ى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 فخذ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ولأن ال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اشتر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 من النجاسة مختلف فيها فكان المتفق عليه أولى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شافعي معارض بمثله وهو أنه قدر على ستر 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كما لو وجد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ا إذا انفرد أنه يصلي فيه فالمنصوص عن أحمد أنه لا يعيد لأن الطهارة من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قد فاتت وقد نص في من صلى في موضع نجس لا يمكنه الخروج منه أنه لا يعيد فكذ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هو الصحيح لأنه شرط للصلاة عجز عنه فسقط كال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بال ب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ترة آكد بدليل تقديمها على هذا الشرط ثم قد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أجزأت عند 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فإن لم يجد إلا ثوب حرير صلى فيه ولا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د إلا ثوبا مغصوبا صلى عريانا لما في ذلك من حق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اء يتوضأ به إلا أن يغصبه فإنه يتيمم كذا ها ه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2" name="Image312" descr="">
              <a:hlinkClick xmlns:a="http://schemas.openxmlformats.org/drawingml/2006/main" r:id="rId7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7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إلا ما يستر عورته أو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 عورته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ثوب واسعا فالتحف به وإن كان ضيقا فاتز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ثوب ضيق وفي المسند عن اب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مل أحدكم اشتمال اليهود ليتوشح ومن كان له ثوبان فليأتزر ولي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له ثوبان فليتزر ثم ل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تر للعورة واجب متفق على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كد وستر المنكبين فيه من الخلاف والتخفيف ما فيه فلا يجوز تقديمه و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كون عليه الثوب اللطيف لا يبلغ أن يعقده يرى أن يتزر به ويص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ذلك مجزئا عنه وإن كان الثوب لطيفا صلى ق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من ورائه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ه قد ستر المنكبين على القيام وستر ما عدا الفر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ذه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ستر المنكبين أصح منه في ستر الفرجين وأن القيام له بدل وستر المنكب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له والصحيح ما ذكرناه أولا لما قدمنا من تأكد ستر العورة و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يث وهو صريح في هذه المسألة وفيه قصة رواه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رت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بردة ذهبت أخالف بين طرف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ا ذباذب فنكستها ثم خالفت بين طر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اقصت عليها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قط ثم جئت حتى قمت عن يسا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ى فأدار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قامنى عن يمينه فجاء جبار 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م عن يساره فأخذنا بيديه جميع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نا خل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ع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قنى وأنا لا 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فطنت به فأشار إلى أن اتزر بها فلما فرغ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واسعا فخالف بين طر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يقا فاشدده على حق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3" name="Image313" descr="">
              <a:hlinkClick xmlns:a="http://schemas.openxmlformats.org/drawingml/2006/main" r:id="rId7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7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إلا ما يستر بعض العورة ستر الفرجين لأنهما أفحش وست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 وهما من العورة بغير خلاف فإن كان لا يكفي إلا أحدهما ستر أيهما شاء 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ما ب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 لأنه أفحش لا سيما في الركوع والسجو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 لأنه مستقبل به القبلة وليس له ما ي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بر مستور بالأل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جماعة عراة كان الإمام معهم في الصف وسطا يوم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ء ويكون سجودهم أخفض من ركوعهم وجملة ذلك أن الجماعة مشروعة للعراة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فرادى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ن بعض وإن كانوا في ظلمة صلوا جماعة ويتقدمهم إمامهم وقال الشافعي في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لانفراد سواء لأن في الجماعة الإخلال ب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نفراد الإخلال بفضيلة الجماعة فيستويان ووافقنا في أن إمامهم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م على مشروعية الجماعة للنساء العراة لأن موقف إمامتهن في وسط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ن إخلال بفضيلة الموقف ووافقنا في الرجال إذا كان معهم مكتس يصلح أن يؤ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يمكنهم الجماعة من غير ضرر فلزمهم كالمستترين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في الجميع تفضل على صلاته وحده بسبع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 كل م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قط الجماعة لتعذر سببها في الموقف كما لو كانوا في مكان 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أن يتقدمهم إمامهم وإذا شرعت الجماعة لعراة النساء مع أن الستر في حق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في حقهن أخف فللرجال أولى وأحرى وغض البصر يحصل بكونهم 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 بعضهم بعضا إذا ثبت هذا فإنهم يصلون صفا واحدا ويكون إما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أستر له وأغض لأبصارهم عنه وكذلك سن لإمامة النساء القيام وسط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لأنهن عورات فإن كان مع الرجال نساء عراة تنحين عنهم لئلا يرى بعضهم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ن جماعة أيضا كالرجال إلا أن الجماعة في حقهن أدنى منها في حق الرجال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غير عراة فإن كان الجميع في 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مكان ضيق صلى الرجال واستد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النساء واستدبرهن الرجال لئلا يرى بعضهم عورات بعض فإن كا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عهم صف واحد والنساء وقفوا صفوفا وغضوا أبصارهم عمن بين أيديهم لأن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4" name="Image314" descr="">
              <a:hlinkClick xmlns:a="http://schemas.openxmlformats.org/drawingml/2006/main" r:id="rId7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7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جدون بالأرض اختلفت الرواية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اة إذا صلوا قعودا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م يومئون بالركوع والسجود لأن القيام سقط عنهم لحفظ عور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ظهورها بالسجود أكثر وأفحش فوجب أن يسقط وروى أنهم يسجدون بالأرض لأن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 من القيام لكونه مقصودا في نفسه ولا يسقط فيما يسقط فيه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لة فلهذا لم يسقط وقد اختلف عن أحمد في القيام أيضا فروى عنه أن العراة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الع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إمامهم في وسطهم وروى عنه الأثر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وارى بعضهم ببعض فصلوا قياما فهذا لا بأس ب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مئون أم يسجد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سجود لا بد منه فهذا يدل على أن السجود لا 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في الخلوة إلا أن ال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وهم من الأثرم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م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ا دمت عليه قائ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القيام على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5" name="Image315" descr="">
              <a:hlinkClick xmlns:a="http://schemas.openxmlformats.org/drawingml/2006/main" r:id="rId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 العراة واحد له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الصلاة فيه لأنه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ة فإن أعاره وصلى عريانا لم تصح صلاته لتركه الواجب عليه ويستحب أن يعير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ي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ى في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عاونوا على ال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تق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 ذلك بخلاف ما لو كان معه طعام فاضل عن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من به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إعطاؤه إياه لأنها حال ضرورة فإذا بذله لهم صلى فيه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احد ولم تجز لهم الصلاة عراة لأنهم قادرون على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خافوا 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فيصلى فيه واحد والباقون عرا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أحد عريانا و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إن خرج الوقت ولا يصح فإن الوقت آكد من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في موضع ضيق لا يمكن جميعهم الصلاة فيه قياما صلى واحد بعد واحد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وا فوات الوقت فيصلون قع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الشافعي على هذا والقيام آكد من السترة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واية لنا والوجه الآخر أقيس عندي فإن المحافظة على الشرط مع إمكانه أول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جد ما لا يمكنه استعماله إلا بعد فوات الوقت أو 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فوات الوقت إن تشاغل بالمخشى إليها والاستتار بها فأولى أن يكون الوقت مق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تر فإن امتنع صاحب الثوب من إعا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اق الوقت عن أكثر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حب أن يؤمهم صاحب الثوب ويقف بين أيديهم فإن كان أميا وهم 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جماعة على ما أسلفن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هو منفردا وإذا أراد صاحب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رة ثوبه ومعهم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أن يبدأ بهن لأنهن آكد في الستر وإذا صلين في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ضايق الوقت وفيهم قارئ فالمستحب أن يبدأ به ليكون إمامهم وإن أعاده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 صار حكمه كحكم صاحب الثوب فإن استو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ثوب لواحد منهم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من خرجت له القرعة فهو أحق وإن لم يستووا فالأولى به من تستحب ال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6" name="Image316" descr="">
              <a:hlinkClick xmlns:a="http://schemas.openxmlformats.org/drawingml/2006/main" r:id="rId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في ماء وطين أومأ إيماء وجملة ذلك أنه 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والمطر ولم يمكنه السجود على الأرض إلا بالتلوث بالطين والبلل بالماء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 بالركوع والسجود وإن كان راجلا أومأ بالسجود أيض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سجود على الأرض قال الترمذي روى عن أنس بن مالك أنه صلى على دابته في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ن وفعله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طاوس وعمارة بن غزية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 أهل العلم وبه يقول إسحاق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صلي الف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لة لأجل المطر ل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جود والقيام من أركان الصلا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المطر كبقية أركا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يعلى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مضيق ومعه أصحابه والسماء من ف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ة من أسفل منهم فص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 وأصحابه على ظهور د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ون إي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لسجود أخفض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ح البل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غير واحد من أهل العلم قال 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الدامغا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أن يصلي على الراحلة في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صلي الفرض على الراحلة لأجل المطر و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كالمذهبين واحتج من منع ذلك بحديث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صرت عينا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وعلى جبهته وأنفه أثر الماء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يناه من الحديث وفعل أنس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هو متوجه إلى سرابيط في يوم مطر المكتوبة على الدابة رواه الأثرم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عن غيره خلافه فيكون إجماعا ولأن المطر عذر ي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ر في أفعال الصلاة كالسفر يؤثر في القصر وأما حديث أبي سعيد ف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كان يسيرا لا يؤثر في تلويث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7" name="Image317" descr="">
              <a:hlinkClick xmlns:a="http://schemas.openxmlformats.org/drawingml/2006/main" r:id="rId7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7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لاة على الراحلة لأجل المرض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أبو بكر لأن المشقة بالنزول في المرض أشد منها بالنزول في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مطر في إباحة الصلاة على الراحلة فالمرض أولى والثانية لا يجوز ذلك واحتج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أن ابن عمر كان ينزل مرضاه ولأنه قادر على الصلاة أو على السجود فلم يجز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 وبين المطر أن النزول في المطر يبلل ثيابه ويلوث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الصلاة ب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 المريض يؤثر في حصوله على الأرض وهو أس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من كونه على الظهر وقد اختلفت جهة 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قة على المريض في نفس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لا في الصلاة على الأرض والمشقة على الممطور في الصلاة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ومع هذا الاختلاف لا يصح الإلحاق فإن خاف المريض من النزول ضررا غير م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نقطاع عن الر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جز عن الركوب أو زيادة المرض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لة كما ذكرنا في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8" name="Image318" descr="">
              <a:hlinkClick xmlns:a="http://schemas.openxmlformats.org/drawingml/2006/main" r:id="rId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صلى على الراحلة لمرض أو مطر فليس له ترك الاستقبال 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في غير هاتين الحالتين فرضا ول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ا إلى الكعبة ول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يث ما كنتم فولوا وجوه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ط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خرج منه حال الخوف في صلاة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فظة على بقاء النفس ففيما عداه يبقى الاستقبال ل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س المرأ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9" name="Image319" descr="">
              <a:hlinkClick xmlns:a="http://schemas.openxmlformats.org/drawingml/2006/main" r:id="rId7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7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كشف من المرأة الحرة شيء سوى وجهها أعادت الصل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المذهب في أنه يجوز للمرأة كشف وجهه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خلاف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أنه ليس لها كشف ما عدا وجهها وكفيها وفي الكفين روايتان واختل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أجمع أكثرهم على أن لها أن تصلي مكشوفة الوجه وأجمع أهل العلم على أن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أن تخمر رأسها إذا 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ا إذا صلت وجميع رأسها مكشوف أ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ان ليسا من العورة لأنهما يظهران غالبا فهما ك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كشف من المرأة أقل من ربع شعرها أو ربع فخذها أو ربع بطنها لم تبطل صل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رأة عورة إلا وجهها وكفيها وما س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ستره في الصلاة لأن ابن عباس قا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بدين زينتهن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هر م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جه والكفين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محرمة عن لبس القفازين والن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وجه والكفان عورة ل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اجة تدعو إلى كشف الوجه للبيع والشراء والكفين للأخذ وال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رأة كلها عورة لأنه قد روى في ح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لكن رخص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شف وجهها وكفيها لما في تغطيته من 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ح النظر إليه لأجل الخطب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المحاسن وهذا قول أبي بكر الحارث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كلها عورة حتى ظف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وجوب تغطية القدمين ما ر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لى المرأة في درع وخمار وليس عليها إز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سابغا يغ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قد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 جماعة على أم سلمة ووقف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دينار و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ه إلى من جر ذيله خيلاء ف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صنع النساء بذيوله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ين شبر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تنكشف أقدام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خينه ذراعا لا يز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هذا يدل على وجوب تغطية 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حل لا يجب كشفه في الإحرام فلم يجب كشفه في الصلاة كالساقين وما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البطلان بزيادة على ربع العضو فتحكم لا دليل عليه والتقدير لا يص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ثبت وجوب تغطية الرأس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حائض 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ه فأما الكفان فقد ذكرنا فيهما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ست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ب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إلا ما خصه الدليل و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الكفان قد روى أبو حفص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بدين زينتهن إلا ما ظهر م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كشف الكفين في الإحرام إنما يحرم أن تلبس فيهما شيئا مصنوعا على قدره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ى الرجل لبس السراويل والذي يستر به 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0" name="Image320" descr="">
              <a:hlinkClick xmlns:a="http://schemas.openxmlformats.org/drawingml/2006/main" r:id="rId7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7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ستحب أن تصلي المرأة في د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سابغ يغ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م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غطى رأسها وعن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ل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حف به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نحو ذلك عن عمر وابنه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ة السلماني وعطاء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فق عامتهم على الدرع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 فهو خير وأستر 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ا جلباب فإنها تجافيه راكعة وساجدة لئلا تصفها ثي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عجيز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ضع عوراتها المغل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1" name="Image321" descr="">
              <a:hlinkClick xmlns:a="http://schemas.openxmlformats.org/drawingml/2006/main" r:id="rId7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7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ا من اللباس الستر الواجب على ما بينا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لى المرأة في درع و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كان الدرع سابغا يغطى ظهور قد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ميمونة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كانتا تصليان في درع وخمار ليس عليهما إزار رواه مالك في الموطأ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فق عامتهم على الدرع والخمار ولأنها سترت ما يجب عليها 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تها صلاتها ك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2" name="Image322" descr="">
              <a:hlinkClick xmlns:a="http://schemas.openxmlformats.org/drawingml/2006/main" r:id="rId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كشف من المرأة شيء يسير من غير الوجه والكفين فلا أعل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صحيحا صريحا وظاهر قول الخ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كشف من المرأة الحرة شيء سوى وج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يها أعا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بطلان الصلاة بانكشاف اليسير لأنه شيء يمكن حم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لما قررنا في عورة الرجل أنه يعفى فيها عن اليسير فكذا ها هنا ولأنه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من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ي عنه قياسا على يسير عور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3" name="Image323" descr="">
              <a:hlinkClick xmlns:a="http://schemas.openxmlformats.org/drawingml/2006/main" r:id="rId7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7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تنتقب المرأة وهي تصلي لأنه يخل بمباشرة المصلى بجبه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فها ويجرى مجرى تغطية الفم للرجل وقد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 وقد أجمعوا على أن على المرأة أن تكشف وجهها في الصلاة و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4" name="Image324" descr="">
              <a:hlinkClick xmlns:a="http://schemas.openxmlformats.org/drawingml/2006/main" r:id="rId7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7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أمة مكشوفة الرأس جائزة هذا قول عامة أهل ال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حدا خالف في هذا إل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بين أهل العلم أوجب عليها الخما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أو ات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نفسه واستحب لها عطاء أن تقنع إذا 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ب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ضرب أمة لآل أنس رآها متقن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شفى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ب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ائر وهذا يدل على أن هذا كان مشهورا بين الصحابة لا ينكر حتى أنكر عمر 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هى الإماء عن التقنع قال 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بن الخطاب كان لا يدع أمة ت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قناع للح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5" name="Image325" descr="">
              <a:hlinkClick xmlns:a="http://schemas.openxmlformats.org/drawingml/2006/main" r:id="rId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سوى كشف الرأس وهو الم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ت الأمة مكشوفة الرأس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واختلف أصحابنا فيما عد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حامد عورتها كعورة الرجل وقد لوح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في 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كشف منها في الصلاة ما بين ال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بة فالصلاة باطلة وإن انكشف ما عدا ذلك فالصلاة صحيحة وقال 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ا عدا الرأس واليدين إلى المر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ين إلى الركبتين واحتج عليه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قلب الرجل الجارية إذا أراد الشراء من فوق الثوب ويكشف الذر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قين ولأن هذا يظهر عادة عند الخدمة والتقليب ل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عورة ك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اه لا يظهر عادة ولا تدعو الحاجة إلى كشفه وهذا قو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عنهم مثل قول ابن حامد لما روي عن أبي موسى أنه قال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أحدا أراد أن يشترى جارية فينظر إلى ما فوق الركبة أو دون ال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حد إلا عاقبته وقد ذكرنا حديث الدارقطني 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 أحدكم عبده أمته أو أجيره فل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ء من 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تحت السرة إلى ركبته من العورة يريد الأمة فإن ا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ا ينظر إلى ذلك منه مزوجا وغير مزوج ولأن من لم يكن رأسه عورة لم يكن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ك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6" name="Image326" descr="">
              <a:hlinkClick xmlns:a="http://schemas.openxmlformats.org/drawingml/2006/main" r:id="rId7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7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ة والمدبرة والمعلق عتقها بصفة كالأمة القن في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ن إماء يجوز بيعهن وعتقهن فأما المعتق بعضها فيحتمل وجهين أحدهما أنها ك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طا للعبادة والثاني ك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حرية الكاملة ولذلك ضمنت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7" name="Image327" descr="">
              <a:hlinkClick xmlns:a="http://schemas.openxmlformats.org/drawingml/2006/main" r:id="rId7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7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ثى المشكل كالرجل لأن ستر ما زاد على عورة الرجل محتم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عليه حكما أمر محتمل متردد و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 الفرجان اللذان في قب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رج 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مكنه تغطيته يقينا إلا بتغطيتهما فوجب عليه ذلك ك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 ما قرب من الفر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ست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8" name="Image328" descr="">
              <a:hlinkClick xmlns:a="http://schemas.openxmlformats.org/drawingml/2006/main" r:id="rId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لبست الأمة بالصلاة مكشوفة الرأس فعتقت في أثنائ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يان يجد السترة في أثناء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ها أو أمكنه السترة من غير زمن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ل كثير 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على ما مضى من الصلاة كأهل قباء لما علموا بتحوي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روا إليها وبنوا وإن لم يمكن الستر إلا بعمل كثير أو زمن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مكن المضى فيها لكون السترة شرطا مع القدرة ووجدت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كثيرا لأنه ينافيها فيبطلها والمرجع في اليسير والكثير إلى العرف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بالخطوة والخطوتين وذكر القاضي فيمن وجدت من يناولها السترة فانت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ت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لأن الجميع انتظا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 لأن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عليها وهي بادية العورة بعد القدرة على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تها كما لو لم تكن منتظرة فإن لم تعلم بالعتق حتى أتمت صلاتها لم تصح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ت عارية جهلا بوجوب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كما لو علمت العتق وجهلت الحكم وإن عتق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ما تستتر به صحت صلاتها لأنها لا تزيد على الحرة الأصلية العاجز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9" name="Image329" descr="">
              <a:hlinkClick xmlns:a="http://schemas.openxmlformats.org/drawingml/2006/main" r:id="rId7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7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أم الولد أن تغطى رأسها في الصلاة وجملة ذلك أ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كالأمة في صلاتها وست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ها الخرقي في عتق أمهات الأول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ت مكشوفة الرأس كره لها ذلك وأجزأها وممن لم يوجب عليها تغطية رأسها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قد نقل الأثرم عن أحمد أنه سأله كيف تصلي أم الول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طى شعرها وقدمها لأنها لا تباع وهي تصلي كما تصلي الحرة فهذا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ما ذكر الخرقي ويحتمل أن يجرى على ظاهره في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باع ولا ينقل الم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حرة وقد انعقد سبب حريتها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بطاله فغلب فيها حكم الحرية في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 لأنها أمة حكم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ء إلا في أنها لا ينقل الم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موقوفة وانعقاد السبب للحر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ستر كالكتابة و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ستحب لها الستر ويكره لها كشف الرأس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شبه بالح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0" name="Image330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كر أن عليه صلاة وهو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ها وقضى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 التي كان فيها إذا كان الوقت مبقى 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رتيب واجب ف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ت نص عليه أحمد في مواضع قال في رواية أبي داود فيمن ترك صلا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 كل صلاة صلاها وهو ذاكر لما ترك من الصلاة وقد روي عن ابن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وجوب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النخعي والزهري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إسحاق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أن قضاء الفريضة فائ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الترت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 يوم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صلوات فقضاهن مرتب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ى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عن أبي جمعة حبيب بن سباع وكان قد أدر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أحزاب ص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م أحد منكم إني صليت العصر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صل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مؤذن فأقام الصلاة فصلى العصر ثم أعاد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وجوب ال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حفص بإسناده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م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صلاة فلم يذكرها إلا وهو مع الإمام فليصل مع الإمام فإذ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ليعد الصلاة التي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عد الصلاة التي صلاها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الموصلى في مسنده بإسناد حسن وروى موقوفا عن ابن عمر ولأنهما صلا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قت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ترتيب فيهما كالمجموعتين إذا ثبت هذا فإنه يجب الترتيب في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وقد نص عليه أحمد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ترتيب في أكثر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ليلة ولأن اعتباره فيما زاد على ذلك يشق ويفضى إلى الدخول في التكرار ف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رتيب في قضاء صيام رمضان ولنا أنها صلوات واجبات تفعل في وقت يتسع لها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ترتيب ك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ضاؤه إلى التكرار لا يمنع وجوب الترتيب كترتيب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جود وهذا الترتيب شرط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خل به لم تصح صلاته بدليل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جمعة و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رتيب واجب في الصلاة فكان شرطا ل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رتيب المجمو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ع والسجود إذا ثبت هذا عدنا إلى مسألة الكتاب وه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بالحاضرة ثم ذكر في أثنائها أن عليه 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ت متسع فإنه يتمها و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يد الصلاة التي كان فيها سواء كان إماما أو مأموما أو منفرد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وأبي بكر وهو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نقله الجماعة عن أحمد في المأموم ونقل عنه جماعة في المنفرد أنه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يقضى الفائتة وهو قو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ربيعة ويحيى الأنصاري في ال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رب عن أحمد في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ويستأنف المأمومون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ها غير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ه في المأموم أنه يقطع وفي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كم الإمام يجب أن يكون مثله فيكون في الجميع أداء روايتان إحداهما ي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وس والحسن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صلاته ويقضى الفائتة لا غير و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وحديث أبي جمعة ولأنه ترتيب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شتر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حة الصلاة كترتيب المجموعتين ولنا على أنه يتم الصلا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ط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م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وحديث أبي جمع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ها وهو في الصلاة فإنه لو نسيها حتى يفرغ من الصلاة لم يجب قضاؤها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ذكر فيها 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فسد كما لو كان مأموما فإن ظاهر المذهب أنه يمض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كلام أحمد إذا كان وراء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ضى مع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هما جمي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قوله إذا كان وح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ض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نع أن يقطع ما دخل فيه قبل أن يتمه فإن مضى الإمام في صلاته بعد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أمومين على ائتمام المفترض بالمتنفل والأولى أن ذلك يصح لما سنذكر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ى في صلاته فليس ذلك بواجب فإ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نفلا فلا يلزم ائتمامه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في صلاة 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إني لم أكن صليت المغرب فصليت العتمة ثم أعدت المغرب والعت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ان ينبغي أن أخرج حين ذكر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صب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1" name="Image331" descr="">
              <a:hlinkClick xmlns:a="http://schemas.openxmlformats.org/drawingml/2006/main" r:id="rId7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7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كر صلاة وهو في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ناسيا للفائتة أن صلاته صحيحة وقد نص أحمد على هذا في رواي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ذكر الفائتة وقد سلم أجزأته ويقضى الفائت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ترتيب مع 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ن يذهب إلى ذلك يحتج بحديث أبي جمعة وبالقياس على المجموعت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ى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نسي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مارة فجاز أن يؤثر فيها النسيان كالصيام وأما حديث أبي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ية ابن لهيعة وفيه ضعف ويحتم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أما المجموعتان فإنما لم يعذر بالنسيان لأن عليهما أ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بخلاف مسألتنا ولا فرق بين أن يكون قد سبق منه ذكر الفائتة أو لم يسب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لعموم ما ذكرناه من الدلي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2" name="Image332" descr="">
              <a:hlinkClick xmlns:a="http://schemas.openxmlformats.org/drawingml/2006/main" r:id="rId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شى خروج الوقت اعتقد وهو فيها أن لا يعيد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إذا خشى فوات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ضاء الفائتة وإعادة التي هو فيها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ترتيب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 صلاته ويقضى الفائتة حسب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أن لا يع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لا يغير نيته عن الفرضية ولا يعتقد أنه يعيدها هذا هو الصحيح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لم يكن دخل فيها لكن لم يبق من وقتها قدر يصليهما جميعا فيه فإنه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الحاضرة وهو قول سعيد بن 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أحمد رواية أخرى أن الترتيب واجب مع سعة الوقت وض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الخلال وهو مذهب عطاء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مالك ولا فرق بين أن تكون الحا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أو غيرها قال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تخالف ما نقله الجماعة فإما أن يكون غل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قولا قديما لأبي عبد ال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رواية واحدة أن الترتيب يسقط لأنه قال في رواية مهنا في رجل نسي صلا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يوم الجمعة عند حضور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يخاف فوتها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فظ عنك أنه إذا صلى وهو ذاكر لصلاة فائتة أنه يعيد هذه وه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ل هذا فظاهر هذا أنه رجع عن قوله الأول وفيه رواية ثالثة إن كان وقت الحا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ع لقضاء الفوائت وجب الترتيب وإن كان لا يتسع سقط الترتيب في أول وقتها نق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في من يقضى صلوات 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ضر صلاة أيؤخرها إلى آخر الوقت فإذا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صليها في الجماعة إذا حضرت إذا كان لا يطمع أن 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ت كلها إلى آخر وقت هذه الصلاة التي حضرت فإن طمع في ذلك قضى 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ش فوت هذه الصلاة ولا قضاء عليه إذا صلى مرة وهذه الرواية اختيار أبي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برى وعلل القاضي هذه الرواية بأن الوقت لا يتسع لقضاء ما في الذمة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الترتيب وإن كان يمكنه القضاء والشروع في أداء الحاضرة كذ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تحمل هذه الرواية على أنه قدم الجماعة على الترتيب مشروطا لضيق الوق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فوائت جميعها وقد ذكر بعض أصحابنا أن في تقديم الجماعة على ال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أشار إلى هذه الرواية فأما من ذهب إلى تقديم الترتيب 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جت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 فليصلها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حال ضيق الوقت وسعته ولأنه ترتيب مستحق مع سعة الوقت ف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ض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رتيب الركوع والسجود والطهارة ولنا أن الحاضرة صلاة ضاق وقتها ع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لم يجز له تأخيرها كما لو لم يكن عليه فائتة ولأن الحاضرة آكد من ال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يقتل بتركها ويكفر على رواية ولا يحل له تأخيرها عن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ئ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ذلك وقد 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ام عن صلاة الفجر أ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أمرهم فاقتادوا رواح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ركن من أركان الإسلام مؤ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ة على حاضرة يخاف فواتها كالصيام و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ها متى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بما إذا ذكرت فوائت فإنه لا يلزمه في الحال إلا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قيس عليه ما إذا اجتمعت حاض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اف فو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تة لتأكد الحاضرة بما بينا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عليه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ا أصل له قال إبراهيم الح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عليه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هذا اللفظ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سمعت بهذ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ضى الفوائت على الترتيب حتى إذا خاف فوت الحاضرة صلاها ثم عاد إلى قضاء الفو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فإن حضرت جماعة في صلاة ال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 في رواية أبي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يه صلوات فائتة فأدركته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غ من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ع الإمام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بها من الفوائت ويصلى الظهر في آخر الوقت فإن كان عليه عصر وأقيم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بعض أصحابنا في من عليه فائتة وخشى فوات الجماعة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ترتيب لأنه اجتمع واجبان الترتيب والجماعة ولا بد من 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خيرا فيهما فأما على الرواية التي ذكرناها في جواز تقديم الحا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وائت إذا كثرت في أو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لي الحاضرة مع الجماعة متى حضر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تاج إلى إعادتها وهذا أحسن و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يسقط ال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آكد من الجماعة بدليل اشتراطه لصحة الصلاة بخلاف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أن يصلي العصر الفائتة خلف من يؤدى الظهر ابتنى ذلك على جواز ائتم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ي العصر خلف من يصلي الظهر وفيه روايتان سنذك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ترك صلاة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وقت صلاة مكتوبة صلاها ويجع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ت التي يعيدها ويصلى الظهر في آخر الوق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مكتوبة إلا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حتى يقضى التي عليه من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3" name="Image333" descr="">
              <a:hlinkClick xmlns:a="http://schemas.openxmlformats.org/drawingml/2006/main" r:id="rId7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7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ظهرا وعصرا من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ى أيهما أولا ف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ه يجزئ أن يتحرى أيهما نسي أولا فيق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ضى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أثرم عن أحمد أنه يعمل على أكثر ذلك في نفسه ثم يقضى يعنى أنه يتحرى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 أولا فيقضيها ثم يقضى الأخرى وهذا قول أبي يوسف ومحمد لأن الترتيب مما ت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إذا تضايق الوقت أو نسي الفائتة فيدخله التحري ك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لي الظهر ثم العصر بغير تحر نقلها مهنا لأن التحري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ارة وهذا لا أمارة فيه يرج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يه إلى ترتيب الشرع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صلاة الظهر ثم العصر ثم الظهر أو العصر ثم الظهر ثم العصر لأنه أمكنه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كما لو نسي صلاة من يوم لا يعلم عينها وقد نقل أبو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فرط في صلاة يوم العصر ويوم الظهر صلوات لا يعرف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قلبه شيء وظاهر هذا أنه يقضى حتى يتيقن براءة ذمته وهذا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4" name="Image334" descr="">
              <a:hlinkClick xmlns:a="http://schemas.openxmlformats.org/drawingml/2006/main" r:id="rId7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7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ذر في ترك الترتيب بالجهل ب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ترتيب واجب في الصلاة فلم يسقط بالجهل كالترتيب في المجموعتين و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لأن الجهل بأحكام الشرع مع التمكن من العلم لا يسقط أحكامها كالجهل ب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في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5" name="Image335" descr="">
              <a:hlinkClick xmlns:a="http://schemas.openxmlformats.org/drawingml/2006/main" r:id="rId7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7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وب ال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ت الفوائت عليه يتشاغل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لحقه مشقة في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له أما في بدنه فأن يضعف أو يخاف المرض وأما في المال فأن ينقطع عن 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نقطع عن معاشه أو يستضر بذلك وقد نص أحمد على معنى هذا فإن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عليه فإنه يعيد حتى يتيقن براءة ذمته قال أحمد في رواية صالح في الرجل ي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حتى لا يشك أنه قد جاء بما قد ضيع ويقتصر على قضاء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ي بينها نوافل ولا سنن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أربع صلو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 فأمر بلالا فأقام فصل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 فأقام فصلى العصر ثم أمره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مغرب ثم أمره فأقام فصلى العشاء ولم يذكر أنه صلى بينهم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ة أهم فالاشتغال بها أولى إلا أن تكون الصلوات 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قضاء سن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ات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صلاة الفجر فقضى سنتها قبلها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سي صلاة من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عينها أعاد صلاة يوم وليلة نص عليه أحمد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ذلك لأن التعيين شرط في صحة الصلاة المكتوبة ولا يتوصل إلى ذلك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إلا بإعادة الصلوات الخمس ف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6" name="Image336" descr="">
              <a:hlinkClick xmlns:a="http://schemas.openxmlformats.org/drawingml/2006/main" r:id="rId7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7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ام في منزل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ظ بعد خروج وقت الصلاة فال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نتقل عن ذلك المنزل فيصلى في غيره نص عليه أحمد ل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س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ستيقظ حتى طلعت الشمس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كل رجل منكم برأس راحلته فإن هذا منزل حض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قال ففعلنا ثم دعا بالماء 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سجدتين ثم أقيمت الصلاة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متفق عليها ويستحب أن يقضى ركع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قبل الفريضة لما تقدم من الحديث فإن أراد التطوع بصلاة أخرى كره له ذلك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طوع به وعليه فريضة فإن فعل صح تطوعه بدليل حديث ابن عمر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 فريضة فلا يذكرها إلا وراء الإمام فإنه يتم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له بصحتها فأما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تب فلا يكره قضاؤها قبل الفرائض كما ذكرنا في ركعت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7" name="Image337" descr="">
              <a:hlinkClick xmlns:a="http://schemas.openxmlformats.org/drawingml/2006/main" r:id="rId7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7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 الصلاة لنوم أو غيره حتى خاف خروج الوقت إن تشاغل بركع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دأ بالفرض ويؤخر الركعتين نص عليه أحمد في رواية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ه إذا انتبه قبل طلوع الشمس وخاف أن تطلع الشمس بدأ بالفريض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ت الحاضرة على ال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خلال بالترتيب الواجب مراعاة لوقت الحا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يمها على السنة أولى وهكذا إن استيقظ لا يدرى أطلعت الشمس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يضة أيضا نص عليه أحمد لأن الأصل بقاء الوقت وإمكان الإتيان بالفريض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8" name="Image338" descr="">
              <a:hlinkClick xmlns:a="http://schemas.openxmlformats.org/drawingml/2006/main" r:id="rId7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7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قضاء الفوائت في جماعة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 فاته أربع صلوات فقضاهن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قتادة وغيره حين ق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ندق عن صلاة الفجر هو وأصحابه فصلى بهم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لزمه القضاء أكثر من مرة عند استيقاظه أو ذكره ل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عنه أنه قضى غير مرة وقال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س بنا من السحر فما استيقظنا إلا بحر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م القوم دهشين مسرعين لما فاتهم من صلاتهم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وا فرك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نا حتى طلعت الشمس ثم نزل ونزلنا وقضى ال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ئوا فأمر بلالا فأذن وصلى ركعت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نا ثم أمره فأقا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نصلى هذه الصلاة لوق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ا ينه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الربا ويقبله منكم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واحتج ب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9" name="Image339" descr="">
              <a:hlinkClick xmlns:a="http://schemas.openxmlformats.org/drawingml/2006/main" r:id="rId7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7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لم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صلوات أو صياما لا يعلم وجوبه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ؤه وبذلك قال الشافعي وعند أبي حنيفة لا يلزمه ولنا أنها عبادة تجب مع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مع الجهل كما لو كان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0" name="Image340" descr="">
              <a:hlinkClick xmlns:a="http://schemas.openxmlformats.org/drawingml/2006/main" r:id="rId7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7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ب الغلام على الطهارة والصلاة إذا تمت له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أديب الضرب والوعيد والتعنيف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ولى الصبى أن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الصلاة إذا بلغ سبع سنين ويأمر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أن يؤدبه عليها إذا بلغ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ين والأصل في ذلك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الصبى الصلا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نين واضربوه عليها ابن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هذا لفظ رواية الترمذي ولفظ حديث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الصبى بالصلاة لس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وه عليها لعشر 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مر والتأديب المشروع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ى لتمرينه ع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يألفها ويعتادها ولا يتركها عند البلوغ وليست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ظاهر المذهب ومن 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يه ل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قو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إلا لترك واجب ولأن حد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وقب على تركه ولأن أحمد قد نقل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ر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الصلاة يعيد ولع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ذلك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حتياط فإن الحديث قد ثبت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بى حتى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بي فلم يجب عليه كالصغير يحققه أن الصبى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بنية ولا بد من ضابط يضبط الحد الذي تتكامل فيه بنيته و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ايد تزايدا خفي التدريج فلا يعلم ذلك بنفسه والبلوغ ضابط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تؤخذ به الجزية من الذمى إذا بلغه ويتعلق به أكثر أحكام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قول أحمد في ذلك يحمل على سبيل الاحتياط مخافة أن يكون قد بلغ ولهذا 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ر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ما قالوا لما اختص بابن أربع عشرة دون غير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ديب ها هنا للتمرين والتعويد كالضرب على تعلم الخط والقرآن والصناعة وأشبا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ها تصح من الصبى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ذكر والأنثى في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1" name="Image341" descr="">
              <a:hlinkClick xmlns:a="http://schemas.openxmlformats.org/drawingml/2006/main" r:id="rId7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7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لصلاة الصبى من الشروط ما يعتبر في صلاة البالغ إلا 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حائض 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صلاة غير الحائض بغير 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2" name="Image342" descr="">
              <a:hlinkClick xmlns:a="http://schemas.openxmlformats.org/drawingml/2006/main" r:id="rId7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7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 القرآن أربع عشرة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لمذه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ئم سجود القرآن أربع عشرة سجدة وهو قول أبي حنيفة في إحدى الروايتين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ولين وممن روى عنه أن في المفصل ثلاث سجدات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عمر بن عبد العزيز وجماعة من التابعين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حنيفة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خمس عشرة سجدة منها 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عقبة بن عامر وهو قول إسحا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عن 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ه خمس عشرة سجدة منها ثلاث في المفصل وفي سورة الحج 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والشافعي 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ئم السجود إحدى عشرة سجدة ليس من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مجاهد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مالك وطائفة من أهل المدينة ل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جدت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ليس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جد في شيء من المفصل منذ تحول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أبي هريرة العتمة فقرأ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ش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سج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بها خلف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زال أسجد فيها حتى أل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أثرم وروى مسل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جد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ش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له 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سورة النجم فسج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أحد من الق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وأبو داود وأبو هريرة إنما أسلم بالمدينة سنة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حديث ابن عباس لأنه إثبات ثم إن ترك السجود يدل على أنه ليس بواجب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م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ارض بينهما وحديث أبي الدرداء قال أبو داود إسناده 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دلالة فيه إذ يجوز أن يكون سجود غير المفصل إحدى عشرة فيكون مع سجدات الم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3" name="Image343" descr="">
              <a:hlinkClick xmlns:a="http://schemas.openxmlformats.org/drawingml/2006/main" r:id="rId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رواية الأولى لي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ائم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والشافعي وروى ذلك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ائم وهو قول الحسن ومالك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حديث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مر وابنه وعثمان أنهم كانوا يسجدون فيها و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فيها وحديث أبي الدرداء يدل على أنه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أ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 فلما بلغ السجدة نزل فسجد وسجد الناس مع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آخر قر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بلغ السجدة تشزن الناس للسجود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توبة نبي ولكنى رأيتكم تشزنتم للسجود ف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و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في ص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ها داود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سجدها ش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ي وروى أبو داود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ائم السجود والحديث الذي ذكرناه للرواية الأخرى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سجودا للشكر كما بينه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4" name="Image344" descr="">
              <a:hlinkClick xmlns:a="http://schemas.openxmlformats.org/drawingml/2006/main" r:id="rId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 منها 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ابن المنذر وممن كان يسجد في الحج سجدتين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رحمن السلمى وأبو العالية وزر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ت سورة الحج بسجدتين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جابر بن زيد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أخيرة سجدة لأنه جمع فيها بين الركوع والسج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اركعوا واسجد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ن سجد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مريم اقنتى ل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جدى واركعى مع الراك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حديث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والأثرم 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الحج سجدت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جدهما فلا يقرأ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ه قول من سمينا من الصحابة لم نعرف لهم مخالفا في عصرهم فيكون إجماع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ناس منذ سبعين سنة يسجدون في الحج سجدتين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اركا إحداهما لتركت الأولى وذلك لأن الأولى إخبار والثانية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ولى وذكر الركوع لا يقتضي ترك السجود كما ذكر البك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روا سجدا وبك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خرون للأذقان يبكون ويزيدهم خشوع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5" name="Image345" descr="">
              <a:hlinkClick xmlns:a="http://schemas.openxmlformats.org/drawingml/2006/main" r:id="rId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ضع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يسج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عد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ظلالهم بالغد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آص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فعلو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م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نى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زي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شوع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روا سجد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ك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فعل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فعلوا الخير لعلكم تف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زا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و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العرش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كب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م 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جدو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بد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قرئ عليهم القرآن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ج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‏</w:t>
      </w:r>
      <w:hyperlink r:id="rId803">
        <w:bookmarkStart w:id="79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في حم ع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04">
        <w:bookmarkStart w:id="80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اه ت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مر بالسجود هناك فيها ولنا أن تمام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سجود بعدها كما في سورة النحل ع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5">
        <w:bookmarkStart w:id="81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فعلو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م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سجود في التي قبلها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جد إلا وهو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ترط ل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ترط لصلاة النافلة من الطهارتين من الحدث والنجس وستر العورة و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ولا نعلم فيه خلافا إلا ما روى عن عثمان بن عفان رضي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تسمع السجدة تومئ برأسها وبه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وعن الشعبي في من سمع السجدة على غير وضوء يسجد حيث كان وجهه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بغير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ه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لاة فيشترط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ت الركوع ولأنه سجود فيشترط له ذلك كسجود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6" name="Image346" descr="">
              <a:hlinkClick xmlns:a="http://schemas.openxmlformats.org/drawingml/2006/main" r:id="rId8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8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ع السجدة غير م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الوضوء ولا التيم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م ويسجد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ويسجد 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تتعلق بسبب فإذا فات لم يسجد كما لو قرأ سجد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ج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جد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7" name="Image347" descr="">
              <a:hlinkClick xmlns:a="http://schemas.openxmlformats.org/drawingml/2006/main" r:id="rId8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8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إذا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سجد للتلاوة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للسجود والرف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 صلاة أو في غيرها وبه قال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أبو قلابة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بن يسار وأبو عبد الرحمن السلمى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صلاة واختلف عنه إذا كان في غير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ن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ر بالسجدة كبر وسجد وسجد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ثوري يعجبه هذا الحديث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ه لأنه كبر رواه أبو داود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منفرد فشرع له التكبير في ابت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منه كسجود السهو بعد الس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بر فيه للسجود والرفع ولم يذكر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للرفع وقد ذكره غيره من أصحابنا وهو القياس كما ذكرنا ولا يشرع في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أكثر من تكب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للافتتاح واحدة وللسجود أخرى ولنا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 يكبر واحدة وقياسه على سجود السهو بعد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8" name="Image348" descr="">
              <a:hlinkClick xmlns:a="http://schemas.openxmlformats.org/drawingml/2006/main" r:id="rId8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8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يديه مع تكبيرة السجود إن سجد في غير صلاة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كبيرة افتتاح وإن كان السجود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أحمد على أنه يرفع يد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ن له الرفع لو كان منفردا فكذلك مع غير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مذهب لا يرف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رفع في ثلاثة مواضع ليس 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فعله في السجود يعنى 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حمد بما روى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لأنظرن إلى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كبر إذا خفض ورفع ويرفع يديه في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سلم بن يسار و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9" name="Image349" descr="">
              <a:hlinkClick xmlns:a="http://schemas.openxmlformats.org/drawingml/2006/main" r:id="rId8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8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سجوده ما يقول في سجود الصلا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ى الأعلى وقد رو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في سجود القرآن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وجهى للذى خلقه وصوره وشق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له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روى الترمذ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رأيتنى الليلة أصلى خلف 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السجدة فسجدت فس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لس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ا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كتب لي بها عندك أجرا وضع عن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 واجعلها لي عندك ذخ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ها منى كما تقبلتها من عبدك داود فقرأ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 ثم سجد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 مثل ما أخبر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غريب ومهما قال من ذلك ونحوه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0" name="Image350" descr="">
              <a:hlinkClick xmlns:a="http://schemas.openxmlformats.org/drawingml/2006/main" r:id="rId8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8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إذا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التسل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تلاوة فرأى أنه واجب وبه قال 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رحمن وروى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أما التسليم فلا أدرى ما هو قال النخعي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يحيى بن وث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تسليم وروى ذلك عن أبي حنيفة واختلف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فيه ووجه الرواية التي اختارها الخرقي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 التكبير 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لاة ذات إحرام فافتقرت إلى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صلوات ولا تفتقر إلى تشهد نص عليه أحمد في رواية الأثرم لأنه لم 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ركوع فيه فلم يكن له تشهد كصلاة الجنازة ويجزئه تسليمة واحدة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رب و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تسليمة واحد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روا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ن يمين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قال في 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 رواية أخرى لا يجزئه إلا 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1" name="Image351" descr="">
              <a:hlinkClick xmlns:a="http://schemas.openxmlformats.org/drawingml/2006/main" r:id="rId8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8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جد في الأوقات التي لا يجوز أن يصلي فيها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من قرأ سجود القرآن بعد الفجر و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بهذا قال أبو ثور وروى ذلك عن ابن عمر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كره مالك قراءة السجدة في وقت النهى وعن أحمد رواية أخرى أنه يسجد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روى ذلك عن الحس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والقاسم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رخ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 قبل تغير الشمس ولنا 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لع الشمس ولا بعد 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عن أبي تم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ص بعد صلاة الصبح فأسجد فنهان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نت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ثم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صليت خل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 فلم يسجدوا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صا كان يقرأ السجدة بعد العصر ويسجد فنهاه ابن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ع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2" name="Image352" descr="">
              <a:hlinkClick xmlns:a="http://schemas.openxmlformats.org/drawingml/2006/main" r:id="rId8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8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جد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تلاوة سنة مؤكدة وليس بواجب عند إمامنا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عبد الله وأوجبه أبو حنيفة وأصحابه ل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لهم لا ي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قرئ عليهم القرآن لا يسج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م إلا على ترك واجب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يفعل في الصلاة فكان واجبا كسجود الصلا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أت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فلم يسجد من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جماع الصحابة وروى البخاري والأثرم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يوم الجمعة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رة النحل حتى إذا جاء السجدة نزل فسجد وسج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ت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ة قرأ بها حتى إذا جاءت السج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ما نمر ب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فقد أصاب ومن لم يسجد فلا إثم عليه ولم يسجد عمر وفي لفظ إن الله لم يفرض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إلا أن نشاء وفي رواية الأثر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كتبها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نشاء فقرأها ولم يسجد ومنعهم أن يسجدوا وهذا بحضرة الجمع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أحد ولا نقل خلافه فأما الآية فإنه ذمهم لترك السجود غير معتقدين فض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ينتقض بسجود السهو فإنه عندهم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3" name="Image353" descr="">
              <a:hlinkClick xmlns:a="http://schemas.openxmlformats.org/drawingml/2006/main" r:id="rId8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8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السجود للتالى والمستمع لا نعلم في هذا خلافا وقد 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رويناها وقد روى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نا السورة في غي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جد معه حتى لا يجد أحدنا مكانا لموضع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امع غير القاصد ل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عثمان وابن عباس وعمران وبه قال مالك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جود وروى نحو ذلك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سعيد بن جبير و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ه سامع للسجدة فكان عليه السجود كالمستمع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ؤك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وإن سجد ف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ال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 ليسجد عثمان معه فلم يسج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سجدة على من استمع وقال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لسنا لها و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ونا لها ونحو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عصرهم نعلمه إلا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سجدة على من سمعها فيحتمل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عن قصد فيحمل عليه كلامه جمعا بين أقوالهم ولا يصح قياس السامع على الم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فتراقهما في الأ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4" name="Image354" descr="">
              <a:hlinkClick xmlns:a="http://schemas.openxmlformats.org/drawingml/2006/main" r:id="rId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لسجود المستمع أن يكون التالى ممن يصلح أن يكون له إما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بيا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جد السامع رواية واحدة إلا أن يكون ممن يصح له أن ي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ممن قال لا يسجد إذا سمع المرأة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مامك وقد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إلى نفر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رأ رجل منهم سجدة ثم نظر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كنت إمامنا ولو سجدت س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زجان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ط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تالى أميا لم يسجد المستمع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لأن الاس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هو سبب السجو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رويناه ولأنه إمام له فلم يسجد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 كما لو كانا في صلاة وإن قرأ الأمى سجدة فعلى القارئ المستمع السجود مع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ليست بركن في السجود فإن كان التالى في صلاة والمستمع في غير صلاة سج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ستمع في صلاة أخرى لم يسجد معه إن كانت ف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ا فعلى روايتين الصحيح أنه لا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ه أن يستمع بل يشتغل ب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صلاة لشغ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إذا فرغ من الصلا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عند فر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حيح فإ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سجود لتلاوته في الصلاة لم يسجد إذا فرغ فلأن لا يسجد بحكم سماع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كم إن كان التالى في غير صلاة والمستمع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5" name="Image355" descr="">
              <a:hlinkClick xmlns:a="http://schemas.openxmlformats.org/drawingml/2006/main" r:id="rId8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8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م الركوع مقام السجو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ه استحب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ر راكعا وأن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جود مشروع ف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الركوع كسجو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مراد بها السجود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را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 وإنما روى عن داود عليه السلام السجود لا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الركوع على أن 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عزائم السجود ولو قدر أن داود ركع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 حجة لأن داود إنما فعل ذلك توبة لا لسجو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6" name="Image356" descr="">
              <a:hlinkClick xmlns:a="http://schemas.openxmlformats.org/drawingml/2006/main" r:id="rId8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8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رأ السجدة في الصلاة في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ركع وإن شاء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ركع نص عليه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ركعت وإن شئت س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يثم وإسحاق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علقمة وعمرو بن شرحبيل و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إذا قرأ أحدكم سورة وآخرها سجدة فليركع إن شاء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جد فإن الركعة مع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جد فليقرأ إذا قام سورة ثم ليركع ورو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قرأ بالنجم فسجد فيها ثم قام فقرأ سو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7" name="Image357" descr="">
              <a:hlinkClick xmlns:a="http://schemas.openxmlformats.org/drawingml/2006/main" r:id="rId8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8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لى الراحلة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ومئ بالسجود حيث كان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ة النافلة فعل ذلك على وسعيد بن زيد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النخعي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الشافعي وأصحاب الرأي ولا نعلم فيه خلافا 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ام الفتح سجدة فسجد الناس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راكب والساجد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الراكب ليسجد ع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ا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لاة التطوع وهي تفعل على الراحلة وإن كان ماشيا سجد على الأرض وب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زرعة وابن عمر و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ما ذكرنا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وقال الأسود بن يزيد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 وفعله علقمة وأبو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حكاه أبو الحسن الآمدي في صلاة الماشى في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ومئ فيها ب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السجود بالأرض ويكون ها هن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8" name="Image358" descr="">
              <a:hlinkClick xmlns:a="http://schemas.openxmlformats.org/drawingml/2006/main" r:id="rId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ختصار السجود وهو أن ينتزع الآيات التي فيها السجود في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فيها وكرهه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حسن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ه النعمان وصاحب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لنا أنه ليس بمروى عن السلف فعله بل كراهته ولا نظير له يق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9" name="Image359" descr="">
              <a:hlinkClick xmlns:a="http://schemas.openxmlformats.org/drawingml/2006/main" r:id="rId8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8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لإمام قراءة السجدة في صلاة لا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رأ لم يسجد وهو قول أبي حنيفة لأن فيه إيهاما على المأموم ولم ي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لأن ابن عمر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جد ف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ركع فرأى أصحابه أنه قرأ سورة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حتج أصحابن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إيهاما على المأموم واتبا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إذا سجد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المأمو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مخير بين اتباعه أو تركه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باعه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فا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بعيدا لا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روشا في صلاة الجهر لسجد ب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0" name="Image360" descr="">
              <a:hlinkClick xmlns:a="http://schemas.openxmlformats.org/drawingml/2006/main" r:id="rId8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8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سجود الشكر عند تجدد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دفاع النقم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النخعي و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أيامه الف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سقى فسقى ولم ينقل أنه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ستحبا لم يخل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تاه أمر يسر به خر سا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تاه أمر يسر به أو بشر به خر ساجدا شكر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 وسجد الصديق حين فتح اليمامة وعلى حين وجد ذا الثدية وروي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ظهوره وانتشاره فبطل ما قالوه وتركه تارة لا يدل على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تحب فإن المستحب يفعل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أخرى ويشترط لسجود الشكر ما يشترط 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1" name="Image361" descr="">
              <a:hlinkClick xmlns:a="http://schemas.openxmlformats.org/drawingml/2006/main" r:id="rId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جد للشكر وهو في الصلاة لأن سبب السجدة ليس منها فإن فعل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إلا أن يكون ناسيا أو جاهلا بتحريم ذلك فأما 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العزائم فيحتمل أن تبطل لأنها سجدة شكر ويحتمل أن 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سببها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لق بالتلاوة فهي كسجود التلاو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2" name="Image362" descr="">
              <a:hlinkClick xmlns:a="http://schemas.openxmlformats.org/drawingml/2006/main" r:id="rId8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8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ضرت الصلاة والعشاء بدأ ب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العشاء في وقت الصلاة فالمستحب أن يبدأ بالعشاء قبل الصلاة ليكون أ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به وأحضر لب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أن يعجل عن عشائه أو غدائه فإن أنسا روى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ب العشاء وحضرت الصلاة فابدءوا ب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وا صلاة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جلوا عن عش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حضرة طعام ولا وهو يدا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غيره ولا فرق بين أن يحضر صلاة الجماعة ويخاف فو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أو لا يخاف ذلك فإن في بعض ألفاظ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العشاء و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ابدءوا ب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ب عشاء أحدكم و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دءوا بالعش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لن حتى يفرغ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غير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ت الصلاة يعنى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شى ابن عمر وهو يسمع قراءة الإمام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دم العشاء على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نفسه تتوق إلى الطعام كثيرا ونحوه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ء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طعاما خفيفا وقال بظاهر الحديث عمر وابنه وإسحاق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م إلى الصلاة وفي أنفسنا شيء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ه لو صلى بحضرة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مل صلاته أن صلاته تجزئه كذلك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قنا وقال الشافعي وأبو حنيفة والعن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صلي وهو حا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ه 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إن لم يترك شيئا من فروضه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يعيد إذا شغله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ون أنه لو شغل قلبه بشيء من الدنيا أنه لا يستحب له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 شغله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3" name="Image363" descr="">
              <a:hlinkClick xmlns:a="http://schemas.openxmlformats.org/drawingml/2006/main" r:id="rId8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8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ضرت الصلاة وهو يحتاج إلى الخلاء بدأ بال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إذا كان حاقنا كرهت له الصلاة حتى يقضى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خاف فوات الجماعة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ف لما ذكرنا من حديث عائشة وروى ثوبان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 أن ينظر في جوف بيت امرئ حتى يستأذن ولا يقوم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المعنى في ذلك أن يقوم إلى الصلاة و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ه عن خشوعها وحضور قلب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ف وفعل صحت صلاته في هذه المسأل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ه من مدافعة الأخبثين ما يزعجه ويشغ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في الظاهر من قوله لظاهر الحديثين اللذين رويناهما وقد ذكرن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 وقال ابن عبد البر في حديث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به حجة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من الأعذار التي يعذر بها في ترك الجماعة والجمعة لعموم اللفظ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 كل صلا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4" name="Image364" descr="">
              <a:hlinkClick xmlns:a="http://schemas.openxmlformats.org/drawingml/2006/main" r:id="rId8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8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ذر في تركهما المريض في قول عامة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خلافا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مريض أن يتخلف عن الجماعات من أجل المرض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فلم ي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 عذ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عذر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أو مرض لم ت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تي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يؤذن بالصلاة ثم يأت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يض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فليصل ب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5" name="Image365" descr="">
              <a:hlinkClick xmlns:a="http://schemas.openxmlformats.org/drawingml/2006/main" r:id="rId8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8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ذر في تركهما الخائف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أو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واع خوف على النفس وخوف على المال وخوف على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اف على نفسه سلطانا يأخذه أو عدوا أو ل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عا أو دا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يؤذيه في نفسه وفي معنى ذلك أن يخاف غريما له يلازمه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ي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بسه بدين هو معسر به ظلم له فإن كان قادرا على أداء الدي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ا له لأنه يجب إيفاؤه وكذلك إن وجب عليه حد لله تعالى أو حد 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 أن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م يكن عذرا لأنه يجب إيفاؤه وهكذا إن تأخر عليه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ع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ف من أج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رجو الصلح على مال فله التخلف حتى ي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دخلها المصالحة ولا العفو وحد العفو أن يرجى العفو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عذر في التخلف لأنه يرجو إسقاطه بغير بدل ويعذر في تركهما بالمطر الذي ي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الوحل الذي يتأذى به في نفسه وثي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اس لمؤذنه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 رسول الله 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 الصلاة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وت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ناس استنكر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ون من ذلك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من هو خير منى إن الجمعة ع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ى كرهت أن أخرجكم فتمشوا في 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حض متفق عليه ويعذر في ترك الجماعة بالريح الشديدة في الليلة المظلمة الب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ماجه عن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ه في الليلة المطيرة أو الليلة الباردة صلوا في رح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نحوه واتفق علي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إلا أ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ة البار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رة في السفر وروى أبو المليح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يوم جمعة وأصابهم مطر لم يبتل أسفل نعالهم فأمرهم أن يصلوا في ر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عذر أيضا من يريد سفرا ويخاف فوات رفقته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بخروجه مما ذكرناه من السلطان واللصوص وأشبا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اف أن يسرق منز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ق أو شيء منه أو يكون له خبز في التنور أو طبيخ على النار يخاف حريقه باشتغ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و يكون له غريم إن ترك ملازمته ذهب بماله أو يكون له بضاعة أو وديعة عند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دركه ذهب فهذا وأشباهه عذر في التخلف عن الجمعة والجماعات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على ولده وأهله أن يضي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ولده ضائعا فيرجو وجوده في تلك الح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قريب يخاف إن تشاغل بهما مات فلم يشهده قال ابن المنذر ثبت أ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رخ على سعيد بن زيد بعد ارتفاع الضحى فأتاه بالعقيق وترك الجمعة وهذا مذهب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6" name="Image366" descr="">
              <a:hlinkClick xmlns:a="http://schemas.openxmlformats.org/drawingml/2006/main" r:id="rId8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8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ذر في تركهما من يخاف عليه النعاس حتى يفوتاه فيصلى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7" name="Image367" descr="">
              <a:hlinkClick xmlns:a="http://schemas.openxmlformats.org/drawingml/2006/main" r:id="rId8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8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بطل الصلاة إذا تركه عامدا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ا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خل رجل فصلى ثم جاء فسلم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تصل فرجع فصلى ثم جاء فسلم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رجع فصل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ل ثلاث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أحسن غيره فعل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كبر ثم اقرأ ما تيسر مع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كع حتى تطمئن راكعا ثم ارف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ل قائما ثم اسجد حتى تطمئن ساجدا ثم ارفع حتى تطمئن جالسا ثم اسجد حتى ت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 ثم افعل ذلك في صلاتك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زاد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بغ الوضوء ثم استقبل القبلة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8" name="Image368" descr="">
              <a:hlinkClick xmlns:a="http://schemas.openxmlformats.org/drawingml/2006/main" r:id="rId8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8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تكبيرة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راءة الفات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م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ف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كوع أو الاعتدال بعد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جود أو الاعتدال بعد السج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لام بطلت صلاته عامدا أو ساهيا وجملة ذلك أن الم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نون فالواجب نوعان أحدهما لا يسقط في العم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ذكره الخرقي في هذه المسألة وهو عشر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فاتحة للإمام و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والركوع حتى يطمئن والاعتدال ع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م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حتى يطمئن والاعتدال عنه بين السجدتين حتى يطمئن والتشهد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جلو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وترتيب الصلاة على ما ذكرناه فهذه تسمى أركانا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في عمد ولا سهو وفي وجوب بعض ذلك اختلاف ذكرناه فيما مضى وقد دل على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أبي هريرة عن المسيء في صلات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وأمره بإعاد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أله أن يعلمه علمه هذه الأفعال فد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صليا بدونها ودل الحديث على أنها لا تسقط بالسهو فإنها لو سقطت بالسهو ل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عرابي لكونه جاهلا بها والجاهل كالناسى فأما بطلان الصلاة بتركها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يخلو إما أن يتركها عمدا أو سهوا فإن من تركها عمدا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ي الحال وإن ترك شيئا منها سهوا ثم ذكر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على ما سن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كره حتى فرغ من الصلاة فإن طال الفصل 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ن لم يطل بنى عليها نص أحمد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جماعة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ال مالك ويرجع في طول الفصل وقصره إلى العادة والعرف واختلف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 كقولن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طويل قدر ركعة وهو المنصوص 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قدر الصلاة التي نسي فيها والذي قلنا أصح لأنه لا حد له في الشرع ف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ف فيه ولا يجوز التقدير بالتحكم وقال جماعة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رك ركن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 حتى سلم بطلت صلاته قال النخعي والحسن من نسي سجدة م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سجدها متى ذكرها فإذا قضى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سجدتي السهو وعن مكحول ومحم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ى في المصلى ينسى سجدة أو ركعة يصليها متى م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سجدتي السهو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في رجل نسي سجدة من صلاة الظهر فذكرها في صلاة العصر يمضى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سجدها ولنا على أن الصلاة لا تبطل مع قرب الفصل أنه لو ترك رك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قبل أن يطول الفصل أتى بما ترك ولم تبطل صلاته إجماعا وقد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ذى اليدين فإذا ترك ركن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أن لا تبطل الصلاة فإنه لا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ركعة والدليل على أن الصلاة تبطل بتطاول الفصل أنه أخل بالموالاة فلم تصح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ذكر في يوم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9" name="Image369" descr="">
              <a:hlinkClick xmlns:a="http://schemas.openxmlformats.org/drawingml/2006/main" r:id="rId8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8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أن يأتي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منسى التشهد والسلا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 ويسلم ثم يسجد للسهو وقال الشافعي يأتي بالركن وما بعده لا غير وي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ام على هذا في باب سجود السهو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نسي سجدة من الركعة الرابعة ثم سلم و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كلام الذي تكلم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صلاة قضى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د بالركعة الأخيرة لأنها لا تتم إلا بسجدتيها ف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مع الركعة سجدتيها وأخذ في عمل بعد السجد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كعة ثم تشهد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سجدتي السهو وإن تكلم بشيء من غير شأن الصلاة ابتدأ الصلاة قال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ذا كان يقول مالك زعموا ولع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حديث ذى اليدي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وسأل أبا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يقو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؟‏ ثم بنى على ما مضى من صلاته وفي الجملة فالحكم في ترك ركن من ركعة ك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ك الركعة بكمال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0" name="Image370" descr="">
              <a:hlinkClick xmlns:a="http://schemas.openxmlformats.org/drawingml/2006/main" r:id="rId8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8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ص تكبيرة الإحرام من بين الأركان بأن الصلاة لا تنعقد ب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ا ويختص القيام بسقوطه في النوافل لأنه يطول ف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في النافلة 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كثيرها كما سقط التوجه فيها في السفر على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لغة في تكثيرها و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فاتحة بسقوطها عن المأموم لأن قراءة إمامه له قراءة ويختص السلام ب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ه أتى ب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1" name="Image371" descr="">
              <a:hlinkClick xmlns:a="http://schemas.openxmlformats.org/drawingml/2006/main" r:id="rId8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8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ترك شيئا من الت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تكبيرة الإحر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وع أو التسبيح في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أو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أو رب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 اغفر لي أو التشهد الأول أو 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شهد الأخير عا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صلاته ومن ترك شيئا منه ساهي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جدتي السهو هذا النوع الثاني من الواجبات وهي ثمانية وفي وجوبها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اجبة وهو قول إسحاق والأخرى ليس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كثر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أن الشافعي أوجب منها 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ه إلى ال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ى كقوله وقد ذكرنا الدليل على وجوبها فيما مضى وذكرنا حديث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م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تت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من الناس حتى يتوضأ ويضع الوضوء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 ويحمد الله وي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بما شاء من القرآن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كع حتى تطمئن مفاص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حتى يستوي قائما ثم يقول 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جد حتى ت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صله ثم يقول الله أكبر ويرفع رأسه حتى يستوي ق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حتى تطمئن مفاصله ثم يرفع رأسه ف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ذلك فقد تم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تم صلاة أحدكم حتى يفعل ذلك رواه أبو داود وحكم هذه الواجب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نا بوجو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تركها عمدا بطلت صلاته وإن تركها سهوا وجب عليه السجود ل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صل فيه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م إلى ثالثة وترك التشه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وا به فلم يرجع حتى إذا جلس ل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سجدتين وهو جالس قبل أن يسلم ثم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بحينة ولولا أن التشهد سقط بالسهو ل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واجب لم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ا لنسيانه وغير التشهد من الواجبات مقيس عليه ومش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ة واجبات يتخير إذا تركها وأركان لا تصح العبادة بدونها كالحج في واج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2" name="Image372" descr="">
              <a:hlinkClick xmlns:a="http://schemas.openxmlformats.org/drawingml/2006/main" r:id="rId8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8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بعض أصحابنا إلى هذه الواجبات نية الخروج من الصلاة في 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مة الثانية وقد دللنا على أنهما ليستا بواجبتين وهو اختيار الخرقي لكو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ما في عدد الواجبات ويخت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أموم والمنفرد وفي ال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ب عليه ويختص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بالإمام وال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من المشروع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ون وهو ما عدا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رفع اليدين عند الإحرام والركوع والرف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يمنى على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طها تحت السرة والنظر إلى موضع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فتاح والتعوذ و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سورة بعد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ر والإ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هما ووضع اليدين على الركبتين في الركوع ومد الظهر والانحناء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ما زاد على التسبيحة الواحد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 على المرة في سؤال 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حميد والبداية بوضع الركبتين قبل اليدين في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هما في القيام والتفريق بين ركبتيه في السجود ووضع يديه حذو منكبيه أو ح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أصابع رجليه فيه وفي الجلوس والافتراش في التشه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جدتين والتورك في الثاني ووضع اليد اليمنى على الفخذ اليمنى مقبوضة مح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رة بالسبابة ووضع اليد الأخرى على الفخذ الأخرى مبسوطة والالتفات على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ال في التسل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على أنفه وجلسة الاستراحة والتسلي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ة الخروج من الصلاة في سلامه على إحدى الروايتين فيهن وحكم هذه السنن جميع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ا تبطل بتركها عمدا ولا سهوا وفي السجود لها عند السهو عنها تفصيل ن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3" name="Image373" descr="">
              <a:hlinkClick xmlns:a="http://schemas.openxmlformats.org/drawingml/2006/main" r:id="rId8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8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للصلاة ستة أشياء ؛ الطهارة من الحدث ، والطهارة من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سترة ، واستقبال القبلة ، ودخول الوقت ، وال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خل بشيء من هذه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غير عذر لم تنعقد صل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ص النية بأنها لا تصح الصلاة مع عدمها بحال ل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ذور ولا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ختص الوقت ببعض الصلو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اعتبر له وقت فلا يصح قبل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الثانية من المجموعتين ، تفعل في وقت الأولى حال العذر ، إذا ج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الشروط تسقط بالعذر ، على تفصيل ذكر في مواضعه ، في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4" name="Image374" descr="">
              <a:hlinkClick xmlns:a="http://schemas.openxmlformats.org/drawingml/2006/main" r:id="rId8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8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لمصلى أن يجعل نظره إلى موضع سجوده قال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نظره إلى موضع سجوده وروى ذلك عن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حكي عن شري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ي حال قيامه إلى موضع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 إلى قدميه وفي حال سجوده إلى أنفه وفي حال التشهد إلى حجره وقد روى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فراد عن بعض الصح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 أين أجعل بص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سجو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شديد إ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ط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كتوبة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فرج بين قدميه ويراوح بينهما إذ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على هذه مرة وعلى هذه مرة ولا يكث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الأثرم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بد الله رجلا يصلي صافا بين قدم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او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دميه كان أفضل و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خطأ السنة ولو راوح بينه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إلى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له يفرج بين قدميه ورأيته يراوح بينهما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عمرو 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يحتمل أن يكون هذا عند طول القيام كما 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ب أن يقل فيه التحريك وأن يعتدل قائما على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 كبيرا لا يستطيع ذلك وأما التطوع فإنه يطول على الإنسان فلا بد من التوك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مرة وعلى هذ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5" name="Image375" descr="">
              <a:hlinkClick xmlns:a="http://schemas.openxmlformats.org/drawingml/2006/main" r:id="rId8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8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ترك شيئا من سنن الصلاة ، ويكره أن يلتفت في الصلاة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جة ؛ لما روت عائشة ، رضي الله عنها قا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تفات الرجل في الصلاة ؟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ختلاس يختلسه الشيطان من صلاة ال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ح ، رواه سعيد بن منص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مسند ، عن أبي ذر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له مقبلا على العبد وهو في صلاته ، ما لم يلتفت 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انصرف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ما 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ه يشغل عن الصلاة ، فكان تركه 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لحاجة لم يكره ؛ لما روى أبو داود ، عن سهل بن الحنظلية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بالصلا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سول الله صلى الله عليه وسلم يصلي وهو يلتفت إلى الشع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سل فارسا إلى الشعب يح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عباس رضي الله عنه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لتفت يمينا وشمالا ، ولا يلوي عنقه خلف ظه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لا تبطل الصلاة بالالتفات إلا أن يستدير بجملته عن القبلة ، أو يس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ب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صلى الله عليه وسلم فعله ، وبهذا قال أبو ث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هور الفقهاء على أن الالتفات لا يفسد الصلاة إذا كان يسي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صر لما روى البخاري أن أنسا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يرفعون أبصارهم إلى السماء في صلاتهم ، فاشتد قوله في ذلك ،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، أو لتخطفن أبصار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نظر إلى ما يلهيه ، أو ينظر في كتاب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وت عائشة ، رضي الله عنها قا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في خم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ا أع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تني أعلام هذه ، اذهبوا بها إلى أبي جهم بن حذيفة ، وأت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بجاني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، ومسلم ، و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طي عنا قرامك هذا ؛ فإنه لا يزال تصاويره تعرض لي في صلا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ره أن يصلي ويده على خاصرته ؛ لما روى أبو هريرة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نهى أن يصلي الرجل متخص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، و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اد بن ص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نفي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يت إلى جنب ابن عمر ، فوضعت يدي على خاصرتي ، فلما صلى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 في الصلاة ، وكان رسول الله صلى الله عليه وسلم ينهى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ره أن يصلي وهو معقوص أو مكتوف ؛ لما روى مسلم ، 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ارث يصلي ، ورأسه معقوص من ورائه ، فقام فجعل يحله ، فلما انصرف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بن عباس ،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ك ورأسي ؟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 هذا مثل الذي يصلي وهو مكتو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كف شعره وثيابه ؛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سجد على سبعة أعضاء ، ولا أكف شعرا ولا ثوب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ره التشبيك في الصلاة ؛ لما روى ابن ماجه ، عن كعب بن عجرة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رأى رجلا قد شبك أصابعه في الصلاة ، ففرج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ن أصاب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بن عمر ، في الذي يصلي وهو مشبك يد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المغضوب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فرقعة الأصابع ، لما روى ابن ماجه ، عن علي ،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رقع أصابعك وأنت في ال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يده في الجلوس في الصلاة ؛ لما روي عن ابن عمر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جلس الرجل في الصلاة وهو معتمد على ي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مسح الحصا ؛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، في المسند ، عن أبي ذر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إلى الصلاة فإن الرحمة تواجهه ، فلا يمسح الحص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عيقيب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في مسح الحصا في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فاعلا فمرة واح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، ورواهما ابن ماجه ، و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عبث كله ، وما يشغل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ذهب بخشوعها ، وقد ر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رأى رجلا يعبث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شع قلب هذا لخشعت جوارح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بين أهل العلم في كراهة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، وممن كرهه الشافعي ، ونقل كراهة بعضه عن ابن عباس ، وعائشة ، ومجاهد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خعي ، وأبي مجلز ومالك ، والأوزاعي ، وإسحاق ، وأصحاب الر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ل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قدميه بالأخرى في حال قيامه ؛ لما روى الأثرم ، عن عيينة بن عبد الرحمن 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بي في المسجد ، فرأى رجلا يصلي ، قد صف بين قدميه ، وألزق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أخرى ، فقال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دركت في هذا المسجد ثمانية عشر رجلا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ما رأيت أحدا منهم فعل هذا ق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لا يفرج بين قدمي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مس إحداهما بالأخرى ، ولكن بين ذلك ، لا يقارب ولا يبا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غ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نيه في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 عليه أحمد ؛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فعل الي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سفيان ،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عن مجاهد ، والثوري ، والأوزا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حسن جوازه من غير كرا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باس ، رضي الله عنه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الصلاة فلا يغمض عين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معجمه ، و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ديث من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كثر الرجل مسح جبهته في الصلاة ؛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، عن ابن مسعود ، قال من الجفاء أن يكثر الرجل مسح جبهته ، قبل أن ي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صلاة ، وروي أيضا مرفو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رهه الأوزاعي وقال سعيد بن ج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ج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الأثرم ، عن ابن عباس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مسح جبه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فخ ، ولا تحرك الح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خص فيه مالك ، وأصحاب الر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أحمد التروح في الصلاة ، إلا من الغم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ذلك قال إسحاق وكرهه عطاء ، وأبو عبد الرحمن ، ومسلم بن يسار ، و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سيرين ، ومجاهد ، والحسن ، وعائشة بنت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ره التميل في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جاد ، بإسناده ، عن النبي صلى الله عليه وسلم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كن أطرافه ولا يتميل مثل اليه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طل الصلاة بجميع ذلك ، إلا ما كا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، كالعبث ، وفرقعة الأصابع ، إذا كثر متواليا ، فإنه يبط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6" name="Image376" descr="">
              <a:hlinkClick xmlns:a="http://schemas.openxmlformats.org/drawingml/2006/main" r:id="rId8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>
                      <a:hlinkClick r:id="rId8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عد الآى في الصلاة وتوقف أحمد عن عد التسبيح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لأنه في معنى عد الآى وهو قول ا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حكيم وإسحاق وكرهه أبو حنيفة والشافعي لأنه يشغل عن خش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أمور ب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جماع رواه الأثرم بإسناده عن يحيى بن وث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نخعي والمغيرة بن حكيم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لم يعرف لهم في عصرهم مخالف مع أن الظاهر أن ذلك ينتشر ولا يخفى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إنما توقف أحمد عن عد التسبيح لأن المنقول عمن ذكرناهم عد الآى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د الآى فقد سمعنا وأما عد التسبيح فما سمعنا وكان الحسن لا يرى بعد الآ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أسا وكره أن يحسب في الصلاة شيئ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إشارة في الصلاة باليد والعين لأن معمرا روى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وعن عبيد الله عن نافع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يرى عن عبد الرزاق ع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قتل الحية والعقرب وبه قال الحسن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كرهه النخعي ولا معنى لقوله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أسودين في الصلاة الحية والع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بن عمر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ريشة حسبها عقربا فضربها بن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التغافل عنه فإن قتلها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نسا كان يقتل القمل والبراغيث في الصلاة وكان الحسن يقتل القم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أحب إلى وكان عمر يقتل القمل في الصلاة روا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ثاءب في الصلاة استحب أن يكظم ما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قدر ا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أن يضع يده على فيه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ثاءب أحد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يكظم ما استطاع فإن الشيطان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ح وفي رواية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ثاء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ليضع يده على فيه فإن الشيطان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سننه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دره البصاق وهو في المسجد بصق في ثوبه ويحك بعضه ببعض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مسجد يبصق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ت قد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مسلم 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نخامة في قبل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ى الناس فقال ما بال أحدكم يقوم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فيتنخع أمامه أيحب أن يستقبل فيتنخع في وجهه‏؟‏ فإذا تنخع أحدكم فليتنخ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أو تحت قدمه فإن لم يجد فليقل هكذا ووصف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ل في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ق في المسجد 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تها دف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عمل اليسير في الصلاة للحاجة لما روى أبو داود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البا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ق فجئت فاستفتحت ف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لي ثم رجع إلى مص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ى بحاجة فأدركته وهو يشير ف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شار إلى فلما فرغ دعانى فقال إنك سلمت على آنفا وأنا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جميع ذلك إلا أن يتوالى ويكثر كالذي قبل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جدتي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فظ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من اثنتين فسجد وسلم من ثلاث فسجد وفي الزيادة و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من اثنت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هد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 عند أهل العلم هذه الأحاديث الخمسة يعنى حديث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بي سعيد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بح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7" name="Image377" descr="">
              <a:hlinkClick xmlns:a="http://schemas.openxmlformats.org/drawingml/2006/main" r:id="rId8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>
                      <a:hlinkClick r:id="rId8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لم وقد بقي عليه شيء من صلاته أتى ب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سجد سجدتي السهو ثم تشهد وسلم كما روى أبو هريرة و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حصين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 صلاته ساهيا ثم علم قبل طول الفصل ونقض وضوئه فعليه أن يأتي بما بقي ثم ي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جد سجدتي السهو ويتشهد ويسلم وإن لم يذكر حتى قام فعليه أن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هض إلى الإتيان بما بقي عن جلوس فإن هذا القيام واجب للصلاة ولم يأت به قا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ه الإتيان به مع النية ولا نعلم في جواز إتمام الصلاة في حق من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فما زاد اختلافا والأصل في ذلك ما روى ابن سيرين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حدى صلاتى العش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أنا نس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ثم سلم فقام إلى خشبة معرو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 عليها كأنه غضبان فشبك أصابعه ووضع يده اليمنى على ظهر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وخرجت السرعان من المسج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ت الصلاة وفي القوم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باه أن يكلماه وفي القوم رجل في يديه طو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ي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سيت أم قصرت الصلاة‏؟‏ قال لم أنس ولم ت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ا يقو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فصلى ما ترك من صلاته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بر و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سجوده أو أطول ثم رفع رأسه فكبر ثم كبر وسجد مثل سجوده أو أ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قال فربما 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ئت أ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متفق عليه ورواه أبو داود وز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التشه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في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إلى أن يتشهد وروى مسلم بإسناده عن أبي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الحص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ركعات من العصر ثم قام فدخل ال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بسيط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ت الصلاة يا رسول الله‏؟‏ فخرج مغضبا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تي كان ترك ثم سلم ثم سجد سجدتي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ضي الله عنهم وذو اليدين مثل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8" name="Image378" descr="">
              <a:hlinkClick xmlns:a="http://schemas.openxmlformats.org/drawingml/2006/main" r:id="rId8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>
                      <a:hlinkClick r:id="rId8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ل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تقض وضوءه استأنف الصلاة وكذلك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ذكر قريبا مثل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ذى اليدين ونحو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الأنصار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ى ما لم ينقض وضوءه ولنا أنه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ناء بعضها على بعض مع طول الفصل كما لو انتقض وضوءه ويرجع في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وقصره إلى العادة من غير تقدير بمدة وهو مذهب الشافعي في أحد الوجوه 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قدر ركع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قدر مضى الصلاة التي نسي فيها والصحيح 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لأنه لم يرد الشرع بتحديده فيرجع فيه إلى العادة والمقاربة لمثل ح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ذى الي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9" name="Image379" descr="">
              <a:hlinkClick xmlns:a="http://schemas.openxmlformats.org/drawingml/2006/main" r:id="rId8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>
                      <a:hlinkClick r:id="rId8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ذكر حتى شرع في صلاة أخرى نظرت فإن كان ما عمل 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ل الفصل عاد إلى الأولى فأتمها وإن طال بطلت الأولى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الشيخ أبو الفرج في المبه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ا شرع فيه من الصلا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ا ل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نى إحداهما على الأخرى ويكون وجود السلام كعدمه لأنه سهو 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سواء كان ما شرع فيه نفلا أو فرضا وقال الحسن وحماد بن أبي سليمان فيم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تمام المكتوبة وشرع في تطوع يبطل المكتوبة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بتدئها و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الحارث إذا صلى ركعتين من المغرب وسلم ثم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منزلة الكلام يستأنف الصلاة ولنا أنه عمل عملا من جنس الصلاة س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اد خامسة وأما بناء الثانية على الأولى فلا يصح لأنه قد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لم ينو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ة غيرها لا تجزئ عن نيتها كحالة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0" name="Image380" descr="">
              <a:hlinkClick xmlns:a="http://schemas.openxmlformats.org/drawingml/2006/main" r:id="rId8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8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إماما فشك فلم يدر كم صلى‏؟‏ ت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عل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ه ثم سجد بعد السلام كما روى عن عبد الله بن مسعو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ثر وه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يغلب على ظنه أنه صلاه وهذا في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 يبنى على اليقين ويسجد قب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فرد سواء اختارها أبو بكر وروى ذلك عن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سعيد بن جبير وهو قول سالم بن عبد الله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عزيز بن أبي سلمة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أوزاعي لما روى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 في صلا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 كم صلى أثلاثا أم أربعا فليطرح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بن على ما استيقن ثم يسجد سجدت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فإن كان صلى خمسا شفعن ل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لى تمام الأربع كانتا ترغ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أبو داود وابن ماجه وعن عبد الرحمن بن عوف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 في صلاته فلم يدر أزاد أو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حدكم في صلاته فلم يدر أزاد أو نقص فإن كان شك في الواحدة والاثنتين فليجع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الوهم في الزيادة ثم ليسجد سجدتين وهو جالس قبل أن ي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بن ماجه ولأن الأصل عدم الإتيان بما 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ما لو شك هل صلى أو لا وذكر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رشاد عن أحمد رواية أخ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فرد أنه يبنى على غالب ظنه كالإمام وهو ظاهر كلام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تحري واليقين فرق أما حديث عبد الرحمن بن عوف فيقول إذا لم يدر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اثن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مل على اليقين فبنى عليه والذي يتحر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ى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قلبه شك أنه إنما صلى اثنتين إلا أن يكون أكثر ما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صلى ثلاثا وقد دخل قل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تحرى أصوب ذلك ويسجد بعد السل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هما فرق فظاهر هذا أنه إنما يبنى على اليقين إذا لم يكن له ظن ومتى كان له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عليه لا فرق بين الإمام والمنفرد روى ذلك عن على بن أبي طالب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حوه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ه أصحاب الرأي إن تكرر ذلك عليه وإن كان أول ما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الصلاة ل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رار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هذه الرواية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ه فليتحر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م عليه ثم 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س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أحرى ذلك للص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حر أقرب ذلك 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حر الذي يرى أنه الص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في لفظ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في صلاة فشككت في ثلاث أو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ظنك على أربع تشه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ت سجدتين وأنت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حمل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لى من استوى عنده الأمران فلم يكن له ظن وحديث ابن مسعود على من له رأى و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ظنه جمعا بين الحديثين وعملا بهما فيكون أولى ولأن الظن دليل في الشرع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 كما لو اشتبهت عليه القبلة واختار الخرقي التفريق بين الإمام والمنفرد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بنى على الظن والمنفرد يبنى على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ظاهر في المذهب نق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أثرم وغيره والمشهور عن أحمد البناء على اليقين في حق المنفرد لأن الإما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بهه ويذكره إذا أخطأ الصواب فليعمل بالأظهر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 أقره المأم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أكد عنده صواب نفسه وإن أخطأ سبح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م فيجعل له الصواب على كل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تين وليس كذلك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له من يذكره فيبنى على اليقين ليحصل له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غرورا بها وهو معنى قوله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ر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حمل حديث أبي سعيد وعبد الرحمن بن عوف على المنفرد و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 بين الأخبار وتوفيقا بينها فإن استوى الأمران عند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ى اليقين أيضا وعلى الرواية الثانية يحمل حديث أبي سعيد وعبد الرحمن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ظ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على من له ظن فأما قول أصحاب الرأي فيخالف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بتة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أبو هرير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إذا قام فصلى جاءه الشيطان فلبس عليه حتى لا يد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صلى‏؟‏ فإذا وجد ذلك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جد سجد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م يبطلها كما لو تكرر ذلك منه وقوله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لا ينقص من صلاته ويحتمل أنه أراد لا يخرج منها وهو في شك من تمامها ومن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قين لم يبق في شك من 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بنى على غالب ظنه فوافقه المأم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وا عليه غلطه فلا شك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1" name="Image381" descr="">
              <a:hlinkClick xmlns:a="http://schemas.openxmlformats.org/drawingml/2006/main" r:id="rId8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>
                      <a:hlinkClick r:id="rId8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ستوى عنده الأمران بنى على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 كان أو منف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بما بقي من صلاته وسجد للسهو قبل السلام لأن الأصل البناء على اليقي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تركه في حق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رضته الظن الغالب فإذا لم يوجد وجب 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2" name="Image382" descr="">
              <a:hlinkClick xmlns:a="http://schemas.openxmlformats.org/drawingml/2006/main" r:id="rId8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>
                      <a:hlinkClick r:id="rId8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ها الإمام فأتى بفعل في غير موضعه لزم المأمومين تنبي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رجالا سبحوا به وإن كانوا نساء صفقن ببطون أكفهن على ظهور الأخرى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سبيح للرجال والنساء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به ش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حكي عن أبي حني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 الآدمي بالتسبيح أو القرآن أو الإشارة يبطل الصلاة لأن ذلك خطاب آدمي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غطفان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ار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إشارة تفقه أو تفهم فقد قطع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للرجال والتصفيق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بكم في صلاتكم شيء فليسبح الرجال ولتص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روى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م حين كانوا يسلمون عليه في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رت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سلمت عليه فرد على إشا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بإ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حديثين صحيح وقد ذكرنا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شير في الصلاة فأما حديث مالك ففي حق الرجال فإن حديثنا يفسره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ا وزيادة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أخذ بها وأما حديث أبي حنيفة فضعيف يرويه أبو غط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هول فلا يعارض به الأحاديث الصحي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3" name="Image383" descr="">
              <a:hlinkClick xmlns:a="http://schemas.openxmlformats.org/drawingml/2006/main" r:id="rId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>
                      <a:hlinkClick r:id="rId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بح به اثنان يثق بقولهما لزمه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إليه سواء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نه صوابهما أو خلاف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لب على ظنه خطؤهما لم يعمل بق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شك في فعل نفسه لم يعمل بقول غيره كالحاكم إذا نسي حكما 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ن وهو لا يذكر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رضي الله عنهما في حديث ذى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أ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يقو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كان شاكا بدليل أنه أنكر ما قاله ذو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ما عن صح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دليل على شكه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بيح ليذكروا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بقولهم وروى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زاد أو نقص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أنسى كما تن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س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بالتسبيح كما روى عنه في الحديث الآخر وكذا نقول في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قول الشاهدين وإن كان الإمام على يقين من صوابه وخطإ 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تابعتهم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رجوع إلى قولهم كالحاكم يحكم بال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يقين نفسه وليس بصحيح فإنه يعلم خطأهم فلا يتبعهم في الخطأ وكذا ن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علم الحاكم كذبهما لم يجز له الحكم بقولهما لأنه يعلم أنهما شا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 فلا يحل له الحكم بقول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عتبرت العدالة في الشهادة ليغ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صدق الشهود وردت شهادة غيرهم لأنه لا يعلم صدقهم فمع يقين العلم بالكذب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قبل و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سبح به المأمومون فلم يرجع في موضع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طلت صلاته نص عليه أحمد وليس للمأمومين 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بعوه لم يخل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عالمين بتحريم ذلك أو جاهلين به فإن كانوا عالمين بطلت صلاتهم لأنهم 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مد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ته ولا يلزمهم انتظاره إن كان نسيانه في زيادة يأت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ارقوه و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صلاتهم وهذا اختيار الخلال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ونه في القيام استح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ونه ولا يسلمو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تظرونه ليسلم بهم وهو اختيا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والأول أولى لأن الإمام مخطئ في ترك متابعتهم فلا يجوز اتباعه على الخطأ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تابعوه جهلا بتحريم ذلك فإن صلاتهم صحيحة لأ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وه في التسليم في حديث ذى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امسة في حديث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طل صلاتهم وروى الأثرم بإسناده عن الزبير أنه صلى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إنك صليت ركعات ثلاثا قال أكذاك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رجع فصلى ركعة ثم سجد سجدتين وعن إبراهيم قال صلى بنا علقمة الظهر خ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 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شبل قد صليت خمس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ما فعل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في ناحية القوم وأن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صليت خمس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 وأنت تقول ذلك أيض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سجد سجدتين فلم يأمروا من وراءهم ب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صلاتهم لم تبطل بمتابعتهم ومتى عمل الإمام بغالب ظنه فسب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م فإن سجوده قبل السلام لما فعله من الزيادة في الصلاة س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رجل جلس في الركعة الأولى من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وا به فقام متى يسجد للسهو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4" name="Image384" descr="">
              <a:hlinkClick xmlns:a="http://schemas.openxmlformats.org/drawingml/2006/main" r:id="rId8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>
                      <a:hlinkClick r:id="rId8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ح بالإمام واحد لم يرجع إلى قوله إلا أن يغلب على ظنه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عمل بغالب ظنه لا بتسبيح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 ذى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إن سبح فساق لم يرجع إلى قولهم لأن قولهم غير مقبول في أحكام الشرع وإن اف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ون 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قوم وخالفه آخرون سقط قولهم لتعارضهم كالبينت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ا ومتى 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أموم على يقين من خطأ الإمام لم يتابعه في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يس هذا منها وينبغى أن ينتظره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لاة الإمام صحيحة لم 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ظره كما ينتظر الإمام المأمومين في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5" name="Image385" descr="">
              <a:hlinkClick xmlns:a="http://schemas.openxmlformats.org/drawingml/2006/main" r:id="rId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>
                      <a:hlinkClick r:id="rId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هذا من السهو فسجوده قبل السلام مثل المنفرد إذ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ه فلم يدر كم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على اليقين أو قام في موضع جلوس أو جلس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هر في موضع تخافت أو خافت في موضع جهر أو صلى خ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عدا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 فكل ذلك يسجد له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سجود كله عند أحم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موضعين اللذين ورد النص بسجودهما بعد السلام وهما إذا 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في صلاته أو تحر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على غالب ظنه وما عداهما يسجد له قب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هذا في رواية الأث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أقول كل سهو 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جد فيه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سجود يسجد فيه قبل السلام هو أ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ذلك أنه من شأن الصلاة فيقضيه قبل أن ي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مواضع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ها قبل السلا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ح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التي بعد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من ركعتين فسجد بعد السلام هذا حديث ذى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ثلاث فسجد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عمران بن حصين وحديث ابن مسعود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 سجد بعد السلا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قول أحمد في هذين الموضعين أنه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بعد السلام واختلف في من سها فصلى خمسا هل يسجد قبل السلام أو بعد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وما عدا هذه المواضع يسجد لها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بهذا قال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وأبو خيثمة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خطاب عن أحمد روايتين أخري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جود كله قبل السلام روى ذلك عن أبي هريرة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يحيى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أوزاعي وهو مذهب الشافعي لحديث ابن بحينة وأبي سعي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الأمرين السجود قبل السلام ولأنه تمام الصلاة وجبر ل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بل سلامها كسائر أفعالها والثانية أن ما كان من نقص سجد له قبل السلام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حينة وما كان من زيادة سجد له بعد السلام لحديث ذى اليدين وحديث ابن مسعود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وهذا مذهب مالك وأبي ثور وروي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شككت فيه من صلاتك من 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كوع أو سجود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 أكثر ظ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 سجدتي السهو من هذا النحو قبل التسليم فأما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 فاجعله بعد التسليم رواه سعيد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سهو كله بع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علهما قبل السلام يروى نحو ذلك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بن الزبير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نخعي وابن أبي ليلى لحديث 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التحري وروى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سهو سجدتان بعد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ك في صلاته فليسجد سجدتين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ما أبو داود ولنا أنه قد ثب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في أحاديث صحيحة متفق عليها ففيما ذكرناه عمل ب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ينها من غير ترك شيء منها وذلك واجب مهما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ب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يجب المصير إليه والعمل به ولا يترك إلا لمعارض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ه وليس في سجوده بعد السلام أو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ما ينفي سجوده في صور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ذلك الموضع وذكر نسخ حديث ذى اليدين لا وج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اوييه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بن حصين هجرتهما متأخرة وقول الزهري مرسل لا يقتضي نسخا فإ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آخر الأمرين سجوده قبل السلام لوقوع السهو في آخر الأمر فيما سجوده قب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ثوبان راويه إسماعيل بن عياش وفي روايته عن أهل الحجاز ضعف وحديث ا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بن أبي ليلى وهو ضعيف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6" name="Image386" descr="">
              <a:hlinkClick xmlns:a="http://schemas.openxmlformats.org/drawingml/2006/main" r:id="rId8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>
                      <a:hlinkClick r:id="rId8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صيل المسائل التي ذكرها الخرقي في هذه المسألة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 إذا شك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ر كم صلى فبنى على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 المنفرد يبنى على اليقين ومعناه أنه ينظر ما تيقن أنه صلاه من ال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تم عليه ويلغى ما شك فيه ك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 في الثنتين والواحدة فليجعله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تين والثلاث فليجعلهما ثنتين وإذا شك في الثلاث والأربع فليجعل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 ما بقي من صلاته حتى يكون الوهم في الزيادة ثم يسجد سجدتين وهو جالس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هكذا وسواء غلب على ظنه خلاف ذلك أم لم يغلب على ظن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الوهم مثل الوس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بن أبي موسى إذا كثر السهو حتى يصي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اس لها عنه وذكرنا أن في المنفرد رواية أخرى أنه يبنى على ما يغلب على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حيح في المذهب ما ذكر الخر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إمام إذا 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أنه يسجد قبل السلام كالمنفرد وإذا تحرى المنفرد على الرواية الأخرى سج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7" name="Image387" descr="">
              <a:hlinkClick xmlns:a="http://schemas.openxmlformats.org/drawingml/2006/main" r:id="rId8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>
                      <a:hlinkClick r:id="rId8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م في موضع جلوس أو جلس في موضع ق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رون أن هذا يسجد له وممن قال ذل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كان علقمة والأسود يقعدان في الشيء يقام فيه ويقومان في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عد فيه فلا يسجدان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 أحدكم فل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الرجل أو نقص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عو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ان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سهو فسجد له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ن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المسائل فأما القيام في موضع الجلوس ففي ثلاث 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 أن يترك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ي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ثلاث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8" name="Image388" descr="">
              <a:hlinkClick xmlns:a="http://schemas.openxmlformats.org/drawingml/2006/main" r:id="rId8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>
                      <a:hlinkClick r:id="rId8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قبل اعتداله قائما فيلزمه الرجوع إلى التشهد وممن قال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و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ا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تاه الأرض مضى وقال حسان 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جافت ركبتاه عن الأرض م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ى المغيرة بن شعب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في 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تم قائما فليجلس فإذا استتم قائم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سجدتي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لأنه أخل بواجب ذكر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ع في ركن مقصود فلزمه الإتيان به كما لو لم تفارق أليتاه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9" name="Image389" descr="">
              <a:hlinkClick xmlns:a="http://schemas.openxmlformats.org/drawingml/2006/main" r:id="rId8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>
                      <a:hlinkClick r:id="rId8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عد اعتداله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شروعه في القراءة فالأولى ل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وإن جلس جاز نص عليه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ما لم يستفتح القراءة وقال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كر ساعة يقوم جلس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غيرة وما نذكره فيما بعد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عد الشروع في ركن فلم يلزمه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ذكره بعد الشروع في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لا يجوز له الرجوع لحديث المغيرة ولأنه شرع في ركن فلم يجز له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ع 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0" name="Image390" descr="">
              <a:hlinkClick xmlns:a="http://schemas.openxmlformats.org/drawingml/2006/main" r:id="rId8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8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عد الشروع في القراءة فلا يجوز له الرجوع ويمضى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وممن روى عنه أنه لا يرجع عمر وسعد بن أبي وقاص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والنعمان بن بشير وابن الزبير والضحاك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وهو قول أكثر الفقهاء وقال الحسن يرجع ما لم يركع وليس بصحيح لحديث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الآجرى بإسناده ع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بهم فقام في الركعتين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 به فأبى أن يجلس حتى إذا جلس يسلم سجد سجد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ا ولأنه شرع في ركن مقصود فلم يج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كما لو شرع في الركوع إذا ثبت هذا فإنه يسجد قبل السلام في جميع هذه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وى عبد الله بن مالك بن بح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م الظهر فقام في الركعتين الأوليين ولم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ناس مع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صلاة وانتظر الناس تسليمه كبر وهو جالس فسجد سجدتين قبل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1" name="Image391" descr="">
              <a:hlinkClick xmlns:a="http://schemas.openxmlformats.org/drawingml/2006/main" r:id="rId8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8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المأمومون بتركه التشه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يامهم وبعد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م تابعوه في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لسوا للتشهد حكاه الآجرى عن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ثور وأهل العراق ولا نعلم فيه خلاف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ها عن التشهد الأول وقام قام الناس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جماع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صلى بالناس نهضوا في الثانية عن الجلوس فسبحو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تفتوا إلى من 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بعضهم أومأ إليهم بالقيام فقاموا قالوا ومما احتج به أحمد من فع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قومون م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هارون أخب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ودى عن ه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ركعتين قام ولم يجلس فسب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فه فأشار إليهم أن قو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صلاته سلم وسجد سجدتين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صن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دير عن مضر بن عاصم 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م عمر بن الخطاب رضي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فسبحو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هكذا أي قوموا وروى بإسناده مثل ذلك ع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آجرى عن ابن مسعود وعن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كم تقولون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يما أجلس فليست تلك السنة إنما السنة التي صنعت وقد ذكرنا حديث ابن بح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سبحوا به قبل قيامه ف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وا لأنفسهم ولم يتبعوه في ترك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واجبا تعين فع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م متابعته في تركه ولو رجع إلى التشه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عه في القراءة لم يكن لهم متابعته في ذلك لأنه أخطأ فأما الإمام فمتى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تحريمه بطلت صلاته لأنه زاد في الصلاة من جنسها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 واجبا ع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اهلا بالتحريم أو ناسيا لم تبطل لأنه زاد في الصلاة سهوا ومتى علم ب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و 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ض ولم يتم الجلوس ولو ذكر الإمام التشهد قبل انتصابه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وعهم في القراءة فرجع لزمهم الرجوع لأن الإما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 متابعته ولا اعتبار بقيامهم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2" name="Image392" descr="">
              <a:hlinkClick xmlns:a="http://schemas.openxmlformats.org/drawingml/2006/main" r:id="rId9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>
                      <a:hlinkClick r:id="rId9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سي التشهد دون الجلوس له فحكمه في الرجوع إليه حكم ما لو نس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لوس لأن التشهد هو المقصود فأما إن نسي شيئا من الأذكار الواجبة ك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 بين السجدتين 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يه بعد الخروج من محله لأن محل الذكر ركن قد وقع مجزئا صحيحا فلو 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زيادة في الصلاة وتكرارا ل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تي بالذكر في ركوع أو سجود زائ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بخلاف التشهد ولكنه يمضى ويسجد للسهو ل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ترك التشهد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ن السجدة الأولى ولم يجلس للفصل بين السجدتين فهذا قد ترك رك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ة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دة الثانية فلا يخلو من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ذكر قبل ال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يلزمه الرجوع وهذا قول مالك والشافعي ولا أ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لس جلسة الفصل ثم يسجد السجد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م إلى الركعة الأخر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شافعي لا يحتاج إلى الجلوس لأن الفصل قد حصل بالقيام وليس ب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سة واجبة ولا ينوب عنها القيام كما لو عمد ذلك فأما إن كان جلس للفصل 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جد فإنه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الجلو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يأتى بالسجدة عن جلو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أتى بالجلسة فلم تبطل بسهو بعدها كالسجدة الأولى ويصير كأنه سجد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فإن كان يظن أنه 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جلسة الاستراحة لم يجزه عن جلسة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هيئة فلا تنوب ع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ك سجدة من ركعة ثم سجد للتلاوة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ترك ركن غير السجود مثل الركوع أو الاعتدال عنه فإنه يرجع إليه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شروع في قراءة الركعة الأخرى فيأتى به ثم بما بعده لأن ما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غير معتد به لفوات الترتيب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ركنا إما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ك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هيا ثم ذكره بعد الشروع في قراءة الركعة التي 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ركعة الت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منها وصارت التي شرع في قراءتها مكانها نص على هذا أحمد في رواية الجماع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رجل صلى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ليصلى أخرى فذكر 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للركعة الأولى سجدة واحد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ول ما قام قبل أن يحدث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رى ف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ط ويسجد ويعتد بها وإن كان أحدث عمله للأخرى ألغ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ول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 أو يجزئ الاستفتاح الأ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فتح و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ى سجدتين من ركعت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د بتينك الركعتين والاست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هذا قول إسحاق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الركن المتروك قبل الس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ود إلى السجدة الأولى وإن ذكره بعد سجوده في الثانية وقعت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لأن الركعة الأولى قد صح فعلها وما فعله في 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ه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ذكر قبل القراءة وقد ذكر أحمد هذا القول عن الشافعي وقر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شبه يعنى من قول أصحاب أبي حنيفة إلا أنه اختار القول الذي حكاه عنه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 سجدة فذكرها قبل رفع رأسه من ركوع الثانية ألغى الأول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سجدة ثم ذكرها سجدها في الصلاة متى ما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حيث كان من الصلاة وقت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ضى فيها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في من نسي أربع سجدات من أربع ركعات ثم ذكرها 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في الحال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ت صلاته ولنا أن المزحوم في الجمعة إذا زال الزحام والإمام راك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إنه يتبعه ويسجد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سجود من الثانية دون الأولى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3" name="Image393" descr="">
              <a:hlinkClick xmlns:a="http://schemas.openxmlformats.org/drawingml/2006/main" r:id="rId9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>
                      <a:hlinkClick r:id="rId9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ضى في موضع يلزمه الرجوع أو رجع في موضع يلزمه الم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 ذلك فسدت صلاته لأنه ترك واجبا في الصلاة عمدا وإن فعل ذلك معتقدا جواز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لأنه تركه من غير ت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مضى قبل ذكر المتروك لكن إذا مضى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رجوع فسدت الركعة التي ترك ر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ذكره إلا بعد شرو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إن رجع في موضع المضى لم يعتد بما يفعله في الركعة التي تركه من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بشروعه في قراءة غيرها فلم يعد إلى الصحة بحال الصور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الأخير إلى ركعة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جع إليه متى ما ذكره لأنه قام إلى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تد له بها فلزمه الرجوع كما لو ذكر قبل السجود ويأتى تفصيل هذه الصور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خمسا وفي هذه الصور الثلاث يلزمه السجود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4" name="Image394" descr="">
              <a:hlinkClick xmlns:a="http://schemas.openxmlformats.org/drawingml/2006/main" r:id="rId9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>
                      <a:hlinkClick r:id="rId9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لس في موضع ق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تصور بأن يجلس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و الثالثة يظن أنه موضع التشهد أو جلسة الفصل فمتى ما ذكر قام وإن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صلاته وسجد للسهو لأنه زاد في الصلاة من جنسها ما لو فعله ع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ها فلزمه السجود إذا كان سهوا كزياد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5" name="Image395" descr="">
              <a:hlinkClick xmlns:a="http://schemas.openxmlformats.org/drawingml/2006/main" r:id="rId9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>
                      <a:hlinkClick r:id="rId9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ات على ضربين زيادة 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زيادة من جنس الصلاة مثل أن يقوم في موضع 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قيام أو يزيد ركعة أو ركنا فهذا تبطل الصلاة بع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لسهوه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و كثير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الرجل أو نقص فل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ثاني من غير جنس الصلاة كالمشى والحك والت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كثيره ويعفى عن يسيره ولا يسج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عمده وسهوه الضرب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ات الأقوال وهي قسمان أيض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طل عمده الصلاة كالسلام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فإذا أتى به سهوا فسلم في غير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على ما ذكرناه في حديث 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وإن تكلم في الصلاة سهوا فهل تبطل الصلاة به أو يسجد للسهو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بطل عمده الصلاة 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أتي بذكر م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غير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اءة في الركوع والسجود والتشهد في القيام و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شهد الأول وقراءة السورة في الأخر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ة أو الأخيرة من المغرب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ه سهوا فهل يشرع له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‏؟‏ على روايتين إحداهما لا يشرع له سجود لأن الصلاة لا تبطل بع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السجود لسهوه كترك سنن الأفعال والثانية يشرع له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 أحدكم فليسجد سجد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سجود فذلك مستحب غير واجب لأنه جبر لغير واجب فلم يكن واجبا كجبر سائر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سهو الذي يجب فيه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عدم وجوب السجود النوع الثاني أن يأتي فيها بذكر أو دعاء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به فيها ك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رب الع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ت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ذلك فهذا لا يشرع له السجود لأنه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جلا يقو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حمدا كثيرا طيبا مباركا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ربنا ويرضى فلم يأمره بالس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6" name="Image396" descr="">
              <a:hlinkClick xmlns:a="http://schemas.openxmlformats.org/drawingml/2006/main" r:id="rId9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>
                      <a:hlinkClick r:id="rId9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لس في غير موضع التشهد قدر جلسة الاست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سجود 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ة الاستراحة مسنونة أو لم نقل ذلك لأنه لم ي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و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غيرها فكان سهوا ويحتمل أن لا يلزمه لأنه فعل لو تعمده 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لا يسجد لسهوه كالعمل اليسير من غير جنس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7" name="Image397" descr="">
              <a:hlinkClick xmlns:a="http://schemas.openxmlformats.org/drawingml/2006/main" r:id="rId9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>
                      <a:hlinkClick r:id="rId9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هر في موضع تخافت ، أو خافت في موضع جه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هر والإخ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وضع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ن الصلاة ، لا تبطل الصلاة بتركه عمدا وإن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هوا فهل يشرع له السجود من أجله ؟ فيه عن أحمد رواي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، لا يشر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ن ، وعطاء ، وسالم ، ومجاهد ، والقاسم ، والشعبي ، والح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هر أنس في الظهر والعصر ولم يسجد ، وكذلك علقمة والأس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أوزاع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؛ لأنه سنة ، فلا يشرع السجود لتركه الي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يشرع وهو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أبي حنيفة في الإمام ؛ لقول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 أحدكم فل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خل بسنة قولية ، فشرع السجود لها ، كترك القنوت وما ذكروه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نوت ، وبالتشهد الأول ، فإنه عند الشافعي سنة ويسجد تاركه ، فإذا قلنا ب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جود مستحبا غير واجب نص علي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أث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ها ، فجهر فيما يخافت فيه ، فهل عليه سجدتا السهو ؟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يه فلا أق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لكن إن شاء 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عبد الله الحديث عن عمر ، أو غيره ، أنه كان ي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غمة في صلاة الظهر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س جهر فلم ي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سهو الذي ي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جود ما روي عن النبي صلى الله عليه وسلم وقال صال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 إن سجد فلا بأ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سجد فليس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بر لما ليس بواجب ، فلم يكن واجبا كسائر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8" name="Image398" descr="">
              <a:hlinkClick xmlns:a="http://schemas.openxmlformats.org/drawingml/2006/main" r:id="rId9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>
                      <a:hlinkClick r:id="rId9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أو صلى خمسا يعنى في صلاة رباعية فإنه متى قام إلى الخام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الرابعة في المغرب أو إلى الثالثة في الصبح لزمه الرجوع مت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 فإن كان قد تشهد عقيب الركعة التي تمت بها صلاته سجد للسهو ث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صل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 ثم سجد ل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إن لم يكن تشهد تشهد وسجد ل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 فإن لم يذكر حتى فرغ من الصلاة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 عقيب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 وصلاته صحيحة وبهذا قال علقمة والحسن وعطاء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كر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جلس للتشهد وإن ذكر بعد السجود وكان جلس عقيب الرابعة قدر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ف إلى الزيادة أخرى لتكون نافلة فإن لم يكن جلس في الرابعة بطل ف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نافلة ولزمه إعادة الصلاة ونحوه قال حماد بن أبي سليمان وقال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صلى المغرب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ف إليها أخرى فتكون الركعتان تطوعا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سعيد في من سجد سجد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كانت الركعة والسجدتان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خمسا شفعن ل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ب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فلما انفتل توشوش القو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‏؟‏ قالوا يا رسول الله هل زيد في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قد صليت خمسا فانفتل ثم 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أنس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ون فإذا نسي أحدكم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مث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كما تذكرون وأنسى كما تنسون ثم سجد سجدتي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و نقص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كله مسلم والظاه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لس عقيب الرابعة لأنه لم 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ام إلى الخامسة معتقدا أنه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لثة ولم تبطل صلاته بهذا ولم يضف إلى الخامسة أخرى وحديث أبي سعيد حج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فإنه جعل الزائدة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فصل بينها وبين التي قبلها بجلوس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 يشفعانها ولم يضم إليها ركع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خلاف لما قالوه فقد خا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ن جميعا وقولنا يوافق الخبرين جميعا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9" name="Image399" descr="">
              <a:hlinkClick xmlns:a="http://schemas.openxmlformats.org/drawingml/2006/main" r:id="rId9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>
                      <a:hlinkClick r:id="rId9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سي أن عليه سجود سهو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وسجد سجدتي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كان في المسجد وإن تكل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0" name="Image400" descr="">
              <a:hlinkClick xmlns:a="http://schemas.openxmlformats.org/drawingml/2006/main" r:id="rId9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>
                      <a:hlinkClick r:id="rId9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في 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1" name="Image401" descr="">
              <a:hlinkClick xmlns:a="http://schemas.openxmlformats.org/drawingml/2006/main" r:id="rId9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>
                      <a:hlinkClick r:id="rId9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نسي سجود السهو ثم ذكره قبل طول الفصل في المسج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كلم أو لم يتكلم وبهذا قال مالك والأوزاعي والشافعي وأبو ث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رف وجهه عن القبلة لم يبن ولم يسج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لم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 سجود السهو ولأنه أتى بما ينافيها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يضا الحديث الذي ذكرناه في المسألة التي قب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ليه الصلاة والسلام 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المأمومون ثم سجد وسجدوا معه وهذا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بن سيرين لقوله فلما انفتل توشوش القوم بينهم ثم سجد بعد انصرافه عن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جاز إتمام ركعتين من الصلاة بعد الكلام و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فالسجود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2" name="Image402" descr="">
              <a:hlinkClick xmlns:a="http://schemas.openxmlformats.org/drawingml/2006/main" r:id="rId9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>
                      <a:hlinkClick r:id="rId9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جد بعد طول المدة واختلف في ضبط المدة التي يسجد فيها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ما كان في المسجد فإن خرج لم يسجد نص عليه أحمد وهو قول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طول الفصل وقصره إ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المسجد بعد خروجه منه في حديث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فالسجود أولى وحكى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رواية أخرى أنه يسجد وإ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عد وهو قول ثان للشافعي لأنه جبران يأتي به بعد طول الزمان كجبران الحج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إن كان لزيادة وإن كان لنقص أتى به ما لم يطل الفصل لأنه لتكمي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تكمي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تي به بعد طول الفصل كركن من أركانها و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ص وإنما ضبطناه بالمسجد لأنه محل الصلاة و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فيه المدة ك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3" name="Image403" descr="">
              <a:hlinkClick xmlns:a="http://schemas.openxmlformats.org/drawingml/2006/main" r:id="rId9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>
                      <a:hlinkClick r:id="rId9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سجد للسهو فإنه يكبر للسجود والرف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و بعده فإن كان قبل السلام سلم عقبه وإن كان بعده تشهد وسلم سواء كان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قبل السلام فنسيه إلى ما بعده وبهذا قال ابن مسعود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حماد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في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وقال أنس و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ما تشهد ولا تسليم 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فيهما تسليم بغير تشهد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فيهما ثابت من غير وج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تشهد نظر و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تشهد وسلم وإن شاء لم يفع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بح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الصلاة سجد سجدتين كبر في كل سجدة وهو جالس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وسجدهما الناس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وقول أبي هريرة ثم كبر وسجد مثل سجو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فع رأسه فكبر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بر في كل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ض وأما التسليم فقد ذكره عمران بن حصين في حديثه الذي رواه مسلم 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 السهو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سجدتين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أبو داود في حديث 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سجدتين ثم تشهد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يسلم له فكان معه 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جود صلب الصلاة ويحتمل أن لا يجب التشهد لأ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الأولين أنه سلم من غير تشهد وهما أصح من هذه الرواية ولأنه سجود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له تشهد كسجو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4" name="Image404" descr="">
              <a:hlinkClick xmlns:a="http://schemas.openxmlformats.org/drawingml/2006/main" r:id="rId9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>
                      <a:hlinkClick r:id="rId9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سي سجود السهو حتى طال الفصل لم تبطل الصلاة وب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صحاب الرأ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خرج من المسجد أعا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ابن شبرمة وقول مالك وأبي ثور في السجود الذي قبل السلام ولنا أنه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طل بتركه كجبرانات الحج ولأنه مشروع للصلاة خارج من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ب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ذ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5" name="Image405" descr="">
              <a:hlinkClick xmlns:a="http://schemas.openxmlformats.org/drawingml/2006/main" r:id="rId9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>
                      <a:hlinkClick r:id="rId9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سجوده ما يقول في سجود صلب الصلاة لأنه سجود م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شبه سجود صل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6" name="Image406" descr="">
              <a:hlinkClick xmlns:a="http://schemas.openxmlformats.org/drawingml/2006/main" r:id="rId9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>
                      <a:hlinkClick r:id="rId9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سي السجود حتى شرع في صلاة أخرى سجد بعد فراغ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لأنه في المسجد وعلى قول غيره إن طال الفصل لم يسجد وإلا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7" name="Image407" descr="">
              <a:hlinkClick xmlns:a="http://schemas.openxmlformats.org/drawingml/2006/main" r:id="rId9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>
                      <a:hlinkClick r:id="rId9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 السهو لما يبطل عمده الصلاة واجب وعن أحمد غير واجب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اها على أن الواجبات التي شرع السجود لجبرها غير واجبة فيكون جبرها غير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قول الشافعي وأصحاب الرأ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دتان نافل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بي سعيد و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ى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أن له ثوابا فيه كما أنه سمى الركعة أيضا نافلة وهي واجبة على الساهى ب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شروع لما لا يبطل عمده الصلاة فغير واجب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ب السجو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وما كان في معناه فنقيس على زيادة خا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زيادات الأفعال من جنس الصلاة وعلى ترك التشهد ترك غيره من الواجبات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من نقصان زيادات الأقوال المبطلة عم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8" name="Image408" descr="">
              <a:hlinkClick xmlns:a="http://schemas.openxmlformats.org/drawingml/2006/main" r:id="rId9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>
                      <a:hlinkClick r:id="rId9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الواجب عمدا فإن كان قبل السلام بطلت صلاته لأنه أخل ب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عمدا وإن ترك الواجب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 صلاته لأنه جبر للعبادة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لم تبطل بتركه كجبرانات الحج وسواء كان محله بعد السلام أو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عد السلام وقد نقل عن أحمد ما يدل على بطلان الصلاة ونقل عنه ال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أثرم في من نسي سجود الس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سهو خفيف فأرجو أن لا يك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فيما سها في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نى عنه أنه يستحب أن يعيد فإذا كان هذا في السهو ففي العمد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9" name="Image409" descr="">
              <a:hlinkClick xmlns:a="http://schemas.openxmlformats.org/drawingml/2006/main" r:id="rId9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>
                      <a:hlinkClick r:id="rId9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سي أربع سجدات من أربع ركعات ، وذكر وهو في التشهد ،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 تصح له ركعة ، ويأتي بثلاث ركعات ، ويسجد للسهو في إحدى الروايتين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رحمه الله والرواية الأخرى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يلعب ، يبتدئ الصلاة من أو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مبنية على من ترك ركنا من ركعة فلم يذكره إلا في التي بعدها ،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لم يذكره حتى شرع في قراءة التي بعدها ، بطلت ، فلما شرع في قراء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قبل ذكر سجدة الأولى ، بطلت الأولى ، ولما شرع في قراءة الثالثة قبل ذكر 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، بطلت الثانية ، وكذلك الثالثة ، تبطل بالشروع في قراءة الرابعة ،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رابعة ، ولم يسجد فيها إلا سجدة فيسجد الثانية حين ذكر وتتم له ركعة ،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ثلاث ركع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، والليث لأن كل ركعة بطلت بشروعه في الثاني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تمام 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ة أخرى عن أحمد ، أن صلاته تبطل ، ويبتدئها ؛ لأن هذا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كون متلاعبا بصلاته ، ثم يحتاج إلى إلغاء عمل كثير في الصلاة ، فإ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حريمة والركعة المعتد بها ثلاث ركعات لاغ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إسحاق ، وأبي بكر الآ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ه ركعتان ؛ لأنه لما قام إلى الثانية سهوا قبل إتمام الأولى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له فيها لاغيا ، فلما سجد فيها ، انضمت سجدتها إلى سجدة الأولى ، فكم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كعة ، وهكذا الثالثة والرابعة يحصل له منها رك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عبد الله هذا ال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، ثم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أشبه بما يقول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صحاب الر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أث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، فإنه إذا فعل لا يستقيم ، لأنه إنما نوى بهذه السجدة عن الثانية ، 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ذلك أقول إنه يحتاج أن يسجد لكل ركعة سجد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محكي عن الشافعي هو الصحيح ، وأن يكون مذهبا لأحمد ؛ لأنه قد حسنه 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ذر عن المصير إليه ، لكونه إنما نوى بالسجدة الثانية عن الركعة الثانية 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جعلها عن الأولى ، كما لو سجد في الركعة الأولى يحسب أنه في الثانية 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جد في الثانية يحسب أنه في 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ثوري وأصحاب الر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حال أربع سجد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حسن بن صالح ، فيمن نسي من كل ركعة سجدت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ل ثماني سجد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اسد ؛ لأن ترتيب الصلاة شرط فيها ، فلا يسقط بالنسيا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دم السجود على الركوع ناسيا وإن لم يذكر حتى سلم ، ابتدأ الصلاة ؛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ق له غير ركعة تنقص سجدة فإذا سلم بطلت 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بطلانها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، فحينئذ يستأنف ال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0" name="Image410" descr="">
              <a:hlinkClick xmlns:a="http://schemas.openxmlformats.org/drawingml/2006/main" r:id="rId9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>
                      <a:hlinkClick r:id="rId9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ك ركنا ثم ذكره ولم يعلم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أمر على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مثل أن يترك سجدة لا يعلم أمن الركعة الرابعة أم من الركعة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من التي قبلها لأنه يلزمه حينئذ ركعة كاملة ولو حسبها من الركع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ه سجدة واحدة فإن ترك سجدتين لا يعلم أمن الركعتين أم من ركعة جعل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ليلزمه ركعتان وإن علم أنه ترك ركنا من ركعة هو فيها لا يعلم أركوع هو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جعله ركوعا ليلزمه الإتيان به وبما بعده وعلى قياس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ما يتيق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تمام الصلاة لئلا يخرج منها وهو شاك فيها فيكون مغرورا بها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رار في صلاة ولا 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تفسير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رى أن لا يخرج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منها على غرر حتى يتيقن أنها قد تمت ولو ترك سجدة م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ا في التشهد أتى بركعة وأجزأته وقد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حسن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عصر أو غيرها فنسى أن يركع في الثانية حتى ذك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ى في صلاته ويتمها أربع ركعات ولا يحتسب بالتى لم يرك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جد ل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1" name="Image411" descr="">
              <a:hlinkClick xmlns:a="http://schemas.openxmlformats.org/drawingml/2006/main" r:id="rId9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>
                      <a:hlinkClick r:id="rId9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 في ترك ركن من أركا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خل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من لم يأت به إماما كان أو منفردا لأن الأصل عدمه وإن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توجب السجود فلا سجود عليه لأن الأصل عدمها فلا يجب السجود بالشك فيها وإن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ك واجب يوجب تركه سجود السهو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جود عليه لأنه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بالشك كما لو شك في الزياد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أن الأصل عدمه ولو شك في عدد الركعات أو في ركن ذكر في الصلاة لم يسج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زيادة أو نقص أو احتم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2" name="Image412" descr="">
              <a:hlinkClick xmlns:a="http://schemas.openxmlformats.org/drawingml/2006/main" r:id="rId9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>
                      <a:hlinkClick r:id="rId9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ها سهوين أو أكثر من جنس كفاه سجدتان للجميع لا نعلم أحدا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ن كان السهو من 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حكاه ابن المنذر قولا لأحمد وهو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والشافعي وأصحاب الرأي وذكر أبو ب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ذكرن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سجودين وقال الأوزاعي وابن أبي حازم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يه سجودان أحدهما قبل السلام والآخر بعده سج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حليهم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سهو 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هذان سه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ا سجدتان ولأن كل سهو يقتضي سجود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خلا في الجنس الواحد لاتفا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ن مختلفان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 أحدكم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السهو في موضعين و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 فسلم وتكلم بعد صلاته فسجد لهما سجود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أخر إلى آخر الصلاة ليجمع السهو كله وإلا فعله عقيب سببه ولأنه شرع لل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بر نقص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ثر بدليل السهو مرات من جنس واحد وإذا انجبرت لم ي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آخر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وان فأجزأ عنهما سجو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ا من جنس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سهو 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مقال ثم إن المراد به لكل سهو في صلاة والسهو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فهو داخل في لفظ السهو لأنه اسم جنس فيكو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صلاة فيها سهو سجد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سهو 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بعد السلام سجودان إذا ثبت هذا فإن معنى الجنسين أن يكون أحدهما قب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بعده لأن محليهما مختلفان وكذلك سبباهما وأحكامهما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ان أن يكون أحدهما من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آخر من زيادة والأولى ما قل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ذا اجتمعا سجد لهما قبل السلام لأنه أسبق وآكد ولأن الذ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د وجب لوجوب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قبله ما يمنع وجوبه ولا يقوم مقامه 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ن عليه سهو آخر وإذا سجد له سقط الثاني لإغناء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3" name="Image413" descr="">
              <a:hlinkClick xmlns:a="http://schemas.openxmlformats.org/drawingml/2006/main" r:id="rId9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>
                      <a:hlinkClick r:id="rId9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رم منفردا فصلى ركعة ثم نوى متابع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بجوا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ها فيما انفرد فيه وسها إمامه فيما تابعه فيه فإن صلاته تنتهى قبل صلاة إ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نا هما من جنس واحد إن كان محلهم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من فسر الجن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والنقص يحتمل كونهما من جنسين وهكذا لو صلى من الرباعية ركعة ودخ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 فنوى متاب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 إمامه قام ليتم ما عليه فقد حصل مأموما في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منفردا في طرفيها فإذا سها في الوسط والطرف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نا إن كا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ما واحدا فهي جنس واحد وإن اختلف محل السجود فهي جنسان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ان هل يجزئه لها سجدتان أو أربع سجدات‏؟‏ على وجهين ولأصحاب الشافعي فيها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 ووجه ثالث أنه يحتاج أن يسجد ست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سهو 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مأموم سجود سهو إلا أن يسهو إمامه ف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أموم إذا سها دون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جود عليه في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حكي عن مكحول أنه قام عن قعود إمامه فسجد ولنا أن معاوية بن الحكم تكلم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ره بسجود وروى الدارقطني في سننه عن ابن ع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من خلف الإمام سهو فإن سها إ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وعلى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أموم تابع للإمام وحكمه حكمه إذا سها وكذلك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 وإذا سها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أموم متابعته في السجود سواء سها معه أو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بالسهو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ذلك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أنه إجماع أهل العلم سواء كان السجود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 لق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إذا سجد فا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ذي رويناه وإذا كان المأموم مسبوقا فسها الإمام فيما لم يدرك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ته في السجود سواء كان قبل السلام أو بعده روى هذا عن عطاء و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أبي ثور وأصحاب الرأي وقال ابن سيرين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ثم يسجد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والشافعي في السجود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وبعده كقول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أحمد ذكره أبو بكر في زاد المسافر لأنه فعل خارج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فيه كصلاة أخرى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ها إمامه فعليه وعلى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من تمام الصلاة فيتابعه فيه كالذي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غير المسبوق وفارق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ؤتم به فيها إذا ثبت هذا فمتى قضى ففي إعادة السجو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عيده لأنه قد لزمه حكم السهو وما فعله من السجود مع الإمام كان متا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ه ما لزمه كالتشهد الأخير والثانية لا يلزمه السجود لأن سجود إ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ملت به الصلاة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به الجبران فلم يحتج إلى سجود ثان كالمأمو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 وحده وللشافعي قولان كالروايتين فإن نسي الإمام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المسبوق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رواية واحدة لأنه لم يوجد من الإمام ما يكمل به صلاة المأموم وإذا 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فيما تفرد فيه بالقضاء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لأنه قد صار منفردا فلم ي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إمام وهكذا لو سها فسلم مع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أتم صلاته ثم سجد بع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4" name="Image414" descr="">
              <a:hlinkClick xmlns:a="http://schemas.openxmlformats.org/drawingml/2006/main" r:id="rId9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>
                      <a:hlinkClick r:id="rId9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 المسبوق إذا سها إمامه فلم يسجد فهل يسجد المأموم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سيرين والحكم وحماد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صح لأن صلاة المأموم نقصت بسهو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نجبر بسجوده فيلزم المأموم جبره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جد روى ذلك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قاسم وحماد بن أبي سليمان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إنما يسجد تبعا فإذا لم يسجد الإمام لم يوجد المقتضى لسجود المأمو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ه الإمام لعذر فإن تركه قبل السلام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إمام ممن لا ي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واجب فهو كتاركه سهوا وإن كان يعتقد وجوبه بطلت صلاته وهل تبط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لأنه ترك واجبا في الصلاة عمدا فبطل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رك التشهد الأو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لأنه لم يبق من ال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5" name="Image415" descr="">
              <a:hlinkClick xmlns:a="http://schemas.openxmlformats.org/drawingml/2006/main" r:id="rId9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>
                      <a:hlinkClick r:id="rId9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المأموم لقضاء ما فاته فسجد إمامه بعد السلام ف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عن التشهد الأول إن سجد إمامه قبل انتصابه قائما لزمه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ولم يشرع في القراءة لم يرجع وإن رجع جاز وإن شرع في القراءة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نص عليه أحمد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درك بعض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م ليقضى إذا على الإمام سجود سهو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مل في قيامه وابتد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ثم سج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تتم قائ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ما لم يعمل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تم قائم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تم قائما وأخذ في عمل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وذلك لأنه قام عن واجب إلى ركن أشبه القيام عن التشهد الأول وذكر ابن عق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ات ثلاثا وهذا أولى وهو منصوص عليه بما قد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6" name="Image416" descr="">
              <a:hlinkClick xmlns:a="http://schemas.openxmlformats.org/drawingml/2006/main" r:id="rId9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>
                      <a:hlinkClick r:id="rId9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مسبوق ببعض الصلاة سجود لذلك في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ابن عمر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إسحاق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وترا من صلاة إمامه سجد للسهو لأنه يجلس للتشهد في غير موضع التشه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بسجود ولا نق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فا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لا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فقضاها ولم يكن لذلك سجود والحديث متفق عليه وقد جلس في غير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ه ولأن السجود يشرع للسهو ها هنا ولأن متابعة الإمام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جد ل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7" name="Image417" descr="">
              <a:hlinkClick xmlns:a="http://schemas.openxmlformats.org/drawingml/2006/main" r:id="rId9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>
                      <a:hlinkClick r:id="rId9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السجود لشيء فعله أو تركه عامدا وبهذا قال 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لترك التشهد والقنوت عمدا لأن ما تعلق الجبر بسهوه تعلق بع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برانات الحج ولنا أن السجود يضاف إلى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اختصاصه به والشرع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ه في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 أحدكم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انجبار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نجبار العمد لأنه معذور في السهو غير معذور في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بطل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 أو ركعة أو قيام في موضع جلوس أو جلوس في موضع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لحديث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ع لم يرد به فيه ولأن هذا لا يمكن التحرز منه ولا تكاد صلاة تخل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ف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8" name="Image418" descr="">
              <a:hlinkClick xmlns:a="http://schemas.openxmlformats.org/drawingml/2006/main" r:id="rId9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>
                      <a:hlinkClick r:id="rId9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نافلة حكم الفرض في سجود السهو في قول عامة أهل ال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ع في النافلة وهذا يخالف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 أحدكم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 أحدكم فزاد أو نقص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ولأنها صلاة ذات ركوع وسجود ف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هوها كالفريضة ولو قام في صلاة الليل فحكمه حكم القيام إلى ثالثة ف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قال مالك يتمها أربعا ويسجد للسهو ليلا كان أو نهارا 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كقوله وقال الأوزاعي في صلاة النها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ك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 في الثالثة جلس وسجد للسهو وإن ذكر بعد ركوعه أتمها أربع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لاة شرعت ركعتين فكان 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ف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لاة النهار فيتمها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9" name="Image419" descr="">
              <a:hlinkClick xmlns:a="http://schemas.openxmlformats.org/drawingml/2006/main" r:id="rId9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>
                      <a:hlinkClick r:id="rId9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السجود للسهو في صلاة جنازة لأنها لا سجود في صلبها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ها أولى ولا في سجود تلاوة لأنه لو شرع لكان الجبر زائدا على الأصل ولا في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و نص عليه أحمد وقال إسحاق هو إجماع لأن ذلك يفضي إلى التسلسل ولو سها بعد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 لم يسجد لذلك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0" name="Image420" descr="">
              <a:hlinkClick xmlns:a="http://schemas.openxmlformats.org/drawingml/2006/main" r:id="rId9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>
                      <a:hlinkClick r:id="rId9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لم عامدا أو ساهيا بط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تكلم عالما أنه في الصلاة مع علمه بتحريم ذلك لغير مصلح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أمر يوج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طل الصلاة إجماع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من تكلم في صلاته عامدا وهو يريد صلاح صلاته أن صلاته فاسدة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صلاة لا يصلح فيها شيء من كلام الناس إنما هي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 و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أحدنا صاحبه وهو إلى جنبه حتى نزلت ‏</w:t>
      </w:r>
      <w:hyperlink r:id="rId9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مو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ب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نا عن الكلا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سلم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 علينا فلما رجعنا من عند النجاشى سلم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علي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كنا نسلم في الصلاة فترد ع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صلاة لشغ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م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في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دث من أمره ما يشاء وإن الله قد أحدث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لام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خمس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 بتحريم الكلام في الصلاة ف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عن أحمد ن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يحتمل أن لا تبطل صلاته لأن الكلام كان مباحا في الصلاة بدليل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زيد بن أرقم ولا يثبت حكم النسخ في حق من لم 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أهل قب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 حقهم حكم نسخ القبلة قبل علمهم فبنوا على صلاتهم بخلاف الناسى فإن الحك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لاف الأكل في الصوم جاهلا بتحريمه فإنه لم يكن مباحا وقد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هذا حديث معاوية بن الحكم السل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ا أنا أصلى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عطس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 فرمانى القوم بأبص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واثكل أمياه ما شأنكم تنظرون إلى‏؟‏ فجعلوا يضربون بأيديهم على أفخاذ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رأيتهم يصمتونى لكنى سكت فلما ص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ب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ى ما رأيت معلما قبله ولا بعده أحسن تعليم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كهرنى ولا ضر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تمن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صلاة لا يصلح فيها شيء من كلام الناس إنما هي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 و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ما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ره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صحتها وهذا مذهب الشافعي والأولى أن يخرج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ي كلام الناسى لأنه معذور مثله القسم الثاني أن يتكلم نا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 أحدهما أن ينسى أنه في صلاة ففيه روايتان إحداهما لا تبطل الصلا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ك والشافع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 حديث ذى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الحكم بالإعادة إذ تكلم جاهلا وما عذر فيه بالجهل عذر فيه ب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ته وهو قول النخع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أبي سليمان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أحاديث المنع من الكلام ولأنه ليس من جنس ما هو مشروع في الصلاة فلم يسا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ل الكثير من غير جنس الصلاة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ن أ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 فيتكلم فهذا إن كان سلاما لم تبط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ية واحد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علوه وبنوا على صلاتهم ولأن جنسه مشروع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ها من جنسها وإن لم يكن سلاما فالمنصوص عن أحمد في رواية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كلم بشيء مما تكمل به الصلاة أو شيء من شأن الصلاة مث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سد صلاته وإن تكلم بشيء من غي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سقنى ماء فصلاته باطلة وقال في رواية يوسف بن موس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ناسيا في صلاته يظن أن صلاته قد تمت إن كان كلامه فيما تتم به الصلاة 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ته كما كل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يدين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سق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أو شبهه أعاد وممن تكلم بعد أن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 صلاته الزبير وابنا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به ابن عباس ولا نعلم عن غيرهم في عصرهم خلافه وفيه رواية ثان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تفسد بكل حال قال في رواي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تكلم اليوم وأجابه أحد أعا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اختيار الخل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ستقرت الروايات عن أبي عبد ال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ه وهذا مذهب أصحاب الرأي لعموم الأخبار في منع الكلام وفيه رواية ثالث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ا تفسد بالكلام في تلك الحال بحال سواء كان من شأن الصلاة أو لم يكن إ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مأموما وهذا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 نوع من النسيان فأشبه المتكلم جا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ذلك تكل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بنوا على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رابعة وهو أن المتكلم إن كان إماما تكلم لمصلحة الصلاة لم تفسد صلا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غيره فسدت صلاته ويأتى الكلام على الفرق بينهما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أن يتكلم مغلوبا على الكلام وهو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من فيه بغير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تثاء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أو يت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عل فينطق في السعلة بحرفين وما أشبه هذا أو يغلط 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دل إلى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لقرآن أو يجيئه البكاء فيبكى ولا يقدر على رده فهذا لا تفسد صلات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رجل يكون في الصلاة فيجيئه البكاء ف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لا تفسد صلا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عمر يبكى حتى يسمع له نشيج و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أحمد فتثاءب خمس مرات وسمعت لتثاؤ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هاه وهذا لأن الكلام ها هنا لا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لق به حكم من أحكام الكلام وقال القاضي في من تثاءب فقال آه 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ته وهذا محمول على من فعل ذلك غير مغلوب عليه لما ذكرنا من فعل أحمد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 أن ينام فيتكلم فقد توقف أحمد عن الجواب فيه وينبغى أن لا تبطل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لم مرفوع عنه ولا حكم ل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طلق أو أقر أو أعتق لم يلز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ره على الكلام فيحتمل أن يخرج على كلام الناسى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هما في العفو بقوله عليه الصلاة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هذا أولى بالعفو و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 الفعل غير منسوب إليه ولهذا لو أكره على إتلاف مال لم يضمنه ولو أ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يا ضمنه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أن هذا تفسد صلاته لأنه أتى بما يفس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فأشبه ما لو أكره على صلاة الفجر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 يركع في كل ركعة رك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 على الناسى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نسيان يكثر ولا يمكن التحرز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إكراه والثاني أنه لو نسي فزاد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ي في كل ركعة سجد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ته ولم يثبت مثل هذا في الإكراه 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كلم بكلام واج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شى على صبي أو ضرير الوقوع في هلكة أو يرى حية ونحوها تقصد غافلا أو نائ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نارا يخاف أن تشتعل في شيء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لتنبيه بالتسبيح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الصلاة بهذا وهو قول بعض أصحاب الشافعي لما ذكرنا في كلام الم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تمل أن لا تبطل الصلاة به وهو ظاهر قو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قصة 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كلم القو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لمهم لأنه كان عل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وه فعلل صحة صلاتهم بوجوب الإجابة عليهم وهذا متحقق ها هنا وهذا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صحيح عند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لا تبطل بالكلام في جميع هذه الأقسام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صلاة ها هنا أنه تكلم بكلام 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به كلام المجيب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تكلم لإصلاح الصلاة ونذكره فيما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1" name="Image421" descr="">
              <a:hlinkClick xmlns:a="http://schemas.openxmlformats.org/drawingml/2006/main" r:id="rId9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>
                      <a:hlinkClick r:id="rId9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كلام حكمنا بأنه لا يفسد الصلاة فإنما هو في اليسير منه فإن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الصلاة وهذا منصوص الشافعي وقال القاضي في المجرد كلام الناسى إذ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رواية واحدة وقال في الجامع لا فرق بين القليل والكثير في ظاهر كلام أحم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في عنه بالنسيان استوى قليله وكثيره كالأكل في الصيام وهذا قول بعض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لالة أحاديث المنع من الكلام عامة تركت في اليسير بما ورد فيه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قى فيما عداه على مقتض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 الكثير على اليسير لأن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منه وقد عفي عنه في العمل من غير جنس الصلاة بخلاف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2" name="Image422" descr="">
              <a:hlinkClick xmlns:a="http://schemas.openxmlformats.org/drawingml/2006/main" r:id="rId9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>
                      <a:hlinkClick r:id="rId9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لا الإمام خاصة فإنه إذا تكلم لمصلحة الصلاة لم تبطل صلات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هو في التشهد أنه قد ترك سجدة من ركعة فليأت بركعة بسجدتيها ويسجد ل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سلم عن نقص من صلاته يظن أنها قد تمت ثم تكلم ففيه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أن الصلاة لا تفسد إذا كان الكلام في شأن الصلاة مثل الكلام في بيا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كل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ه في حديث ذى اليدين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تك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نوا على صلاتهم ولنا في رسول الله أسو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تهم وهو قول الخلال وصاحبه ومذهب أصحاب الرأي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نهى 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صلاة الإمام لا تفس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م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كلم وبنى على صل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مأمومين الذين تكلموا تفس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صح اقتداؤهم بأبى بكر وعمر رضي الله عنهما لأنهما تكلما مجيبين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ته واجبة عليهما ولا بذى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كلم سائلا ع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وقت يمكن ذلك فيها وليس بموجود في زماننا وهذه الرواية اختيار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ص هذا بالكلام في شأن الصلا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ي شأ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ت إباحة الكلام بورود النص لأن الحاجة تدعو إلى ذل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متنع قياس غيره عليه فأما من تكلم في صلب الصلاة من غير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فإن صلاته تفسد إماما كان أو غيره لمصلحة الصلاة أو غيرها وذكر 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روايات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ه كلام الخرقي لعموم لفظه وهو مذهب الأوزاع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 قال للإمام وقد جهر بالقراءة في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لعصر لم 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لأن الإمام قد تطرقه حال يحتاج إلى الك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لو نسي القر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فذكرها في الثانية فقد فسدت عليه ركعة فيحتاج أن يبدلها بركعة هي في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خامسة ليس لهم موافقت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ى إعلامهم بغير الكلام وقد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لاته فيحتاج إلى السؤال فلذلك أبيح له الكلام ولم أعلم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صحابته ولا عن الإمام نصا في الكلام في غير الحال التي سل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ا تم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لم بعد السلام وقياس الكلام في صلب الصلاة عالم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حال ممتنع لأن هذه حال نسيان غير ممكن التحرز من الك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يتطرق الجهل إلى صاحبها بتحريم الكلام فيها فلا يصح قياس ما يفارقها في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عليها ولا نص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دم النص والقياس والإجماع امتنع ثبوت الحك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 يكون ابتداء حكم بغير دليل ولا سب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3" name="Image423" descr="">
              <a:hlinkClick xmlns:a="http://schemas.openxmlformats.org/drawingml/2006/main" r:id="rId9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>
                      <a:hlinkClick r:id="rId9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مبطل ما انتظم حرفين هذا قول أصحابنا وأصحاب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فين تكون كلم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وأخ ودم وكذلك الأفعال و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تظم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ل من حرفين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سدت صلاته لأنها حرفان لام وألف وإن ضحك فبان ح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صلاته وكذلك وإن قهقه ولم يكن حرفان وبهذا قال جابر بن عبد الله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الضحك يفسد الصلاة وأكثر أهل العل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سم لا يفس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جابر بن عبد الل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هة تنقض الصلاة ولا تنقض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4" name="Image424" descr="">
              <a:hlinkClick xmlns:a="http://schemas.openxmlformats.org/drawingml/2006/main" r:id="rId9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>
                      <a:hlinkClick r:id="rId9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فخ في الصلاة فإن انتظم حرفين أفسد صلاته لأنه كلا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سدها وقد قال أحمد النفخ عندي بمنزلة الكلام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سدت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خ في الصلاة فقد تك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هريرة أيضا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ي هريرة رضي الله عنهما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 ولا أقول يقطع الصلاة ليس هو كلاما وروى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بن سيري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أبي كثير وإسحاق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قال أحمد يقطع الصلاة إذا انتظم حرفين لأنه جعله كلاما ولا يكون 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من حرفين والموضع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إذا لم ينتظم منه حرفان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إن سمع فهو بمنزلة الكلام وإلا فلا يضر والصحيح أنه لا يقطع الصلا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م منه حرفان لما روى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كسفت الشمس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خ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أ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ما قول أبي حنيفة فإن أراد ما لا يسمعه الإنسان من نفسه ف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خ وإنما أراد ما لا يسمعه غيره فلا يصح لأن ما أبطل الصلاة إظهاره أبط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فلا ك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5" name="Image425" descr="">
              <a:hlinkClick xmlns:a="http://schemas.openxmlformats.org/drawingml/2006/main" r:id="rId9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>
                      <a:hlinkClick r:id="rId9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حنحة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ن منها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صلا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فخ ونقل المرو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تى أبا عبد الله فيتنحنح في صلاته لأعلم أنه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له يتنحنح في الصلاة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ظم حرفين وظاهر حال أحمد أنه لم يعتبر ذلك لأن النحنحة لا تسمى كلاما و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يها في الصلاة وقد روي عن على رضي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ساعة في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خل فيها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صلاة تنح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ى وإن لم يكن في صلاة أذ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بإسناده واختلفت الرواية ع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تنبيه المصلى بالنحنحة في صلاته ف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حنح في الصلا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بكم شيء في صلاتكم فليسبح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ص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مروذي أنه كان يتنحنح ليعلمه أنه في صلاة وحديث على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ص فيقدم على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6" name="Image426" descr="">
              <a:hlinkClick xmlns:a="http://schemas.openxmlformats.org/drawingml/2006/main" r:id="rId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>
                      <a:hlinkClick r:id="rId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كاء والتأوه والأنين الذي ينتظم منه حرفان فما كان مغل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م يؤثر على ما ذكرنا من قبل وما كان من غير غلبة فإن كان لغير خوف الله أ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ن كان من خش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د الله بن بطة في الرجل يتأ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أوه من النار فلا بأس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أوه أو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وف الله لم تبطل صلات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ه ذكر مدح الله تعالى به 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إبراهيم لأواه ح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لا يفس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 الباكين بقوله تعالى ‏</w:t>
      </w:r>
      <w:hyperlink r:id="rId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روا سجدا وبك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خرون للأذق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بك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طرف بن عبد الله بن الشخير عن أب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لصدره أزيز كأزيز الم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وقال عبد الله بن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نشيج عمر وأنا في آخر ال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عن أحمد في التأوه شيئا ولا في الأ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بأصولنا أنه متى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ا أفسد صلاته فإنه قال في رواية مهنا في البكاء الذي لا يفس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 غلبة ولأن الحكم لا يثبت إلا بنص أو قياس أو إجماع والنصوص العامة ت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له ولم يرد في التأوه والأنين ما يخصهما ويخرجهما من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ه لا يوجب تخصيصه كتشميت العاطس ور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ة الطيبة التي هي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7" name="Image427" descr="">
              <a:hlinkClick xmlns:a="http://schemas.openxmlformats.org/drawingml/2006/main" r:id="rId9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>
                      <a:hlinkClick r:id="rId9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بذكر مشروع يقصد به تنبيه غيره فذلك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في الصلاة مثل أن يسهو إمامه فيسبح به ليذكره أو يترك إمامه ذكرا ف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صوته ليذكره أو يستأذن عليه إنسان في الصلاة أو يكلمه أو ينوبه شيء في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أنه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شى على إنسان الوقوع في شيء فيسبح به ليوقظه أو يخش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ف شيئا فيسبح به ليتركه فهذا لا يؤثر في الصلاة في قول أكثر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 وحكي عن أبي حنيفة أن من أفهم غير إ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بيح فسدت صلاته لأنه خطاب آدمي فيدخل في عموم أحاديث النهى عن الكلام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به شيء في الصلاة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أحد يقول سبحان الله إلا التفت وفي لفظ إذا نابكم أمر فليسبح الرجال ولتص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عام في كل أمر ينوب المصلى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إذا استأذنت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صلاة سبح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لاة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به بالتسبيح أشبه ما لو نب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تنب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كلاما مبطلا لكان تنبيه الإما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8" name="Image428" descr="">
              <a:hlinkClick xmlns:a="http://schemas.openxmlformats.org/drawingml/2006/main" r:id="rId9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>
                      <a:hlinkClick r:id="rId9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هذا النوع إذا فتح على الإمام إذا ارتج عليه أو 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لط فلا بأس به في الفرض والنفل وروى ذلك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اب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به قال 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بن معقل ونافع بن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رحبى وأبو عبد الرحمن السلمى وكرهه ابن مسعود وشريح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تبطل الصلاة به لما روى الحارث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ح ع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فقرأ فيها فلب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قا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ت مع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ع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قال الخطابي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د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فلم يفتحوا عليه فلما قضى الصلاة نظر في وجوه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عكم أبي بن كعب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قوم أنه إنما تفقده ليفت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روى مسور بن يزيد المالك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صلاة فترك آية من القرآن فقيل يا رسول الله آية كذا وكذا تر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ذكرتن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أثرم ولأنه تنبيه لإمامه بما هو 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فأشبه التسبيح وحديث على يرويه الحارث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طعمك الإمام فأطعمه يعنى إذا تعايى فاردد عليه رواه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إن أهل الكو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تح على الإمام وما بأس به أليس يقول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أبو إسحاق من الحارث إلا أربعة أحاديث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9" name="Image429" descr="">
              <a:hlinkClick xmlns:a="http://schemas.openxmlformats.org/drawingml/2006/main" r:id="rId9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>
                      <a:hlinkClick r:id="rId9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رتج على الإمام في الفاتحة لزم من وراءه الفت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 سجدة لزمهم تنبيهه بالتسبيح فإن عجز عن إتمام الفاتحة فله أن يستخلف م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لأنه عذر فجاز أن يستخلف من أجله كما لو سبقه الحدث وكذلك لو عجز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 ركن يمنع الائ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كوع أو السجود فإنه يستخلف من يتم به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سبقه الحدث بل هذا أولى بالاستخلاف لأن من سبقه الحدث قد بط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صحيحة فكان بالاستخلاف أولى وإذا لم يقدر على إتمام الفاتحة 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ما يحسن ويسقط عنه ما عجز عنه وتصح صلاته لأن القراءة ركن عجز عنه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كالقيام فأما المأموم فإن كان أميا عاجزا عن قراءة الفاتحة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أيضا وإن كان قارئا نوى مفارقته وأتم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له إتمام الصلاة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قد صار حكمه حكم الأمى والصحيح أنه إذا لم يقدر على قراءة الفاتحة أ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لأنه قادر على الصلاة بقراءتها فلم تصح صلاته بدون ذلك لعموم قول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 هذا على الأم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ى لو قدر على تعلمها قبل خروج الوقت لم تصح صلاته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مكنه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 عما وقف عليه ويصلى ولا قياسه على أركان الأفعال لأن خروجه عن الصلاة لا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 عنها ولا يأمن عود مثل ذلك لعجز بخلاف هذا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علق ب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سبب من غير الصلاة مثل أن يعطس فيحمد الله أو تلسعه عقر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و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ى ما يغم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لله وإنا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ا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ى عجب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فهذا لا يستحب في ال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ها نص عليه أحمد في رواية الجماعة في من عطس فحمد الله لم تبطل صلا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هنا في من قيل له وهو ي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ك 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أو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 دكا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أو ذهب كي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فقد مضت صلاته 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ت أبوك فقال ‏</w:t>
      </w:r>
      <w:hyperlink r:id="rId9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لله وإنا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ا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يد صلاته وذكر حديث على حين أجاب الخارجى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ي يوسف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ته لأنه كلام آدمي وقد 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فإنه قال في م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ك غ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لله وإنا إليه را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يد الصلا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من قصد خطاب آد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س شاب من الأنصار خلف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حمدا كثيرا ط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ضى ربنا وبعدما يرضى من أمر الدنيا والآخرة فلما انصرف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ئل هذه الكلمة‏؟‏ فإنه لم يقل بأس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هت دون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 رجل من الخوارج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غداة فن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أشركت ليحبطن عملك ولتكونن من الخاس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صت له حتى 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جابه وهو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صبر إن وعد الله حق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خفنك الذين لا يوق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أحمد ورواه أبو بكر النجاد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لا يبطل الصلاة ابتداء لا يبطلها إذا أتى به عقيب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سبيح 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فق الجميع عن أبي عبد الله على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رفع صو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طس لا يرفع صو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فع فلا بأس بدليل حديث الأنصاري و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ن بها أصوا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خفون ذلك في أنفسهم وإنما لم يكر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كره القراءة خلف الإمام لأنه يسير لا يمنع الإنصات فجرى مجرى التأمي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فعوا أصواتهم ب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هاهم الإم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هاه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لم ينههم لأنه 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مثل ذلك في صلاة الإخ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سمعهم الآية أح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0" name="Image430" descr="">
              <a:hlinkClick xmlns:a="http://schemas.openxmlformats.org/drawingml/2006/main" r:id="rId9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>
                      <a:hlinkClick r:id="rId9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ل ل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س ذلك بقادر على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يى المو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ى الأ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يما بينه وبين نفسه ولا يجهر به في المكتوبة وغيرها وقد روي عن عل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رأ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ى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رأ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س ذلك بقادر على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يى المو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وبلى وعن موسى بن أبي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يصلي فوق بيته فكان إذ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س ذلك بقادر على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يى المو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فبكى فسألو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ذكر ورد الشرع به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في موضعه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 القرآن يقصد به تنبيه آدمي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خلوها بسل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 لرجل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يى خذ الكتاب بقو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نوح قد جادلتنا فأكثر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دا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عن أحمد أن صلاته تبطل بذلك وهو مذهب أبي حنيف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آدمي فأشبه ما لو كلمه وروى عنه ما يدل على أنها لا تبطل لأنه قال في م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ك فقال ‏</w:t>
      </w:r>
      <w:hyperlink r:id="rId9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لله وإنا إليه را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يد الصلاة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على حين قال للخار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صبر إن وعد الله 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 هذا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روى أبو بكر الخلال بإسناده عن عطاء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الرحمن بن أبي ليلى وهو يص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خلوا مصر إن شاء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نع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ا على عبد الله بن مسع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خلوا مصر إن شاء الله آ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فسد صلاته كما لو لم يقصد به التنب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د التلاو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سد صلاته وإن قصد التنبيه دون التلاوة فسدت صلاته لأنه 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هما جميعا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تفسد صلاته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من الآثار والمعنى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ته لأنه خاطب آدميا أشبه 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تلاوة فأما إن أتى ما لا يتميز به القرآن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لرجل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يا إبراهيم أو ل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سى ونحو ذلك فسدت صلاته لأن هذا كلا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ميز عن كلامهم بما يتميز ب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جمع بين كلمات متفر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قال يا إبراهيم خذ الكتاب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1" name="Image431" descr="">
              <a:hlinkClick xmlns:a="http://schemas.openxmlformats.org/drawingml/2006/main" r:id="rId9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>
                      <a:hlinkClick r:id="rId9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فتح من هو في الصلاة على من هو في صلاة أخرى أو على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لأن ذلك يشغله ع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ص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صلاة لشغ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أحمد عن رجل جالس بين يدي المصلى يقرأ فإذا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عليه المص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فتح إذا أخطأ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جب من هذه المسألة ف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 صلاته لأنه قرآن وإنما قصد قراءته دون خطاب الآدمي بغيره ولا بأس أن 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صلى من ليس معه في الصلاة وقد روى النجاد بإسن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عدا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ل عند المقام يصلي وإذا رجل قاعد خلفه يلقنه فإذا هو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2" name="Image432" descr="">
              <a:hlinkClick xmlns:a="http://schemas.openxmlformats.org/drawingml/2006/main" r:id="rId10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>
                      <a:hlinkClick r:id="rId10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على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رد السلام بالكلام فإن فعل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روى نحو ذلك عن أبي ذر وعطاء والنخعي وبه قال مالك والشافعي وإسحاق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يد بن المسيب والحسن وقتادة لا يرون به ب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هريرة 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ه متأولا جازت صل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وهو يصلي على راحلته ووجهه إلى غير القبلة فسل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م يمنعنى أن أرد عليك إلا إني كنت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لم عليك في الصلاة فترد علي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صلاة لشغ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لأنه كلام آدمي فأشبه تشميت العاط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إنه يرد السلام بالإشارة وهذا قول مالك والشافعي وإسحاق وأبي ثور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 سلم عليه موسى بن جميل وهو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ابن عباس على ذراعه فكان ذلك 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عباس عليه وإن رد عليه بعد فراغه من الصلاة فحسن روى هذا عن أبي ذر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داود لما روى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مت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فلم يرد على السلام فأخذنى ما قدم وما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ه يحدث من أمره ما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ه قد أحدث أن لا تكلم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ى السلام وقد روى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رت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وكلمته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 إلا قال إشارة بأصبعه 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اء فصلى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ه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وا عليه وهو ي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م حين كانوا يسلمون عليه وهو يصلى‏؟‏ 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ك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طنه 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ه إلى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حديثي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الأثرم وقد ذكرنا ذلك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3" name="Image433" descr="">
              <a:hlinkClick xmlns:a="http://schemas.openxmlformats.org/drawingml/2006/main" r:id="rId10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>
                      <a:hlinkClick r:id="rId10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قوم على قوم وهم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أحمد عن الرجل ي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هم يصلون أيسلم عل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روى ابن المنذر عن أحمد أنه 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 وفعل ذلك ابن عمر وكرهه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جلز والشعبي وإسحاق لأنه ربما غلط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 السلام وقد روى مالك في م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سلم على رجل وهو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رجع إليه ابن عمر فنهاه عن ذلك ومن ذهب إلى تجويزه احتج ب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خلتم بيوتا فسلموا على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أهل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سلم أصحابه عليه رد عليهم إشارة ولم ينكر ذل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4" name="Image434" descr="">
              <a:hlinkClick xmlns:a="http://schemas.openxmlformats.org/drawingml/2006/main" r:id="rId10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>
                      <a:hlinkClick r:id="rId10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أو شرب في الفريضة عامدا بط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خلاف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صلى ممنوع من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وأجمع كل من نحفظ عنه من أهل العلم على أن من أكل أو شرب في صلاة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دا أن عليه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ذلك يفسد الصوم الذي لا يفسد بالأفعال فالصلا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ذلك في التطوع أبطله في الصحيح من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كثر الفقهاء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 الفرض أبطل التطوع كسائر مبطلاته وعن أحمد رواية أخرى أنه لا يبطلها و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شربا في التطوع وعن طاوس أنه لا بأس ب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حاق لأنه عمل يسير فأشبه غير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كثر فلا خلاف في أنه يفس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غير الأكل من الأعمال يفسد إذا كثر فالأكل والشرب أولى وإن أكل أو شرب في 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طوع ناسيا لم تفسد وبهذا قال عطاء والشافعي وقال الأوزاعي تفسد صلاته ل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 من غير جنس الصلاة فاستوى عمده وس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ل الكثير ولنا عمو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ى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سوى بين قليله وكث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عمد ويعفى عنه في الصلاة كالعمل من جنسها ويشرع لذلك سجود السهو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إن ما يبطل عمده الصلاة إذا عفي عنه لأجل السهو شرع له السجود كالزي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ثر ذلك أبطل الصلاة بغير خلاف لأن الأفعال المعفو عن يس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ت أبطلت ف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في فيه ما يذوب كالسكر فذاب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لعه أفسد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كل وإن بقي بين أسنانه أو في فيه من بقايا الطعام يسير يجرى به ال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لعه لم تفسد صلاته لأنه لا يمكن الاحتراز منه وإن ترك في فيه لقمة ولم يبت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لأنه يشغله عن خشوع الصلاة والذكر والقراء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طلها لأنه عمل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مسك شيئا في يد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بالنجاسة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5" name="Image435" descr="">
              <a:hlinkClick xmlns:a="http://schemas.openxmlformats.org/drawingml/2006/main" r:id="rId10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>
                      <a:hlinkClick r:id="rId10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كن ثيابه طاهرة وموضع صلاته طاهراً‏ أ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طهارة من النجاسة في بدن المصلى وثوبه شرط 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قول أكثر أهل العلم منهم ابن عباس وسعيد بن المسيب وقتادة 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يروى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ثوب جنابة ونحوه عن أبي مجل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نخعي وقال الحارث العكلى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ثوب 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طاوس دما كثيرا في ثوبه وهو في الصلاة فلم يباله وسئل سعيد بن جبير 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في ثوبه الأذى وقد صل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ى الآية التي فيها غسل الثياب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ثيابك فط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سل بالماء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بنة أبي بكر الصديق رضي الله عن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م الحيض يكون في الثو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امرأة تسأ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نع إحدانا بثوب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الطهر أتصلى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 فيه فإن رأت دما فلتقرصه بشيء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ن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ر ولتص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يعذبان وما يعذبان في كبير أما أحدهما فكان لا يستتر من 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نزه من ب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حدى الطهارتين فكانت 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هارة من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6" name="Image436" descr="">
              <a:hlinkClick xmlns:a="http://schemas.openxmlformats.org/drawingml/2006/main" r:id="rId10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>
                      <a:hlinkClick r:id="rId10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ارة موضع الصلاة شرط أيضا وهو الموضع الذي تقع عليه أعض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قيه ثيابه التي عليه فلو كان على رأسه طرف 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فها الآخر يسق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لم تصح صلاته وذكر ابن عقيل احتمالا فيما تقع عليه ثيابه خاصة أنه 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 لأنه يباشرها بما هو منفصل عن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صلى إلى جانبه إنسان 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فالتصق ثوبه به والأول المذهب لأن سترته تابعة له فهي كأعضاء سجوده 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وبه يمس شيئا 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وب من يصلي إلى جانبه أو حائط لا يستند إليه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سد صلاته بذلك لأنه ليس بمحل لبدنه ولا ست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فس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ته ملاقية لنجاسة أشبه ما لو وقعت عليها وإن كانت النجاسة محاذية لجسم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 بحيث لا يلتصق بها شيء من بدنه ولا أعضائه لم يمنع صحة صلاته لأنه لم ي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خرجت عن محا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7" name="Image437" descr="">
              <a:hlinkClick xmlns:a="http://schemas.openxmlformats.org/drawingml/2006/main" r:id="rId10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>
                      <a:hlinkClick r:id="rId10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ثم رأى عليه نجاسة في بدنه أو ثيابه لا يعلم هل كا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‏؟‏ فصلاته صحيحة لأن الأصل عدمها في الصلاة وإن علم 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لكن جهلها حتى فرغ من الصلاة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سد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بن عمر وعطاء وسعيد بن المسيب وسالم ومجاهد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أنصاري وإسحاق وابن المنذر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وهو قول أبي قلاب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طهارة مشترطة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قط بجهلها كطهارة الحدث وقال ربيع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ما كان في الوقت ولا يعيد بعده ووجه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أصحابه إذ خلع نعليه فوضع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لع الناس نعالهم فلما 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م على إلقائكم نعال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ك ألقيت نعليك فألقينا نعا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تانى فأخبرنى أن فيهما قذ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و كانت الطهارة شر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دم العلم بها لزمه استئناف الصلاة وتفارق طهارة الحدث لأنها آكد لأنها لا يع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ص البدن وإن كان قد علم بالنجاسة ثم نسيها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أصحابنا في المسألتين روايتين وذكر هو في مسألة النسيان أن الصلاة باطل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ى التفريط بخلاف الجاهل بها قال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إذا كان قد تو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الصحيح التسوية بينهما لأن ما عذر فيه بالجهل عذر فيه بالنسيان بل 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ى لورود النص بالعفو فيه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بالنجاسة في أثنا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 يعذر فصلاته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طرح النجاسة من غير زمن طويل ولا عمل كثير ألق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كما خل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 حين أخبره جبريل بالقذر فيهما وإن احتاج أحد هذين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لأنه يفضي إلى أحد أمرين إما استصحاب النجاسة مع العلم بها زمنا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 الصلاة عملا كثيرا فتبطل به الصلاة فصار كالعريان يجد السترة بعيد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8" name="Image438" descr="">
              <a:hlinkClick xmlns:a="http://schemas.openxmlformats.org/drawingml/2006/main" r:id="rId10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>
                      <a:hlinkClick r:id="rId10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قطت عليه 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لت عنه أو أزالها في الحال 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ت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لم بالنجاسة في نعليه خل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لأن النجاسة يعفى عن يسيرها فعفي عن يسير ز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شف العورة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9" name="Image439" descr="">
              <a:hlinkClick xmlns:a="http://schemas.openxmlformats.org/drawingml/2006/main" r:id="rId10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>
                      <a:hlinkClick r:id="rId10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على منديل ، طرفه نجس أو كان تحت قدمه حبل مشدود في 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يصلي عليه طاهر ، فصلاته صحيحة ، سواء تحرك النجس بحركته ، أو لم يتحرك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حامل للنجاسة ، ولا بمصل عليها ، وإنما اتصل مصلاه بها ، أشبه ما لو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رض طاهرة متصلة بأرض نج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بعض أصحا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نجس يتحرك بحركت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تصح صل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عول على ما ذك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الحبل أو المنديل متعلقا ب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يث ينجر معه إذا مشى ، لم تصح صلاته ؛ لأنه مستتبع لها ، فهو كحام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أو وسطه حبل مشدود في نجاسة ، أو حيوان نجس ، أو سفينة صغيرة فيها 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جر معه إذا مشى ، لم تصح صلاته ؛ لأنه مستتبع لها ، فهو كحام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كبيرة لا يمكنه جرها ، أو الحيوان كبيرا لا يقدر على جره إذا استعصى علي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تفسد صلاته ؛ لأنه ليس بمستتبع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قا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الشد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، فإن كان مشدودا في موضع نجس ، فسدت صلاته ؛ لأنه حامل لما هو ملاق ل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صلاته لا تفسد ؛ لأنه لا يقدر على استتباع ما هو ملاق للنجاسة ،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أمسك سفينة عظيمة فيها نجاسة ، أو غصنا من شجرة عليها 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0" name="Image440" descr="">
              <a:hlinkClick xmlns:a="http://schemas.openxmlformats.org/drawingml/2006/main" r:id="rId10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>
                      <a:hlinkClick r:id="rId10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مل في الصلاة حيوانا طاهرا أو صبيا لم تبطل صلاته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هو حامل أمامة ابنة أبي العاص متفق عليه وركب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على ظهره وهو ساجد ولأن ما في الحيوان من النجاسة في م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دة المصلى ولو حمل قارورة فيها نجاسة مسدودة لم تصح صلاته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سد صلاته لأن النجاسة لا ت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حيوان وليس ب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امل لنجاسة غير معفو عنها في غير معدنها فأشبه ما لو حملها في 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1" name="Image441" descr="">
              <a:hlinkClick xmlns:a="http://schemas.openxmlformats.org/drawingml/2006/main" r:id="rId10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>
                      <a:hlinkClick r:id="rId10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صلى في المقبرة أو الحش أو الحمام أو في أع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أ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ت الرواية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في هذه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ن الصلاة لا تصح فيها بحال وممن روى عنه أنه كره الصلاة في المقبرة ع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عطاء والنخعي وابن المنذر وممن رأى أن يصلي في مرابض الغن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مبارك الإبل ابن عمر و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مال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 أن الصلاة في هذه صحيحة ما لم تكن نجسة وهو مذهب مالك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مسجدا و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ك الصلاة فصل فإنه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أدركتك الصلاة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ا ولأنه موضع طاهر فصحت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راء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مسجد إلا الحمام والم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اص مقدم على عموم ما رووه وعن جابر بن 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سأ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لى في في مرابض الغن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لى في 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في مبارك الإبل فإنها من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حضي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مرابض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وا في مبارك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يقتضي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اص يقدم على عموم ما رووه وروى هذا الحديث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غفل رواهن الأثرم فأما الحش فإن الحكم يثبت فيه بالتنبيه لأنه إذا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هذه المواضع لكونها مظان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ش معد للنجاسة ومقصود ل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منع فيه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صلى عالما بالنهى في هذه المواض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ته فيها لأنه عاص بصلات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 لا تكون قربة ولا طاعة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فهل تصح صلاته‏؟‏ على روايتين إحداهما لا تصح لأنه صلى فيما لا تص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ح مع الجهل كالصلاة في محل نجس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2" name="Image442" descr="">
              <a:hlinkClick xmlns:a="http://schemas.openxmlformats.org/drawingml/2006/main" r:id="rId10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>
                      <a:hlinkClick r:id="rId10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أصحابنا مع هذه المواضع المزبلة والمجز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جة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بيت الله الحرام والموضع المغصوب ل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ص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مواطن لا تجوز فيها الصلاة ظهر بيت الله وال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زرة والحمام وعط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جة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في سبع مواطن و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عة الطريق ومعاط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سبعة كالحكم في الأربعة سواء ولأن المواضع مظنة النجاسات فعلق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دون حقيقتها كما يثبت حكم نقض الطهارة ب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غسل بال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3" name="Image443" descr="">
              <a:hlinkClick xmlns:a="http://schemas.openxmlformats.org/drawingml/2006/main" r:id="rId10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>
                      <a:hlinkClick r:id="rId10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هذه المواضع تعبد لا لعلة معقولة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نهى كل ما وقع عليه الاسم فلا فرق في المقبرة بين القديمة والحد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بت أتربتها أو لم تتقلب لتناول الاسم لها فإن كان في الموضع قبر أو قبر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الصلاة فيها لأنها لا يتناولها اسم المقبرة وإن نقلت القبو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فيها لأن مسج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ه قبور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شت متفق عليه ولا فرق في الحمام بين مكان الغسل وصب الماء وبين بيت الم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ينزع فيه الثي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ون وكل ما يغلق عليه باب الحمام لتناول الاسم ل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تقيم فيها الإبل وتأوى إلي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ناخ فيها إذا وردت والأول أجود لأنه جعله مقابلة مراح الغنم وال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خذ للغائط والبول فيمنع من الصلاة فيما هو داخل بابه ولا أعلم في منع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أنه قد منع من ذكر الله تعالى فيه والكلام فمنع الصلاة فيه أولى 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صلاة في هذه المواضع لكونها مظان ل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ولى فإنه بنى لها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ع في هذه المواضع معلل بأنها مظان للنجاسات فإن المقبرة تنبش ويظهر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صديد الموتى ودماؤهم ولحومهم ومعاطن الإبل يب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عير ال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دار يمكن أن يستتر به ويبول كما روى عن ابن عمر أنه أناخ بعيره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 يبول إليه ولا يتحقق هذا في حيوان سواها لأنه في حال ربضه لا ي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ل قيامه لا يثبت ولا يستر والحمام موضع الأوساخ والبول فنهى عن الصل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تعلق الحكم بها وإن كانت طاهرة لأن المظنة يتعلق الحكم بها وإن خفيت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مكن تعليل الحكم تعين تعليله وكان أولى من قهر التعبد ومرارة ال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صحة هذا تعدية الحكم إلى الحش المسكو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نبيه من وجود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وق فيه وإلا لم يكن ذلك تنبيها فعلى هذا يمكن قصر الحكم على ما هو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حكم المنع في موضع المسلخ من الحمام ولا في وسطه لعدم ال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شبه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4" name="Image444" descr="">
              <a:hlinkClick xmlns:a="http://schemas.openxmlformats.org/drawingml/2006/main" r:id="rId10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>
                      <a:hlinkClick r:id="rId10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صحابنا المجزرة والمزبلة ومحجة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الكعب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بر عمر واب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ها الصلاة ولم يذكرها الخرقي فيحتمل أنه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ا وهو قول أكثر أهل العلم لعموم قوله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س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متفق عليه واستثنى منه المقبرة و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ط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صحيحة خاصة ففيما عدا ذلك يبقى على العموم وحديث عمر وابنه يرويهما العم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جبير وقد تكلم فيهما من قبل حفظهما فلا يترك الحديث الصحيح بحدي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وأكثر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لمت عملوا بخبر عمر وابنه في المنع م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سبعة ومعنى محجة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دة المسلوكة التي تسلكها السابلة وق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لتي تقرعها الأقدام فاعلة بمعنى مفع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سواق والم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دة للسفر ولا بأس بالصلاة فيما علا منها يمنة ويسرة ولم يكثر قرع الأقد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بأس بالصلاة في الطريق التي يقل سالكوها كطرق الأبيات اليسيرة والمجز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يذبح القصابون فيه البهائم وشبههم معروفا بذلك معدا والمز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مع فيه الزبل ولا فرق في هذه المواضع بين ما كان منها طاهرا و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ون الطريق فيها سالكا أو لم يكن ولا في المعاطن بين أن يكون فيها إبل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ن وأما المواضع التي تبيت فيها الإبل في مسيرها أو تناخ فيها لعلف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ا فلا يمنع الصلاة فيها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موض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ار الإبل يصلي فيه‏؟‏ فرخ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من معاطن الإبل التي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فيها التي تأوى إليها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5" name="Image445" descr="">
              <a:hlinkClick xmlns:a="http://schemas.openxmlformats.org/drawingml/2006/main" r:id="rId10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>
                      <a:hlinkClick r:id="rId10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صلي إلى هذه المواضع فإن فعل صحت صلاته نص علي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طالب وقد سئل عن الصلاة إلى المقبرة والحمام والحش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قبلة 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ش ولا حمام فإن كان يجزئ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لموضع النهى وبه أقو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لم ي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مواضع المنهي عنها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ى إلى المقبرة وال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مصلى فيهما إذا لم يكن بينه وبينهما حائل لما روى أبو مرثد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إلى القبو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حمد حديث أبي مرث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صلى إلى قبر فجعل يشير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القب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تنبيه على نظائره من المواضع التي نهى عن الصلاة فيها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أس بالصلاة إلى شيء من هذه المواضع إلا المقبرة لأن قول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أرض مس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موضع الذي يصلي فيه من هي في ق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ذلك على الصلاة إلى المقبرة لا يصح لأن النهى إن كان تعبدا غير معقول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تعديته ودخول القياس فيه وإن كان لمعنى مختص بها وهو اتخاذ القبور مس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به بمن يعظمها ويصلى إليها فلا يتعداها الحكم لعدم وجود المعنى في غير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يهم مساجد ألا فلا تتخذوا القبور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ى اليهود 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ص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فعلى هذا لا تصح الصلاة إلى القبور للنهى عنها ويصح إلى غيرها لبق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وم الإباحة وامتناع قياسها على ما ورد النه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6" name="Image446" descr="">
              <a:hlinkClick xmlns:a="http://schemas.openxmlformats.org/drawingml/2006/main" r:id="rId10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>
                      <a:hlinkClick r:id="rId10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على سطح الحش أو الحمام أو عطن الإبل أو غيرها ف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ه حكم المصلى فيها لأن الهواء تابع للقرار فيثبت فيه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دارا فدخل سطحه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المعتكف إلى سطح المسجد كان له ذلك لأن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سجد والصحيح إن شاء الله قصر النهى على ما 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عدى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كم إن كان تعبديا فالقياس فيه ممتنع وإن علل فإنما تعلل بكونه للنجاس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ل هذا في سطحها فأما إن بنى على طريق ساباطا أو أخرج عليه خرو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الطريق لما ذكره فيما تقدم وعلى قولنا إن كان الساباط مب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في درب غير نافذ بإذن أهله أو مستحقا له أو حدث الطريق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الصلاة عليه وإن كان على طريق نافذ فليس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صل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صلى في الموضع المغصوب 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سابا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تجرى فيه السفن فهو كالساباط على الطريق في القولين جميعا وهذا مما يد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لأنه لو كانت العلة كونه تابعا لل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ت الصلاة ها هنا لكون ال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نوع من الصلاة فيه بدليل ما لو صلى عليه في 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و جمد ماؤه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ح ولأنه لو كانت العلة ما ذكره لصحت الصلاة على ما حاذى ميمنة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س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تقرعه الأقدام منها وهذا فيما إذا كان السطح جاريا ع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فإن كان المسجد ساب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تحته طريق أو عطن أو غيرهما من مواضع النه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غير مقبرة فحدثت المقبرة حوله لم تمتنع الصلاة فيه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ما حدث بعد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7" name="Image447" descr="">
              <a:hlinkClick xmlns:a="http://schemas.openxmlformats.org/drawingml/2006/main" r:id="rId10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>
                      <a:hlinkClick r:id="rId10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نى مسجدا في المقبرة بين القبور ، فحكمه حكمها ؛ لأنه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ذلك عن أن يكون في المقب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قت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سا مر على مقبرة ، وهم يب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مسجدا ، فقال أ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ره أن يبنى مسجد في وسط القب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8" name="Image448" descr="">
              <a:hlinkClick xmlns:a="http://schemas.openxmlformats.org/drawingml/2006/main" r:id="rId10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>
                      <a:hlinkClick r:id="rId10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فريضة في الكعبة ولا على ظهرها وجوزه الشافعي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حل لصلاة النفل فكان محلا للفرض كخارج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0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يث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فولوا وجوهكم شط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ى فيها أو على ظهرها غير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فلة مبناها على التخفيف والمسامحة بدليل صلاتها قاعدا و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 على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9" name="Image449" descr="">
              <a:hlinkClick xmlns:a="http://schemas.openxmlformats.org/drawingml/2006/main" r:id="rId10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>
                      <a:hlinkClick r:id="rId10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نافلة في الكعبة وعلى ظهرها لا نعلم فيه خلافا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البيت ركعتين إلا أنه إن صلى تلقاء الباب أو على ظ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 يديه شيء من بناء الكعبة متصل بها صح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بين يد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خص أو كان بين يديه آجر معبأ غير مبنى أو خشب غير مسمو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صلاته لأنه غير مستقبل لشيء منها وإن كان الخشب مسمورا والآجر مبنيا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لأن ذلك تابع لها والأولى أنه لا يشترط كون شيء منها بين يديه لأ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موضعها وهوائها دون حيط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انهدمت الكعبة صحت 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 ولو صلى على جبل عال يخرج عن مسامت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صلاته إلى هوائها كذ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0" name="Image450" descr="">
              <a:hlinkClick xmlns:a="http://schemas.openxmlformats.org/drawingml/2006/main" r:id="rId10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>
                      <a:hlinkClick r:id="rId10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لاة في الموضع المغصوب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تصح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وهو قول أبي حنيفة ومالك والقول الثاني ل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لا يعود إلى الصلاة فلم يمنع 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لى وهو يرى غريقا يمكنه إنق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يقا يقدر على إطفائه فلم يطفئه أو مطل غريمه الذي يمكن إي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ولنا أن الصلاة عبادة أتى بها على الوجه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كصلاة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مها وذلك لأن النهى يقتضي تحريم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ابه والتأثيم بفعله ف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ا بما هو عا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ثلا بما هو محرم عليه متقربا بما يبعد به فإن حر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اته من القيام والركوع والسجود أفعال 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ص بها منهى عنها 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حريق فليس بمنهى عن الصلاة إنما هو مأمور بإطفاء الحريق وإنقاذ الغ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لاة إلا أن أحدهما آكد من الآخر أما في مسألتنا فإن أفعال الصلاة في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ى عنها إذا ثبت هذا فلا فرق بين غصبه لرقبة الأرض ب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عواه ملك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غصبه منافعها بأن يدعى إجارتها ظ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ضع يده عليها ليسكنها مدة أو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شنا أو ساباطا في موضع لا يحل له أو يغصب راحلة ويصلى عليها أو سفينة ويصل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وحا فيجعله في سفينة ويصل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حكمه في الصلاة حكم الدا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1" name="Image451" descr="">
              <a:hlinkClick xmlns:a="http://schemas.openxmlformats.org/drawingml/2006/main" r:id="rId10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>
                      <a:hlinkClick r:id="rId10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الجمعة في الموضع الغصب يعنى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امع أو موضع منه مغصوبا صحت الصلاة فيه لأن الجمعة تختص بب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 الموضع المغصوب فامتنع الناس من الصلاة فيه فاتته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اتته الجمعة ولذلك أبيحت خلف الخوارج و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صح في الطرق ور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دعاء الحاجة إلى فعلها في هذه المواضع وكذلك في الأعياد و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2" name="Image452" descr="">
              <a:hlinkClick xmlns:a="http://schemas.openxmlformats.org/drawingml/2006/main" r:id="rId10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>
                      <a:hlinkClick r:id="rId10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الصلاة في أرض الخسف ؛ وذلك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ضع مسخوط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لأصحابه يوم مر بالحج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وا على هؤلاء المعذبين إلا أن تكونوا باكين، أن يصيبكم مثل ما أصاب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3" name="Image453" descr="">
              <a:hlinkClick xmlns:a="http://schemas.openxmlformats.org/drawingml/2006/main" r:id="rId10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>
                      <a:hlinkClick r:id="rId10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صلاة في الكنيسة النظ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ها الحسن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الشعبي والأوزاعي وسعيد بن عبد العزيز وروى أيضا عن عمر وأبي موسى و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مالك الكنائس من أجل الصور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عبة وفيها 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ي داخلة في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ما أدرك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صل فإنه 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4" name="Image454" descr="">
              <a:hlinkClick xmlns:a="http://schemas.openxmlformats.org/drawingml/2006/main" r:id="rId10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>
                      <a:hlinkClick r:id="rId10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أرض ن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ينها بطاهر أو بسط عليها شيئا طاهرا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ع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ظاهر كلام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طاوس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صحابنا في المسألة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دفن النجاسة فأشبهت المقبرة ولنا أن الطهارة إنما تشترط في بدن المصلى و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صلاته وقد وجد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العلة في الأصل فإنه لو صلى بين القبو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ته وإن لم يكن مدفنا للنجاسة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كم غير معلل فلا يق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5" name="Image455" descr="">
              <a:hlinkClick xmlns:a="http://schemas.openxmlformats.org/drawingml/2006/main" r:id="rId10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>
                      <a:hlinkClick r:id="rId10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تطيين المسجد بطين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طبيقه بطوابق نجسة أو بن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ن نجس أو آجر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وباشر المصلى أرضه النجسة ببدنه أو ثيابه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أما الآجر المعجون ب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جس لأن النار لا تطهره فإن غسل 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لأن النار أكلت أجزاء النجاسة الظاهرة وبقي أ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هر بالغسل ك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ة ويبقى باطنها نجسا لأن الماء لم يصل إليه فإن صلى عليه بعد الغسل فهو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بساط طاهر مفروش على أرض ن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حكم في البساط الذي باطنه 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طاهر ومتى انكسر من الآجر النجس قطعة فظهر بعض باطنه فهو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6" name="Image456" descr="">
              <a:hlinkClick xmlns:a="http://schemas.openxmlformats.org/drawingml/2006/main" r:id="rId10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>
                      <a:hlinkClick r:id="rId10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صلاة على الحصير والبسط من الصوف والشعر والوبر و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طن والكتان وسائر الطاهرات وصلى عمر على عبقرى وابن عباس على طنفسة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جابر على حصير وعلى وابن عباس وابن مسعود وأنس على المنسوج وهو قول عو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لا ما روى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الصلاة على كل شيء من الحيوان واستح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يء من نبات الأرض ونحوه قال مالك إلا أنه قال في بساط الصوف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جوده على الأرض لم أر بالقيام عليه بأسا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أس ب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ص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صير في بيت عتبان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متفق عليهما وروى عنه المغيرة بن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على الحصير وال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و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رواه 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ملت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يده عليه إذا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لم تكره الصلاة فيه لم تكره الصلا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تان والخوص وتصح الصلاة على ظهر الحيوان إذا أمكنه استيفاء الأر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فلة في السفر وإن كان الحيوان 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يه بساط طاهر صحت الصلاة عل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حمار وفعله أنس وتصح الصلاة على العجل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 على ب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ه ذلك لأنها محل تستقر عليه أعضاؤه فهي ك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7" name="Image457" descr="">
              <a:hlinkClick xmlns:a="http://schemas.openxmlformats.org/drawingml/2006/main" r:id="rId10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>
                      <a:hlinkClick r:id="rId10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وفي ثوبه نجاسة وإن قلت أ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الطهارة من النجاسة شرط لصحة الصلاة 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ها وقليلها إلا فيما نذكر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ف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البول مثل رءوس الإبر مالك والشافعي وأبو ث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ى عن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نجاسات لأنه يتحرى فيها بالمسح في محل الاستنجاء ولو لم يعف عنها لم ي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سح ك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شق التحرز منه فعفي عنه كالد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ثيا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وا من البو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عذاب الق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نجاسة لا تشق إز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إزالتها كالكثي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إنه يشق التحرز منه فإن الإنسان لا يكاد يخلو من بثرة أو حكة أو د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ه وفيه وغيرهما فيشق التحرز من يسيره أكثر من كثيره ولهذا فرق في الوضوء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ه وكث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8" name="Image458" descr="">
              <a:hlinkClick xmlns:a="http://schemas.openxmlformats.org/drawingml/2006/main" r:id="rId10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>
                      <a:hlinkClick r:id="rId10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ذلك دما أو قيحا يسيرا مما لا يفح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رون العفو عن يسير الدم والقيح وممن 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جابر وا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سعيد بن جبير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عروة ومحمد بن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 والأوزاعي و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كان ابن عمر ينصرف من قليله وكثيره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ه وقليل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سليمان التيمى لأنه نجاسة فأشبه الب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كون لإحدانا ال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 وفيه تصيبها الجنابة ثم ترى فيه قطرة من دم فتقصعه بريقها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انا إلا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حيض فإن أصابه شيء من دمها بلته بريقها ثم قصعته بظف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ذا يدل على العفو عنه لأن الريق لا يطهر به ويتنجس به ظ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خبار عن دوام الفعل ومثل هذا لا يخف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أمره ولأنه قول من سمين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 لهم في عصرهم فيكون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ى عن ابن عمر فقد روى عنه خلافه فروى الأثرم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أ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جد فيخرج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عهما بالأرض وهما يقطران دما من شقاق كان في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ر بثرة فخرج منها شيء من دم وقيح فمسحه بيده وصلى ولم يتوضأ وانصرافه من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ات لا ينافى ما روينا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تورع الإنسان عن بعض ما يرى جواز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التحرز منه فعفي عنه كأثر الاستن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9" name="Image459" descr="">
              <a:hlinkClick xmlns:a="http://schemas.openxmlformats.org/drawingml/2006/main" r:id="rId10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>
                      <a:hlinkClick r:id="rId10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سير ما لا يفحش في القلب وهو قو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كان فاحشا أعاده وروى ذلك عن سعيد بن المسيب وروي عن أحمد أنه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ثي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 في شبر وقال في مو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كف فاحش وظاهر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فحش في قلب من عليه الدم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حش في قلبك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ستقر عليه قوله في الفاحش أنه على قدر ما يستفحشه كل إنسان في نفسه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تبر ما يفحش في نفوس أوساط الناس وقال قتادة في موضع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النخعي وسعيد بن جبير وحماد بن أبي سليمان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د الصلاة من قدر الد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ا حد له في الشرع فرجع فيه إلى العرف كالتفرق و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ه لا يصح فإن الحافظ أبا الفضل المقد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وع ولأنه إنما يدل عل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خطابه وأصحاب الرأي لا يرون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0" name="Image460" descr="">
              <a:hlinkClick xmlns:a="http://schemas.openxmlformats.org/drawingml/2006/main" r:id="rId10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>
                      <a:hlinkClick r:id="rId10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ح والص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ولد من الدم بمنزلته إلا 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 من الدم و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أنهما لم يرياه كالدم وقال أبو مجل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كر الله الدم المسفوح وقال أمى بن ربيعة رأيت طاوسا كأن إزاره ن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وح كانت برجليه وقال إسماعيل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حاشية إزار مجاهد قد ثبت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د والدم من قروح كانت بساقيه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يكون به الح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سله فإذا برئ غسله وقال عروة ومحمد بن كنانة مثل ذلك فعلى هذا يعفى م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يعفى عن مثله من الدم لأنه لا يفحش منه إلا أكثر 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ه وإنما ثبتت النجاسة فيه لأنه مستحيل من الدم إلى حال مستق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1" name="Image461" descr="">
              <a:hlinkClick xmlns:a="http://schemas.openxmlformats.org/drawingml/2006/main" r:id="rId10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>
                      <a:hlinkClick r:id="rId10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كون الدم مجتمعا أو متفرقا بحيث إذا جمع بلغ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نجاسة في شيء صفيق قد نفذت من الجانبين فاتصل ظاهره ببا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جاسة واحدة وإن لم يتصلا بل كان بينهما شيء لم يصبه الدم فهما نجا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غ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جم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ا لا يعفى عنه لم يعف عنهما كما لو كانا في جانبى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2" name="Image462" descr="">
              <a:hlinkClick xmlns:a="http://schemas.openxmlformats.org/drawingml/2006/main" r:id="rId10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>
                      <a:hlinkClick r:id="rId10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فى عن يسير دم الحيض لما ذكرنا من حديث عائشة رضي الله عنه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دماء الحيوانات الطاهرة فأما دم الكلب والخنزير فلا يعفى عن يسيره لأن رطو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ة من غيره لا يعفى عن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مه أولى ولأنه أصاب جسم الكلب فلم ي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الماء إذا أصابه وهكذا كل دم أصاب نجاسة غير معفو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ف عن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3" name="Image463" descr="">
              <a:hlinkClick xmlns:a="http://schemas.openxmlformats.org/drawingml/2006/main" r:id="rId10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>
                      <a:hlinkClick r:id="rId10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 ما لا نفس له سائلة كالبق والبرا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باب ونحو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اهر وممن رخص في دم البراغيث عطاء وطاوس والحسن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حبيب بن أبي ثابت وحماد والشافعي وإسحاق ولأنه لو كان نجسا لنجس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إذا مات فيه فإنه إذا مكث في الماء لا يسلم من خروج فضلة من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دم مسفوح وإنما حرم الله الدم المسفوح والرواية الثان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غيث إذا 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فزع منه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 ما استطعت وقال مالك في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 وانتشر فإنى أرى أن يغسل والأول أظهر و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ف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يس بصريح في نجاسته وإنما هو دليل على توقف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نسوب إلى البرا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 إنما هو بولها في الظاهر وبول هذه الحشرات ليس بنجس والله أعل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سمك طاهر لأن إباحته لا تقف على سف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نجسا لوقفت ال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راقته بالذبح كحيوان البر ولأنه إذا ترك استحال فصار ماء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 لأنه دم مسف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0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دما مسفوح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4" name="Image464" descr="">
              <a:hlinkClick xmlns:a="http://schemas.openxmlformats.org/drawingml/2006/main" r:id="rId10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>
                      <a:hlinkClick r:id="rId10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العفو عن يسير القيء فروى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بمنزلة الدم وذلك لأنه خارج من الإنسان نجس من غير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د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مذ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ما أصاب الثوب منه إلا أن يكون يسيرا وروى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سعيد بن المسيب وعروة بن الزبير وأبو سلمة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عن المذى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منزلة القرحة فما علم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سله وما غلبك منه ف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خرج من الشباب كثيرا فيشق التحرز منه فعف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م وكذلك المنى إذا قلنا بنجاسته وروى عنه في الودى مثل ذلك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عنه أن حكمه حكم البول لأنه من مخرجه وروي عن أحمد أيضا أنه يعفى عن 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ل والحمار وعرقهما إذا كان يسيرا وهو الظاهر عن أحمد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لأنه يشق التحرز من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لم من هذا ممن يركب ال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ني أرجو أن يكون ما خف منه أسه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كان في معنا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ع البهائم سوى الكلب والخنزير وكذلك الحكم في أبوالها وأرو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ل الخف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 والحاكم وحماد وحبيب بن أبي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بول الخفافيش وكذلك الخف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شق التحرز منه فإنه في المساجد يكثر فلو لم يعف عن يسيره لم يقر في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ول ما يؤكل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 بنجاسته لأنه يشق التحرز منه لكثرته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فى عن يسير شيء من ذلك لأن الأصل أن لا يعفى عن شيء من النجاسة خولف في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ولد منه فيبقى فيما عداه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5" name="Image465" descr="">
              <a:hlinkClick xmlns:a="http://schemas.openxmlformats.org/drawingml/2006/main" r:id="rId10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>
                      <a:hlinkClick r:id="rId10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في عن النجاسات المغلظة لأجل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مواضع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استنجاء فعفي فيه عن أثر الاستجمار بعد الإن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فاء العدد 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 واختلف أصحابنا في طهارته فذهب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فص 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هارته وهو ظاهر كلام أحمد فإنه قال في المستجمر يعرق في سرا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كان نجسا لنجسه ووجه ذلك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لا يط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أن غيرهما ي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نى يزيل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فيزيلها كالماء وقال أصحابنا المتأ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هر المحل بل هو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المستجمر في ماء يسير نجسه ولو عرق كان عرقه نجسا لأن المسح لا يزيل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كلها فالباقي منها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ين النجاسة فأشبه ما لو وجد في المحل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الخف والحذاء إذا أصابته 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كها بالأرض حتى زالت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ففيه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يجزئ دلكه بالأرض وتباح الصلاة في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سحاق لما روى أبو داود بإسناده 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 أحدكم الأذى بخفيه فطهورهما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 أحدكم بنعله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راب له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أحدكم إلى المسجد فل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في نعليه قذ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ذى فليمسحه وليص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توضأ من موطئ 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داود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كانوا يصلون في نعالهم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سعي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ن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تفق عليه والظاهر أن النعل لا تخلو من 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جزئ دلكها لم تصح الصلاة فيها والثانية يجب غسله كسائر النج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لك لا يزيل جميع أجزاء النجاسة والثالثة يجب غسله من البول والعذر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لتغلظ نجاستهما وفحشهما والأول أولى لأن اتباع الأثر واجب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ما قذرا يدل على أنه لم يجز دل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قذر منه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لالة في هذا لأنه لم ينقل أنه دلكهما و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لكهما لأنه لم يعلم بالقذر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خبره جبريل عليه السلام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لكهما يطهرهما في قول ابن حامد لظاهر الأخبار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ى عنه مع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في أثر الاستنجاء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زئ دلكهما بعد ج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تهما لأنه لا يبقى لها أثر وإن دلكهما قبل جفافهما لم يجزه ذلك لأن رط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باقية فلا يعفى عنها وظاهر الأخبار لا يفرق بين رطب وجاف ولأنه محل اجت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مسح فجاز في حال رطوبة الممسوح كمحل الاستنجاء ولأن رطوبة المحل معفو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فت قبل الد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فى عنها إذا جفت به كالاستجمار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بر 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ظم نجس فجبر لم يلزمه قلعه إذا خاف الضرر وأجزأت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نجاسة 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رر بإزالتها فأشبهت دماء العروق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لعه ما لم يخف التلف وإن سقط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نانه فأعادها بحر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ت فهي طاهرة لأنها بعضه والآدمى بجملته طاهر 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عض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جسة حكمها حكم سائر العظام النجسة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من حى فهو ميت وإنما حكم بطهارة الجملة لحرمتها وحرمتها آكد من حرمة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من الحكم بطهارتها الحكم بطهارة 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6" name="Image466" descr="">
              <a:hlinkClick xmlns:a="http://schemas.openxmlformats.org/drawingml/2006/main" r:id="rId10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>
                      <a:hlinkClick r:id="rId10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لى الأجسام الصقيلة كالسيف والمرآة نجاسة فعف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م ونحوه عفي عن أثر كثيرها بالمسح لأن الباقي بعد المسح يسير وإن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ع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ي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7" name="Image467" descr="">
              <a:hlinkClick xmlns:a="http://schemas.openxmlformats.org/drawingml/2006/main" r:id="rId10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>
                      <a:hlinkClick r:id="rId10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في موضع النجاسة من الثوب استظهر حتى يتيق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قد أتى على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نجاسة إذا خفيت في بدن أو ثوب وأراد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ه ذلك حتى يتيقن زوالها ولا يتيقن ذلك حتى يغسل كل محل يحتمل أن تكون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فإذا لم يعلم جهتها من الثوب غسله كله وإن علمها في إحدى جهتيه غس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كلها وإن رآها في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ث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لاب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كل ما يدركه بصر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نخعي والشافعي ومالك وابن المنذر وقال عطاء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في الثوب نضحه كله وقال 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ى مكان النجاسة فيغسله ول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تجون بحديث سهل بن حنيف في المذ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فكيف بما أصاب ثوبى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ك أن تأخذ كفا من ماء فتنض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ترى أنه أص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تحرى والنضح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يقن للمانع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ح له الصلاة إلا بتيقن زواله كمن تيقن الحدث وشك في الطهارة والنضح لا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وحديث سهل في المذى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دى لأن أحكام النجاسة تختلف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ترى أنه أصاب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من ظن أنه أصاب ناحية من ثوبه من غير ت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زئه نضح المكان أو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8" name="Image468" descr="">
              <a:hlinkClick xmlns:a="http://schemas.openxmlformats.org/drawingml/2006/main" r:id="rId10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>
                      <a:hlinkClick r:id="rId10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فيت النجاسة في فضاء واسع صلى حيث شاء ولا يجب غسل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شق فلو منع من الصلاة أفضى إلى أن لا يجد موضعا يصلي فيه ف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 صغ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ت ونحوه فإنه يغسله كله لأنه لا يشق غسله فأشبه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9" name="Image469" descr="">
              <a:hlinkClick xmlns:a="http://schemas.openxmlformats.org/drawingml/2006/main" r:id="rId10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>
                      <a:hlinkClick r:id="rId10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رج من الإنسان‏ أو البهيمة التي لا يؤكل لحم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 أو غيره فهو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ما خرج من السبيلين ك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ئط والمذى وال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هذا لا نعلم في نجاسته خلافا إلا أشياء 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ذك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بول الآدمي ف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مر به وهو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ره إنه كان لا يستبرئ من 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في 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مة عذا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دى فهو ماء أبيض يخرج عقيب البول خ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بول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ارج من مخرج البول وجار مجراه وأما المذى فهو ماء لزج رقيق يخرج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ف الذكر فظاهر المذهب أنه نجس قال هارون الح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ذهب في المذى إلى أنه يغسل ما أصاب الثوب منه إلا أن يكون يسيرا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ختلاف في العفو عن يسيره فيما مضى وروي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ى قال في رواية 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أل أبا عبد الله عن المذى أش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سواء ليسا من مخرج البول إنما هما من الصلب والت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ي بمنزلة البصاق والمخاط وذكر ابن عقيل نحو هذا وعل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ى جزء من المنى لأن سببهما جميعا الشهوة ولأنه خارج تحلله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مذهب أنه نجس لأنه خارج من السبيل ليس بدءا لخلق آدمي فأشبه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غسل الذكر منه والأمر يقتضي الوجوب ثم اختل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زئ فيه النضح أو يجب غس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ش عليه الماء أذهب إلى حديث سهل بن حنيف ليس يدفعه شيء وإن كان حديثا واحد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 حديث سهل بن حنيف في ال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ويه ابن إسحاق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شيئا يخالفه وهو ما روى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لقى من المذى شدة وعناء فذكرت ذلك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ك منه الوضو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ا أصاب ثوبى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كفا من ماء فتنضح به حيث ترى أنه أص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وجوب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داود سألت أبا عبد الله عن المذى يصيب الثوب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ليس في القلب منه شي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حمد بن إسحاق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بت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مر بغسل المذى عمر وابن عباس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ثير من أهل العل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منه في حديث المقداد ولأنه نجاسة فوجب غسلها كسائر 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حمد بن إسحاق لا أعرفه عن غيره ولا أحكم ل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تهيبته وهذا 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0" name="Image470" descr="">
              <a:hlinkClick xmlns:a="http://schemas.openxmlformats.org/drawingml/2006/main" r:id="rId10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>
                      <a:hlinkClick r:id="rId10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طوبة فرج المرأة احتم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نجس لأنه في الفر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منه الولد أشبه المذى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 لأن عائشة كانت تفرك المنى من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احتلم نبي قط وهو يل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وبة الفرج ولأننا لو حكمنا بنجاسة فرج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نا بنجاسة منيها لأنه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جها فيتنجس برطوبت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منه في حال الجماع فهو نجس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ن المذى وهو نجس ولا يصح ال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هوة إذا اشتدت خرج المنى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ى كحال ال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1" name="Image471" descr="">
              <a:hlinkClick xmlns:a="http://schemas.openxmlformats.org/drawingml/2006/main" r:id="rId10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>
                      <a:hlinkClick r:id="rId10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ارج من غير السبيلين فالحيوانات فيه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رج منه نوعان طاهر وهو ريقه ودمعه وعرقه ومخاطه ونخ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حديبية أنه ما تنخم نخا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 كف رجل منهم فدلك به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ولا طهارتها لم ي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نخامة في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أقبل ع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حدكم يقوم يستقبل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خع أمامه أ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قبل فيتنخع في وجهه‏؟‏ فإذا تنخع أحدكم فليتنخع عن يساره أو تحت قدم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فليقل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ل في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بعضه ببعض رواه مسل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جسة لما أمر بمسحها في ثوبه وهو في الصلاة ولا تحت قدمه ولا فرق بين م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أس والبلغم الخارج من الصدر ذكره القاضي وهو مذهب أبي حنيفة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غم نجس لأنه طعام استحال في المعدة أشبه القيء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خبرين ولأنه أحد نوعى النخامة أشب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نجسا نجس به ال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قض الوضوء ولم يبلغنا عن الصحابة رضي الله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عموم البلوى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عام مستحيل في الم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عقد من الأب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نازل من الرأس وكالمخاط ولأنه يشق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خاط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 وهو الدم وما تولد منه من القيح والصديد وما يخرج من المعدة من الق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جس وقد تقدم بيان حكمه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 لحمه فالخا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 وهو الدم وما تولد من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وهو ال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ع والعرق واللبن فهذا لا نعلم فيه خلاف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ء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ه لأنه طعام مستحيل فأشبه الروث وقد دللنا على طهارة 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ولى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ه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ؤكل لحمه ويمكن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والخنزير فهما نجسان بجميع أجزائهما وفضلاتهما وما ينفصل عنه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داهما من سباع البهائم وجوارح الطير والبغل والحمار ف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ة بجميع أجزائها وفضلاتها إلا أنه يعفى عن يسير نجاستها وعنه ما يدل على طه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ا حكم الآدمي على ما فصل 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كن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ينجس بالموت وهو السنور وما دونه في 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منا بنجاسته من الآدمي فهو منه نجس وما حكمنا بطهارته من الآدمي فه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يه فإنه نجس لأن منى الآدمي بدء خلق آدمي فشرف بتطهيره وهذا معدوم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نفس له سائلة فهو طاهر بجميع أجزائه وفض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2" name="Image472" descr="">
              <a:hlinkClick xmlns:a="http://schemas.openxmlformats.org/drawingml/2006/main" r:id="rId10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>
                      <a:hlinkClick r:id="rId10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ول الغلام الذي لم يأكل الطعام فإنه يرش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ستثناء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معنى الكلام طهارة بول الغلا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بول الغلام الذي لم يطعم الطعام يجزئ فيه الرش وهو أن ينضح عليه الم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رش وعصر وبول الجارية يغسل وإن لم تطعم وهذا قول على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شافعي وإسحاق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اقلا كلاما يدل على طهارة بول الغلام لأنه لو كان نجسا لوجب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بول الغلام كما يغسل بول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ول نجس فوجب غسله كسائر الأبوال النجسة ولأنه حكم يتعلق ب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ذكر والأنثى كسائر أحكام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ت أم قيس بنت محص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تت بابن لها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كل الطعام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جلس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ره فبال على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ماء فنضحه ولم ي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 على ثوبه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فأتبعه بوله ولم ي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عن لبابة بنت الحارث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ين بن على في حج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 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نى إزارك حتى أغس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غسل من بول الأنثى وينضح من 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عل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 الغلام ينضح وبول الجارية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عما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عما غسل بولهما رواه الإمام أحمد في مسنده وهذه 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يح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تباعها أولى و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ن قول من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3" name="Image473" descr="">
              <a:hlinkClick xmlns:a="http://schemas.openxmlformats.org/drawingml/2006/main" r:id="rId10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>
                      <a:hlinkClick r:id="rId10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ى إذا طعم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ه واشتهاه غسل 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إذا أطعم لأنه قد يلعق العسل ساعة يولد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 ولكن إذا كان يأكل ويريد الأكل فعلى هذا ما يسقاه الصبى أو يلعقه للتداو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طعاما ي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طعمه لغذائه وهو يريده ويشتهيه هو الموجب لغسل 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4" name="Image474" descr="">
              <a:hlinkClick xmlns:a="http://schemas.openxmlformats.org/drawingml/2006/main" r:id="rId10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>
                      <a:hlinkClick r:id="rId10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لة على الأرض يطهرها دلو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أرض إذا تنجست بنجاسة مائعة كالبول والخمر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هورها أن يغمرها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ذهب لون النجاسة وريحها فما انفصل ع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ير بها فهو طاهر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هر الأرض حتى ي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يكون المنفصل نجسا لأن النجاسة انتقلت إليه فكان 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رد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ى فبال في طائف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زجره الناس فنها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بوله أمر بذنوب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ري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اجد لا تصلح لشيء من هذا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لذكر الله تعالى والصلاة وقراءة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رجلا فجاء بدلو من ماء فش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المنفصل طاهر لكان قد أمر بزيادة تنجيسه لأنه كان في موضع ف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أرا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ير المسج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معق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ا بال عليه من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ريقوا على مكان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بن عياش عن س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وائل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فحف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بر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خطابي وحديث ابن معقل مرسل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قل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معان منكر قاله الإم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 س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لة الباقية في المحل بعد غسله طاهرة وهي بعض المنفصل فكذلك ال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جاسة انتقلت إ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طه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اء لو لم يط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جس بها حال ملاقاته لها ولو نجس بها لما طهر المحل ولكان الباقي منه في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كم بطهارة المنفصل إذا نشفت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أجز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إلا أثرها فإن كانت أجزاؤها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 المحل ونجس المنفصل وهذ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لم أره عن أحمد ولا يقتضيه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لأنه إن أراد ب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ا بقاء رطوبتها فهو خلاف الخبر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بوله أمر بذنوب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ري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صب عليه عقيب فراغه منه وإن أراد بقاء البول متنقع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 وبين الرطوبة فإن قليل البول وكثيره في التنجيس سواء والرطوبة أجزاء ت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جس المتن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5" name="Image475" descr="">
              <a:hlinkClick xmlns:a="http://schemas.openxmlformats.org/drawingml/2006/main" r:id="rId10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>
                      <a:hlinkClick r:id="rId10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 الأرض ماء المطر أو السيول فغمرها وجر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ب عليها لأن تطهير النجاسة لا تعتبر فيه نية ولا فعل فاستوى ما صبه الآدم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رى بغير صبه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ول يكون في الأرض فتمط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صابه من المطر بقدر ما يكون ذنوبا كما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ب على البول فقد طهر و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عبد الله عن ماء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ط ب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مطر عندي لا يخالط شيئا إلا طهره إلا العذر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وسئل عن ماء المطر يصيب الثوب فلم ير به بأسا إلا أن يكون بيل فيه بعد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نزل من السماء إلى الأرض فهو 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سته الدواب أو لم تدس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ي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الموضع النظيف فلا بأس بما قطر عليك من المطر إذا لم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ذر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أل ع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وما دعاك إلى أن تسأل وهو ماء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موضع 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ضع قذر فلا تغسله واحتج في طهارة طين المطر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الذي بال في المسجد قال إسحاق بن منصور وقال إسحاق بن راهويه كما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تج بأ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كانوا يخوضون الم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غسلون أرجلهم لما غلب الماء القذر وممن روى عنه أنه خاض طين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 رجليه عمر وعلى رضي الله عنهما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توض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 ونحوه عن ابن عباس وقال بذلك سعيد بن المسيب وعلقمة والأسود وعبد الله بن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قرن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وام أهل العلم لأن الأصل الطهارة فلا 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6" name="Image476" descr="">
              <a:hlinkClick xmlns:a="http://schemas.openxmlformats.org/drawingml/2006/main" r:id="rId10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>
                      <a:hlinkClick r:id="rId10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هر الأرض حتى يذهب لون النجاسة ورائحتها لأن بقاءهما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نجاسة فإن كانت مما لا يزول لونها إلا بمشقة سقط عنه إز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الرائ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7" name="Image477" descr="">
              <a:hlinkClick xmlns:a="http://schemas.openxmlformats.org/drawingml/2006/main" r:id="rId10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>
                      <a:hlinkClick r:id="rId10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نجاسة ذات أجزاء متفرقة كالر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ث والدم إذا 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طت بأجزا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هر بالغسل لأن عينها لا تنقلب ولا تطهر إلا ب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المكان بحيث يتيقن زوال أجزاء النجاسة ولو بادر البول وهو 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ع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أثره فالباقي طاهر لأن النجس كان رطبا وقد زال وإن جف فأزال ما وج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لم يطهر لأن الأثر إنما يبين على ظاه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قلع ما تيقن به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ه البول فالباقي طاهر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هر الأرض النجسة بشمس ولا ريح ولا ج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ثور وابن المنذر والشافعي في أحد قوليه وقال أبو حنيفة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إذا ذهب أثر النجاسة وقال 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وف الأرض طهورها ل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وى أن الكلاب كانت تبول وتقبل وتدبر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 يرشون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أخرجه أبو داود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يقوا على 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ا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ولأنه محل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طهر بغير الغسل ك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البخاري وليس فيه ذكر البول ويحتمل أنه أراد 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ل ثم تقبل وتدبر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قبالها وإدبارها فيه بعد 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8" name="Image478" descr="">
              <a:hlinkClick xmlns:a="http://schemas.openxmlformats.org/drawingml/2006/main" r:id="rId10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>
                      <a:hlinkClick r:id="rId10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هر النجاسة بالاستحالة فلو أحرق السرجين النجس فصار رما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كلب في ملاحة فصار م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هر لأنها نجاسة لم تحصل بالاستحالة فلم 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الدم إذا صار قيحا أو صديدا وخرج عليه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جس بالاستحالة ف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9" name="Image479" descr="">
              <a:hlinkClick xmlns:a="http://schemas.openxmlformats.org/drawingml/2006/main" r:id="rId1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>
                      <a:hlinkClick r:id="rId1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صل من غسالة النجاسة ينقسم إ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صل متغير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جس إجماعا لأنه متغير بالنجاسة فكان نجسا كما لو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صل غير متغير قبل طهارة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جس أيضا لأنه ماء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ى نجاسة لم يطهرها فكان نجسا كالم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باقي في المحل فإن الباقي في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 وهو جزء من الماء الذي غسلت به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كان في المحل نجسا وعص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طاهر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صل غير متغير من الغسلة التي طهرت المحل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 طاهر وهو قول الشافعي لأنه جزء من المتصل والمتصل طاهر فكذلك ال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ء أزال حكم النجاسة ولم يتغير بها فكان ط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فصل من الأرض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جس وهو قول أبي حنيفة لأنه ماء يسير لاقى نجاسة فنج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رد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كمنا بطهارته فهل يكون طهورا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طهورا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يته ولأن الحادث فيه لم ينجسه ولم ي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طهوريته كما لو غسل به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ا والثاني أنه غير م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زال مانعا من الصلاة أشبه ما رفع به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0" name="Image480" descr="">
              <a:hlinkClick xmlns:a="http://schemas.openxmlformats.org/drawingml/2006/main" r:id="rId1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>
                      <a:hlinkClick r:id="rId1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 الماء الذي أزيلت به النجاسة قبل طهارة المحل وبعده في 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كان دون الق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يع نجس تغير أو لم يتغير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اهر لأنه ماء أزيلت به النجاسة ولم يتغير بها فأشبه ماء الغسلة التي طهرت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جتمع الماء النجس والطاهر وهو يسير فكان نجسا كما لو اجتمع مع م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غسل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1" name="Image481" descr="">
              <a:hlinkClick xmlns:a="http://schemas.openxmlformats.org/drawingml/2006/main" r:id="rId1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>
                      <a:hlinkClick r:id="rId1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سي فصلى بهم جنباً أعاد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إمام إذا صلى بالجماعة محدثًا أو جنبًا غير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لم هو ولا المأمومون حتى فرغوا من الصلاة فصلاتهم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باطلة روى ذلك عن عمر 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رضي الله عنهم وبه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حرب وأبو ثور وعن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ويعيدون وبه قال ابن سيرين والشعبي وأبو حنيفة وأصحابه لأنه صلى بهم م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علم ولنا إجماع الصحابة رضي الله عنهم روى أن عمر رضي الله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إلى الجرف فأهرق الماء فوجد في ثوبه احتل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وا وعن محمد بن عمرو بن المصطلق الخزاعى أن عثمان صلى بالناس صلاة الفج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وارتفع النهار فإذا هو بأثر الجن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والله ف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م يأمرهم أن يعيدوا 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جنب بالقوم فأتم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آمره أن يغتسل ويعيد ولا آمرهم أن يعيدوا وعن ابن عمر أنه صلى بهم 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 صلى بغير وضوء فأعاد ولم يعيدوا رواه كله الأثرم وهذا في محل الشه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م يثبت ما نقل عن على في خلافه وعن البراء بن عاز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جنب ب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صلاته و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م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سليمان محمد بن الحسن الحران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للمأموم إلى معرفته من الإمام فكان معذورا في الاقتد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ا إذا كان على الإمام حدث نفسه لأنه يكون مستهزئا بالصلاة فاعلا لما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علم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عذر له في الاقتداء به وقياس المعذور على غي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الحكم في النجاسة كالحكم في الحدث سواء لأنها إحدى الطهارتين فأشبه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في معناها في خفائها على الإمام والمأموم بل حكم النجاسة أخف وخف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 النجاسة رواية أخرى أن صلاة الإمام تصح أيضا إذا نس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2" name="Image482" descr="">
              <a:hlinkClick xmlns:a="http://schemas.openxmlformats.org/drawingml/2006/main" r:id="rId1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>
                      <a:hlinkClick r:id="rId1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بحدث نفس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م المأمومون لزمهم استئ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نص علي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رجل صلى بقوم وهو غير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لاة فذك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أن يبتدئوا الصلاة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م استأن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ينصرف و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تدئون هم الصلاة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إذا علم المأمومون أنهم يبنون على صلات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ون على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م بذلك أو علم المأمومون لأن 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 صحيح فكان لهم الب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م إلى خامسة فسبحوا به فلم يرجع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ئتم بمن صلاته فاسدة مع العلم منهما أو من أحدهما أشبه ما لو ائتم ب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ولف هذا فيما إذا استمر الجهل منهما للإجماع ولأن وجوب الإع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حال استمرار الجهل 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رقهم بخلاف ما إذا علموا في الصلاة 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أمومين دون بعض فالمنصوص أن صلاة الجميع ت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ختص ال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علم دون من جهل لأنه معنى مبطل اختص به فاختص بالبطلان كحدث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3" name="Image483" descr="">
              <a:hlinkClick xmlns:a="http://schemas.openxmlformats.org/drawingml/2006/main" r:id="rId1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>
                      <a:hlinkClick r:id="rId1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 غير ذلك من الشروط في حق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تارة و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لم يعف عنه في حق المأموم لأن ذلك لا يخفى غالبا بخلاف الحدث والنجاسة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سدت صلاته لترك 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صلاتهم نص عليه أحمد في من ترك القراءة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من ترك تكبيرة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4" name="Image484" descr="">
              <a:hlinkClick xmlns:a="http://schemas.openxmlformats.org/drawingml/2006/main" r:id="rId1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>
                      <a:hlinkClick r:id="rId1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سدت لفعل يبطل الصلاة فإن كان عن عمد أفسد صلاة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 غير عمد لم تفسد صلاة المأمومين نص عليه أحمد في الضحك أنه يبطل صلاة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سد صلاة 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في من سبقه الحدث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تفسد لأنه أمر أفسد صلاة الإمام فأفسد صلاة المأمومين كترك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الحكم في الشرط بما روى عن عمر رضي الله عنه أنه صلى بالناس المغر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ا له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صلات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كأنك خفضت من ص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معت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لك قراء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رأت في نفسى شغل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ر جهزتها إلى الشا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قراءة ثم أقام فأعاد وأعا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أول لأن عمر رضي الله عنه لما طعن وهو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يد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فقدمه فأتم بهم الصلاة ولو فسدت صلاتهم للزمهم استئن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الشرط لأن الشرط آكد بدليل أنه لا يعفى عنه بالنسيان بخلاف الم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5" name="Image485" descr="">
              <a:hlinkClick xmlns:a="http://schemas.openxmlformats.org/drawingml/2006/main" r:id="rId1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>
                      <a:hlinkClick r:id="rId1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بق الإمام الحدث فله أن يستخلف من يتم بهم الصلاة 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مة و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حكي عن أحمد رواية أخرى أن صلاة المأمومين تبطل ل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واز الاست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نت عن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تهم رواية واحدة لأن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صحة الصلاة في حق الإمام فبطلت صلاة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عمد الحدث ولنا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ما طعن أخذ بيد عبد الرحمن بن عوف ف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 بهم الصلاة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ضر من الصحابة وغيرهم ولم ينكره منكر فكان إجماعا وقد احتج أحمد ب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ا عنده حجة فلا معدل عنه و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نت عنه إنما يدل على ال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فه مرة لا يبطل ما انعقد الإجماع عليه وإذا ثبت هذا فإن للإمام أن يستخ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به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عمر رضي الله عنه وإن لم يستخلف فقدم المأمومو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فأتم بهم جاز وإن صلوا وحدانا جاز قال الزهري في إمام ينوبه الدم أو رع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ذيا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صلاتكم وقال الشافعي في آخر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قوم فرادى إذا كان ذلك ولعل توقف أحمد إنما كان في الاستخلاف لا في صح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نص على أن صلاة المأمومين لا تفسد بضحك الإمام فهذا أولى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كل طائفة من المأمومين لهم إماما فصلى بهم فقياس المذهب 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تهم كلهم ولنا أن لهم أن يصلوا وحدان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قدموا رجلا كحالة ابتداء الصلاة وإن قدم بعضهم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باقون وحد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6" name="Image486" descr="">
              <a:hlinkClick xmlns:a="http://schemas.openxmlformats.org/drawingml/2006/main" r:id="rId1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>
                      <a:hlinkClick r:id="rId1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سبقه الحدث فتبط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استئناف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أن يتوضأ ويستقبل هذا قول الحسن وعطاء والنخعي ومكحول وعن أحمد أنه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نى وروى ذلك عن ابن عمر وابن عباس لما رو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ء أو رعف في صلاته فلينصرف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بن على 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رواية ثالثة إن كان الحدث من السبيلين ا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لأن حكم نجاسة السبيل أغلظ والأثر إنما ورد بالبناء في الخارج من غير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حق به ما ليس في معناه والصحيح الأول لما روى على بن 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سا أحدكم في صلاته فلينصرف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أثرم وعن على بن أبي طالب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ئما يصلي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ثم جاء ورأسه ي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مت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ت إني كنت جنبًا ولم أغتسل فانصرفت فاغتسلت فمن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مثل الذي أص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صابه في بطنه رز فلينصرف فليغتسل أو 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قب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لأنه فقد شرط الصلاة في أثنائها على وجه لا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زمن طويل وعمل كثير ففسدت صلاته كما لو تنجس نجاسة يحتاج في إزال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كشفت عورته ولم يجد السترة إلا بعيدة منه أو تعمد الحدث أو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7" name="Image487" descr="">
              <a:hlinkClick xmlns:a="http://schemas.openxmlformats.org/drawingml/2006/main" r:id="rId1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>
                      <a:hlinkClick r:id="rId1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ستخلف من سبق ببعض الصلاة ولمن جاء بعد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بنى على ما مضى من صلاة الإمام من قراءة أو ركعة أو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 صلاة المأمومين وحكي هذا القول عن عمر وعلى وأكثر من وافقهما في الاست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ة أخرى أنه مخير بين أن يبنى أو يبتدئ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لنفس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وا من صلاتهم قعدوا وانتظروه حتى يتم ويسلم معهم لأن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للإمام أولى من اتباعه لهم فإن الإمام إنما جعل ليؤتم به وعلى كل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إذا فرغ المأمومون قبل فراغ إمامهم وقام لقضاء ما 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جل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ظرونه حتى يتم ويسلم بهم لأن الإمام ينتظر المأمومين في صلاة الخوف فانتظ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لى وإن سلموا ولم ينتظروه جاز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لف من يسلم بهم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ره وإن سلموا لم يحتاجوا إلى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بق من الصلاة إلا السلا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الاستخلاف فيه ويقوى عندي أنه لا يصح الاستخلاف في هذه الصورة لأنه إن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في غير موضع جلوسه وصار تابعا ل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بتدأ جلس المأمومون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جلوسهم ولم يرد الشرع بهذا وإنما ثبت الاستخلاف في موضع الإجماع حيث لم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ء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حق به ما ليس في معن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8" name="Image488" descr="">
              <a:hlinkClick xmlns:a="http://schemas.openxmlformats.org/drawingml/2006/main" r:id="rId1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>
                      <a:hlinkClick r:id="rId1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خلف من لا يدرى كم صلى‏؟‏ احتمل أن يبنى على اليق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الحق وإلا سبح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م ويسجد للسهو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ما يص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وقال الشافعي يتصنع فإن سبحوا به 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ها الرابعة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هم ركعة لأنه تيقن بقاء ركعة ثم يتأخر ويقدم رجلا يصلي بهم ما بقي من 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لم قام الرجل فأتم صلات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لنفسه صلاة تامة فإن فرغ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 قعدوا وانتظروه والأقوال الثلاثة الأولى متقارب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شك في عدد الركعات فلم يجز له الاستخلا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ستخلف ولنا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ى على اليقين أنه شك ممن لا ظن له فوجب البناء على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9" name="Image489" descr="">
              <a:hlinkClick xmlns:a="http://schemas.openxmlformats.org/drawingml/2006/main" r:id="rId1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>
                      <a:hlinkClick r:id="rId1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3" w:name="s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از الاستخلاف فقد أجاز نقل الجماعة إلى جماعة أخرى ل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وأبو بكر في الصلاة فتأخ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ر وتقد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 بهم الصلاة وفعل هذا مرة أخرى ج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إلى جانب أبي بكر ع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بكر عن يمينه قائم يأتم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م الناس بأبى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حديثين صحيح متفق عليهما وهذا يقو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لاف والانتقال من جماعة إلى جماعة أخرى حال العذر فيخرج من هذا أنه لو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بعض الصلاة مع الإمام فلما سلم الإمام ائتم أحدهما ب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ته أن ذلك يصح لأنه في معنى الاستخلاف ومن لم يجز الاستخلاف لم يجز ذلك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إمام الحي من الصلاة 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ض أو عذر وص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مام الح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الصلاة فتأخر الإمام وتقدم إمام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على صلاة خليفته كما فع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ففي ذلك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يجوز لغيره أن يفعل مثل فعله والثاني لا يجوز لاحت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ذلك خاصا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مساواة غيره له في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0" name="Image490" descr="">
              <a:hlinkClick xmlns:a="http://schemas.openxmlformats.org/drawingml/2006/main" r:id="rId1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>
                      <a:hlinkClick r:id="rId1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المبطل في المأموم دو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ًا أو نجسا ولم يعلم بذلك إلا بعد فراغه من الصلاة أو سبقه الحدث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و ضحك أو تكلم أو ترك ركنا أو غير ذلك من المبط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ع الإم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به الصلاة سواه فقياس المذهب أن حكمه كحكم الإمام معه على ما فصلنا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باط صلاة الإمام بالمأموم كارتباط صلاة المأموم بالإمام فما فسد ثم فسد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ح ثم صح ها ه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1" name="Image491" descr="">
              <a:hlinkClick xmlns:a="http://schemas.openxmlformats.org/drawingml/2006/main" r:id="rId1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>
                      <a:hlinkClick r:id="rId1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s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ين أم أحدهما صاحبه فشم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ريحا أو سمع صوتا يعتقد أنه من صاحبه وكل يقول ليس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آ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ان إنما فسدت صلاتهما لأن كل واحد منهما يعتقد فساد صلاة صاحبه وأنه صار ف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الرواية التي تقول بفساد صلاة كل واحد من الإمام والمأموم بفسا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لكونه صار فذا وعلى الرواية المن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كل واحد منهما الانفراد و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يحتمل أنه إنما قضى بفساد صلاتهما إذا أتما الصلاة على ما كان علي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نية فإن المأموم يعتقد أنه مؤتم ب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عتقد أنه يؤم محدثً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ضوء فلعل الإمام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آن لتصح صلاتهما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لأحدهما أن يأتم بصاحبه أو يؤمه مع اعتقاد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أمر بذلك احتيا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صليا منفردين فإنه لا يجب الوضوء على واحد منهما لأن يقين الطهارة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والحدث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اليقين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2" name="Image492" descr="">
              <a:hlinkClick xmlns:a="http://schemas.openxmlformats.org/drawingml/2006/main" r:id="rId1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>
                      <a:hlinkClick r:id="rId1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6" w:name="s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قل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مام صلى ب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اثنان 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دث وأنكر الإمام وبقية 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ويعيدون وهذا لأن شهادتهما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ى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علمهما به مع خفائه عنه وعن بقية المأمومي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أمومين متى علم بعضهم بحدث إمامهم لزمت الجميع الإع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ويحتمل أنه تختص الإعادة من علم دون غيره على ما تقدم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اعات التي نهى عن الصل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ندي رجال مرض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اهم عند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صلاة بعد الصبح حتى ت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صبح حتى ترتفع الشمس ولا صلاة بعد العص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في لفظ بعد صلاة الفجر وبعد صلاة العصر رواه مسل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مثل حديث عم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لاة بعد الصبح حتى تطلع الشمس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 الشمس فأخروا الصلاة حتى ت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اب حاجب الشمس فأخروا الصلا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ساعات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نا أن نصلى فيهن أو أن نقبر فيها موتانا حين تطلع الشمس باز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تفع وحين يقوم قائم الظهيرة حتى ت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تضيف الشمس للغروب حتى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 أخبرنى عن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صر عن الصلاة حين تطلع الشمس حتى ترتفع فإنها تطلع حين تطلع بين ق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وحينئذ يسجد لها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 فإن الصلاة محضورة مشهودة حتى يستقل ال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ح ثم أقصر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ينئذ تسجر جهنم فإذا أقبل الفيء فصل فإ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ة محضورة حتى تصلي العصر ثم أقصر عن الصلاة حتى تغرب الشمس فإنها تغر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يسجد لها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3" name="Image493" descr="">
              <a:hlinkClick xmlns:a="http://schemas.openxmlformats.org/drawingml/2006/main" r:id="rId1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>
                      <a:hlinkClick r:id="rId1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ى الفوائت من الصلوات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جوز قضاء الفرائض الفائتة في جميع أوقات النهى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نحو ذلك عن على رضي الله عنه وغير واحد من الصحابة وبه قال أبو العالية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حم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ضى الفوائت في الأوقات الثلاثة التي في حديث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إلا عصر يومه يصليها قبل غروب الشمس لعموم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ناول ل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ام عن صلاة الفجر حتى طلع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ا حتى ابيض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ز في هذه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وافل وقد روي عن أبي بكر رضي الله عنه أنه نام في دالية فاستيقظ عند 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نتظر حتى غابت الشمس ثم صلى وعن ك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ابن ع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ام حتى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الشمس فأجلسه فلما أن تعالت الشمس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 الآن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تفريط في اليقظة على من لم يصل الصلاة حتى يجيء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من فعل ذلك فليصلها حين ينتب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خبر النهى مخصوص ب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تين الآخرين وبعصر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س محل النزاع على المخصوص وقياسهم منقوض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حديث أبي قتادة يدل على جواز 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تحريم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4" name="Image494" descr="">
              <a:hlinkClick xmlns:a="http://schemas.openxmlformats.org/drawingml/2006/main" r:id="rId1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>
                      <a:hlinkClick r:id="rId1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عت الشمس وهو في صلاة الصبح أتمها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ارت في وقت الن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 أحدكم سجدة من صلاة العصر قبل أن تغيب الشمس فليت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رك سجدة من صلاة الصبح قبل أن تطلع الشمس فليت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 يقدم على عمو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5" name="Image495" descr="">
              <a:hlinkClick xmlns:a="http://schemas.openxmlformats.org/drawingml/2006/main" r:id="rId1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>
                      <a:hlinkClick r:id="rId1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عل الصلاة المنذورة في وقت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نذر مطلق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قت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يتخرج لنا مثله بناء على صوم الواجب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ولنا أنها صلاة واجبة فأشبهت الفوائت من الفرائض وصلاة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نا فيه فيما بعد صلاة العصر و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6" name="Image496" descr="">
              <a:hlinkClick xmlns:a="http://schemas.openxmlformats.org/drawingml/2006/main" r:id="rId1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>
                      <a:hlinkClick r:id="rId1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ع ل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في أوقات النهى وممن طاف بعد الصبح والعصر وصلى ركعتي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 وفعل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حسين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فعله عروة بعد الصبح وهذا مذهب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 وأنكرت طائف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حتجوا بعموم أحاديث الن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بير بن مط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عبد مناف لا تمنعوا أحدا طاف ب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في أي ساعة 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 أو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لأنه قول من سم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لأن ركعتى الطواف تابعة له فإذا أبيح المتبوع ينبغي أن يباح ال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مخصوص بالفوائت وحديثنا لا تخصيص فيه فيكو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7" name="Image497" descr="">
              <a:hlinkClick xmlns:a="http://schemas.openxmlformats.org/drawingml/2006/main" r:id="rId1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>
                      <a:hlinkClick r:id="rId1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ى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لاة على الجنازة بعد الصبح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عص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ل للغروب فلا خلاف في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مسلمين في الصلاة على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و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عليها في الأوقات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حديث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فلا يجوز ذكرها القاضي وغير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إذا طلعت الشم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ين تطلع فما يعجبني ثم ذكر حديث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وقد روي عن جابر وابن عمر نحو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وقال أبو الخطاب 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على الجنازة تجوز في جميع أوقات النهى وهذا مذهب الشافعي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تباح بعد الصبح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ت في سائر الأوقات كالفرائض ولنا قول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ساعات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نا أن نصلى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قبر فيهن موت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للصلاة مقرونا بالدفن دليل على إرادة صلاة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لاة من غير الصلوات الخمس فلم يجز فعلها في هذه الأوقات الثلاثة ك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يحت بعد الصبح والعصر لأن مدتهما تطول فالانتظار يخاف من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دتها ت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ائض فلا يقاس عليها لأنها آكد ولا يصح قياس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ثلاثة على الوقتين الآخرين لأن النهى فيها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منها أقصر ف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يت فيها ولأنه نهى عن الدف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المقرونة بالدفن تتناو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وتمنعها القرينة من الخروج بالتخصيص بخلاف الوقتين الآخر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8" name="Image498" descr="">
              <a:hlinkClick xmlns:a="http://schemas.openxmlformats.org/drawingml/2006/main" r:id="rId1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>
                      <a:hlinkClick r:id="rId1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إذا كان في المسجد وأقيمت الصلاة وقد كان ص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صلى فرضه ثم أدرك تلك الصلاة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ا أي صلاة كانت بشرط أن تقام وهو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خل المسجد وهم يصلو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سن والشافعي وأبي ثور فإن أقيمت صلاة الفجر أو العصر وهو خارج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ه الدخول واشترط القاضي لجواز الإعادة في وقت النهى أن يكون مع إمام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الخرقي بين إمام الحي وغيره ولا بين المصلى جماعة وفرادى وكلام أحمد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أيضا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من صلى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صلون أيصلى مع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ذكر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قد عص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إنما هي نافلة فلا يدخل فإن دخل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صلى في جماعة قي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لا أنه في المغرب يشفع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أعاد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لى في جماعة لم يعدها لأن الحديث الدال على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في رحالن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اد الفجر ولا العصر ولا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نافلة فلا يجوز فعلها في وقت النهى لعموم الحديث فيه ولا تعاد المغر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لا يكون بوتر وعن ابن عمر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د الصلوات كلها إلا الصبح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جلز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د كلها إلا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تطوع بوتر 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صبح وح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ابر بن يزيد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 فصليت معه صلاة الفجر في مسجد الخيف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صلاته إذا هو برجلين في آخر القوم لم يصليا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فأتى بهما ترعد فرائص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ا أن تصليا معنا‏؟‏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ينا في رحا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ا إذا صليتما في رحالكما ثم أتيتما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فصليا معهم فإنها لك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 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روى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سلم عن بسر بن 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كان جالس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لصلاة فق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ثم رجع ومحجن ف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صلي مع الناس ألست برجل م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ى قد صليت في أهلى فقال 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ئت فص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قد 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خلي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ى أن أصلى الصلاة لوقتها فإذا أدركتها معهم فصل فإنه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تها معهم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فلا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هذه الأحاديث بعمومها تدل على محل النزاع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أسود صريح في إعاد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مثلها والأحاديث بإطلاقها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 سواء كان مع إمام الحي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صلى وحده أو في جماعة وقد روى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أبو موسى الغداة في المربد فانتهينا إلى المسجد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صلينا مع المغيرة بن شعبة وعن صلة 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اد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صلاهن في جماعة رواهما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9" name="Image499" descr="">
              <a:hlinkClick xmlns:a="http://schemas.openxmlformats.org/drawingml/2006/main" r:id="rId1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>
                      <a:hlinkClick r:id="rId1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اد المغرب شفعها برابعة نص عليه أحمد وبه قال الأسو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رواه قتادة عن سعيد بن المسيب وروى 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أعاد المغ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أقوم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نى وهذا يحتمل أنه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صار على ركعتين لتكون شفعا ويحتمل أنه أمره بالصلاة مثل صلاة الإمام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لاة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التنفل بوتر غير الوتر فكان زيادة ركعة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ها لئلا يفارق إمامه قبل إتما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0" name="Image500" descr="">
              <a:hlinkClick xmlns:a="http://schemas.openxmlformats.org/drawingml/2006/main" r:id="rId1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>
                      <a:hlinkClick r:id="rId1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يمت الصلاة وهو خارج من المسجد فإن كان في وقت نهى لم يست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غير وقت نهى استحب له الدخول في الصلاة معهم وإن دخل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لا بأس لما ذكرنا من خبر أبي موسى ولا يستحب لما روى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ن دار عبد الله بن خالد بن أسيد حتى إذا نظر إلى باب المسجد إذا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واقفا حتى صلى الن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ليت في البيت رواه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1" name="Image501" descr="">
              <a:hlinkClick xmlns:a="http://schemas.openxmlformats.org/drawingml/2006/main" r:id="rId1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>
                      <a:hlinkClick r:id="rId1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اد الصلاة فالأولى فرضه روى ذلك عن على رضي الله عنه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شافعي في الجديد وعن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عبي التي صلى معهم المكتوبة لما روى في حديث يزيد بن الأسود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ئت إلى الصلاة فوجدت الناس فص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تكن لك نافلة وهذه 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ل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ك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ولى قد وقعت 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ت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ا لا تجب ثانيا وإذا برئت الذمة بالأولى استحال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ريضة وجعل الأولى نافلة قال حماد 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ى الرج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ها الملائكة فمن يستطيع أن ي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لى بعدها فهو تطوع وحديثهم لا 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جب أن يحمل معناه على ما في الأحاديث الباقية سواء فعلى هذا لا ينو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 لكن ينويها ظهرا م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اها نافلة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2" name="Image502" descr="">
              <a:hlinkClick xmlns:a="http://schemas.openxmlformats.org/drawingml/2006/main" r:id="rId1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>
                      <a:hlinkClick r:id="rId1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الإعاد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رواية واحدة وقال بعض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ا تجب مع إمام الح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افلة لا تجب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صلاة في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معناه واجبتان والله أعلم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حباب فعلى هذا إن قصد الإعادة فلم يدرك إل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لم معهم لأنها نافلة ويستحب أن يتمها لأنه قصدها أربعا ونص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نه يتمها أربعا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اتكم فأت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3" name="Image503" descr="">
              <a:hlinkClick xmlns:a="http://schemas.openxmlformats.org/drawingml/2006/main" r:id="rId1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>
                      <a:hlinkClick r:id="rId1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قت نهى عن الصلاة فيه وهو بعد الفجر حتى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بعد 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هل العلم في الأوقات المنهي عن الصلاة فيها ف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ا من بعد الفجر حتى ترتفع الشمس قدر رمح وبعد العصر حتى 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قيام الشمس حتى تزول وعدها أصحابه خمسة أوقات من الفجر إلى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قت ومن طلوعها إلى ارتفاعها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قيامها وقت ومن العصر إلى 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ي الغروب وقت وإلى تكامل الغروب وقت والصحيح أن الوقت الخامس من حين تت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للغروب إلى أن تغرب لأ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ساعات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نا أن نصلى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قبر فيهن موتانا حين تطلع الشمس باز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تفع وحين يقوم قائم الظهيرة حتى تميل وحين تتضيف الشمس للغروب حتى تغرب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ثلاثة 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لنا وقتان آخران بحديث عمر وأبي سعيد فيكون الجميع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جعل الخامس وقت الغروب ف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ه بالنهى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دا حاجب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وا الصلاة حتى تبرز وإذا غاب حاجب الشمس فأخروا الصلاة حتى ت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حروا بصلاتكم طلوع الشمس ولا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فهذه الأوقات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ى عن الصلاة فيها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 الأوقات الثلاثة التي في حديث عقبة بدليل تخصيصها بالنهى في حديثه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بعد العصر إلا أن تصلوا والشمس مرت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عمر إنما 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ح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 أو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ذكرنا من الأحاديث في أول الباب وهي صحيحة صريحة و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حاديث لا يعارض العموم المواف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دل على تأكد الحكم فيما 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عائشة في رد خبر عمر غير مقبول فإنه مثبت لروايت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قول برأ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ن قولها ثم ه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ت ذلك أيضا فروى ذكوان مولى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دث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بعد العصر وي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كيف يقبل ردها لما قد أ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سعيد وعمرو بن عبسة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لصنابحى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حو رواية عمر فلا يترك هذا بمجرد رأى مختلف م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4" name="Image504" descr="">
              <a:hlinkClick xmlns:a="http://schemas.openxmlformats.org/drawingml/2006/main" r:id="rId1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>
                      <a:hlinkClick r:id="rId1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عن الصلاة بعد العصر متعلق بفعل الصلاة فمن لم يصل أب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غيره ومن صلى العصر فليس له التنفل وإن لم يصل أحد سواه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خلافا عند من يمنع الصلاة بعد العصر فأما النهى بعد الفجر فيتعلق ب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بهذا قال سعيد بن المسيب والعلاء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 بن عبد الرحمن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رهون ذلك يعنى التطوع بعد طلوع الفجر ورويت كراه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وعبد الله بن عمرو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هى متعلق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يضا كالعصر وروى نحو ذلك عن الحسن والشافعي لما روى أبو سعيد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صلاة 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فجر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ى أبو داود حديث عمر بهذا اللفظ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صلاة الصبح ثم أقصر عن الصلاة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ليل أسم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صل ما شئت فإن الصلاة مكتوبة مشهودة حتى تصل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صر حتى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ترتفع قدر رمح أو رم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لفظ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على الصلاة دون وقتها فكذلك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قت نهى بعد صلاة فيتعلق ب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عد العصر والمشهور في المذهب الأول 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مول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أنا أصلى بعد طلوع الف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يسار 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ونحن نصلى هذه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غ شاهدكم غائ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إلا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طلوع الفج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كعت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ريب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بن موسى وقد روى عنه غير واحد من أهل الع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جمع ع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فلا صلاة إلا ركعت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يبين مرا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رضه تخصيص ما بعد الصلاة بالنهى فإن ذلك دليل خطاب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ولى وحديث عمرو بن عبسة قد اختلفت ألفاظ الرواة فيه وهو في سن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لع الف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5" name="Image505" descr="">
              <a:hlinkClick xmlns:a="http://schemas.openxmlformats.org/drawingml/2006/main" r:id="rId1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>
                      <a:hlinkClick r:id="rId1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تدئ في هذه الأوقات صلاة يتطو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خلافا في المذهب أنه لا يجوز أن يبتدئ صلاة تطوع غير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وهو قول الشافعي وأصحاب الرأي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ت طائفة في الصلا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ذلك عن على والزبير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الدارى والنعمان بن بشي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فعله الأسود بن يزيد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يمون ومسروق و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أبي الهذيل وأبو بردة وعبد الرحمن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بيلم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نف بن قيس وحك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له ولا نعيب فاعله وذلك لقول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ترك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بعد العصر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مر إ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ح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 أو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قو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عصر إلا والشمس مرت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الأحاديث المذكور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هي صحيحة صر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ص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ب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بالمخم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صلاة عرضت على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ع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افظ عليها كان له أجره مرتين ولا صلاة بعدها حتى يطل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ا خاص في محل النزاع وأما حديث عائشة فقد روى عنها ذكوان مولاه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بعد العصر وي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عائشة عن السجدتين اللتين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ما بعد العص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هما قبل العصر ثم إنه 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يهما فصلاهما بعد العصر ثم أثبتهما وكان إذا صلى صلاة أثبتها و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ت أبي أمية إنه أتانى ناس من عبد القيس بالإسلام من 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غلونى عن الركعتين اللتين بعد الظهر فهما ه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هذ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ه لسبب وهو قضاء ما فاته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صلاة بعد العصر كما رواه غيرهما وحديث عائشة يدل على اختصا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 غيره وهذا حجة على من خالف ذلك فإن النزاع إنما هو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ذلك من غير معا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6" name="Image506" descr="">
              <a:hlinkClick xmlns:a="http://schemas.openxmlformats.org/drawingml/2006/main" r:id="rId1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>
                      <a:hlinkClick r:id="rId1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طوع لسبب غير ما ذكره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نصوص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تر أنه يفعله قبل صلاة الفجر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تر الرجل بعدما يطلع الفج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روى ذلك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وعبادة بن الصامت وفضالة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امر بن ربيعة وعمرو بن شرح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وب السختيانى وحميد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ترنا لبعد طلوع الفجر وبه قال 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ضي الله عنه أنه خرج بعد طلوع الف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م ساعة الوتر هذه وروي ع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اس إلى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عن رجل لم يوتر حتى أذن المؤذ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 له فأتوا عليا فسأ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ق في النزع الوتر ما بينه وبين الصلاة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سعيد بن جبير وهو قول أبي موسى على ما ح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بصرة الغفا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زادكم صلاة فصلوها ما بين العشاء إلى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حتج به أحمد ولأنه قول من سمين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نهى الصحيحة ليست صريحة في النهى قبل صلاة الفجر على ما قدمناه إن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وهو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الوتر أو نسيه فليصله إذا أصبح أو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محل النزاع إذا ثبت هذا فإنه لا ينبغي لأحد أن يتعمد ترك الوتر حتى 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شى أحدكم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ركعة توتر له ما قد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كذا قال ما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ت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له أن يصلي بعد الصبح قبل أن يصلي الصبح وحكاه ابن أبي موس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ا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الوتر ولأن هذا الوقت لم يثبت النهى فيه صريح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خف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7" name="Image507" descr="">
              <a:hlinkClick xmlns:a="http://schemas.openxmlformats.org/drawingml/2006/main" r:id="rId1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>
                      <a:hlinkClick r:id="rId1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ضاء سنة الفجر بعدها ف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حمد اختار أن يقض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ح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هما بعد الفجر أجزأ وأما أنا فأختار ذلك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هما بعدها لما روي عن قيس بن ف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صلى ركعتى الفجر بعد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ا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ان يا قيس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أكن صليت ركعتى الفجر فهما ه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رمذي وسكو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واز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سنة الظهر بعد العصر وهذ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لاة ذات سبب فأشبهت ركعتى الطواف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نهى ول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صل ركعتى الفجر فليصلهما بعدما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رفه إلا من حديث عمرو بن عاصم قال ابن الجوز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أخرج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كان ابن عمر يقضيهما من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قيس مرسل قاله 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رويه محمد بن إبراهيم عن قيس ولم يسمع منه وروى من طريق يحيى بن سع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أيضا ورواه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كن رك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ى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مل النهى وإذا كان الأمر هكذا كان تأخ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قت الضحى أحسن لنخرج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خالف عموم الحديث وإن فعلها فهو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الخبر لا يقصر عن الدلالة على الجواز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8" name="Image508" descr="">
              <a:hlinkClick xmlns:a="http://schemas.openxmlformats.org/drawingml/2006/main" r:id="rId1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>
                      <a:hlinkClick r:id="rId1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قضاء السنن الراتبة بعد العصر فالصحيح جواز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ضى الركعتين اللتين بعد الظهر بعد العصر في حدي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قضى الركعتين اللتين قبل العصر بعدها في حديث عائشة والاقتداء بما فع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 ولأن النهى بعد العصر خفيف لما روى في خلا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ع من الخلاف فيه و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كان ينهى عنها مع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ها لغير هذا السبب أو أنه كان يفعلها على 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منعه أصحاب الرأي لعموم النهى وما ذكرناه خاص فالأخذ ب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صحيح في الركعتين قبل العصر أنها لا تقضى لما 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م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ضيهما إذا فاتت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زء الخامس 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9" name="Image509" descr="">
              <a:hlinkClick xmlns:a="http://schemas.openxmlformats.org/drawingml/2006/main" r:id="rId1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>
                      <a:hlinkClick r:id="rId1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ضاء السنن في سائر أوقات النهي، وفعل غيرها من الصلو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سبب، كتحية المسجد، وصلاة الكسوف، وسجود التلاوة، فالمشهور في المذهب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رقي في سجود التلاوة وصلاة الكسو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روايت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 لا يجوز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صحاب الرأي؛ لعموم النه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؛ لأن النبي صلى الله عليه وسلم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فلا يجل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ع ركع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كسو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موهما فصل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اص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يقدم على النهي العام في الصلاة كلها، ولأنها صلاة ذات سبب، فأشبهت 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 النهي للتحريم، والأمر للندب، وترك المحرم أولى من فعل المندو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خاص في الصلاة؛ قل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عام في الوقت، والنهي خاص فيه فيق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قياس على القضاء بعد العصر؛ لأن حكم النهي فيه أخف، لما ذكرنا،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وتر بعد طلوع الفجر لذلك، ولأنه وقت له، بدليل حديث أبي بصرة، ولا ع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لأنها فرض كفاية، ويخاف على الميت، ولا على ركعتي الطواف، لأنهما تاب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ا يمنع منه النهي، مع أننا قد ذكرنا أن الصحيح أنه لا يصلى على الجناز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ثلاثة التي في حديث عقبة بن عا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نبغي أن يركع للطواف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يد فيها جما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نعت هذه الصلوات المتأكدة فيها فغيرها أولى بالم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0" name="Image510" descr="">
              <a:hlinkClick xmlns:a="http://schemas.openxmlformats.org/drawingml/2006/main" r:id="rId1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>
                      <a:hlinkClick r:id="rId1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مكة وغيرها في المنع من التطوع في أوقات النه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فيها، لقول النبي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أحدا طاف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صلى في أي ساعة شاء من ليل أو نه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 أحد بعد الصبح إلى طلوع الشمس، ولا بعد الع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غرب الشمس، إلا بمكة ي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ثلاث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موم 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عنى يمنع الصلاة، فاستوت فيه مكة وغيرها، كالحيض، وحديثهم أراد به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، فيختص بهما، وحديث أبي ذر ضعيف، يرويه عبد الله بن المؤمل، وهو ضعيف،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1" name="Image511" descr="">
              <a:hlinkClick xmlns:a="http://schemas.openxmlformats.org/drawingml/2006/main" r:id="rId1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>
                      <a:hlinkClick r:id="rId1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وقت الزوال بين الجمعة وغيرها، ولا بين الشتاء والص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الخطاب ينهى عنه، وقال ابن مسع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هى عن ذلك يعني يوم الجم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المقب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ناس وهم يتقون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سعيد بن العاص،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لقى أصحاب رسول الله صلى الله عليه وسلم، فإذا زالت الشمس قاموا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ه الحسن، وطاوس، والأوزاعي، وسعيد بن عبد العزيز، والشافعي،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يوم الجمعة؛ لما روى أبو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عن الصلا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إلا يوم الجم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مثله، رواه أبو دا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اس ينت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هذا الوقت، وليس عليهم قطع النواف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 إذا علمت انت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، وإذا كنت في موضع لا أعلمه، ولا أستطيع أن أنظر، فإني أراه واسع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طاء في الشتاء دون الصيف؛ لأن شدة الحر من فيح جهنم، وذلك الوقت حين تس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عموم الأحاديث في النه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أحمد الرخصة في الصلاة نصف النها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 النبي صلى الله عليه وسلم من ثلاثة وجو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عب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قبة بن عامر، وحديث الصنابحي، رواه الأثرم، عن عبد الله الصنابحي،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تطلع ومعها قرن الشيطان، فإذا 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ها، ثم إذا استوت قارنها، فإذا زالت فارقها، فإذا دنت للغروب قارنها، فإذا غ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رسول الله صلى الله عليه وسلم عن الصلاة في تلك الساع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، فاستوى فيه يوم الجمعة وغيره، كسائر الأوقات، وحديثهم ضعيف، في إسناده لي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يم، وهو ضعيف، وهو مرسل؛ لأن أبا الخليل يرويه عن أبي قتادة، ولم يسمع م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نتظرون الجم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وقت النهي فليس له أن يصلي، فإن شك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حتى يعلم؛ لأن الأصل الإباحة، فلا تزول بالش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2" name="Image512" descr="">
              <a:hlinkClick xmlns:a="http://schemas.openxmlformats.org/drawingml/2006/main" r:id="rId1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>
                      <a:hlinkClick r:id="rId1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تطوع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يسلم من كل ركعتين والتطوع قسمان تطوع ليل وتطوع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 الليل فلا يجوز إلا مثنى مثنى هذا قول أكثر أهل العلم وبه قال أبو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ربعا وإن شئت ستا وإن شئت ثما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 ال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كل ركعتين تس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3" name="Image513" descr="">
              <a:hlinkClick xmlns:a="http://schemas.openxmlformats.org/drawingml/2006/main" r:id="rId1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>
                      <a:hlinkClick r:id="rId1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طوع بأربع في النهار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في تطوع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ثنى مثنى لما روى عل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البارقى عن اب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لأنه أبعد عن السهو وأشبه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يل وتطوعا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حيح في تطوعاته ركعتان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أبي سليمان إلى أن تطوع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مثنى مثنى لذلك والصحيح أنه إن تطوع في النهار بأربع فلا بأس فعل 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كان إسح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نهار أختار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ركعتين جاز ويشبه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زاعي وأصحاب الرأي لما روي عن أبي أيوب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قبل الظهر لا تسليم فيهن تفتح لهن أبواب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مفهوم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رباعية ولنا على أن الأفضل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وحديث أبي أيوب يرويه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ت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 الحديث المتفق عليه يدل على جواز الأربع لا على تفض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بارقى فإنه تفرد بزيادة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سائر الروا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 ابن عمر نحو من خمسة عشر نف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ذلك أحد سواه وكان ابن عمر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فيدل ذلك على ضعف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 المراد بذلك الفضيلة مع جواز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4" name="Image514" descr="">
              <a:hlinkClick xmlns:a="http://schemas.openxmlformats.org/drawingml/2006/main" r:id="rId1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>
                      <a:hlinkClick r:id="rId1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د في الليل على اثنتين ولا في النه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تطوع بركعة ولا بثلاث وهذا ظاهر كلام الخرق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ستا في ليل أو نهار كره وصح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التطوع بركعة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جوز لما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رير عن قابوس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مسجد فصلى ركعة ثم خرج فتبع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ليت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طوع فمن شاء زاد ومن شاء نقص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هذا خلاف 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رد الشرع بمثله و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تلقى من الشارع إما من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نى نصه وليس ها هنا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5" name="Image515" descr="">
              <a:hlinkClick xmlns:a="http://schemas.openxmlformats.org/drawingml/2006/main" r:id="rId1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>
                      <a:hlinkClick r:id="rId1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وعات قسمان أحدهما ما تسن ل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اة 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سقاء والتراويح ونذكر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ها والثاني ما يف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راد وهي قسمان سنة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لة مطلقة فأما المعينة فتتنوع أنواع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رواتب مع الفرائض وهي عشر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قبل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ان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ان بعد المغرب وركعتان بعد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ان قبل الفجر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قبل العصر لما 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مرأ صلى قبل العصر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لما روى عبد الله ب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عائشة عن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في بيته قبل الظهر أربعا ثم يخرج فيصلى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خل فيصلى ركعتين وكان يصلي بالناس المغرب ثم يدخل في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العشاء ويدخل بيتى في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فظت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كعات ركعتين قبل الظهر وركعتين بعدها وركعتين بعد المغ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بعد العشاء في بيته وركعتين قبل الصبح كانت ساعة لا يدخل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ى حفصة أنه كان إذا أذن المؤذن وطلع الفجر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جمعة سجدتين ولم يذكر ركعتين قبل الصبح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رمذي عن عائش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مرأ صلى قبل العصر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ي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ع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نن الرواتب بدليل أن ابن عمر راويه ولم يحفظه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قد 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ها مثل رواية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6" name="Image516" descr="">
              <a:hlinkClick xmlns:a="http://schemas.openxmlformats.org/drawingml/2006/main" r:id="rId1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>
                      <a:hlinkClick r:id="rId1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كد هذه الركعات ركعتا الفجر 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ى شيء من النوافل أشد معاهدة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النوافل أسرع منه إلى الركعتين قب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خير من الدنيا وما فيها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هما ولو طرد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ستحب تخفيفهما فإ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ركعتى الفجر في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ي ل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رأ فيهما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يستحب أن يقرأ فيهما ‏</w:t>
      </w:r>
      <w:hyperlink r:id="rId1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في ركعتى الفجر ‏</w:t>
      </w:r>
      <w:hyperlink r:id="rId1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مق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فكان يقرأ في الركعتين قبل الفجر ‏</w:t>
      </w:r>
      <w:hyperlink r:id="rId1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ركعتى الفجر ‏</w:t>
      </w:r>
      <w:hyperlink r:id="rId1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لوا آمنا ب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نزل إل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تي في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ة منهما ‏</w:t>
      </w:r>
      <w:hyperlink r:id="rId1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ا بالله واشهد بأ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7" name="Image517" descr="">
              <a:hlinkClick xmlns:a="http://schemas.openxmlformats.org/drawingml/2006/main" r:id="rId1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>
                      <a:hlinkClick r:id="rId1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ضطجع بعد ركعتى الفجر على جنبه الأيمن وكان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 بن خديج وأنس بن مالك يفع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ابن مسعود وكان القاسم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 لا يفعلونه واختلف فيه عن ابن عمر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سنة ل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ن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ركعت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ضط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في مسن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ق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ركعتى الفجر اضطجع على شق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فظ رواية البخاري واتبا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وفعله أولى من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فه كائن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8" name="Image518" descr="">
              <a:hlinkClick xmlns:a="http://schemas.openxmlformats.org/drawingml/2006/main" r:id="rId1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>
                      <a:hlinkClick r:id="rId1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في الركعتين بعد المغرب ‏</w:t>
      </w:r>
      <w:hyperlink r:id="rId1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صى ما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ركعتين بعد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قبل الفجر قل يا أيها الكافرون و ‏</w:t>
      </w:r>
      <w:hyperlink r:id="rId1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فعل السنن في البيت لما ذكرنا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ركعتى الفجر والمغرب والعشاء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مد ركعهما يعنى ركعت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قط إنما كا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د في المسجد حتى تقام الصلاة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سئل عن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ظهر أين يصلي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كعتان قبل الفجر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مغرب في بي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ا هنا شيء آكد من الركعتين بعد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هاتين الركعتين في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الرجل بعيد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ى وذلك لما روى سعد بن إسحاق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في مسجد بنى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م يتطوعون بعد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لاة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رافع بن خد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ا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ى عب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نا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ن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عوا هاتين الركعتين في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هاتين الركعتين في بيوت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9" name="Image519" descr="">
              <a:hlinkClick xmlns:a="http://schemas.openxmlformats.org/drawingml/2006/main" r:id="rId1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>
                      <a:hlinkClick r:id="rId1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نة قبل الصلاة فوقتها من دخول وقتها إلى فع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فوقتها من فعل الصلاة إلى خروج وقتها فإن فات شيء من وقت هذه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بلغ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شيئا من التطوع إلا ركع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الركعتين بعد العصر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ى جميع السنن الرواتب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قات إلا أوقات النهى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عليه وقال القاضي و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ى إلا ركعتا الفجر تقضى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وركعتا الظهر فإ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 وترا بعد الفجر وركعتا الفجر تق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ضحى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ى ركعتا الفجر إلى وقت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ضى بعد 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سعيد بن جبير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شمس فلا وتر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فلا وتر عليه والأول أصح لما ذكرنا 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شيء من النوافل يحافظ عليه إذا فات 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ت مع السنن الرواتب يستحب أن يصلي قبل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وأربعا بعدها لما روت أم 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فظ على أربع ركعات قبل الظهر وأربع بعدها حرمه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غريب وروى أبو أيو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قبل الظهر ليس فيهن تسليم تفتح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ذكرناه وعلى أربع قبل العصر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مرأ صلى قبل العصر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عل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في صفة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ا قبل الظهر 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بعدها وأربعا قبل العصر يفصل بين كل ركعتين بالسلام على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 والنبيين ومن تبعهم من المسلمين رواه ابن ماجه وعلى أربع بعد سنة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ست ركعات لم يتكلم بينهن بسوء عدلن له بعبادة اثنتى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إلا من حديث عمر بن أبي خثعم وضعفه البخاري جد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بعد العشاء لما رو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بن هانئ عن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ا عن صل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ص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قط إلا صلى أرب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ت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0" name="Image520" descr="">
              <a:hlinkClick xmlns:a="http://schemas.openxmlformats.org/drawingml/2006/main" r:id="rId1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>
                      <a:hlinkClick r:id="rId1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أربع ركعات منها ركعتان قبل المغرب بعد الأذان ف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ما جائزتان وليستا سنة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ه قط إلا مرة حين سمعت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ا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التابعين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اء ص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ينكره الناس وضحك كالمت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هم عظيم والدليل على جوازهما ما روى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بعد غروب الشمس قبل صلاة المغر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بن فل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له أ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انا نصليهما فلم يأمرنا ولم ين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المدين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المؤذن لصلاة المغرب ابتدروا الس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عوا ركعتين حتى إن الرجل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 المسجد فيحسب أن الصلاة قد صليت من كثرة من يصليهما رواه مسلم و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 ثم قال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 مسلم وقال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مز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قبل المغرب ركع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غرب ركع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قبل المغرب ركعتين لمن شاء خشية أن يت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ركعتان بعد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أنه لا يستحب فع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هما إنسان جاز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ركعتين بعد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ى في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إن فعله إنسان أن لا يضيق عليه ولكن يكون وهو جالس كما جاء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ه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عله وعدهما أبو الحسن الآمدي من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تبة والصحيح أنهما ليستا بسنة لأن أكثر من وصف ته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هما من ذلك حديث ابن عباس وزيد بن خالد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وا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وعبد الله بن شقيق والقاسم واختلف فيه ع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صحابة و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على تركهما ووجه الجواز ما روى سعد بن هشام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من الليل تس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لم تسليما يسمعنا ث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بعدما يسلم وهو 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إحدى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ئشة عن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ثلاث عشرة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ثمانى ركعات ثم ي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ركعتين وهو جالس فإذا أراد أن يركع قام ف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ركعتين بين النداء والإقامة من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روى ذل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أيضا وأوصى بهما خالد بن م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بن مرة الحضرمى وفعلهما الحسن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جواز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معينة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صلاة الضحى وهي مست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ى خليلى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ثلاثة أيام من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ى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وتر قبل أن أ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ي الدرداء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ى حبيبى بثلاث لن أدعهن ما عش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ام ثلاثة أيام من كل شهر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وأن لا أنام حتى أ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 على كل سلامى من أحدكم صدقة فكل تسبيحة صدقة وكل تحميدة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ليلة صدقة وكل تكبيرة صدقة وأمر بال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لمنكر صدقة ويجزئ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كعتان يركعهما من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فأقلها ركعتان لهذا الخبر وأكثرها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صحابنا لما روت أم هان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يت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ثمانى ركعات فلم أر صلاة قط أخف منها غير أنه يتم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وقتها إذا علت الشمس واشتد حر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وابين حين ترمض ال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تحب المداومة علي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اوم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ضحى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ضحى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يجيء من مغ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ال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حدثنى أحد أنه رأ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أم هانئ فإنها حدث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يتها يوم 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ثمانى ركعات ما رأيته قط صلى صلاة أخف منها غير أنه كان يتم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في المداومة عليها تشبيها بالفرائض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اومة علي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بها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على شفعة الضحى غفرت ذنوبه وإن كانت مثل زب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حديث النهاس بن قهم ولأن أحب العمل إلى الله ما داوم علي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1" name="Image521" descr="">
              <a:hlinkClick xmlns:a="http://schemas.openxmlformats.org/drawingml/2006/main" r:id="rId1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>
                      <a:hlinkClick r:id="rId1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لاة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ني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شيء يصح ونفض يده كالمنكر وقد 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عباس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اه ألا أعطيك ألا أمن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بوك ألا أفعل بك عشر خصال إذا أنت فعلت ذلك غفر الله لك ذنبك أول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يمه وحديثه وخطأه وعمده وصغيره وك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ه وعلانيته عشر خصال أن تصلي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تقرأ في كل ركعة فاتحة الكتاب وسورة فإذا فرغت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كبر خمس عشرة مرة ثم ت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ها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 عشرا ثم ترفع رأسك من الركوع فتقولها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هوى ساجدا فتقولها وأنت 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 ثم ترفع رأسك من السجود فتقولها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سجد فتقولها عشرا ثم ترفع رأ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ها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خمس وسبعون في كل ركعة تفعل ذلك في الأربع ركعات إن استطع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ها في كل يوم مرة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فعل ففي كل جمعة مرة فإن لم تفعل ففي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فإن لم تفعل ففي كل سن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فعل ففي عمرك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لم يثبت أحمد الحديث المروى فيها ولم يرها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ها إنسا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فإن النوافل والفضائل لا يشترط صحة الحدي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2" name="Image522" descr="">
              <a:hlinkClick xmlns:a="http://schemas.openxmlformats.org/drawingml/2006/main" r:id="rId1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>
                      <a:hlinkClick r:id="rId1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استخ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ا الاستخارة في الأمور كلها كما ي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 أحدكم بالأمر فليركع ركعتين من غير الفريض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قدرك بقدرتك وأسألك من فضلك العظيم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ر ولا أ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ولا أعلم وأنت علام الغيوب اللهم إن كنت تعلم أن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لي في ديني ومعاشى وعاقبة أم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عاجل أمرى وآج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در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ه لي ثم بارك لي فيه وإن كنت تعلم أن هذا الأمر شر لي في ديني ومعيشتى و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ى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جل أمرى وآ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رفه عنى واصرفنى عنه واقدر لي الخير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ضنى به ويسمى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3" name="Image523" descr="">
              <a:hlinkClick xmlns:a="http://schemas.openxmlformats.org/drawingml/2006/main" r:id="rId1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>
                      <a:hlinkClick r:id="rId1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إلى الله حاجة أو إلى أحد من بنى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وضأ وليحسن الوضوء ثم ليص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ثن على الله تعالى وليصل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الحليم الكريم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رب العرش العظيم الحمد لله رب العالمين أسألك مو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ائم مغفرتك والغنيمة من كل بر والسلامة من كل 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 لي ذ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فرته ولا هما إلا فرجته ولا حاجة هي لك رضا إلا قض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4" name="Image524" descr="">
              <a:hlinkClick xmlns:a="http://schemas.openxmlformats.org/drawingml/2006/main" r:id="rId1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>
                      <a:hlinkClick r:id="rId1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أبو بكر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ا ثم يقوم فيتطهر ثم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تغفر الله تعالى إلا غفر له ثم قرأ ‏</w:t>
      </w:r>
      <w:hyperlink r:id="rId1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إذا فع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حشة أو ظلموا أنفسهم ذكروا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5" name="Image525" descr="">
              <a:hlinkClick xmlns:a="http://schemas.openxmlformats.org/drawingml/2006/main" r:id="rId1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>
                      <a:hlinkClick r:id="rId1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لمن دخل المسجد أن لا يجلس حتى يصلي ركعتين قبل جلوسه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لا يجلس حتى يركع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إذا جلس قبل الصلاة سن له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ى ل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سليك الغطفانى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يك قم فاركع ركعتين وتجوز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طوع بمثل تطو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يا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فجر يمهل حتى إذا كانت الشمس من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من قبل المش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دارها من صلاة الظهر من العصر من ها 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المغ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يمهل حتى إذا كانت الشمس من ها 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المش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ها من صلاة الظهر من ها هنا قام فصلى أربعا وأربعا قبل الظه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شمس وركعتي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ا قبل العصر يفصل بين كل ركعتين ب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المقربين والنبيين ومن تبعهم من المسلمين فتلك ست عشرة ركعة تطو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من يداوم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6" name="Image526" descr="">
              <a:hlinkClick xmlns:a="http://schemas.openxmlformats.org/drawingml/2006/main" r:id="rId1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>
                      <a:hlinkClick r:id="rId1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وافل المطلقة فتشرع في الليل كله وفي النهار فيما سوى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وتطوع الليل أفضل من تطوع النها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د المكتوبة عندي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ام الليل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ليل فتهج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 نافلة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لاة بعد الفريضة 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يام الليل مفروضا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مزمل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 إلا قليل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صف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خ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ربك يعلم أنك ت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دنى من ثلثي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7" name="Image527" descr="">
              <a:hlinkClick xmlns:a="http://schemas.openxmlformats.org/drawingml/2006/main" r:id="rId1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>
                      <a:hlinkClick r:id="rId1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تهجد جوف الليل الآخر لما روى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ليل أسم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الآخر فصل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لاة صلاة داو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 ثلثه وينام 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تهج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ام حتى انتصف الليل أو قبله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ليل ثم استيق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تهجده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تر ثم اضطجع حتى جاء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آخره ثم إن كانت له حاجة إلى أهله قضى حاجته ثم 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الأول وثب فأفاض عليه الماء وإن لم يكن له حاجة توضأ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فى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الأعلى في بيتى إلا ن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يء السحر حتى يفرغ من و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آخر الليل ينز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تبارك وتعالى إلى السماء الدنيا ل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تبارك وتعالى إلى السماء الدنيا حين يبقى ثلث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ى فأستجيب له‏؟‏ ومن يسألنى فأعطيه‏؟‏ ومن يستغفرنى ف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غ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بعد الته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ثر السهر وإذا لم يغف يبين عليه و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سمع الصارخ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8" name="Image528" descr="">
              <a:hlinkClick xmlns:a="http://schemas.openxmlformats.org/drawingml/2006/main" r:id="rId1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>
                      <a:hlinkClick r:id="rId1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ول عند انتباهه ما رواه عباد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ار من 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ه الحمد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سبحان الله و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كبر ولا حول ولا قوة إلا ب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عا استجي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وضأ وصلى قب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من الليل يته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أنت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من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حمد أنت قيوم السموات والأرض ومن فيهن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لك السموات والأرض ومن فيهن ولك الحمد أنت الحق ووعدك الحق و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ؤك حق والجنة حق والنا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اعة حق والنبيون حق و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أسلمت وبك آمنت وعليك توك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ك أنبت وبك خا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ك حاك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ي ما قدمت وما أخرت وما أسررت وما أعلنت أنت المقدم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ت ولا حول ولا قوة إل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سموات والأرض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لهى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من الليل افتتح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كائيل وإسرافيل فاطر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الغيب والشهادة أنت تحكم بين عبا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كانوا فيه يختلفون اهدنى لما اختلف فيه من الحق بإذ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هدى من تش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ن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كبر عشرا وحمد عشرا وسبح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ل عشرا واستغفر عشر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دنى وارزقنى وعافنى ويتعوذ من ضيق المقا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9" name="Image529" descr="">
              <a:hlinkClick xmlns:a="http://schemas.openxmlformats.org/drawingml/2006/main" r:id="rId1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>
                      <a:hlinkClick r:id="rId1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تسوك لما روى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من الليل يشوص فاه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قد عن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ظ فسوك و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عد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ن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كه وطه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عثه الله ما شاء أن يبع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سوك ويتوضأ ويصلى تسع ركعات أخرجهم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0" name="Image530" descr="">
              <a:hlinkClick xmlns:a="http://schemas.openxmlformats.org/drawingml/2006/main" r:id="rId1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>
                      <a:hlinkClick r:id="rId1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فتتح تهجده بركعتين خفيفتين ل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من الليل فلي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بركعتين خف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مقن صلا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صلى ركعتين خفيفتين ثم صلى ركعتين طويلتين طويل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دون اللتين قبلهما ثم صلى ركعتين وهما دون اللتين قبلهما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وهما دون اللتين قب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ركعتين وهما دون اللتين قبلهما ثم أ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ثلاث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ن الليل ثلاث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 مسلم وقد اختلف في عدد ركعات تهج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ين الحديثين أنه ثلاث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ي رمضان ولا غيره على إحدى عشرة ركعة يصلي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أل عن حسنهن وطو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أربعا فلا تسأل عن حسنهن وطو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ثلاثا وفي لفظ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ي شهر رمضان وغيره بالليل ثلاث عشرة ركعة منها ركعتا الفجر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وركعتا الفجر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ثلاث عشرة ركعة بركعتى الفجر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فيما بين صلاة العشاء إلى الفجر إحدى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ن كل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تر بواحدة متفق عليهن ولعلها لم تعد الركعتين الخفيفتين اللتين ذكرهما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صلى في ليلة ثلاث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إحد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1" name="Image531" descr="">
              <a:hlinkClick xmlns:a="http://schemas.openxmlformats.org/drawingml/2006/main" r:id="rId1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>
                      <a:hlinkClick r:id="rId1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أن يقرأ المتهجد جزءا من القرآن في تهجد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ه وهو مخير بين الجهر بالقراءة والإسرار بها إلا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هر أنشط له 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بحضرته من يستمع قراءته أو ينتف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هر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ريبا منه من يتهجد أو من يستضر برفع صوته فالإسرار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ا هذا 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 ما 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أبي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ت قراءة رسول الله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كان يفعل ربما أسر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اء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طورا ويخفض ط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اء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ما يسمعه من في الحجرة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عن 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بأبى بكر يصلي يخفض من صوته ومر بعمر وهو يصلي رافع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اجتمعنا عن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مررت بك وأنت 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ض صو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معت من ناجيت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قليلا و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 وأنت تصلي رافعا صوتك ق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قظ الو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فض من صوتك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فسمعهم يجهرون بالقراءة فكشف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كلكم مناج ربه فلا يؤذين بعضكم بعضا ولا يرفع بعضكم على بع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2" name="Image532" descr="">
              <a:hlinkClick xmlns:a="http://schemas.openxmlformats.org/drawingml/2006/main" r:id="rId1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>
                      <a:hlinkClick r:id="rId1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تهجد ف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ه قضاؤه بين صلاة الفجر و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حزبه أو عن شيء منه ف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 صلاة الفجر وصلاة الظهر كتب له كأنما قرأه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مل عملا أثبته وكان إذا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أو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من النهار ثنتى عشرة ركع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ليلة حتى الصباح وما صام شهرا متتابعا إلا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3" name="Image533" descr="">
              <a:hlinkClick xmlns:a="http://schemas.openxmlformats.org/drawingml/2006/main" r:id="rId1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>
                      <a:hlinkClick r:id="rId1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تنفل بين المغرب والعشاء لما روي عن أنس بن مالك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 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فلون ما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رواه أبو داود وعن عائشة رضي الله عن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بعد المغرب عشرين ركعة بن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يت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4" name="Image534" descr="">
              <a:hlinkClick xmlns:a="http://schemas.openxmlformats.org/drawingml/2006/main" r:id="rId1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>
                      <a:hlinkClick r:id="rId1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ور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ه أو تطويله ف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باعه فيه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إلا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بعض 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فه وي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ذلك فاختلفت الرواية فيه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فضل كثرة الركوع والس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النظائر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 بينهن سورتين في كل ركعة عشرون س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سجد 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تب الله له بها حسنة ومحا عنه بها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له بها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طويل أفضل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لاة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صلاته الته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طيله على ما قد مر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اوم إلا على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ه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ارض الأخبار في ذلك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5" name="Image535" descr="">
              <a:hlinkClick xmlns:a="http://schemas.openxmlformats.org/drawingml/2006/main" r:id="rId1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>
                      <a:hlinkClick r:id="rId1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طوع في البيت أفضل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لاة في بيوتكم فإن خير صلاة المرء في بيته إلا الصلاة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عن زيد بن ثا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ر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أفضل من صلاته في مسجد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أحدكم الصلاة في مسجده فليجعل لبيته نصيبا من صلاته فإن الله جاعل في ب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 الصلاة في البيت أقرب إلى الإخلاص وأبعد من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عمل السر وفعله في المسجد علانية والسر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6" name="Image536" descr="">
              <a:hlinkClick xmlns:a="http://schemas.openxmlformats.org/drawingml/2006/main" r:id="rId1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>
                      <a:hlinkClick r:id="rId1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كون للإنسان تطوعات يداو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اتت يقضي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أن يكون للرجل ركعات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معلومة فإذا نشط 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نشط خففها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مه وإن قل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عمال إلى الله الذي يداوم عليه صاحبه وإ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صلاة أحب أن يداو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ديمة وكان إذا عمل عملا أ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ال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ن مثل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م الليل ف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7" name="Image537" descr="">
              <a:hlinkClick xmlns:a="http://schemas.openxmlformats.org/drawingml/2006/main" r:id="rId1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>
                      <a:hlinkClick r:id="rId1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طوع جماعة وفرا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كليهما وكان أكثر تطوعه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بحذيفة مرة وبابن عباس مرة وب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واليتيم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صحابه في بيت عتبان مرة وأمهم في ليالى رمضان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ذكر أكثر هذه الأخبار في مواض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ها صحاح ج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مامة وصلاة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جبة ل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نحو ذلك عن ابن مسعود و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لم يوجبها مالك و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صلاة الجماعة على صلاة ال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في رحالنا ولو كانت واجبة لأنكر عليهما ولأنها لو كانت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لكانت شرطا لها كالجمعة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كنت فيهم فأقمت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و لم تكن واجبة لرخص فيها حالة الخوف، و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خلال بواجبات الصلاة من أجلها وروى أبو هرير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قد هممت أن آمر بحطب ليحتطب ثم آمر بالصلاة ف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ثم آمر رجلا فيؤ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الف إلى رجال لا يشهدون الصلاة فأحرق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ه ما يدل على أنه أراد الجماعة لأنه لو أراد الجمعة ل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لف عنها 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قائد يقودنى إلى المسجد فسأله أن يرخص له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فرخص له فلما ولى 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النداء ب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إذا لم يرخص للأعمى الذي لم يجد قائدا له فغيره أولى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ضي الله تعالى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منادى فلم يمنعه من اتباعه عذ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عذ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لم تقبل منه الصلاة التي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روى أبو الدرداء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ثلاثة في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لد لا تقام فيهم الصلاة إلا استحوذ عليهم الشيطان فعليك ب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قا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حديثهم يدل على أن الجماعة غير مشترطة و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فيه ولا يلزم من الوجوب الاشت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اجبات الحج والإحداد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8" name="Image538" descr="">
              <a:hlinkClick xmlns:a="http://schemas.openxmlformats.org/drawingml/2006/main" r:id="rId1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>
                      <a:hlinkClick r:id="rId1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الجماعة شرطا لصحة الصلاة نص عليه أحمد وخرج ابن عقيل وج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ها قياسا على سائر واجبات الصلاة وهذا ليس بصحيح بدليل الحديثين 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 بهما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لا نعلم قائلا بوجوب الإعادة على من صلى وح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وى عن جماعة من الصحابة منهم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وسى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وتخلف من غير عذر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9" name="Image539" descr="">
              <a:hlinkClick xmlns:a="http://schemas.openxmlformats.org/drawingml/2006/main" r:id="rId1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>
                      <a:hlinkClick r:id="rId1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عقد الجماعة باثنين فصاعدا لا نعلم فيه خلافا وقد روى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ان فما فوقهما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ك بن الحويرث و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يؤذن أحد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ؤمكما أكبر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مرة وابن مسعود مرة وابن عباس مرة ولو أم الرجل عبده أو زوجته أدرك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أم صبيا جاز في التطوع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ف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هو صبي وإن أمه في الفرض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عقد به الجماعة لأنه لا 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ماما لنقص حاله فأشبه من لا تصح صلاته وقال أبو الحسن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أن يكون إماما لأنه متنفل فجاز أن يكون مأموما بالمفترض كال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ذلك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الذي فاتت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يصلى 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0" name="Image540" descr="">
              <a:hlinkClick xmlns:a="http://schemas.openxmlformats.org/drawingml/2006/main" r:id="rId1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>
                      <a:hlinkClick r:id="rId1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علها في البيت والصحراء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 واجب إذا كان قريبا منه لأنه ي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 المسجد إل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ا لم يعطهن أحد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طيبة وطهورا ومس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رجل أدركته الصلاة صلى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وهو شاك فصلى جالسا وصلى وراءه قوم 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ن اج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ا في رحالكما ثم أدركتما الجماعة فصليا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 المسجد إلا في 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إلا من قول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إنما أراد الجماعة وعبر بالمسج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لأنه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لا صلاة لجار المسجد إلا مع الجماع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والفضيلة فإن الأخبار الصحيحة دالة على أن الصلاة في غير المسجد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1" name="Image541" descr="">
              <a:hlinkClick xmlns:a="http://schemas.openxmlformats.org/drawingml/2006/main" r:id="rId1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>
                      <a:hlinkClick r:id="rId1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عل الصلاة فيما كثر فيه الجمع من المساجد أفض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مع الرجل أزكى من صلاته وحده وصلاته مع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كى من صلاته مع الرجل وما كان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ب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اويا في الجماعة ففعلها في المسجد العتيق أفضل لأن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كثر وإن كان في جواره أو غير جواره مسجد لا تنعقد الجماعة فيه إلا بحض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ها فيه أولى لأنه يعمره بإقامة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حصلها لمن يصلي فيه وإن كانت 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قصده غيره كسر قلب إمامه أو جماعته فجبر قلوبهم أولى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هل الأفضل قصد الأبعد أو الأقرب‏؟‏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قصد الأبعد ل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ه في طلب الثواب فتكثر حسناته والثانية الأقرب لأن له جوارا فكان أحق بصلا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ار أحق بهدية جاره ومعروفه من البعيد وإن كان البلد ثغ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فضل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مسجد واحد ليكون أعلى للكلمة وأوقع للهيبة وإذا جاءهم خبر عن عدوهم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ا التشاور في أمر حضر جميعهم وإن جاء عين الكفار رآهم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تهم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أمر إلى لسمرت أبواب المساجد التي في الثغو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 ليجتمع الناس في مسج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2" name="Image542" descr="">
              <a:hlinkClick xmlns:a="http://schemas.openxmlformats.org/drawingml/2006/main" r:id="rId1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>
                      <a:hlinkClick r:id="rId1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ره إعادة الجماعة في المسجد ومعناه أنه إذا صلى إمام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جماعة أخرى استحب لهم أن يصلوا جماعة وهو 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إسحاق وقال سالم و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وابن عون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اد الجماعة في مس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مر الناس فمن فاتته الجماعة صلى منفردا لئلا يفضي إ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العداوة والتهاون في الصلاة مع الإمام ولأنه مسجد له إمام 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عادة الجماعة ك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عموم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اعة تفضل على صلاة الفذ بخمس وعشرين درجة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وقد ص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تجر على هذا‏؟‏ فقا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رواه الأثرم وأبو دا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 على هذا فيصلى 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عن أبي أمام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لما ص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ادر على الجماعة فاست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كما لو كان المسجد في مم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3" name="Image543" descr="">
              <a:hlinkClick xmlns:a="http://schemas.openxmlformats.org/drawingml/2006/main" r:id="rId1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>
                      <a:hlinkClick r:id="rId1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عادة الجماعة في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سج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ى فقد روى عن أحمد كراهة إعادة الجماعة فيها وذكره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توانى الناس في حضور الجماعة مع الإمام الراتب فيها إذا أمكنتهم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ع غيره وظاهر خبر أبي سعيد و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لا يكره لأن 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كان في 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يقتضيه أيضا فإن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تحصل فيها كحصولها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4" name="Image544" descr="">
              <a:hlinkClick xmlns:a="http://schemas.openxmlformats.org/drawingml/2006/main" r:id="rId1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>
                      <a:hlinkClick r:id="rId1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 القوم أقرؤهم ل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التقديم بالقراءة والفقه على غيرهما واختلف في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ى صاحبه‏؟‏ ف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قارئ وبهذا قال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قال عطاء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هم أفقههم إذا كان يقرأ ما يكفي في الصلاة لأنه قد ينوبه في الصلاة ما لا يد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عل فيه إلا ب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ولى كالإمامة الكبرى و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وس بن ضمرة عن أبي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 الله فإن كانوا في القراءة سواء ف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فإن كانوا في السنة سواء فأقدمهم 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هجرة سواء فأق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أبو سعيد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ثلاثة فليؤمهم أحدهم وأحقهم بالإمامة أقر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مهاجرون الأولون العصبة موضع بقباء كان يؤمهم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بي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ثرهم قرآنا رواه البخاري وأبو داود وكان فيهم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طاب وأبو سلمة بن عبد الأسد وفي حديث عمرو بن سلم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مكم أكثركم قرآ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راءة ركن في الصلاة فكان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در على القيام مع العاجز عن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لقارئ لأن أصحابه كان أقرؤهم أفقههم فإنهم كا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قرآن تعلموا معه أحكامه قال ابن مسعود كنا لا نجاوز عشر آيات حتى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ا وأحكام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عام فيجب الأخذ بعمومه دون خصوص السب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ما لم يقم دليل على تخص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في الحديث ما يبطل هذا التأويل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وا فأعلمهم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ضل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سنة مع تساويهم في القراءة ولو قدم القارئ لزيادة علم لما نقل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اوى فيه إلى الأعلم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علم بالفقه على قدر القراءة ل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ساوى في القراءة التساوى فيه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ؤ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أقضاك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كم بالحلال والحرام معاذ بن جبل وأفرضكم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ضل بالفقه من هو مفضول بالقراءة وفضل بالقراءة من هو مفضول بالقضاء و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حلال والحرام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يصلي ب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خلاف حديث أبي مسعو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افة يعنى أن الخليفة أحق بالإما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ه أقرأ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بالصلاة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است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5" name="Image545" descr="">
              <a:hlinkClick xmlns:a="http://schemas.openxmlformats.org/drawingml/2006/main" r:id="rId1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>
                      <a:hlinkClick r:id="rId1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رجح أحد القارئين على الآخر بكثرة القرآ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مكم أكثركم قرآ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ساويا في قدر ما يحفظ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هما أجود قراءة وإعرابا فهو أولى لأنه أقرأ فيدخل في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قرؤهم ل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هما أكثر حف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قل لحنا وأ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فهو أولى لأنه أعظم أجرا في قراءته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به فله بكل حرف عشر حسنات ومن قرأه ولحن فيه فله بكل حرف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6" name="Image546" descr="">
              <a:hlinkClick xmlns:a="http://schemas.openxmlformats.org/drawingml/2006/main" r:id="rId1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>
                      <a:hlinkClick r:id="rId1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وا فأفق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أعلمهم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فقه يحتاج إليه في الصلاة للإتيان بواجباتها وسن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ها إن عرض ما يحوج إلي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جتمع فقيهان قارئان وأحدهما أقرأ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قرأ نص عليه للخبر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قه أولى لتميزه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ى عنه في الصلاة وهذا يخالف عموم الخبر فلا يعول عليه وإن اجتمع فقيه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أحك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عرف بما سواها فالأعلم بأحكام الصلاة أولى لأ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 تكميل الصلاة بخلاف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7" name="Image547" descr="">
              <a:hlinkClick xmlns:a="http://schemas.openxmlformats.org/drawingml/2006/main" r:id="rId1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>
                      <a:hlinkClick r:id="rId1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وا فأس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هم 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ند استوائهم في القراءة والفقه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حمد أنه يقدم أقدمهما هجرة ثم أسنهما لأنه ذهب إلى حديث أبي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رتيب توجد أكثر أقاويل العلماء ومعنى تقدم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حدهما أسبق هجرة من دار الحرب إلى دار الإسلام لأن الهجرة قربة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م السابق إليها لسبقه إلى الطاعة فإذا استويا فيها إما لهجرت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ا منهما فأس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ك بن الحو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مكما أكبر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أسن أحق بالتوقير والتقدي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رحمن بن سهل لما تكلم في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ع الأكبر يتكلم وقال أبو عبد الله بن حامد أحقهم بعد القراءة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قدمهم هجرة ثم أسنهم والصحيح الأخذ بما دل عليه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قديم السابق ب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سن لتصريحه بالدلالة ولا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مالك بن الحويرث على تقديم الأسن لأنه لم يثبت في حقهما هجرة ولا تفاض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ف ويرجح بتقديم الإسلام كالترجيح بتقديم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بعض ألفاظ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هجرة سواء فأقدمهم 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سلام أشرف من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م بتقدمها فتقدمه أولى فإذا استووا في هذا كله قدم أشرفهم أي أعلاهم نس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فضلهم في نفسه وأعلاهم قدرا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ا ولا تقدم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8" name="Image548" descr="">
              <a:hlinkClick xmlns:a="http://schemas.openxmlformats.org/drawingml/2006/main" r:id="rId1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>
                      <a:hlinkClick r:id="rId1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وا في هذه الخصال قدم أتقاهم وأورعهم لأنه أشرف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وأقرب إلى الإجابة و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 الرجل القوم وفيهم من هو خير م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في سف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تقديم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شرف الدين خير من شرف الدنيا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كرمكم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استووا في هذا كله أقرع بينهم نص علي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سعد بن أبي وقاص أقرع بينهم في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مامة أولى ولأنهم تساو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وتعذر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ع بينهم كسائر الحقوق وإن كان أحدهما يقوم ب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تعاهده فهو أحق به وكذلك إن رضي الجيران أحدهما دون الآخر قدم ب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بحسن الوجه لأنه لا مدخل له في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ثر له فيها وهذا كله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لا تقديم اشت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يجاب لا نعلم فيه خلافا فلو قدم المفضول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 لأن الأمر بهذا أمر أدب و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9" name="Image549" descr="">
              <a:hlinkClick xmlns:a="http://schemas.openxmlformats.org/drawingml/2006/main" r:id="rId1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>
                      <a:hlinkClick r:id="rId1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خلف من يعلن ببدعة أو يسكر أعا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ن الإظهار وهو ضد الإسرار، فظاهر هذا أن من ائتم بمن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عته ، ويتكلم بها ، ويدعو إليها ، أو يناظر عليها ، فعليه الإع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عته ، فلا إعادة على المؤتم به ، وإن كان معتقدا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أث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فضة الذين يتكلمون بما تعرف ؟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، آمره أن ي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كذا أهل البدع كلهم ؟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، إن منهم من يسكت ، ومنهم من يق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ك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صل خلف أحد من أهل الأهواء ، إذا كان داعية إلى هو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صل خلف المرجئ إذا كان داع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ه الداعية ، ومن يتكلم بالإعادة ، 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ف ولا يتكلم ، يدل على ما قل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قا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ن بالبدعة من يعتقدها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غير المعلن من يعتقدها تقلي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 حقيقة الإعلان هو الإظهار ، وهو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خفاء والإسرار ، قال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{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لم ما تسرون وما تعل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برا عن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{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نا إنك تعلم ما نحفي وما نعل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ظهر لبدعته لا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صلي خل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ظهور ح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خفي لها من يصلي خلفه معذور ، وهذا له أثر في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، ولهذا لم تجب الإعادة خلف المحدث والنجس إذا لم يعلم حالهما ؛ لخف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ا ووجبت على المصلي خلف الكافر والأمي ، لظهور حالهما غال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نه لا يصلى خلف مبتدع ب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، في رواية أبي الحا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خلف مرجئ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فضي ، ولا فاسق ، إلا أن يخافهم فيصلي ، ثم ي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 ،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ى ما صليت خلف من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مخلوق فأ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عر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ك ، أنه لا يصلى خلف أهل الب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من هذا أن من صلى خلف مبتدع معلن ببدعت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يه الإع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لم يعلنها ففي الإعادة خلفه رواي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 الحسن ، و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شافعي الصلاة خلف أهل البدع ؛ لقول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دارقط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رجل صلاته صحيحة ، فصح الائ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ك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نا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يصلي مع الخشبية والخوارج زمن ابن الزبير 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تت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يل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صلي مع هؤلاء ، ومع هؤلاء ، وبعضهم يقتل بعضا ؟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 على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بته ، وم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 على الفل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بته ، وم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 أخيك المسلم ، وأخذ م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 ،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كفره ببدعته كالذي يكذب الله أو رسوله ببدعته ، لا يصلى خلفه 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نكفره تصح الصلاة خل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جابر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على منبره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من امرأة رجلا ، ولا فاجر مؤمنا ، إلا أن يق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طان ، أو يخاف سوطه أو سيف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، وهذا أخص من حديثهم ، ف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 ، وحديثهم نقول به في الجمع والأعياد ، وتعاد ، وهو مطلق ، فالعمل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ضع يحصل الوفاء بدلالتهم ، وقياسهم منقوض بالخنثى والأ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حبيب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صاري ، عن أبيه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واثلة بن الأسقع ، 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خلف القدري ؟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صل خل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أنا لو صليت خلفه لأعدت صلا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أث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ر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س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ني من يشرب ما يسكره من أي شراب كان ، فإنه لا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فه لفس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خصه بالذكر ، فيما يرى من سائر الفساق ، لنص أحمد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أحمد وقيل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الإمام يسكر ؟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 خلفه أ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ه رجل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يت خلف رجل ، ثم علمت أنه يسكر ، أعيد ؟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، أ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تهما صلاتي ؟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صليت وحد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ه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 سكران ،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فه ؟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ي وحدي ؟ قال أين أنت ؟ في البادية ؟ المساجد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في حانو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خطاه إلى غيره من المسا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يشرب من 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ختلف فيه ما لا يسكره ، معتقدا حله ، فلا بأس بالصلاة خل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خلف من يشرب المسكر على التأويل ، نحن نروي عنهم الحديث ، ولا نصلي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س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ام الخرقي بمفهومه يدل على ذلك ، لتخصيصه من سكر بالإعادة خل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ى شارب ما يسكر كل فاسق ، فلا يصلى خل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 علي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جر ولا فاس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أبو داود سمعت أحمد ، رحمه الله ، سئل عن إمام 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م رمضان بكذا وكذا د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الله العافية ، من يصلي خلف هذا ؟ 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خلف من لا يؤدي الزكاة ، وقال لا تصل خلف من يشارط ، ولا بأ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فعوا إليه من غير شر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نصوص تدل على أنه لا يصلى خلف فاس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ى ، أن الصلاة جائزة ، ذكرها أصحا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؛ ل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خلف من قال لا إله إلا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صلي خلف الحجاج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سين والحسن ، وغيرهما من الصحابة كانوا يصلون مع مر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كانوا في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اد وابنه كانوا يصلون مع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وراء الوليد بن عقبة ، وقد شرب الخمر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بح أربعا 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زي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ار هذا إجماعا ، وروي عن أبي ذر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إذا كانت عليك أمراء يؤخرون الصلاة عن وقتها 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تأمرني ؟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الصلاة لوقتها ، فإن أدركتها معهم فصل 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ناف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يت لوقتها كانت نافلة ، وإلا ك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زت صلات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دركت الصلاة معهم فصل ، ولا ت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صلي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ا زيادة 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عل يقتضي فسقهم ، وقد أمره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هم ، وقول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اعة تفضل صلاة الفذ بخمس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، فيتناول محل النزاع ، ولأنه رجل تصح صلاته لنفسه ، فصح الائتم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ع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جه الأولى قوله 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فاجر مؤمنا ، إلا أن يق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طانه أو سيف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مامة تتضمن حمل القراءة ، ولا يؤمن تركه لها ، و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ك بعض شرائطها كالطهارة ، وليس ثم أمارة ولا غلبة ظن يؤمنا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أج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، وفعل الصحابة محمول على أنهم خافوا الضرر بترك الصلاة معهم ، فقد رو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، وسعيد بن جبير ، أنهما كانا في المسجد ، والحجاج يخطب ، فصليا بالإيماء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فعلا ذلك لخوفهما على أنفسهما إن صليا على وجه يعلم ب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عن ق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زه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كان من شأن فلان ما كان ، قال له أبو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 عن مصلان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ا لا نصلي خلف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يث أبي 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صحتها نافلة ، والنزاع في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0" name="Image550" descr="">
              <a:hlinkClick xmlns:a="http://schemas.openxmlformats.org/drawingml/2006/main" r:id="rId1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>
                      <a:hlinkClick r:id="rId1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جمع والأعياد فإنها تصلى خلف كل بر وفا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هدها مع المعتزلة ، وكذلك العلماء الذين في عص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رجلا جاء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ضر ، فقال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ي جيرانا من أهل الأهواء ، لا يشهدون 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سبك 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ول في من رد على أبي بكر وعمر ؟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سو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؟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 على العلي الأعلى ؟ ثم غشي عليه ، ثم أفاق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دوا عليه والذي لا إله إلا هو فإ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{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ذين آمنوا إذا ن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صلاة من يوم الجمعة فاسعوا إلى ذكر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يعلم أن بني العباس سيلو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لاة من شعائر الإسلام الظاهرة ؛ وتليها الأئمة دون غيرهم ، فتركها 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ضي إلى تركها بالك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ثبت هذا فإنها تعاد خلف من يعاد خلفه غي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الجمعة فينبغي شهودها ، فإن كان الذي يصلي منهم أع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عادها فهو مبت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بعمومه على أنها لا تعاد خلف فاسق ولا مبتدع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لاة أمر بها ، فلم تجب إعادتها كسائر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1" name="Image551" descr="">
              <a:hlinkClick xmlns:a="http://schemas.openxmlformats.org/drawingml/2006/main" r:id="rId1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>
                      <a:hlinkClick r:id="rId1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باشر لها عدلا ، والمولي له غير مرضي الحال لبدع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قه ، لم يع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يل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 إذا كان الذي وضعه يقول ب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دت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ت أقول ب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صلاته إنما ترتبط بصلاة إمامه ، ف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ود معنى في غيره ، كالحدث أو كونه أم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2" name="Image552" descr="">
              <a:hlinkClick xmlns:a="http://schemas.openxmlformats.org/drawingml/2006/main" r:id="rId1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>
                      <a:hlinkClick r:id="rId1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فسق إمامه 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عته ، حتى صلى معه ، فإنه ي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بن ع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عادة عليه ؛ لأن ذلك مما يخفى ، فأشبه المحدث وال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هذا ينظر فيه ، فإن كان ممن يخفي بدعته وفسوقه ، صحت الصلاة خلفه 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أول المسألة ، وإن كان ممن يظهر ذلك ، وجبت الإعادة خلفه ، 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ول بوجوب إعادتها خلف المبتدع ؛ ولأنه معنى يمنع الائتمام ، فاستو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عدمه ، كما لو كان أميا ، والحدث والنجاسة يشترط خفاؤهما ع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م معا ، ولا يخفى على الفاسق فسق نفسه ، ولأن الإعادة إنما تجب خلف من ي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عته ، وليس ذلك في مظنة الخفاء ، بخلاف الحدث و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3" name="Image553" descr="">
              <a:hlinkClick xmlns:a="http://schemas.openxmlformats.org/drawingml/2006/main" r:id="rId1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>
                      <a:hlinkClick r:id="rId1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حاله ولم يظهر منه ما يمنع الائتمام به ، فصلاة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يحة نص عليه أحمد ؛ لأن الأصل في المسلمين السل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لى خلف من ي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، فصلاته صحيحة ؛ لأن الظاهر أنه لا يتقدم للإمامة إلا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4" name="Image554" descr="">
              <a:hlinkClick xmlns:a="http://schemas.openxmlformats.org/drawingml/2006/main" r:id="rId1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>
                      <a:hlinkClick r:id="rId1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خالفون في الفروع ك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خلفهم صحيحة غير مكروهة نص عليه أحمد لأ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بعضهم يأتم ببعض مع اختلافهم في الفروع فكان ذلك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خالف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صيبا في اجتهاده فله أجران أجر لاجتهاده وأجر لإصابته أو مخطئا فل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ثم عليه في الخطأ لأنه محطوط عنه فإن علم أنه يترك رك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يعتقده المأموم دون الإمام فظاهر كلام أحمد صحة الائتمام ب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رجل صلى ب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لود الثع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 وهو يت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إهاب دبغ فقد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خلفه قيل له أفتراه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راه جائزا ولكن إذا كان هو يتأول فلا بأس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ثم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 لم ير الوضوء من الدم لم يصل خلفه‏؟‏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رى الوضوء من الدم فلا نصلى خلف سعيد بن المسيب ومالك ومن س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‏؟‏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رأيت لبعض أصحاب الشافعي مسألة مفردة في الرد على من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أن الصحابة كان يصلي بعضهم خلف بعض مع الاختلاف ولأن كل مجتهد م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لمصيب في حط المأثم عنه وحصول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الصلاة لنفسه فجائز الائتم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ترك شيئا وذكر القاضي 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ائتمامه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كب ما يعتقده المأموم مفسدا للصلاة فلم يصح ائتمامه به كما لو خالفه ف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اجتها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5" name="Image555" descr="">
              <a:hlinkClick xmlns:a="http://schemas.openxmlformats.org/drawingml/2006/main" r:id="rId1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>
                      <a:hlinkClick r:id="rId1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 شيئا من ال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تحريمه فإن كان ي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 شرطا للصلاة أو واجبا فيها فصلاته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من يأتم ب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يخالفه في اعتقاد ذلك لأنه ترك واجبا في الصلاة ففسدت صلاته وصلاة من ا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مع عليه وإن كان يفعل ما يعتقد تحريمه في غير الصلاة كالمتزوج بغير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رى فساده وشارب يسير النبيذ ممن يعتقد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 دام على ذلك فهو 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سائر 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دم عليه فلا بأس بالصلاة خلفه لأنه من الصغ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الفاعل كذلك عاميا قلد من يعتقد جوازه فلا شيء عليه لأن فرض العامى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تقليده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ألوا أهل الذكر إن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6" name="Image556" descr="">
              <a:hlinkClick xmlns:a="http://schemas.openxmlformats.org/drawingml/2006/main" r:id="rId1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>
                      <a:hlinkClick r:id="rId1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صلاة خلف مجنون لأن صلاته لنفسه باطلة وإن كان ي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يق أخرى فصلى وراءه حال إفاقته صح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ائتمام به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احتلم حال جنونه ولم يعلم ولئلا يعرض الصلاة للإبطال في أثنائها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صحيحة لأن الأصل السلامة فلا تفسد 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7" name="Image557" descr="">
              <a:hlinkClick xmlns:a="http://schemas.openxmlformats.org/drawingml/2006/main" r:id="rId1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>
                      <a:hlinkClick r:id="rId1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يمت الصلاة والإنسان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ممن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ة فإن شاء صلى خلفه وأعاد وإن نوى الصلا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 الإمام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القيام والقعود فصلاته صحيحة لأنه أتى بأفعال الصلاة وشروطها على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سد بموافقته غيره في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قصد الموافقة وروي عن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كون في المسجد فتقام الصلاة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يصلي بهم لا يرى الصلاة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خروج من المسجد بعد النداء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صن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 كان في ذلك شنعة ولك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ن يصلي بصلاته ويكون يصلي لنفسه ثم يكبر لنفسه و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لنفسه ولا يبالى أن يكون سجوده مع سجوده وتكبيره مع تكبير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هذا لنفسه أيع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أن الصلا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و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صلاتكم معهم س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اك إذا صلى وحده فنوى الفرض أما إذا صلى معه وهو ينوي أن لا يعتد به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هذا فقد نص على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عليله إفسادها بكونه نوى أن لا يعت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صحتها وإجزائها إذا نوى الاعتداد بها وهو الصحيح لما ذكرن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ذين لا يرضون الصلاة خلفه جماعة فأمهم أحدهم ووافقوا الإمام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كان جائز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8" name="Image558" descr="">
              <a:hlinkClick xmlns:a="http://schemas.openxmlformats.org/drawingml/2006/main" r:id="rId1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>
                      <a:hlinkClick r:id="rId1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ة العبد والأعمى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وروي عن عائشة رضي الله عنها أن غلام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مها وصلى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وأبو ذر وراء أبي سعيد مولى أبي أسيد و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كره أبو مجلز إمامة العبد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هم إلا أن يكون قار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أميون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يلى أوصانى أن أسمع وأطيع وإن كان عبدا مج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صلى الصلاة لوقتها فإن أدركت القوم وقد صلوا كنت أحرزت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انت لك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ه إجماع الصحابة فعلت عائشة ذلك وروى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مولى أبي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وأنا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عوت نفرا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نى فكان فيهم أبو ذ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فحضرت الصلا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ى فتقدم أبو ذر ليص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 وراءك‏؟‏ فالتفت إلى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لك يا أبا عبد الرح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دمونى وأنا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بهم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هذه قصة مثلها ينتشر ولم ينكر ولا عرف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إجماعا ولأن الرق حق ثبت عليه فلم يمنع صحة إمامته ك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ذان للرجال يأتي بالصلاة على الكمال فكان له أن يؤمهم كالحر وأما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علم في صحة إمامته خلافا إلا ما حكى عن أن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هم إليه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ؤمهم وهم يعدلوننى إلى القبلة والصحيح عن ابن عباس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وهو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ان بن مالك وقتادة وجابر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ابن أم مكتوم يؤم الناس وهو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ز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عشرة 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يقد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كتوم يصلي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 ولأن العمى فقد حاسة لا يخل بشيء م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ا بشروطها فأشبه فقد الشم فإذا ثبت هذا فالحر أولى من العبد لأنه أكم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الجمعة والعيد إماما بخلاف العبد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ير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مى لأنه يستقبل القبلة بعلمه ويتوقى النجاسات ببصر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عمى أخشع لأنه لا يشتغل في الصلاة بالنظر إلى ما يل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فضيلة البصير عليه فيتساويان والأول أصح لأن البصير لو أغمض عين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ا ولو كان ذلك فضيلة لكان مستح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صل بتغميضه ما يحصله الأعمى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 إذا غض بصره مع إمكان النظر كان له الأجر فيه لأنه يترك المكروه مع إ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ى يتركه اضطرارا فكان أدنى حالا وأقل 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9" name="Image559" descr="">
              <a:hlinkClick xmlns:a="http://schemas.openxmlformats.org/drawingml/2006/main" r:id="rId1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>
                      <a:hlinkClick r:id="rId1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إمامة الأخرس بمثله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رك ركنا وهو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ا مأيوسا من ز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إمامته كالعاجز عن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0" name="Image560" descr="">
              <a:hlinkClick xmlns:a="http://schemas.openxmlformats.org/drawingml/2006/main" r:id="rId1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>
                      <a:hlinkClick r:id="rId1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إمامة الأصم لأنه لا يخل بشيء من أفعال الصلاة ولا شرو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أعمى فإن كان أصم أعمى صحت إمامته لذلك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إ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سها لا يمكن تنبيهه بتسبيح ولا إشارة والأولى صحتها فإنه لا يمنع م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حتمال عارض لا يتيقن وجوده كالمجنون حال إف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1" name="Image561" descr="">
              <a:hlinkClick xmlns:a="http://schemas.openxmlformats.org/drawingml/2006/main" r:id="rId1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>
                      <a:hlinkClick r:id="rId1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قطع اليدين ف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في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الآمدي فيه روايتين ؛ إحدا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صح إما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القاضي ؛ لأنه عجز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ل بركن في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منع صحة إمامته ، كأقطع أحد الرجلين والأن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أبو بكر ؛ لأنه يخل بالسجود على بعض أعضاء السجود ، أشبه ال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سجود على جبه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أقطع اليد الواحدة كالحكم في قطعهما جميعا ، وأما 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لين فلا يصح الائتمام به ؛ لأنه مأيوس من قيامه ، فلم تصح إمامته كالز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قطوع إحدى الرجلين ، ويمكنه القيام ، صحت إما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على قول أبي ب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صح إمامته ؛ لإخلاله بالسجود على عض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لأنه يسجد على البا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أو حائ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2" name="Image562" descr="">
              <a:hlinkClick xmlns:a="http://schemas.openxmlformats.org/drawingml/2006/main" r:id="rId1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>
                      <a:hlinkClick r:id="rId1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‏أم أمى أميا وقارئا ‏أعاد القارئ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ى من لا يحسن الفاتحة أو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ل بحرف من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غيرها فلا يجوز لمن يحسنها أن يأ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لمثله أن يأتم به ولذلك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القارئ بالإعادة فيما إذا أم أميا وقارئ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قارئ مع جماعة أميين حتى إذا فسدت صلاة القارئ بقي خلف الإمام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 فإن كان معه أمى واحد وكانا خلف الإمام أعادا جميعا لأن الأمى صار ف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خرقي إنما قصد بيان من تفسد صلاته بالائتمام بال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 دون الأمى ويجوز أن تصح صلاة الأمى لكونه عن يمين الإمام أو كونهما جميع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هم أمى آخر وإن فسدت صلاته لكونه فذا فما فسدت لائتمامه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سدت لمعنى آخر وبهذا قال مالك والشافعي في الجديد و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ن ي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 بالأمى في صلاة الإسرار دون صلاة الجهر و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أتم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ن لأنه عجز عن ركن فجاز للقادر عليه الائتم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عد بالقائ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ة الإمام أيضا لأنه لما أحرم معه القارئ لزمته القراءة عنه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تحمل القراءة عن المأموم فعجز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دت صلاته ولنا على الأول أنه ا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جز عن ركن سوى القيام يقدر عليه المأموم فلم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ؤتم بالعاجز عن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لأن الإمام يتحمل القراءة عن المأموم وهذا عاجز عن التحمل للقراءة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له الائتمام به لئلا يفضي إلى أن يصلي بغير قراءة وقيا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الأخرس والعاجز عن الركوع والسجود و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دخل للتحمل في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لنا على صحة صلاة الإمام أنه أم من لا يصح له الائتم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كما لو أمت امرأة رجلا ونساء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زم القراءة عن القارئ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كلف الله نفسا إلا وسع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عن نفسه فعن غيره أولى وإن أم الأمى قارئ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صلاة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مى نوى الإمامة وقد صار ف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3" name="Image563" descr="">
              <a:hlinkClick xmlns:a="http://schemas.openxmlformats.org/drawingml/2006/main" r:id="rId1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>
                      <a:hlinkClick r:id="rId1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القارئ خلف من لا يعلم حاله في صلاة الإسرار صحت صلا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لا يتقدم إلا من يحسن القراءة ولم يتخرم الظاهر فإنه أسر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سر في صلاة الجهر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تصح صلاة ا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لأن الظاهر أنه لو أحسن القراءة لجه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لأن الظاه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ناس إلا من يحسن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راره يحتمل أن يكون نسيانا أو لجهله أو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أكثر من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طل الصلاة بالاحتمال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رأ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ر صحت الصلاة على الوجهين لأن الظاهر صدقه ويستحب الإعادة احترازا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ا ولو أسر في صلاة الإسرا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قرأت الفاتحة لزمه ومن ور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مر رضي الله عنه عنه أنه صلى بهم المغرب فلما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مونى قرأت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رأت في نفسى فأعاد به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4" name="Image564" descr="">
              <a:hlinkClick xmlns:a="http://schemas.openxmlformats.org/drawingml/2006/main" r:id="rId1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>
                      <a:hlinkClick r:id="rId1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حرفا من حروف الفاتحة لعج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دله بغيره كالألث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عل الراء غينا والأرت الذي يدغم حرفا في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لحن لحنا يحيل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كسر الكاف من إياك أو يضم التاء من أنع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ر على إصلاحه فهو كالأ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أن يأتم به قارئ ويجوز لكل واحد منهم أن يؤم مثله لأنهما أم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الائتمام بالآخر كاللذين لا يحسنان شيئا وإن كان يقدر على إصلاح 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عل لم تصح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اة من يأ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5" name="Image565" descr="">
              <a:hlinkClick xmlns:a="http://schemas.openxmlformats.org/drawingml/2006/main" r:id="rId1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>
                      <a:hlinkClick r:id="rId1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رجلان لا يحسن واحد منهما الفاتحة وأحدهما يحسن سبع آي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الآخر لا يحسن شيئ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أميان لكل واحد منهما الائتمام ب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أن يؤم الذي يحسن الآيات لأنه أ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كل من لا يحسن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ؤم من لا يحسنها سواء استويا في الجهل أو كانا متفاوت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6" name="Image566" descr="">
              <a:hlinkClick xmlns:a="http://schemas.openxmlformats.org/drawingml/2006/main" r:id="rId1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>
                      <a:hlinkClick r:id="rId1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إمامة الل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حيل المعنى نص عليه أحمد وتصح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لا يلحن لأنه أتى بفرض القراءة فإن أحال المعنى في غير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ا الائتمام به إلا أن يتع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طل صلا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7" name="Image567" descr="">
              <a:hlinkClick xmlns:a="http://schemas.openxmlformats.org/drawingml/2006/main" r:id="rId1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>
                      <a:hlinkClick r:id="rId1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فصح ببعض الحروف كالضاد والقاف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أعجميا كان أو عربيا وقيل في من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ته لأنه يحيل المعن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ي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ه 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لثغ وتكره إمامة التمت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ن يكرر الت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فاء وهو من يكرر الفاء و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لفهما لأنهما يأتيان بالحروف على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ان زيادة هما مغل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عفي عنها ويكره تقديمهما لهذه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8" name="Image568" descr="">
              <a:hlinkClick xmlns:a="http://schemas.openxmlformats.org/drawingml/2006/main" r:id="rId1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>
                      <a:hlinkClick r:id="rId1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خلف مشرك أو امرأة أو خنثى مشكل‏ أعا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كافر لا تصح الصلاة خلفه بحال سواء علم بكفره بعد فرا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أو قبل ذلك وعلى من صلى وراءه الإعادة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 و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عادة على من صلى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علم لأنه ائتم ب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حاله فأشبه ما لو ائتم بمحدث ولنا أنه ائتم بمن ليس من أه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كما لو ائتم بمجنون وأما المحدث فيشترط أن لا يعلم حدث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نفسه وأما المرأة فلا يصح أن يأتم بها الرجل بحال في فرض ولا نافلة في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عادة على من صلى خلفها وهو قياس قول المزن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ؤم الرجال في التراويح وتكون وراءهم لما روي عن أم 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بد الله بن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ا مؤذنا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أمرها أن تؤم أهل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ذا عام في الرجال والنساء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من امرأة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ا تؤذن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ن تؤمهم كالمجنون وحديث أم ورقة إنما أذن لها أن تؤم نساء أهل داره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هذه زيادة يجب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ذكر ذلك لتعين حمل الخ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ذن لها أن تؤم في الفرائض بدليل أنه جعل لها مؤذنا والأذان إنما ي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ها لا تؤمهم في الفرائض ولأن تخصيص ذلك بالتراويح و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ها تحكم يخالف الأصول بغير دليل فلا يجوز المصي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ثبوت ذلك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 لكان خاصا بها بدليل أنه لا يشرع لغيرها من النساء أذان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امة لاختصاصها بالأذان والإقامة وأما الخنثى فلا يجوز أن يؤم رجلا لأنه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مرأة ولا يؤم خنثى مثله لأنه يجوز أن يكون الإمام امرأة والمأموم رجل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ؤمه امرأة لاحتمال أن يكون رجل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أبي حفص البرمك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ثى لا تصح صلاته في جماعة لأنه إن قام مع الرجال احتمل أن يكون امرأة وإ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ساء أو وحده أو ائتم بامرأة احتمل أن يكون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 الرجال 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مرأة وإن أم النساء فقام وسطهن احتمل أنه رجل وإن قام بين أيديهن ا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يحتمل أن تصح صلاته في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ورة أخرى وهو أن يقوم في 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مأموما فإن المرأة إذا قامت في صف الرجال لم تبطل صلاتها ولا 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9" name="Image569" descr="">
              <a:hlinkClick xmlns:a="http://schemas.openxmlformats.org/drawingml/2006/main" r:id="rId1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>
                      <a:hlinkClick r:id="rId1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ره أن يؤم الرجل نساء أجانب لا رجل معهن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خلو الرجل بالمرأة الأجنبية ولا بأس أن يؤم ذوات محا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ؤم النساء مع الرجال فإن النساء كن يصلين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 وقد أ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 وأمه في ب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0" name="Image570" descr="">
              <a:hlinkClick xmlns:a="http://schemas.openxmlformats.org/drawingml/2006/main" r:id="rId1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>
                      <a:hlinkClick r:id="rId1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خلف من شك في إسلامه أو كونه خنثى فصلاته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 كفره وكونه خنثى مشكلا لأن الظاهر من المصلين الإسلام سيما إذا كان إم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السلامة من كونه خنثى سيما من يؤم الرجال فإن تبين بعد الصلاة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 أو خنثى مشك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إعادة على ما بينا وإن كان الإمام ممن يسلم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تد أخرى لم يصل خلفه حتى يعلم على أي دي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خلفه وهو لم يعلم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ظرنا فإن كان قد علم قبل الصلاة إسلامه وشك في 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لم وإن علم 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 في إسلامه لم تصح صلاته فإن كان علم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خلفه فقال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لمت أو ارتددت لم تبطل الصلاة لأن صلاته كانت صحيحة حكما فلا يقبل قول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ها لأنه ممن لا يقبل قوله وإذا صلى خلف من علم 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لمت قبل قوله لأنه ممن يقبل ق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1" name="Image571" descr="">
              <a:hlinkClick xmlns:a="http://schemas.openxmlformats.org/drawingml/2006/main" r:id="rId1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>
                      <a:hlinkClick r:id="rId1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إسلامه بالصلاة سواء كان في دار الحرب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وسواء صلى جماعة أو فر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 بعد ذلك على الإسلام فل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م عليه فهو مرتد يجرى عليه أحكام المرتدين وإن مات قبل ظهور ما ي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هو مسلم يرثه ورثته المسلمون دون الكافر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فرد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وإن صلى فرادى في غير المسجد لم يحكم بإسلام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 بإسلامه بحال لأن الصلاة من فروع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ر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علها كالحج والصيام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ها عصموا منى دماءهم وأموال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ى في دار الإسلام فليس بمسلم لأنه قد يقصد الاست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وإخف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في دار الحرب فهو مسلم لأنه لا تهمة في حق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عن قتل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صلاة حدا بين الإسلام والكفر فمن صلى فقد دخل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قال في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فهو 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بادة 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تيان بها إسلام كالشهادتين وأما الحج فإن الكفار كانوا يفع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إمساك عن المفط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فعله من ليس ب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2" name="Image572" descr="">
              <a:hlinkClick xmlns:a="http://schemas.openxmlformats.org/drawingml/2006/main" r:id="rId1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>
                      <a:hlinkClick r:id="rId1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لاته في نفسه فأمر بينه وبين الله تعالى فإن علم أنه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ضأ وصلى بنية صحيحة فصلاته صحيحة وإ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ضوء لا يصح من كافر وإذا لم يسلم قب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ل شروعه فيها غير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تطهر فلم يص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3" name="Image573" descr="">
              <a:hlinkClick xmlns:a="http://schemas.openxmlformats.org/drawingml/2006/main" r:id="rId1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>
                      <a:hlinkClick r:id="rId1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ت امرأة بالنساء قامت معهن في الصف وس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‏ هل يستحب أن تصلي المرأة بالنساء جماعة‏؟‏ ف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تحب وممن روى عنه أن المرأة تؤم النساء عائشة و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وكرهه أصحاب الرأي وإن فعلت أجزأهن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طوع دون المكتوبة وقال الحسن و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م في فريضة ولا 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لمرأة أن تؤم 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كره لها الأذان وهو دع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كره لها ما يراد الأذان له ولنا حديث أم ورقة ولأنهن من أهل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ن الرجال وإنما كره لهن الأذان لما فيه من رفع الصوت ولسن من أهله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إذا صلت بهن قامت في وسطهن لا نعلم فيه خلافا بين من رأى لها أن تؤم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رأة يستحب لها الت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يستحب لها التجافى وكونها في وسط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ر لها لأنها تستتر بهن من جانبيها فاستحب لها ذلك كالع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ن احتمل أن يصح لأنه موقف في الجملة ولهذا كان موقفا للرجل واحتمل أن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خالفت موق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خالف الرجل م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4" name="Image574" descr="">
              <a:hlinkClick xmlns:a="http://schemas.openxmlformats.org/drawingml/2006/main" r:id="rId1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>
                      <a:hlinkClick r:id="rId1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هر في صلاة الجهر وإن كان ثم رجال لا تجهر إلا أن يكو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5" name="Image575" descr="">
              <a:hlinkClick xmlns:a="http://schemas.openxmlformats.org/drawingml/2006/main" r:id="rId1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>
                      <a:hlinkClick r:id="rId1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لهن حضور الجماعة مع الرجال لأن النساء كن يصلين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ساء يصلين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ن متلفعات بمروطهن ما يعرفن من ال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إماء الله مساجد الله وليخرجن تفلات يعن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صلاتها في بيتها خير لها وأفضل ل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نساءكم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وتهن خير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عليه الصلاة و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أفضل من صلاتها في حجرتها وصلاتها في مخدعها أفضل من صلاتها في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6" name="Image576" descr="">
              <a:hlinkClick xmlns:a="http://schemas.openxmlformats.org/drawingml/2006/main" r:id="rId1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>
                      <a:hlinkClick r:id="rId1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ت المرأة امرأ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المرأة عن يمينها كالمأمو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إن صلت خلف رجل قامت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أخره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هما رجل قام عن يمين الإمام والمرأة خلفهما ك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 وبأمه أو خالته فأقام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مرأة خل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إن كان مع الإمام رجل وصبى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تطوع قاما خلف الإمام والمرأة خلفهما كما روى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فت أنا واليتيم وراءه والمرأة خلفنا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 جعل الرجل عن يمينه والغلام عن يساره كما فعل عبد الله بن مسعود ب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سود وروا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ذلك رواه أبو داود وإن و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عن يمينه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ا وراءه فروى الأثرم أن أحمد توقف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ى فذكر له حديث أن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في التطوع واختلف أصحابنا ف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صبى لا يصلح إماما للرجال في الفرائض فلم يصافهم ك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يصح أن يصاف الرجل في النفل فصح في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مع المفترض ولا يشترط في صحة مصافته صحة إمامته بدليل الفاسق والعبد و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ترض مع المتنفل ويفارق المرأة لأنه يصح أن يصاف الرجال في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هم فيه في رواية بخلاف المرأة وقال الحسن في ثلاثة أحدهم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خلف بعض ولنا حديث أنس وهو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فيه إلا الحسن واتباع السن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حسن يفضي إلى وقوف الرجل وحده ف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ه حديث وابصة وعلى بن شيبان وإن اجتمع رجال وصبيان وخناثى ونساء تقدم الرج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الخناثى ثم النساء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ثم صف خلفهم ال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7" name="Image577" descr="">
              <a:hlinkClick xmlns:a="http://schemas.openxmlformats.org/drawingml/2006/main" r:id="rId1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>
                      <a:hlinkClick r:id="rId1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ت المرأة في صف الرجال 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طل صلاتها ولا 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ا وهذا مذهب الشافع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ة من يليها ومن خلفها دون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لأنه منهى عن الوقوف إلى جانبها أشبه ما لو وقف بين يدي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و وقفت في غير صلاة لم تبطل صلاته فكذلك في الصلاة وقد ثبت أ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تعترض بين يد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ة وهو يصلي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نهية عن الوقوف مع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فسد صلاتها فصلاة من ي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8" name="Image578" descr="">
              <a:hlinkClick xmlns:a="http://schemas.openxmlformats.org/drawingml/2006/main" r:id="rId1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>
                      <a:hlinkClick r:id="rId1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بيت أحق ب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بعضهم ذا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جماعة إذا أقيمت في بيت فصاحبه أولى بالإم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 من هو أقرأ منه وأفقه إذا كان ممن يمكنه إمامتهم وتصح 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ابن مسعود وأبو ذر و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حديثهم وبه 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صل في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 الرجل في بيته ولا في سلطانه ولا يجلس على تكرمت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غيره وروى مالك بن الحو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فلا يؤمهم وليؤمهم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إن كان في البيت ذو سلط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ق من صاحب البيت لأن ولايته على البيت وعلى صاحبه وغيره وقد أ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ان بن مالك وأنسا في بيو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9" name="Image579" descr="">
              <a:hlinkClick xmlns:a="http://schemas.openxmlformats.org/drawingml/2006/main" r:id="rId1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>
                      <a:hlinkClick r:id="rId1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 المسجد الراتب أولى من غيره لأنه في معنى صاحب البيت و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مر أنه أتى أرض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ا مسجد يصلي فيه مولى لابن عمر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سألوه أن يصلي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سجد أحق ولأنه دا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وما فلا يؤ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0" name="Image580" descr="">
              <a:hlinkClick xmlns:a="http://schemas.openxmlformats.org/drawingml/2006/main" r:id="rId1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>
                      <a:hlinkClick r:id="rId1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 المستحق من هؤلاء لرجل في الإمامة جاز وصار بمنزلة من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حقاق ال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حق له فله نقلها إلى من شاء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 الرجل في سلطانه ولا يجلس على تكرمته في بيت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إذن في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 بأسا إذا أذن له أن ي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1" name="Image581" descr="">
              <a:hlinkClick xmlns:a="http://schemas.openxmlformats.org/drawingml/2006/main" r:id="rId1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>
                      <a:hlinkClick r:id="rId1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السلطان بلدا له فيه خليفة فهو أحق من خليفته لأن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يفته وغيره ولو اجتمع العبد وسيده في بيت العبد فالسيد أولى لأنه الما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ته على العبد وإن لم يكن سيده معهم فالعبد أولى لأنه صاحب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ا اجتمع ابن مسعود وحذيفة وأبو ذر في بيت أبي سعيد مولى أبي أس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بو ذر ليصلى به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ك فالتفت إ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لك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وا أبا سعيد فصلى بهم وإن اجتمع الم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جر في الدار المؤجرة فالمستأجر أولى لأنه أحق بالسكنى و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2" name="Image582" descr="">
              <a:hlinkClick xmlns:a="http://schemas.openxmlformats.org/drawingml/2006/main" r:id="rId1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>
                      <a:hlinkClick r:id="rId1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م أولى من المسافر لأنه إذا كان إماما حصلت له الصلاة ك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ه المسافر احتاج إلى إتمام الصلاة منفردا وإن ائتم بالمسافر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 الصلاة بعد سلام إمامه فإن أتم المسافر الصلاة جازت صلاتهم وحكي ع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قيمين رواية أخرى أنها لا تجوز لأن الزيادة نفل أم بها مفترضين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أن المسافر إذا نوى إتمام الصلاة أو لم ينو القصر لزمه الإ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3" name="Image583" descr="">
              <a:hlinkClick xmlns:a="http://schemas.openxmlformats.org/drawingml/2006/main" r:id="rId1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>
                      <a:hlinkClick r:id="rId1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م بالإمام من في أعلى المسجد وغير المسجد إذا ات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جوز أن يكون المأموم مساويا للإمام أو أعلى منه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طح المسجد أو على دكة 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ف فيه روى عن أبي هريرة أنه صلى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على سطح المسجد وفعله سالم وبه قال الشافعي وأصحاب الرأي وقال مالك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إذا صلى فوق سطح المسجد بصلاة الإمام ولنا أنهم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صح أن يأتم به كالمتساويين ولا يعتبر اتصال الصفوف إذا كانا جمي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قال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المذهب أنه إذا كان في أقص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إمام ما يمنع الاستطراق والمشاهدة أنه يصح اقتداؤه به وإن لم تتصل ال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ذلك لأن المسجد بنى 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حصل فيه فقد حصل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إن كان المأموم في غير المسجد أو كانا جميعا في غير مسجد صح أن يأ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ساويا للإمام أو أع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كان العلو أو قليلا بشرط كون ال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 ويشاهد من وراء الإمام وسواء كان المأموم في رحبة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ار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 والإمام على سطح آخر أو كانا في 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سفينتين وهذا مذهب الشافع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ترط أن لا يكون بينهما ما يمنع الاستطراق في أحد القولين ولنا 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له في المنع من الاقتداء ب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فيه نهى ولا هو في معنى ذ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صحة الائتم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صل اليسير إذا ثبت هذا فإن معنى اتصال الصفوف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هما بعد لم تجر العادة به ولا يمنع إمكان الاقتداء وحكي عن الشافعي أنه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صال بما دون ثلاث مائة ذراع والتحديدات بابها 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ع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والإجماع ولا نعلم في هذا نصا نرجع إليه ولا إجماعا نعتمد عليه فوجب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فرق والإحراز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4" name="Image584" descr="">
              <a:hlinkClick xmlns:a="http://schemas.openxmlformats.org/drawingml/2006/main" r:id="rId1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>
                      <a:hlinkClick r:id="rId1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ين الإمام والمأموم حائل يمنع رؤية الإمام أو من 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 لا يصح الائتمام به اختاره القاضي لأ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نساء كن يصلين في حج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ين بصلاة الإمام فإنكن دونه في حجاب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اقتداء به في الغالب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ال أحمد في رجل يصلي خارج المسج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أبواب المسجد مغ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كون به بأس وسئل عن رجل يصل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وبين الإمام ست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قدر على غير ذلك وقال في المنبر إذ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 ولأنه أمكنه الاقتداء ب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اقتداؤه به من غير 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مى ولأن المشاهدة تراد للعلم بح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يحصل بسماع التكبير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رؤية ولا فرق بين أن يكون المأموم في المسجد أو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إذا كانا في المسجد ولا يصح في غيره لأن المسجد محل الجماعة وفي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في غيره لعدم هذا المعنى ولخبر عائشة ولنا أن المعنى المجوز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قد استوي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ستواؤهما في الحكم ولا بد لمن لا يشاهد أ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ليمكنه الاق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مع لم يصح ائتمامه به بحال لأنه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داء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5" name="Image585" descr="">
              <a:hlinkClick xmlns:a="http://schemas.openxmlformats.org/drawingml/2006/main" r:id="rId1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>
                      <a:hlinkClick r:id="rId1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اعتبرنا 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فيه مشاهدة من وراء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شاهده من باب أمامه أو عن يمينه أو عن يساره أو شاهده طرف الصف الذي 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مكنه الاقتداء به وإن كانت المشاهدة تحصل في بعض أحوال الصلاة فالظاهر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ما روي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دار الحجرة قصير فرأى الناس شخص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يصلون ب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وا يتحدثون بذلك فقام الليلة الثانية فقام معه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ب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ظاهر أنهم كانوا يرونه في حال 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6" name="Image586" descr="">
              <a:hlinkClick xmlns:a="http://schemas.openxmlformats.org/drawingml/2006/main" r:id="rId1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>
                      <a:hlinkClick r:id="rId1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بينهما طريق أو نهر تجرى فيه الس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ا في سفي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قتين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صح أن يأ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أصحابنا و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 الطريق ليست محلا للصلاة فأشبه ما يمنع الاتصا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دي ومذهب مالك والشافعي لأنه لا نص في منع ذلك ولا إجماع ولا هو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نع الاقتداء فإن المؤثر في ذلك ما يمنع الرؤية أو سماع الصوت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هما ما ليس بمحل للصلاة فأشبه ما يمن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ذلك في الطريق فلا يصح في النهر فإنه تصح الصلاة عليه في 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دا ثم كونه ليس بمحل للصلاة إنما يمنع الصلاة فيه أما المنع من الاقتداء ب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كم محض‏ لا يلزم المصير إليه ولا العمل به ولو كانت صلاة جنازة أو جم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ثر ذلك فيها لأنها تصح في الطريق وقد صلى أنس في موت حم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صلاة الإمام وبينهما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7" name="Image587" descr="">
              <a:hlinkClick xmlns:a="http://schemas.openxmlformats.org/drawingml/2006/main" r:id="rId1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>
                      <a:hlinkClick r:id="rId1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إمام أعلى من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لمذهب أنه يكره أن يكون الإمام أعلى من 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راد تعليمهم الصلاة أو لم يرد وهو قو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ما يدل على أنه لا يكره فإن على بن المدي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ى أحمد عن حديث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أرد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لى من الناس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أن يكون الإمام أعلى من الناس بهذا الحديث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ار للإم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ن خلفه أن يصلي على الشيء المرتفع فيراه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دون به لما روى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وكبر الناس 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وهو على المنبر ثم رفع فنزل القهقرى حتى س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منبر ثم عاد حتى فرغ من آخر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ت هذا لتأتموا بى ولتعلموا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ن عم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ر كان بالمدائن فأقيمت الصلاة فتقدم عمار فقام على د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سف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حذيفة فأخذ بيده فاتبعه عمار حتى أنزله حذيفة فلما فرغ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م ت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 الرج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ومن في مكان أرفع من مقا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اتبعتك حين أخذ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وعن همام أن حذيفة أم الناس بالمدائن على د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بو مسعود بقميصه فجب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 أنهم كانوا ينهون عن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ددتنى رواهما أبو داود وعن ابن مسعود أن رجلا تقدم يؤم بقوم على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كان فنهاه ابن مسعود وقال ل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 مع أصحابك ولأنه يحتاج أن يق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ركوعه وسجوده فإذا كان أعلى منه احتاج أن يرفع بصره إليه ليشا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هى عنه في الصلاة فأما حديث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ظاه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لدرجة السفلى لئلا يحتاج إلى عمل كبير في الصعود والنزول فيكون ارتف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بأس به جمعا بين الأخبار ويحتمل أن يختص ذلك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عل شيئا و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عله له ونهيه لغيره ولذلك لا يستحب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غي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بي لم يتم الصلاة على المنبر فإن س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وسه إنما كان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اختلف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8" name="Image588" descr="">
              <a:hlinkClick xmlns:a="http://schemas.openxmlformats.org/drawingml/2006/main" r:id="rId1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>
                      <a:hlinkClick r:id="rId1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علو اليسير لحديث سهل ولأن النهى معلل بما يفضي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بصر في الصلاة وهذا يخص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اليسير مثل درجة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لما ذكرنا في حديث سه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9" name="Image589" descr="">
              <a:hlinkClick xmlns:a="http://schemas.openxmlformats.org/drawingml/2006/main" r:id="rId1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>
                      <a:hlinkClick r:id="rId1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الإمام في مكان أعلى من 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تهم وهو قول الأوزاعي لأن النهى يقتضي فساد المنهي عن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وهو قول أصحاب الرأي لأن عمارا أتم صلاته ولو كانت فاسدة لاستأنفها ولأن 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ل بما يفضي إليه من رفع البصر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فسدها فسبب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0" name="Image590" descr="">
              <a:hlinkClick xmlns:a="http://schemas.openxmlformats.org/drawingml/2006/main" r:id="rId1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>
                      <a:hlinkClick r:id="rId1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 الإمام من هو مساو له أو أعلى منه ومن هو أسفل منه اخت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بمن هو أسف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نى وجد فيهم دون غيرهم ويحتمل أن يتناول 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كونه منهيا عن القيام في مكان أعلى من مقامهم فعلى هذا الاحتمال تبط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عند من أبطل الصلاة بارتكاب 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1" name="Image591" descr="">
              <a:hlinkClick xmlns:a="http://schemas.openxmlformats.org/drawingml/2006/main" r:id="rId1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>
                      <a:hlinkClick r:id="rId1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خلف الصف وحده أو قام بجنب الإمام عن يساره 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صلى وحده ركعة كاملة لم تصح صلاته وهذا قول النخعي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الحسن بن صالح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جازه الحسن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وأصحاب الرأي لأن أبا بكرة ركع دون الصف فلم ي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وقف للمرأة فكان موقفا للرجل كما لو كان مع 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وابصة بن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ا يصلي خلف الصف وحده فأمره أن 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بصة حسن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حديث أحمد وإسحاق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صلى وراء الصفوف وح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ت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ى بن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بهم نب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نصرف ورجل فرد خلف الصف فوقف نب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ل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اة لفرد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ملازم بن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في هذا 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أنه خالف الموقف فلم تصح صلات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أمام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حديث أبي بكرة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يقتضي الفساد وعذره فيما فعله لجهله ب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هل تأثير في العفو ولا يلزم من كونه موقفا للمرأة كونه موقفا للرجل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ما في كراهية الوقوف واستحبابه وأما إذا وقف عن يسار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إمام أحد صحت صلاته لأن ابن مسعود صلى بين علقمة والأسود فلما فرغ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رواه أبو داود ولأن وسط الصف 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في حق النساء والع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عن يمينه أحد فصلاة من وقف عن ي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سواء كان واحدا أو جماعة وأكثر أهل العلم يرون للمأموم الواحد أن يقف ع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ن وقف عن يساره خالف السنة وحكي عن سعيد بن المسيب أنه كان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 إلا مأموم واحد جعله عن يسار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ف عن يسار الإمام صحت صلاته لأن ابن عباس لما أحرم عن يسا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ره عن يمينه ولم تبطل تحر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موقفا لاستأنف التح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ام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وقف فيما إذا كان عن الجانب الآخر آخر فكان موقف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آخر ك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د جانبى الإمام فأشبه اليمين ولنا أ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ن الليل فجئت فقمت فوقف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ذؤابتى فأدارنى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فوقفت عن يساره فأدارنى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أمره بابتداء التحريم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فعله قبل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مام يحرم قبل المأمومين ولا يضر انفراده بما قبل إحرامه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ون يحرم أحدهم قبل الباقين ف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العفو عن ذلك العف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كامل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قف إذا كان عن يمين الإمام آخ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وق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لا يلزم منه كونه موقفا في أخرى كما خلف الصف فإنه موقف 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فا لواحد فإن منعوا هذا أثبتناه ب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2" name="Image592" descr="">
              <a:hlinkClick xmlns:a="http://schemas.openxmlformats.org/drawingml/2006/main" r:id="rId1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>
                      <a:hlinkClick r:id="rId1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ف عن يسار إمامه وخلف الإمام صف احتمل أن تصح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عن يسار أبي بكر وقد روى أن أبا بكر كا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ع الإمام من تنعقد صلاته به فصح الوقوف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عه 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احتمل أن لا تصح لأنه ليس بموقف إذا لم يكن صف فلم يكن موقفا مع الصف كأ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كان عن يمينه آخر لأنه معه في الصف فكان صف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وقف معه خلف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3" name="Image593" descr="">
              <a:hlinkClick xmlns:a="http://schemas.openxmlformats.org/drawingml/2006/main" r:id="rId1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>
                      <a:hlinkClick r:id="rId1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قف المأمومون خلف الإمام فإن وقفوا قدامه لم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الشافعي وقال مال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لأن ذلك لا يمنع الاقتداء ب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خلفه ولنا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حتاج في الاقتداء إلى الالتفات إلى 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لم ينقل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ي معنى المنقول فلم يصح كما لو صلى في بيته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يفارق من خلف الإمام فإنه لا يحتاج في الاقتداء إلى الالتفات إلى 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4" name="Image594" descr="">
              <a:hlinkClick xmlns:a="http://schemas.openxmlformats.org/drawingml/2006/main" r:id="rId1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>
                      <a:hlinkClick r:id="rId1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أموم واحدا ذكرا فالسنة أن يقف عن يمين الإمام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لاما لحديث ابن عباس وأنس وروى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يصلي فتوضأت ثم جئت حتى قمت ع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ى فأدارنى حتى أقامنى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 بن صخر حتى قام عن يساره فأخذنا بيديه جميعا حتى أقامنا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فإن كانوا ثلاثة تقدم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المأمومان خلفه وهذا قول عم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طاء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كان ابن مسعود ي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فوا جميعا صفا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جبارا وجابرا فجع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ولما صلى بأنس واليتيم جعلهما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يدل على جواز ذلك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جبار يدل على الفضل لأنه أخرهما إلى خلفه ولا ينقلهما إلا إلى الأكمل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أمومين ص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صلاة تطوعا جعلهما خلفه لخبر أنس وإن كانت ف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رجل عن يمينه والغلام عن يساره كما جاء في حديث ابن مسعود وإن جعل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هما خلفه 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فه كالمرأة ويحتمل أن تصح لأنه بمنزلة المت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نفل يصح أن يصاف الم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5" name="Image595" descr="">
              <a:hlinkClick xmlns:a="http://schemas.openxmlformats.org/drawingml/2006/main" r:id="rId1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>
                      <a:hlinkClick r:id="rId1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أم امرأة وقفت خلف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وهن من حيث أخره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م أنس وقفت خلفهما وحدها فإن كان معهم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ن يمينه ووقفت المرأة خلفهما وإن كان معهما رجلان وقفا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ما وإن كان أحدهما غلاما في تطوع وقف الرجل والغلام وراءه والمرأة خلفهما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إن كانت 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نا ذلك وتقف المرأة خلفهما وإن وقفت معهم في الص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واضع صح ولم تبطل صلاتها ولا صلاتهم على ما ذكرنا فيما تقدم وإن وقف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المرأة خلف الإمام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لأنها لا تؤمه فلا تكون معه 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على أصح الوجهين لأنه وقف معه مفترض صلاته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ف معه رجل وليس من الشرط أن يكون ممن تصح إمامته بدليل القارئ مع ال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 والمتنفل مع المفت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6" name="Image596" descr="">
              <a:hlinkClick xmlns:a="http://schemas.openxmlformats.org/drawingml/2006/main" r:id="rId1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>
                      <a:hlinkClick r:id="rId1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s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أموم واحدا فكبر عن يسار الإمام أداره الإم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تبطل تحريمته كم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باس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بر فذا خلف الإمام ثم تقدم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ء آخر فوقف معه أو تقدم إلى 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أو كانا اثنين فكبر أحدهما وتوسوس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بر قبل رفع الإمام رأ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أو كبر واحد عن يمينه فأحس بآخر فتأخر معه قبل أن يحر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و أحرم عن يساره فجاء آخر فوقف عن يمينه قبل رفع الإمام رأسه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 وقد نص أحمد في رواية الأثرم في الرجلين يقومان خل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فإن كبر أحدهما قبل صاحبه خاف أن يدخل في الصلاة خلف الص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في الصلاة بكمالها أو صلى ركعة كاملة وما أش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ا ف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به بأس ولو أحرم رجل خلف الصف ثم خرج من الصف رجل فوقف معه صح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7" name="Image597" descr="">
              <a:hlinkClick xmlns:a="http://schemas.openxmlformats.org/drawingml/2006/main" r:id="rId1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>
                      <a:hlinkClick r:id="rId1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بر المأموم عن يمي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آخر فكبر عن ي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هما الإمام إلى ورائه كم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بر و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الإمام إلا أن يكون وراءه ضيق وإن تقدم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بر الثاني مع الأ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خرجا جاز وإن دخل الثالث وهما 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وجلس عن يمين صاحبه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ولا يتأخران 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ذلك 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8" name="Image598" descr="">
              <a:hlinkClick xmlns:a="http://schemas.openxmlformats.org/drawingml/2006/main" r:id="rId1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>
                      <a:hlinkClick r:id="rId1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 اثنان وراء الإمام فخرج أحدهما لعذر أو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 الصف أو نبه رجلا فخرج معه أو دخل فوقف عن يمي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نوى الانفراد وأتم منفردا لأنه عذر حدث له فأشبه ما لو سبق إ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9" name="Image599" descr="">
              <a:hlinkClick xmlns:a="http://schemas.openxmlformats.org/drawingml/2006/main" r:id="rId1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>
                      <a:hlinkClick r:id="rId1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في الصف فرجة دخل فيها فإن لم ي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 الإمام ولا يستحب أن يجذب رجلا فيقو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مكنه ذلك نبه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وقف معه وبهذا قال عطاء والنخع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ذب رجلا فيقوم معه وك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ستقبحه أحمد وإسحاق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أصحابنا جذب رجل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هو أن لا يفعل لما فيه من التصرف فيه بغير إذنه والصحيح جوا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الة داعية إليه فجاز كالسجود على ظهره أو قدمه حال الزحام وليس هذا تص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تنبيه له ليخرج معه فجرى مجرى مسألته أن يصلي معه وقد 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وا في أيدى إخو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ذلك فإن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روج معه لم يكرهه وصلى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0" name="Image600" descr="">
              <a:hlinkClick xmlns:a="http://schemas.openxmlformats.org/drawingml/2006/main" r:id="rId1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>
                      <a:hlinkClick r:id="rId1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إمام برجل قائم وقاعد ويتقدم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ين أحدهما غير طاهر ائتم الطاهر معه وهذا يحتمل أنه أراد إذا علم 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ئتم الآخر إن كان عن يمين الإمام وإن لم يكن عن يمينه ص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أما إن كان خلفه وعلم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صلاة لم تصح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محدث بحدثه حتى تمت الصلاة صحت لأنه لو كان إماما صح الائتمام به فلأن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فت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1" name="Image601" descr="">
              <a:hlinkClick xmlns:a="http://schemas.openxmlformats.org/drawingml/2006/main" r:id="rId1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>
                      <a:hlinkClick r:id="rId1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قف مع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لا تصح صلاته غير ما ذكرنا لم تصح مص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وجوده وعدمه واحد وإن وقف معه فاسق أو مت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صفا لأنهما رجلان صلا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وكذلك لو وقف قارئ مع أمى أو من به سلس البول مع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يمم مع متوض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صفا لما ذكرنا فإن وقف معه خنثى مشكل لم يكن صف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أجاز 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ع الرجل لأنه يحتمل أن يكو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2" name="Image602" descr="">
              <a:hlinkClick xmlns:a="http://schemas.openxmlformats.org/drawingml/2006/main" r:id="rId1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>
                      <a:hlinkClick r:id="rId1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s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ع الإمام خنثى مشكل وحده فالصحيح أن يقفه عن يمينه ل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 فقد وقف في موقفه وإن كان امرأة لم تبطل صلاتها بوقوفها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بوقوفها مع الرجال ولا يجوز أن يقف وحده لأنه يحتمل أن يكون رجل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رجل وقف الرجل عن يمي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ثى عن يساره أو عن يمين الرجل ولا ي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لأنه يحتمل أن يكو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من أجاز مصافة المرأة فإن كان معه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قف الثلاثة خلفه صفا لما ذكرنا وإن كان مع الخنثى خنثى آخر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الخنثيان صفا خلف الرجلين لأنه يحتمل أن يكونا امرأتين ويحتمل أن يقف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لأنه يحتمل أن يكون أحدهما وحده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ح صلاته وإن كان معهم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ن خلف الخناثى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رجال وصبيان وخناثى ونساء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صبيان ثم الخناثى ثم النساء وروى أبو مالك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حدثكم بصلا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لصلاة ف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خلفهم الغلمان ثم صلى ب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ب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م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3" name="Image603" descr="">
              <a:hlinkClick xmlns:a="http://schemas.openxmlformats.org/drawingml/2006/main" r:id="rId1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>
                      <a:hlinkClick r:id="rId1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تقدم في الصف الأول أولو الفضل والسن ويلى الإمام أك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ه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لإمام الشيوخ وأه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ر الصبيان والغلم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 الإمام لما روى أبو 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نى منكم أولو الأحلام والنهى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المهاجرون والأنصار ليأخذوا عنه و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في أصحابه تأخر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وا فأتموا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أتم ب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م ولا يزال قوم يتأخرون حتى يؤخرهم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ع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مدينة للقاء أصحاب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رج عمر مع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ي الصف الأول فجاء رجل فنظر في وجوه القوم فعرفهم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انى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ى فما عقلت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ى لا يسؤك الله فإنى لم آت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ب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في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ى نظرت في وجوه القوم فعرفتهم غيرك وكان الرجل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4" name="Image604" descr="">
              <a:hlinkClick xmlns:a="http://schemas.openxmlformats.org/drawingml/2006/main" r:id="rId1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>
                      <a:hlinkClick r:id="rId1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صفوف الرجال أولها وشرها آخرها وخير صفوف النساء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رها أولها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ا آخرها وخير صفوف النساء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ا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الأول على مثل 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علمون فضيلته لابتدر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الصف ا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 في الصف 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ميامن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5" name="Image605" descr="">
              <a:hlinkClick xmlns:a="http://schemas.openxmlformats.org/drawingml/2006/main" r:id="rId1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>
                      <a:hlinkClick r:id="rId1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6" w:name="s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أن يقف الإمام في مقابلة وسط الصف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وا الإمام وسدوا ال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كره أن يدخل في ط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مسجد ضيقا وكرهه ابن مسعود و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سعيد بن جبير و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بن أبي حاز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بعض المأمومين فكره كما لو جعل بينه وبينهم حج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6" name="Image606" descr="">
              <a:hlinkClick xmlns:a="http://schemas.openxmlformats.org/drawingml/2006/main" r:id="rId1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>
                      <a:hlinkClick r:id="rId1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ره للإمام أن يقف بين السوارى ويكره للمأمومين لأنها 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فهم وكره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روي عن حذيفة وابن عباس ورخص فيه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صحاب الرأي وابن المنذر لأنه لا دليل على المنع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معاوية بن 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هى أ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السوارى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طرد عنها طردا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لأنها تقطع الصف فإن كان الصف صغيرا قدر ما بين الساريتين لم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7" name="Image607" descr="">
              <a:hlinkClick xmlns:a="http://schemas.openxmlformats.org/drawingml/2006/main" r:id="rId1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>
                      <a:hlinkClick r:id="rId1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8" w:name="s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إمام الحي جالسا صلى من وراءه جلو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للإمام إذا مرض وعجز عن القيام أن يستخلف لأن الناس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إ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من الخلاف ولأن صلاة القائم أكمل فيستحب أن يكو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 الصلا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ص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ا ب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لف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قاعدا ليبين الجواز واستخلف مرة أخرى ولأن صلا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ا أفضل من صلاة غيره قائما فإن صلى بهم قاعد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ه جلوسا فعل ذلك أربعة من الصحابة أسيد بن ح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قيس بن قه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به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زيد وإسحاق وابن المنذر وقال مالك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صلاة القادر على القيام خلف القاعد وهو قول محمد بن الحس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عبي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 ب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لأن القيام 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ائتمام القادر عليه بال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سائر الأركان وقال الثوري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خلفه قياما لما 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 نفسه خفة فخرج بين رجلين فأجلساه إلى جنب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ر يصلي وهو قائم بصلا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صلون بصلا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آخر الأمرين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ركن قدر عليه فلم يجز له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ر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لا تختلف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 فصلوا جلوسا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وهو ش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جالسا وصلى وراء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ا فأشار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جلسوا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فارك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فع فارفعوا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وإذا صلى جا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جلوسا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س نحوه أخرجهما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روى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أخرجه مسلم ورواه أس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ير وعمل به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هذا الح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 متواترة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أبي هريرة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كلها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 ولأنها حالة قعود الإمام فكان على المأمومين متاب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 التشهد فأم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عبي فمرسل يرويه جابر الجعفى وهو متروك وقد فعله أربعة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أما حديث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ا حجة ل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كان ابتدأ الصلاة فإذا ابتدأ الصلاة قائما صلوا قياما فأشار أحمد إلى أنه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حديثين بحمل الأول على من ابتدأ الصلاة جا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على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 الصلاة قائما ثم اعتل فجلس ومتى أمكن الجمع بين الحديثين 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ثم يحتمل أن أبا بكر كان الإما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خبار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الناس وفي بعضها أن أبا بكر كان الإمام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أبي بكر في مرضه الذي مات فيه قاعد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ضه خلف أبي بكر قاعدا في ثوب متوش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حديثين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عرف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أبي بكر صلاة إلا في هذا الحديث وروى مالك عن ربيعة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و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صلاة أبي ب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حتى يؤمه رجل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عندنا على حديث ربيع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كان أبو بكر الإمام لكان عن يسا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فعل ذلك لأن وراءه 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8" name="Image608" descr="">
              <a:hlinkClick xmlns:a="http://schemas.openxmlformats.org/drawingml/2006/main" r:id="rId1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>
                      <a:hlinkClick r:id="rId1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9" w:name="s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وا وراءه قياما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تصح صلاتهم أومأ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ى الإمام جالسا والذين خلفه قياما لم يقتدوا بالإما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باعهم له إذا صلى جالسا صلوا جلوسا و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م عن القيام فقال 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إمام قاعدا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ودا وإذا صلى قائما فصلوا 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موا والإمام جالس كما يفعل أه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ظمائها فق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والنهى يقتضي فساد المنهي عنه ول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درته عليه أشبه تارك القيام في حال قيام إمام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لى وراءه قوم قياما لم يأمرهم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حمل الأمر على الاستحباب ولأنه يتكلف للقيام في موضع يجوز له القعود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إذا تكلف القيام ويحتمل أن تصح صلاة الجاهل بوجوب القعود دون العا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الذي ركع دون الصف فأما من وجب عليه القيام فقعد فإن صلاته لا ت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ركنا يقدر على الإتيان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9" name="Image609" descr="">
              <a:hlinkClick xmlns:a="http://schemas.openxmlformats.org/drawingml/2006/main" r:id="rId1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>
                      <a:hlinkClick r:id="rId1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0" w:name="s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 القاعد من يقدر على القيام إلا ب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حي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إمام الحي لأنه لا حاجة بهم إلى تقديم عا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إذا لم يكن الإمام الراتب فلا يتحمل إسقاط ركن في الصلاة ل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فعل ذلك كان هو الإمام الرات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يرجى زواله لأن اتخاذ الزمن ومن لا يرجى قدرته على القيام إماما راتبا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كهم القيام على 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حاجة إليه ولأن الأصل في هذ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جى بر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تدأ الصلاة قائما ثم اعتل ف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وا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كان كذلك لأن أبا بكر حيث ابتدأ بهم الصلاة قائما ثم ج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 الصلاة بهم جالسا أتموا 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لسوا ولأن القي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من بدأ به في الصلاة لزمه في جميعها إذا قدر عليه كالتنازع في صلاة ال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إ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دث مبيح القصر في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0" name="Image610" descr="">
              <a:hlinkClick xmlns:a="http://schemas.openxmlformats.org/drawingml/2006/main" r:id="rId1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>
                      <a:hlinkClick r:id="rId1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خلف بعض الأئمة في زماننا ثم زال عذره فحضر فهل يجوز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بي بكر‏؟‏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أحمد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خاص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أمر يخالف القياس فإن انتقال الإمام مأ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ال المأمومين من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لا يجوز إلا لعذر يحوج إليه وليس في تقديم الإمام الراتب ما يح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 من الفضيلة على غيره وعظم ال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ليس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ابن أبي قحافة أن يتقدم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لغيره قال أحمد 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فعل كما فع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ويقعد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 القراءة من حيث بلغ الإمام ويصلى للناس قياما وذلك لأن الأصل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ئزا لأمته ما لم يقم دليل على اختصاص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لا يجوز إلا للخليفة دون بقية الأئمة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لأحد إلا للخليفة وذلك لأن رتبة الخلافة تفضل رتبة سائر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لحق بها غيرها وكان ذلك للخليفة لأن خليف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1" name="Image611" descr="">
              <a:hlinkClick xmlns:a="http://schemas.openxmlformats.org/drawingml/2006/main" r:id="rId1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>
                      <a:hlinkClick r:id="rId1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عاجز عن القيام أن يؤم مثله لأنه إذا أم القاد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فمثل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في اقتدائهم به أن يكون إماما راتبا ولا مرجوا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لأنه ليس في إمامته لهم ترك ركن مقدور عليه بخلاف إمامته للقاد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2" name="Image612" descr="">
              <a:hlinkClick xmlns:a="http://schemas.openxmlformats.org/drawingml/2006/main" r:id="rId1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>
                      <a:hlinkClick r:id="rId1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تارك ركن من الأفعال إمامة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طجع والعا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 وبهذا قال أبو حنيفة و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 فعل 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ير حكم الائتمام كالقاعد بالقيام ولنا أنه أخل بركن لا يسق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لة فلم يجز للقادر عليه الائتم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رئ بالأمى وحكم القيام حق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ه في النافلة وعن المقتدين بالع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 خلف الجالس بالجلوس ولا خلاف في أن المصلى خلف المضطجع لا يضطجع فأما إ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ه فقياس المذهب صحت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أصحابه في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ة يصلون جماعة بالإيماء وكذلك حال المسا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3" name="Image613" descr="">
              <a:hlinkClick xmlns:a="http://schemas.openxmlformats.org/drawingml/2006/main" r:id="rId1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>
                      <a:hlinkClick r:id="rId1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ئتمام المتوضئ بالمتيمم لا أعلم فيه خلافا لأن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أصحابه متيم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لغ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ه وأم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ه متيمما وفيهم عمار بن ياسر في نفر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وه ولأنه متطهر طهار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توضئ ولا يصح ائتمام الصحيح ب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س البول ولا غير المستحاض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يصليان مع خروج الحدث من غير طهار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تيمم فأما من كانت عليه 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على بدنه فتيمم لها جاز لل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مام به عند القاضي لأنه كالمتيمم للحدث وعلى قياس قول أبي الخطاب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مام به لأنه أوجب عليه الإعادة وإن كانت على ثوبه لم يصح الائتمام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 لشرط ولا يجوز ائتمام المتوضئ ولا المتيمم بعادم الماء و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رى ولا القادر على الاستقبال بالعاجز عنه لأنه تارك لشرط يقدر عليه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عافى بمن به سلس البول ويصح ائتمام كل واحد من هؤلاء بمثله لأن الع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4" name="Image614" descr="">
              <a:hlinkClick xmlns:a="http://schemas.openxmlformats.org/drawingml/2006/main" r:id="rId1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>
                      <a:hlinkClick r:id="rId1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لاة المفترض خلف المتنفل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أبي الحارث وحنبل واختارها أكثر أصحابنا وهذا 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 الرأ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صلاة المأموم لا تتأدى بني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خلف من يصلي الظهر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نقلها إسماعيل بن سعيد ونقل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سئل عن رجل صلى العصر ثم جاء ف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يصلي بقوم تل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لما أن صلى ركعة فمضى في صلا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وهذا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رجاء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سليمان بن حرب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جوزجاني وهي أصح لما روى جابر 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ا كان يصلي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فيصلى بقومه تل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طائفة من أصحابه في الخوف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ثم صلى بالطائفة الأخرى ركعتين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تقع نافلة وقد أم بها مفترضين وروي عن أبي خل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أبا رجاء لن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قد صلى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 لنصلى مع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ينا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بكم فأقام فصلى وصلينا معه رواه الأثرم ولأنهما صلاتان اتفقتا في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ئتمام المصلى في إحداهما بالمصلى في الأخرى كالمتنفل خلف المفترض فأما ح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 لا تختلفوا عليه في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كع فاركعو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فارفعوا وإذا سجد فا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جالسا فصلوا جلوسا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ام المتنفل بالمفترض مع اختلاف نيتهما وقياسهم ينتقض بالمسبوق في الجمعة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الظهر خلف من يصلي الجم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5" name="Image615" descr="">
              <a:hlinkClick xmlns:a="http://schemas.openxmlformats.org/drawingml/2006/main" r:id="rId1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>
                      <a:hlinkClick r:id="rId1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المذهب في صحة صلاة المتنفل وراء المفترض ولا نعل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علم فيه اختلافا وقد دل علي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على هذا فيصلى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تي في إعاد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صلاة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أدى بنية الإمام بدليل ما لو نوى مكتوبة فبان قب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6" name="Image616" descr="">
              <a:hlinkClick xmlns:a="http://schemas.openxmlformats.org/drawingml/2006/main" r:id="rId1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>
                      <a:hlinkClick r:id="rId1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الظهر خلف من يصلي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أيض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عيد جوازه ونقل غيره المنع منه ونقل إسماعيل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ى إن صلى في رمضان خلف إمام يصلي بهم التراوي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توبة وقال في رواية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ا أن يصلي مع قوم التراويح ويأت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تمة وهذه فرع على ائتمام المفترض بالمت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الك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7" name="Image617" descr="">
              <a:hlinkClick xmlns:a="http://schemas.openxmlformats.org/drawingml/2006/main" r:id="rId1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>
                      <a:hlinkClick r:id="rId1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إحدى الصلاتين تخالف الأخرى في الأفعال كصلاة الكسو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من يصلي غيرهما وصلاة غيرهما وراء من يصليهما لم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فضي إلى مخالفة إمامه في الأفعال وهو م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8" name="Image618" descr="">
              <a:hlinkClick xmlns:a="http://schemas.openxmlformats.org/drawingml/2006/main" r:id="rId1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>
                      <a:hlinkClick r:id="rId1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الفجر ثم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طلع الفجر أو لا‏؟‏ أو شك في صلاة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علها في وقتها أو قبله‏؟‏ لزمته إعادتها وله أن يؤم في الإعادة من لم يص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 الروايتين في إمامة المتنفل مفترضا ولنا أن الأصل بقاء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فعلها فيصح أن يؤم فيها مفترضا كما لو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لى أم لا‏؟‏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 المأموم ركعة فصلى الإمام خمسا ساهيا 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د ل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مسة لأنها سهو وغلط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كعة نافلة له وفرض للمأموم ف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روايتان وقد سئل أحمد عن 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قف فيها والأولى أن يحتسب 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لم يحتسب له بها للزمه أن يصلي خمسا مع علم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خامسة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مام عند من يوجب عليه البناء على اليقين وعند استواء الأمرين عنده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صحة الائتمام ب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لط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ه الغل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ون نفلا مثابا فيه فلذلك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دتان نافل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بقوم الظهر يظنها العصر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ويع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الرواية التي منع فيها ائتمام المفترض بالمتنفل فإن ذكر الإمام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ها عصرا كانت له نافلة وإن قلب نيته إل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صلات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تقدما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ها والفرض باق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9" name="Image619" descr="">
              <a:hlinkClick xmlns:a="http://schemas.openxmlformats.org/drawingml/2006/main" r:id="rId1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>
                      <a:hlinkClick r:id="rId1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ئتمام البالغ بالصبى في الفرض نص عليه أحمد وهو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ابن عباس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شعب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جاز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ابن المنذر ويتخرج لنا مثل ذلك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ة المتنفل للمفترض ووجه ذلك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كم أقرؤكم ل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اخل في عمومه وروى عمرو بن سلمة الج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كم أقرؤ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ؤمهم وأنا ابن سبع سنين أو ثمان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ولأنه يؤذن للرجال فجاز أن يؤمهم كالبالغ ولنا قول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مامة حال كمال والصبى ليس من أهل الكمال فلا يؤم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ؤمن من الصبى الإخلال بشرط من شرائط الصلاة أو القراءة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ر فأما حديث عمرو بن سلمة الجرمى ف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يضعف أمر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ليس بشيء بين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ى أي شيء هذا ولعله إنما توقف عنه لأنه لم يتحقق بلوغ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بالبادية في حى من العرب بع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ى هذا الاحتمال 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إذا سجدت خرجت استى وهذ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0" name="Image620" descr="">
              <a:hlinkClick xmlns:a="http://schemas.openxmlformats.org/drawingml/2006/main" r:id="rId1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>
                      <a:hlinkClick r:id="rId1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مامته في النفل ففيه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تصح ل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والثانية تصح لأنه متنفل يؤم متن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افلة يدخلها التخفيف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الجماعة به فيها إذا كان مأ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1" name="Image621" descr="">
              <a:hlinkClick xmlns:a="http://schemas.openxmlformats.org/drawingml/2006/main" r:id="rId1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>
                      <a:hlinkClick r:id="rId1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ؤم قوما أكثرهم له كارهون لما روى أبو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جاوز صلاتهم آذ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ق حتى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باتت وزوجها عليها ساخط وإمام قوم وهم له كا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ديث حسن غريب وعن عبد الله بن عمرو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قبل منهم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 قوما هم له كا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تي الصلاة دبا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أتي بعد أن يفوته الو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اعتبد مح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على لرجل أم قوما وهم له كا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ك لخروط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رهه واحد أو اثنان أو ثلاثة فلا بأس حتى يكرهه أكثر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دين وسنة فكرهه القوم لذلك لم تكره إمامته قال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ا سألن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فقي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نى بهذا الظلمة فأما من أقام السنة فإنما الإثم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2" name="Image622" descr="">
              <a:hlinkClick xmlns:a="http://schemas.openxmlformats.org/drawingml/2006/main" r:id="rId1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>
                      <a:hlinkClick r:id="rId1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ره إمامة الأعرابي إذا كان يصلح لها نص عليه وهذا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كره أبو مجلز إمامت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قرأه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راب أشد كفرا ونفاق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جدر ألا يعلموا حدود ما أنزل الله على 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كل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أشبه الم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 أولى منه لأنه يقدم على المسبوق بالهجرة ف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ة له أولى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ضرى أولى من البدوى لأنه مختلف في إمامت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جف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معرفتهم بحدو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3" name="Image623" descr="">
              <a:hlinkClick xmlns:a="http://schemas.openxmlformats.org/drawingml/2006/main" r:id="rId1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>
                      <a:hlinkClick r:id="rId1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ره إمامة ولد الزنا إذا سلم دين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ؤ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ضيا وبه قال سليمان بن موسى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الصلاة خلفه وكره مالك أن يتخذ إماما رات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الشافعي إمامته لأن الإمامة موضع فضيلة فكره تقديمه فيها كالعبد 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زر أبويه شيء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 وازرة وز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كرمكم عند الله أ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ا تكره إ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حر أولى منه ثم إن العبد ناقص في أحكامه لا يلي النكاح ول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 في بعض الأشياء ب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4" name="Image624" descr="">
              <a:hlinkClick xmlns:a="http://schemas.openxmlformats.org/drawingml/2006/main" r:id="rId1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>
                      <a:hlinkClick r:id="rId1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ره إمامة الجندى والخصى إذا سلم دينهما لما ذكرنا في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دل من أهل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5" name="Image625" descr="">
              <a:hlinkClick xmlns:a="http://schemas.openxmlformats.org/drawingml/2006/main" r:id="rId1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>
                      <a:hlinkClick r:id="rId1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 صحة الجماعة أن ينوي الإمام والمأموم حالهما فينوي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مام والمأموم أنه 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رجلان ينوي كل واحد منهما أنه إمام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أموم له فصلاتهما فاسدة نص عليهما لأنه ائتم بمن ليس بإمام في الصو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من لم يأتم به في الثانية ولو رأى رجلين يصليان فنوى الائتمام بالمأموم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ئتم بمن لم ينو إمامته وإن نوى الائتمام بأحدهما ل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حتى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أن تعيينه شرط وإن نوى الائتمام بهما معا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وى الائتمام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إمام ولأنه نوى الائتمام باثنين ولا يجوز الائتمام بأكثر من واحد ولو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مام بإم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لا يمكن اتباع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6" name="Image626" descr="">
              <a:hlinkClick xmlns:a="http://schemas.openxmlformats.org/drawingml/2006/main" r:id="rId1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>
                      <a:hlinkClick r:id="rId1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رم منفردا ثم جاء آخر فصلى معه فنوى إمامته صح في النفل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احتج ب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عند خالتى مي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وعا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ى القربة فتوضأ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فقمت لما رأيته صنع ذلك فتوضأت من 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مت إلى شقه الأيسر فأخذ بي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ظهره يعدلنى كذلك إلى الشق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لفظ رواية مسل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يضة فإن كان ينتظر أحدا كإمام المسجد يحرم وحده وينتظر من يأتي فيصلى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جوز ذلك أيضا نص عليه أحم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وحده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جبارة فأحرما معه فصلى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 فعلهما والظاهر أنها كان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وضة لأنهم كانوا مسافرين وإن لم يكن كذلك فقد روى عن أحمد أن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إسحاق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ض والنفل جميعا لأنه لم ينو الإم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صلاة فلم يصح كما لو ائتم بمأموم و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ع أن حديث ابن عباس يقويه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ثبت في النفل بحديث ابن عباس و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ي من الليل وجدار الحجرة قصير فرأى الناس شخص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ناس يصلون ب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والأصل مساواة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ل في النية وقوى ذلك حديث جابر وجبارة في الفرض ولأن الحاجة تدعو إلى نقل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مامة فصح كحالة الاست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الحاجة أن المنفرد إذا جاء قوم فأح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 فإن قطع الصلاة وأخبر بحاله قبح وكان مرتكبا للنهى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ط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م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م الصلاة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برهم بفساد صلاتهم كان أقبح وأ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نفراد أحد حالتى عدم الإمامة في الصلاة فجاز الانتقال منها إلى الإمام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أ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ينتقض بحالة الاست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7" name="Image627" descr="">
              <a:hlinkClick xmlns:a="http://schemas.openxmlformats.org/drawingml/2006/main" r:id="rId1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>
                      <a:hlinkClick r:id="rId1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 منفردا ثم نوى جعل نفسه مأموما بأن يحضر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معهم في صلاتهم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هو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 أو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صلى ركعة فأكثر لأنه نقل نفسه إلى الجماعة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ى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يجوز لأنه نقل نفسه إلى جعله مأموما من غير حاجة فلم يجز ك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نقله إلى الإمامة لأن الحاجة داعية إليه فعلى هذا يقطع صلاته ويستأنف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دخل المسجد فصلى ركعتين أو ثلاثا ينوي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فأق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من هذه وتصير له تطوعا ويدخل معه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ع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سب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حتى ينوي بها الصلاة مع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8" name="Image628" descr="">
              <a:hlinkClick xmlns:a="http://schemas.openxmlformats.org/drawingml/2006/main" r:id="rId1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>
                      <a:hlinkClick r:id="rId1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 مأموما ثم نوى مفارقة الإمام وإتمامها منفردا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عاذ يصلي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ثم يرجع إلى قومه فيؤ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معه ثم رجع إلى قومه فقرأ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ر رجل فصلى وحد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قت يا 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نافقت ولكن لآتي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ن أن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؟‏ أفتان أنت يا معاذ‏؟‏ مرتين اقرأ سورة كذا وسورة 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‏</w:t>
      </w:r>
      <w:hyperlink r:id="rId1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يغش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 و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اك حد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ش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لم ي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كر عليه فعله والأعذار التي يخرج لأجلها مثل المشقة ب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ض أو خشية غلبة النعاس أو شيء يفسد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وف فوات م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 أو فوت رفقته أو من يخرج من الصف لا يجد من يقف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وإ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عذر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تفسد صلاته لأنه ترك متابعة إمامه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تركها من غير نية المفارق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لأنه لو نوى المنفرد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ما لصح في رواية فنية الانفراد أولى فإن المأموم قد يصير منفردا بغير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سبوق إذا سلم إمامه وغيره لا يصير مأموما بغير ني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9" name="Image629" descr="">
              <a:hlinkClick xmlns:a="http://schemas.openxmlformats.org/drawingml/2006/main" r:id="rId1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>
                      <a:hlinkClick r:id="rId1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 مأموما ثم صار إم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ل نفسه إلى الائتمام ب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جاز في موضع واحد وهو إذا سبق الإمام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ف من يتم بهم الصلا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هذا ولا يصح في غيره إلا أن يدرك اثنان بعض الصلاة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 أحدهما بصاحبه في بقية الصلاة ففيه وجهان وإن نوى كل واحد منهما أنه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أو مأمو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صلاتهما لما ذكرناه من قبل وإن نوى الإمام الائ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لم يصح إلا في موضع واحد وهو إذا استخلف الإمام من يصلي ثم جاء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فصار إماما وبنى على صلاة خليفته وفي ذلك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0" name="Image630" descr="">
              <a:hlinkClick xmlns:a="http://schemas.openxmlformats.org/drawingml/2006/main" r:id="rId1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>
                      <a:hlinkClick r:id="rId1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الإمام راكعا فركع دون الصف ثم مشى حتى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 وهو لا يعلم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ه حر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 وقد أجزأت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بعد النهى لم تجزئه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ص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ركع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ثم دخ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صلي ركعة كاملة ف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ت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فرد خلف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ب راكعا حتى يدخل في الصف قبل رفع الإمام رأسه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يأتي آخر ف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قبل أن يرفع الإمام رأسه من الركوع فإن صلاته تصح لأنه أدرك مع الإمام في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رك به الركعة وممن رخص في ركوع الرجل دون الصف زيد بن ثابت وفعله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بن عبد الرحمن وعروة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ريج وج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الأوزا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ذا كان قريبا من الصف الحال الثالث 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في الصف أو جاء آخر فوقف معه قبل إتمام الركعة ف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مل عليها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كان جاهلا بتحر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إن علم لم تصح و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يصح ولم يفرق وهذا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لأن أبا بكرة فعل ذلك وفعله من ذكرنا من الصحاب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أن أبا بكرة انتهى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كع فركع قبل أن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صف فذكر ذلك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ه حرص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با بكرة جاء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 فركع دون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مشى إلى الصف فلما قض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الذي ركع دون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شى إلى الصف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ه حرصا 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ره بإعادة الصلاة ونهاه عن 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يقتضي الفسا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 عن التهاون والتخلف عن الصلا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ود النهى إلى المذكور و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كوع دون الصف ولم ينس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ها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رص ودعا له بالزيادة فيه فكيف ينهاه عن التها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سوب إلى ض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صح صلاته عالما كان أو جاهل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ك في الصف ما يدرك به الركعة أشبه ما لو صلى ركع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أبي بكرة على أنه دخل في الصف قبل رف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كع أحدكم حتى يأخذ مقامه من الصف ولم يفرق القاض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بين من رفع رأسه من الركوع ثم 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 دخل فيه راكعا وكذلك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خرقي ولا تفري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يقتضي التفريق فيحمل كلامهم عليه 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نحوا م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1" name="Image631" descr="">
              <a:hlinkClick xmlns:a="http://schemas.openxmlformats.org/drawingml/2006/main" r:id="rId1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>
                      <a:hlinkClick r:id="rId1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 هذا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شى الفوات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لم يجز مطلقا لم يجز حال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كعة كلها والثاني لا يجزئه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جوز لكونه يفوته في الصف ما تفوته الركعة بفواته وإنما أبيح في ال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غيره يبق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2" name="Image632" descr="">
              <a:hlinkClick xmlns:a="http://schemas.openxmlformats.org/drawingml/2006/main" r:id="rId1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>
                      <a:hlinkClick r:id="rId1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س بداخل وهو في الركوع يريد الصلا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كره انتظاره لأنه يبعد أن يكون فيهم من لا يشق عليه وإن كانت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نتظاره يشق عليهم كره أيضا لأن الذين معه أعظم حرمة من الداخ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عليهم ل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ق لكونه يسيرا ف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ه ما لم يش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فه وهذا مذهب أبي مجلز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عبد الرحمن بن أبي ليلى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قال الأوزاعي والشاف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ظره لأن انتظاره تشري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ع كالرياء ولنا أنه انتظار ينفع ولا 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كتطويل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خفيف الصلاة وقد 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طيل الركعة الأول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ع وقع قدم وأطال السجود حين ركب الحسن على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نى فكرهت أن أع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مع بكاء الصبى وأنا في الصلاة فأخف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أن أشق على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الناس فليخفف فإن فيهم الكبير و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الانتظار في صلاة الخوف لتدركه الطائفة الثانية ولأن م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في صلاة وقد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عشاء أحيانا وأحيانا إذا رآ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عجل وإذا رآهم قد أبطئوا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كله يبطل ما ذكروه من التشري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ظا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حب وإنما ينتظر من كان ذا حرمة ك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ئهم من أهل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3" name="Image633" descr="">
              <a:hlinkClick xmlns:a="http://schemas.openxmlformats.org/drawingml/2006/main" r:id="rId1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>
                      <a:hlinkClick r:id="rId1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ة الإمام سترة ل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ستحب ل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إلى 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مسجد أو بيت صلى إلى الحائط أو سارية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ء صلى إلى شيء شاخص بين يديه أو نصب بين يديه حربة أو 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ض البعير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و جعل رحله بين يديه وسئ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راحل إلى سترة في الحضر والسف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ثل آخرة الرحل ولا نعلم في استحباب ذلك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ركز له الحربة فيصلى إليها ويعرض البعير ف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ج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زت له العنزة 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ظه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ين يديه الحمار والكلب لا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 أحدك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مثل مؤخرة 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ولا يبال من مر وراء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ترة الإمام سترة لمن خلفه نص على هذ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كثر أهل العلم 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وقال الترمذي قال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ة الإمام سترة لمن خلف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أدركت من فقهاء المدينة الذين ينتهى إلى قولهم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 محمد وأبو بكر بن عبد الرحمن وخارج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له بن عتبة وسليمان بن يسا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ة الإمام 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خلفه وروى ذلك عن ابن عمر وبه قال النخعي والأوزا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إلى سترة ولم يأمر أصحابه بنصب ستر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بلت راكبا على حمار أتان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الناس بمنى إلى غير جدار فمررت بين يدي بعض أهل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الأتان ترتع فدخلت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ة الإمام سترة لمن خلفه أنه متى لم يحل بين الإمام وسترته شيء يقطع الصلاة ف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صحيحة لا يضرها مرور شيء بين أيديهم في بعض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ما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إن مر ما يقطع الصلاة بين الإمام وسترته قطع صلاته وصلاتهم وقد د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بطن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ثنية أذاخر فحضرت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فصلى إلى ج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ها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بهمة تمر بين يديه فما زال يدرؤها حتى لصق بطنه بال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ت من 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لولا أن سترته سترة لهم لم يكن بين مرورها بين يديه وخلفه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4" name="Image634" descr="">
              <a:hlinkClick xmlns:a="http://schemas.openxmlformats.org/drawingml/2006/main" r:id="rId1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>
                      <a:hlinkClick r:id="rId1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السترة في طولها ذراع أو نحو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آخرة الرحل كم مقدار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 كذا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 وبهذا 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ي عن أحمد أنها قدر عظم الذراع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هذا على سبيل التقريب لا التحدي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 ب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 وآخرة الرحل تختلف في الطول والقصر فتارة تكون ذر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تكون أق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رب الذراع أجزأ الاستتار به والله أعلم فأما قدرها في الغلظ والدقة فلا ح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يجوز أن تكون دقيقة كالسهم والحربة وغليظة كالحائط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تر بالعنزة و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تتر بالسهم والح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روي عن س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و 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السهم والسوط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أعرض فهو أعجب إلى وذلك ل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غير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5" name="Image635" descr="">
              <a:hlinkClick xmlns:a="http://schemas.openxmlformats.org/drawingml/2006/main" r:id="rId1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>
                      <a:hlinkClick r:id="rId1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مصلى أن يدنو من سترته لما روى سهل بن أبي حثمة يبلغ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إلى سترة فليد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شيطان علي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ليصل إلى سترة وليد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بي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قبلة م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عائشة رضي الله تعالى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هقوا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ذكر الخطاب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لك بن أنس كان يصلي يوما متنائيا عن السترة فمر به رجل لا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من سترتك فجعل مالك يتقدم وهو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مك ما لم تكن تعلم و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ضل الله عليك عظ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ربه من السترة أصون لصلاته وأبعد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ينه وبينها شيء يحول بينه وبينها إذا ثبت هذا فإنه يجعل بينه وبين سترت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 فما دون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رجل يصلي كم ينبغي أن يكون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قبلة‏؟‏ قال يدنو من القبلة ما استطاع ثم قال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عبة فكان بينه وبين الحائط ثلاث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يمو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أيتك على نحو من أرب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هو وكان عبد الله بن م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بينه وبين سترته ستة أذرع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ا يكفيك ثلاثة أذرع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خبر ابن عمر عن ب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وبين الجدار ثلاث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دنا فهو أفضل لما ذكرنا من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6" name="Image636" descr="">
              <a:hlinkClick xmlns:a="http://schemas.openxmlformats.org/drawingml/2006/main" r:id="rId1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>
                      <a:hlinkClick r:id="rId1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ستتر ببعير أو حيوان وفعله ابن عمر وأنس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تتر بد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ى ابن عم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إلى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ويصلى إ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هب الركا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الرحل ويص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تر بإنسان فلا بأس فإنه يقوم مقام غيره من ال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مر بن الخطاب رجلا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مرون بين يديه ف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وقال بثوب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يديه هك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ولا تعجل 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إذا لم يجد سبيلا إلى سارية من سوار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ى ظهرك 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د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7" name="Image637" descr="">
              <a:hlinkClick xmlns:a="http://schemas.openxmlformats.org/drawingml/2006/main" r:id="rId1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>
                      <a:hlinkClick r:id="rId1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سترة خط خطا وصلى إليه وقام ذلك مقام ال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به قال سعيد بن جبير والأوزاعي وأنكر مالك الخط و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بالخط بالعراق وقال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 المصلى خطا إلا أن يكون في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أبو هرير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حدكم فليجعل تلقاء وجهه شيئا فإن لم يجد فلينصب 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معه 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ط خطا ثم لا يضره من مر 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س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أن ت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8" name="Image638" descr="">
              <a:hlinkClick xmlns:a="http://schemas.openxmlformats.org/drawingml/2006/main" r:id="rId1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>
                      <a:hlinkClick r:id="rId1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خط مثل الهلال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يقو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سئل عن الخ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عرضا مثل ال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س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بالطول وقال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ختار هذا ودور بإصبعه مثل القنطرة وكيف ما خطه أجزأه فقد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معترضا وإن شاء طولا وذلك لأن الحديث مطلق في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ا أتى به فقد أتى بالخط فيجزئه ذلك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9" name="Image639" descr="">
              <a:hlinkClick xmlns:a="http://schemas.openxmlformats.org/drawingml/2006/main" r:id="rId1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>
                      <a:hlinkClick r:id="rId1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ه عصا فلم يمكنه نصبها ف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ه 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ر على غرزها فألقاها بين يديه أيلقيها طولا أم عرض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رضا وكذلك قال سعيد بن جبير والأوزاعي وكرهه النخعي ولن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 مقامه وقد ثبت استحباب الخط بالحديث الذي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0" name="Image640" descr="">
              <a:hlinkClick xmlns:a="http://schemas.openxmlformats.org/drawingml/2006/main" r:id="rId1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>
                      <a:hlinkClick r:id="rId1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إلى عود أو عمود أو شيء في معناهما استحب له أن ين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مد له صمدا لما روى أبو داود عن المقداد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إلى عود أو إلى عمود ولا شجرة إلا جع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ه الأيمن أو 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مد له صمدا أي لا يستقبله فيجعله وس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1" name="Image641" descr="">
              <a:hlinkClick xmlns:a="http://schemas.openxmlformats.org/drawingml/2006/main" r:id="rId1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>
                      <a:hlinkClick r:id="rId1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الصلاة إلى المتحدثين لئلا يشتغل بحديثهم واختلف في 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فروى أنه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ابن مسعود وسعيد بن جبير وعن أحمد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يكره في الفريضة خاصة ولا يكره في التطوع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ن الليل وعائشة معترضة بين يديه كاعتراض الجنازة متفق عل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ريضة أشد وقد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ئم والمتحدث رواه أبو داود فخرج التطوع من عمومه لحديث عائشة بقي ال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عمو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فيهما لأن حديث عائشة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نهى ضعيف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الفريضة والنافلة إلا في صلاة الراكب و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خبر الصحيح أولى من الخبر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2" name="Image642" descr="">
              <a:hlinkClick xmlns:a="http://schemas.openxmlformats.org/drawingml/2006/main" r:id="rId1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>
                      <a:hlinkClick r:id="rId1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صلي مستقبلا وجه إنسان لأن عمر أدب على ذلك 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حذاء وسط السرير وأنا مضط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قبلة تكون لي الحاجة فأكره أن أقوم فأست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سل انس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أنه شبه السجود لذلك الشخص ويكره أن يصلي إلى نا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ر في قبلته لا يصلي إليه وكره ابن سيرين ذلك وقال أحمد في السراج والقن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 وأكره كل شيء حتى كانوا يكرهون أن يجعلوا شيئا ف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مصحف وإنما كره ذلك لأن النار تعبد من د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إليها تشب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 إلى صورة منصوبة في وجهك وذلك لأن الصورة تعبد من د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نا ثوب فيه 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ه بين يد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صلي فنهانى 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ذلك رواه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إسناده ولأن التصاوير تشغل المصلى بال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هله عن صلات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كون في القبلة شيء معلق مصحف أو غيره ولا بأس أن يكون موض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ض وقد روى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بد الله بن عمر يدع شيئا بينه وبين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زعه لا سيفا ولا مصحفا رواه الخلال بإسناد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تب ف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ذلك لأنه يشغل قلب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شتغل بقراءته عن صلاته وكذلك يكره تزو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شغل المصلى ع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صة لها أعلام فلما قضى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ذه إلى أبي جهم ب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لهتنى آنفا عن صلاتى وأتونى بأنبجا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طى عنا قرامك فإنه لا يزال تصاويره تعرض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وإذا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أيد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عصمة والخشوع يشغ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 من الناس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3" name="Image643" descr="">
              <a:hlinkClick xmlns:a="http://schemas.openxmlformats.org/drawingml/2006/main" r:id="rId1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>
                      <a:hlinkClick r:id="rId1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ره أن يصلي وأمامه امرأة تصل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وهن من حيث أخره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غير الصلاة فلا يكره لخبر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حفص بإسناده 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فراشى حيال مص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عن يمينه أو يساره لم يكره وإن كانت في صلاة وكره أحمد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يديه كافر وروى ذلك عن إسحاق لأن المشركين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4" name="Image644" descr="">
              <a:hlinkClick xmlns:a="http://schemas.openxmlformats.org/drawingml/2006/main" r:id="rId1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>
                      <a:hlinkClick r:id="rId1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صلي بمكة إلى غير 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ابن الزبير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صلي بمكة ولا يستتر بشي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ثم ليس بينه وبين الطواف ست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كة ليست كغيرها كأن مكة مخصوصة وذلك لما روى كثير بن كث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ل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مرون بين يديه رواه الخلال بإسناده وروى الأثرم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 من س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ذي الركن بينه وبين السقيفة فصلى ركعتيه في حاشية المطاف وليس بينه وبين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قال ابن أبي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الزبير جاء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بينه وبين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المرأة بين يديه فينتظرها حتى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ضع جبهته في موضع قدمها رواه حن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عتمر قلت ل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ل ي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ب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الرجل والمرأ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يرى الناس بعضهم بعضا وإذا هو يرى أن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حالا ليس لغيره من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ناس يكثرون بمكة لأجل قضاء نس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دحمون فيها ولذلك سميت ب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اس يتباكون فيها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حمون ويدفع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 فلو منع المصلى من يجتاز بين يديه لضاق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حرم كله حك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بدليل 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راكبا على حمار 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الناس بمنى إلى غير جدار متفق عليه ولأن الحرم كله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ر والمناسك فجرى مجرى مكة في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5" name="Image645" descr="">
              <a:hlinkClick xmlns:a="http://schemas.openxmlformats.org/drawingml/2006/main" r:id="rId1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>
                      <a:hlinkClick r:id="rId1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لى في غير مكة إلى غير سترة لم يكن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ضاء ليس بين يديه شيء 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فضل بن 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في باديتهم فص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سترة ولأن السترة ليست شرط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مستحبة قال أحمد ف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فضاء ليس بين يديه سترة ولا 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جائز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يفعل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6" name="Image646" descr="">
              <a:hlinkClick xmlns:a="http://schemas.openxmlformats.org/drawingml/2006/main" r:id="rId1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>
                      <a:hlinkClick r:id="rId1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ر بين يدي المصلى فلير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ليس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ين يدي المصلى إذا لم يكن بين يديه 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بين يديه سترة لم يم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ه وبينها لما روى أبو جهم الأنصاري قال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مار بين يدي المصلى ماذا عليه من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ن يقف أربعين خير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م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قف أحدكم مائة عام خير ل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ين يدي أخيه وهو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سم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م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مصلى شيطانا وأمر برده ومقاتلته وروي عن يزيد بن نمر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بوك مقعد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رت بين يد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 وهو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قطع أثره فما مشيت عليه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صلاتنا قطع الله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حد المرور بين يدي المصلى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في قول أكثر أهل العلم منهم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سالم وهو قول 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أعلم فيه خلافا والأصل فيه ما روى 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يصلي إلى شيء يست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حد أن يجتاز بين يديه فليدفعه فإن أبي فلي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اه أبو داود ولفظ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يصلي فلا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يمر بين يديه وليدرأه ما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ي فليقاتله فإنما هو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دفعه وهذا في أولى الأمر لا يزيد على دفعه فإن 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 فلي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عنفه في دفعه من الم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شيطان أي فعله فعل الشيطان أو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 على ذلك وقي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ه شيطانا وأكثر الروايات عن 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 بين يدي المصلى إذا لج في المرور وأبي الرجوع أن المصلى يشتد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هد في رده ما لم يخرجه ذلك إلى إفساد صلاته بكثرة العمل فيها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أ ما استطاع وأكره القتال في الصلاة وذلك لما يفضي إليه من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 برده ودفعه حفظا للصلاة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ها فيعلم أنه لم يرد ما يفسدها ويقطعها بالكلية فيحمل لفظ المقاتلة على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الدفع الأول والله أعلم وقد روت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حجرة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ين يديه عبد الله أو عمر بن أبي سل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ف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ت زينب بنت أم سلمة فقال بيده هكذا فم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بن ماجه وهذا يدل عل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تهد في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7" name="Image647" descr="">
              <a:hlinkClick xmlns:a="http://schemas.openxmlformats.org/drawingml/2006/main" r:id="rId1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>
                      <a:hlinkClick r:id="rId1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رد ما مر بين يديه من كبير وصغير وإنسان وبهيمة لما 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ر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زينب وهما صغيران وفي حديث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ه عن جد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إلى 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ه قبلة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فجاءت بهيمة تمر بين يديه فما زال يدرأ بها حتى لصق بطنه ب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8" name="Image648" descr="">
              <a:hlinkClick xmlns:a="http://schemas.openxmlformats.org/drawingml/2006/main" r:id="rId1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>
                      <a:hlinkClick r:id="rId1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ر بين يديه إنسان فعبر لم يستحب رده من حيث جاء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روي عن ابن مسعود أنه يرده من حيث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عله سال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رده فتناول العابر ولن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ر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لا ينسب إليه كالأول ولأن المار لو أراد أن يعود من حيث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أمورا بمنعه ولم يحل للعابر 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لم يتناول العابر إن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حد أن يجتاز بين يديه فلي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عبور فليس هذا مر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جتي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9" name="Image649" descr="">
              <a:hlinkClick xmlns:a="http://schemas.openxmlformats.org/drawingml/2006/main" r:id="rId1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>
                      <a:hlinkClick r:id="rId1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ر بين يدي المصلى ينقص الصلاة ولا يقطع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لكن لا يقطعها ورو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مر الرجل يضع نصف الصلاة و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ذا مر بين يديه رجل التزمه حتى يرده رواه البخاري بإسناد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حمل نقص الصلاة على من أمكنه الرد فلم يفعله أما إذا رد فلم يمكنه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ته تامة لأنه لم يوجد منه ما ينقص الصلاة فلا يؤثر فيها ذن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0" name="Image650" descr="">
              <a:hlinkClick xmlns:a="http://schemas.openxmlformats.org/drawingml/2006/main" r:id="rId1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>
                      <a:hlinkClick r:id="rId1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عمل اليسير في الصلاة للحاج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لده في الصلاة الفريضة ل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أنها استفتحت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ش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في الصلاة حتى فتح لها و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أسودين في الصلاة فإذا رأى العقرب خط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ن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ا ورد النعل إلى موضعها لأن ابن عمر نظر إلى ريشة فحسبها عق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عله و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تحف بإزاره وهو في الصلاة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قط رداء الرجل أن يرفعه وإن انحل إزاره أن يشده وإذا عتقت الأمة وهي 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على صلات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كفعل أبي برزة حين مشى إلى الداب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لتت منه فصلاته جائزة وهذ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ه أو أمر به فلا بأس به ومثل هذا ما روى سهل بن سعد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من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أن يسجد نزل عن المنبر فسجد بالأرض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كذلك حتى قضى صلاته وحديث جابر في صلاة 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خر وتأخ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وف خلفه حتى انتهينا إلى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دم وتقدم الناس معه حتى قام في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 الحسن بن على يجيء وهو صغير فكان كلما 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رف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رفعا رفيقا حتى يضعه ب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أثرم وحديث عمرو بن شعيب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يد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مة حتى لصق بالجدر وحديث أبي سعيد بالأمر بدفع المار بين يدي المصلى ومقا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ي الرجوع فكل هذا وأشباهه لا بأس ب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طلها ولو ف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حاجة 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طلها أيضا ولا يتقدر الجائز من هذا بثلاث ولا ب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دد لأن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ه زيادته على ثلاث كتأخ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الرجال فانتهوا إلى النساء وفي حمله أمامة ووضعها في كل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يزيد على ثلاثة أفعال وكذلك مشى أبي برزة مع دابته ولأن التقدير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ف وهذا لا توقي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رجع في الكثير واليسير إلى العرف فيما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ا أو يسيرا وكل ما شابه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دود يسير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أفعالا متفرقة لو جمعت كان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ها بمفرده يسير فهي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سير بدليل حم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امة في كل ركعة ووضعها و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اد على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 الصلاة سواء كان لحاجة أو غير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كمه حكم الخائف فلا تبطل صلاته به وإن احتاج إ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في الصلاة لغير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صلاة وفعل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ص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تلان يتخوف أن يلقى أحدهما صاحبه في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ذهب إليهما فيخلصهما و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زم رجل رجلا فدخ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يمت الصلاة فلم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خرج الملزوم فإن الذي كان يلزمه يخرج في طلبه 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تدئ الصلاة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ى حريقا يريد إطف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ريقا يريد إنقاذه خرج إليه وابتدأ الصلا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الحري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يل وهو في الصلاة فف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ى صلاته وأتمه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 لما ذكرنا من قب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1" name="Image651" descr="">
              <a:hlinkClick xmlns:a="http://schemas.openxmlformats.org/drawingml/2006/main" r:id="rId1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>
                      <a:hlinkClick r:id="rId1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الصلاة إلا الكلب الأسود الب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إذ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يديه هذا المشهور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لجماعة عن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ا يقطع الصلاة‏؟‏ قال لا يقطعها عندي شيء إلا الكلب الأسود الب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ائشة وحكي عن طاوس وروي عن معاذ ومجاهد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 شيطان وهو يقطع الصلاة ومعنى البهيم الذي ليس في لونه شيء سوى السوا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 أنه يقطعها الكلب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ذا مرت والح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ن الناس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جة على هذا لأن المار غير اللابث وهو في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سهل والفرض آكد و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ين يدي بعض الصف ليس بحجة لأن 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سترة لمن خلفه وروى هذا القول عن أنس وعكرمة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أحوص ووج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رأة و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ب ويقى ذلك مثل مؤخرة ال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ر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ة الرحل فإذا لم يكن بين يديه مثل آخرة الرحل فإنه يقطع صلاته الحمار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ب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ما بال الكلب الأس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أحمر من الكلب الأصف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ابن أخي 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ألتنى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أسود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ى مر بين يديه على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صلا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الحديث وكان ابن عباس وعطاء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صلاة الكلب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ئض ورواه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ه سعيد و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م على ابن عباس وقال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شيء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الفضل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ا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في بادية فصلى في صحراء ليس بين يديه 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رة لنا وكلبة يعبث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ما با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صلاته من الليل وأنا معترضة بينه وبين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راكبا على حمار 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مررت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و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الأتان ترتع فدخلت في الصف فلم ينكر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يث زينب بنت أم سلمة حين مرت بين يد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ته و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جاريتان من بن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حتى أخذتا بركبتيه فقرع بينهما فما بالى 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و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مجالد بن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به الحديث الصحيح ثم حديثنا أخص فيجب تقديمه لصحته وخص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ي إسناده مقاتل ثم يحتمل أن الكلب لم يكن أسود ولا بهيما ويجوز أن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أحاديث كلها في المرأة والحمار يعارض حديث أبي هريرة و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الكلب الأسود خاليا عن معارض فيجب القول به لثبوته وخلوه عن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2" name="Image652" descr="">
              <a:hlinkClick xmlns:a="http://schemas.openxmlformats.org/drawingml/2006/main" r:id="rId1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>
                      <a:hlinkClick r:id="rId1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الصلاة شيء سو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الكلاب ولا من غير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ها بالذكر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كلب الأسود م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من الكلب الأصف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أسود 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لب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بهيما لم يقطع الصلاة لتخصيصه البهيم بالذكر و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كلاب أمة من الأمم لأمرت بقتلها فاقتلوا منها كل أسود ب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شيطان هو الأسود البهيم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 كل لون لم يخال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آخر فهو بهيم فمتى كان فيه لون آخر فليس ببهيم وإن كان بين عينيه نكت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ان لونه لم يخرج بهذا عن كونه بهيما يتعلق به أحكام الأسود البهيم م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صيده وإباحة قتله فإنه قد روى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أسود الب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ى الغرتين فإنه 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3" name="Image653" descr="">
              <a:hlinkClick xmlns:a="http://schemas.openxmlformats.org/drawingml/2006/main" r:id="rId1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>
                      <a:hlinkClick r:id="rId1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بطلان الصلاة بين الفرض والتطوع لعموم الحديث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بطلات الصلاة يتساوى فيها الفرض والتطوع في غير هذا فكذلك هذ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حمد كلام يدل على التسهيل في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تسوية 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ون في حديث عائشة فإنه في التطوع وما أعلم بين التطوع والفريضة فرق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يصلي على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4" name="Image654" descr="">
              <a:hlinkClick xmlns:a="http://schemas.openxmlformats.org/drawingml/2006/main" r:id="rId1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>
                      <a:hlinkClick r:id="rId1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كلب الأسود البهيم واقفا بين يدي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ائم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ين يديه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تبطل لأنه بين يديه أشبه المار وقد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مونا بالكلاب والحمر وذكرت في معارضة ذلك ودفعه أنها كانت تكون معت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يد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عتراض الجنازة فيد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سوية بينهما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صلا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ر و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مرور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الصلاة به لأن الوقوف و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الف لحكم المرور بدليل أن عائشة كانت تنام بين يد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رهه ولا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ال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ن يقف أربعين خ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مر بين ي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لي إلى البعير ولو مر بين يديه لم ي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 من المرور وكان ابن عمر يقول 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ى ظهرك ليستتر به ممن يم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قعد عمر بين يدي المصلى يستره من المرور فدل على أن الوقوف ليس في حكم الم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قاس عليه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ضمار المرور أو غيره فيتعين حم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5" name="Image655" descr="">
              <a:hlinkClick xmlns:a="http://schemas.openxmlformats.org/drawingml/2006/main" r:id="rId1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>
                      <a:hlinkClick r:id="rId1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إلى سترة فمر من ورائها ما يقطع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قطع وإن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ئها غير ما يقطعها لم يكره لما مر من الأحاديث وإن مر بينه وبينها قطع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ا ي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إن كان مما لا يقطعها وإن لم يكن بين يديه سترة فمر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منه ما يقطعها 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ا لا يقطعها كره وإن كان ب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كم ولا أعلم أحدا من أهل العلم حد البعيد من ذلك ولا القريب إلا أن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ينك وبين الذي يقطع الصلاة قذفة بحجر لم يقطع الصلاة وقد رو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سترة فإنه يقطع صلاته الكلب والحمار 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ى واليهودى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عنه إذا مروا بين يديه قذفة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رواية أبي داود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ى والمرأة الحائ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و ثبت لتعين الم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لم يجزم برفعه وفيه ما هو متروك بالإجماع وهو ما عدا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مكن تقييد ذلك بموضع السجود فإن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بين يديه مثل آخرة الرحل قطع صلاته الكلب الأس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من السترة تنقطع صلاته بمرور الكلب فيه والسترة تكون أبعد من موضع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تحديد ذلك بما إذا مشى إليه ودفع المار بين يديه لا تبطل صلاته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دفع المار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يد لدلالة الإجماع بما يق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إذا مشى إليه لم تبطل صلاته واللفظ في الحديثي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ذر حمل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ما وقد تقيد أحدهما بدلالة الإجماع بقيد فتقيد الآخر ب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6" name="Image656" descr="">
              <a:hlinkClick xmlns:a="http://schemas.openxmlformats.org/drawingml/2006/main" r:id="rId1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>
                      <a:hlinkClick r:id="rId1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إلى سترة مغ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از وراءها كلب أسود فهل ت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؟‏ فيه وجهان ذكرهما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بطل صلاته لأنه ممنوع من ن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إليها فوجودها كعدم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بط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ى ذلك مثل آخرة الر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وجد وأصل الوجهين إذا صلى ف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صوب هل تصح صلاته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مساف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قصر الصلاة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أما الكتاب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ضربتم في الأرض فليس عليكم جناح أن تقصروا من الصلاة إن خف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فتنكم الذين كف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لى بن أ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كم جناح أن تقصروا من الصلاة إن خفتم أن يفتنكم الذين كفروا وقد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جبت مما عجبت منه ف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ه بها عليكم فاقبلوا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أما السنة فقد 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خبا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صر في أس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ا ومعت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زيا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ب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قب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ع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 حتى قبض وكان لا يزيد ع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يت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ومع أبي بكر ركعتين ومع عم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فرقت بكم الطرق ووددت أن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ركعتين متقب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 فصلى ركعتين حتى رجع وأقمنا بمكة عشرا نقصر الصلاة حتى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على أن من سافر سفرا تقصر في مثله الصلاة في حج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أن يقصر الرباعية فيصليه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7" name="Image657" descr="">
              <a:hlinkClick xmlns:a="http://schemas.openxmlformats.org/drawingml/2006/main" r:id="rId1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>
                      <a:hlinkClick r:id="rId1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مسافة سفره ستة عشر فرسخا أو ثمانية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ا ب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م تقصر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بر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يوم ت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بعة برد ستة عشر فرسخا و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فمذهب أبي عبد الله أن القصر لا يجوز في أقل من ستة عشر فر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ميال فيكون ثمانية وأربعين ميل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سيرة يومين قاصدين وقد قدره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فان إلى مك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إلى مكة ومن جدة إلى مكة وذكر صاحب المسالك أن من دمشق إلى القطيفة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م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مشق إلى الكسوة اثنا عشر ميلا ومن الكسوة إلى جاس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ميلا فعلى هذا تكون مسافة القصر يومين قاصدين وهذا قول ابن عباس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روي عن ابن عمر أنه كان يقصر في 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فراسخ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بن عمر كان يقصر إلى أ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ا وروى نحو ذلك عن ابن عباس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في اليوم ولا يقصر فيما دونه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أوزا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علم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يوم تام وبه نأخذ ويرو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يقصر في مسيرة ثلاثة أيام وبه قال الثوري وأبو حنيف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مسافر ثلاثة أيام وليا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 كل 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ولأن الثلاثة متفق عليها وليس في أقل من ذلك توقيف ولا اتفاق وروي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م ما يدل على جواز القصر في أقل من يوم ف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س يقصر فيما بينه وبين خمسة فراسخ وكان قبيصة بن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نئ بن كلثو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ريز يقصرون فيما بين الرملة وبيت المقدس وروي عن على رضي الله عنه أنه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ه بالكوفة حتى أتى النخيلة فصلى بها الظهر والعصر ركعتين ثم رجع من ي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علمكم سنتكم وعن جبير بن ن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شرحبيل بن السم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على رأس سبعة عشر ميلا أو ثمانية عشر ميلا ف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بن الخطاب يصلي بالحليفة ركع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فعلت كما 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حية الكلبى خرج من قرية من دمشق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در ثلاثة أميال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أفطر وأفطر معه أناس وكره آخ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إلى قر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رأيت اليوم أمرا ما كنت أظن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ه إن قوما رغبوا عن هد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للذين ص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هاشم عن أبي هارون العبدى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 فرسخا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سير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ل أو ثلاثة فر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الشاك رواه مسلم وأبو داود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بقول ابن عباس وابن عمر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لا تقصروا في أد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برد من عسفان إلى مكة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 الروايتين عن ابن عمر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تجمع مشقة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ل والشد فجاز القصر فيها كمسافة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ها لأنه لم يثبت دليل يوجب القصر فيه 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خرج مسيرة ثلاثة أميال أو ثلاثة فراسخ صلى ركعتين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به إذا سافر سفرا طويلا قصر إذا بلغ ثلاثة أميال كما قال في لفظ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المدينة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ى الحليف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ى لما صار إليه الأئمة حجة لأن أقوال الصحابة متعارضة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ة فيها مع الاختلاف وقد 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خلاف ما احتج به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لو لم يوجد ذلك لم يكن في قولهم حجة مع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ثبت أقوالهم امتنع المصير إلى التقدير الذي ذكرو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الف لس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ويناها ولظاهر القرآن لأن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قصر لمن ضرب في الأرض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ضربتم في الأرض ف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جناح أن تقصروا من 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قط شرط الخوف بالخبر المذك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لى بن أمية فبقي ظاهر الآية متناولا كل ضرب في الأرض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مسافر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لبيان أكثر مدة 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 ها هنا وعلى أنه يمكنه قطع المسافة القصيرة في ثلاثة أيام وقد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ن تسافر مسيرة يوم إلا مع ذى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قدير بابه التو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مصير إليه برأى مجرد سيما وليس له أصل ير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ظير يق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مع من أباح القصر لكل مسافر إلا أن ينعقد الإجماع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8" name="Image658" descr="">
              <a:hlinkClick xmlns:a="http://schemas.openxmlformats.org/drawingml/2006/main" r:id="rId1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>
                      <a:hlinkClick r:id="rId1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سفينة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بر إن كانت مسافة سفره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القصر أبي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سواء قطعها في زمن طويل أو قصير اعتبارا بال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 هل السفر مبيح للقصر أو لا‏؟‏ لم يبح له لأن الأصل وجوب الإ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 وإن قصر لم تصح صلاته وإن تبين له بعدها أنه طويل لأنه صلى شاكا في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صلى شاكا في دخو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9" name="Image659" descr="">
              <a:hlinkClick xmlns:a="http://schemas.openxmlformats.org/drawingml/2006/main" r:id="rId1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>
                      <a:hlinkClick r:id="rId1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بالنية لا بالفعل، فيعتبر أن ينوي مسافة تبيح القصر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قصد سفرا بعيدا، فقصر الصلاة، ثم بدا له فرجع، كان ما صلاه ماضيا صحيح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في رجوعه، إلا أن تكون مسافة الرجوع مبيحة بنفس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ا لعبد آبق، لا يعلم أين هو، أو منتجعا غيثا أو كلأ، متى وجده أقام أو رجع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حا في الأرض لا يقصد مكانا، لم يبح له القصر، وإن سار سفرا أيا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ه القصر إذا بلغ مسافة مبيحة له؛ لأنه مسافر سفرا طوي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مسافة القصر، فلم يبح له، كابتداء سفره، ولأنه لم يبح القصر في ابتدائ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ه في أثنائه، إذا لم يغير نيته، كالسفر القصير، وسفر المعصية، ومتى رجع هذ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، أو نوى مسافة القصر، فله القصر؛ لوجود نيته المبيحة، ولو قصد بلدا بعيد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زمه أنه متى وجد طلبته دونه رجع أو أقام، لم يبح له القصر؛ لأنه لم يجزم ب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لا يرجع ولا يقيم بوجوده، فله الق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0" name="Image660" descr="">
              <a:hlinkClick xmlns:a="http://schemas.openxmlformats.org/drawingml/2006/main" r:id="rId1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>
                      <a:hlinkClick r:id="rId1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لمقصده طريقان يباح القصر في أحدهما دون الآخر فسلك ال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صر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له لأنه مسافر سفرا بعيدا مباحا فأبيح له القصر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سواه أو كان الآخر مخوفا أو ش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1" name="Image661" descr="">
              <a:hlinkClick xmlns:a="http://schemas.openxmlformats.org/drawingml/2006/main" r:id="rId1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>
                      <a:hlinkClick r:id="rId1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الإنسان إلى السفر مكرها، كالأسير، فله القصر إذا كان س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ا، نص عليه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؛ لأنه غير ناو للسفر ولا جازم 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 أنه متى أفلت رج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ه مسافر سفرا بعيدا غير محرم، فأبيح له الق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مع زوجها، والعبد مع سيده، إذا كان عزمهما أنه لو مات أو زال ملكهما، رج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منتقض ب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، فإنه يتم إذا صار في حصونهم، نص عليه أيضا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قضى سف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لا يلزمه الإتمام؛ لأن في عزمه أنه متى أفلت رجع،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س ظ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2" name="Image662" descr="">
              <a:hlinkClick xmlns:a="http://schemas.openxmlformats.org/drawingml/2006/main" r:id="rId1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>
                      <a:hlinkClick r:id="rId1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 بيوت قري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ليس لمن نوى السفر القصر حتى يخرج من بيوت قر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ا وراء ظه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، والشافعي، والأوزاعي، وإسحاق، وأبو ثور،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جماعة من التابع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عطاء، وسليمان بن موسى، أنهما أباحا ال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لمن نوى السف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أبي ربيعة، أنه أراد سفرا، فصلى بهم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وفيهم الأسود بن يزيد، وغير واحد من أصحاب عبد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يد بن ج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بي بصرة الغفاري في سفينة من الفسطاط، في شهر رمضان، فدفع، ثم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ذاؤه، فلم يجاوز البيوت حتى دعا بالسفرة، ثم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رى البيوت 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ص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غب عن سنة رسول الله صلى الله عليه وسلم فأ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{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ربتم في الأرض فليس عليكم جناح أن تقصروا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ضاربا في الأرض حتى يخرج، وقد روي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 القصر إذا خرج من المدي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النبي صلى الله عليه وسلم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أربعا، وبذي الحليفة ركع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، فأما أبو بصرة فإنه لم يأك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، وق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اوز البيو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عد منها؛ بدليل قول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رى البيوت ؟ إذا ثبت هذا؛ فإنه يجوز له القصر وإن كان قريبا من البيو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، أن للذي يريد السفر أن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ذا خرج من بيوت القرية التي يخرج م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جاهد، أنه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ا فلا تقصر الصلاة يومك ذلك إلى الليل، وإذا رجعت ليلا فلا تقصر ليلت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{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ربتم في الأرض فليس عليكم جناح أن تقص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بي صلى الله عليه وسلم كان إذا خرج من المدينة لم يزد ع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جع إلي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بصرة، وقال عبد الرحمن الهمذ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خرجه إلى صفين، فرأيته صلى ركعتين بين الجسر وقنطرة الكو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قصر، وهو يرى البيوت، فلما رجع قيل 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و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ندخ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، فأبيح له القصر، كما لو بع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3" name="Image663" descr="">
              <a:hlinkClick xmlns:a="http://schemas.openxmlformats.org/drawingml/2006/main" r:id="rId1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>
                      <a:hlinkClick r:id="rId1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من البلد، وصار بين حيطان بساتينه، فله القصر؛ لأنه قد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وراء ظهره وإن كان حول البلد خراب قد تهدم وصار فضاء، أبيح له القص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يطانه قائمة فك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آمدي، وقال القا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لسكنى فيه ممكنة، أشبه العا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ها غير معدة للسكنى، 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طان البسا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وسط البلد نهر فاجتازه، فليس له القصر؛ لأنه لم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لم يفارق البنيان، فأشبه الرحبة والميدان في وسط البل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لبلد م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حلة منفردة عن الأخرى، كبغداد، فمتى خرج من محلته أبيح له القصر إذا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ته، وإن كان بعضها متصلا ببعض، لم يقصر حتى يفارق جميع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قر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دانيتين، فاتصل بناء إحداهما بالأخرى، فهما كالواحدة، وإن لم يتصل، فلكل قرية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4" name="Image664" descr="">
              <a:hlinkClick xmlns:a="http://schemas.openxmlformats.org/drawingml/2006/main" r:id="rId1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>
                      <a:hlinkClick r:id="rId1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 بيوت ق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ليس لمن نوى السفر القصر حتى يخرج من بيوت ق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ا وراء ظهره وبهذا قال مالك والشافع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حك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اعة من التابعين وحكي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موسى أنهما أباحا القصر في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نوى السفر وعن الحارث بن أبي ربيعة أنه أراد س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في منزله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الأسود بن يزيد وغير واحد من أصحاب عبد الله وروى عبيد بن 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بي بصرة الغفارى في سفينة من الفسطاط في شهر رمضان ف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ب غذ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اوز البيوت حتى دعا بالسفر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رى البيوت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رغب عن 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ضربتم في الأرض فليس عليكم جناح أن تقصر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كون ضاربا في الأرض حتى يخرج 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بتدئ القصر إذا خرج من المدينة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المدينة أربعا وبذى الحليف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بصرة فإنه لم يأكل حتى دفع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اوز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عد منها بدليل قول عبي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رى البيوت‏؟‏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له القصر وإن كان قريبا من البيوت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أن للذى يريد السفر أن يقصر الصلاة إذا خرج من بيوت القرية التي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روي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ت مسافرا فلا تقصر الصلاة يومك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إذا رجعت ليلا فلا تقصر ليلتك حتى تصبح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ضربتم في الأرض ف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جناح أن تقصروا من 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ن المدينة لم يزد على ركعتين حتى يرجع إليها وحديث أبي بصرة و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همذ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على رضي الله عنه مخرجه إلى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سر وقنطرة الكوفة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فقصر وهو يرى البيوت فلما رجع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و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ندخلها ولأنه 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صر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5" name="Image665" descr="">
              <a:hlinkClick xmlns:a="http://schemas.openxmlformats.org/drawingml/2006/main" r:id="rId1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>
                      <a:hlinkClick r:id="rId1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من البلد وصار بين حيطان بسات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قصر لأنه قد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وراء ظهره وإن كان حول البلد خراب قد تهدم وصار فضاء أبيح له القصر في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يطانه قائمة فكذلك قاله الآمد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كنى فيه مم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عامر ولنا أنها غير معدة للسكنى أشبهت ح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تين وإن كان في وسط البلد نهر فاجت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القصر لأنه لم يخرج من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ارق البنيان فأشبه الرحبة والميدان في وسط البلد وإن كان للبلد محال كل م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ة ع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غداد فمتى خرج من محلته أبيح له القصر إذا فارق محل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ها متصلا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ر حتى يفارق جميعها ولو كانت قريتان متدانيتين ف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إحداهما بالأخرى فهما ك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صل فلكل قرية حكم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6" name="Image666" descr="">
              <a:hlinkClick xmlns:a="http://schemas.openxmlformats.org/drawingml/2006/main" r:id="rId1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>
                      <a:hlinkClick r:id="rId1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بدوى في حلة لم يقصر حتى يفارق 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ل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حلة حكم نفسها كالقرى وإن كان بيته منفردا فحتى يفارق منزله ورحله ويجعله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ض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7" name="Image667" descr="">
              <a:hlinkClick xmlns:a="http://schemas.openxmlformats.org/drawingml/2006/main" r:id="rId1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>
                      <a:hlinkClick r:id="rId1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سفره واجبا أو مب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خص المختصة بالسفر من القصر والجمع و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الصلاة على الراحلة تطوعا يباح في السفر الواجب والمندوب و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ونحوه وهذا قول أكثر أهل العلم وروى ذلك عن على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وأصحاب الرأي 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إلا في حج أو جهاد لأن الواجب لا يترك إلا لواجب وعن عطاء كقول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قصر إلا في سبيل من سبل الخي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في سفر واجب أو مندوب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ضربتم في الأرض ف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جناح أن تقصروا من 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م مرضى أو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ف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أول ما فرضت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أتمت صلاة الحضر متفق عليه وعن ابن عبا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لسان نبيكم في الحضر أربعا وفي السف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وف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قال عمر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ركعتان والجمعة ركعتان والعيد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ام غير قصر على لسا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ب من ا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روي عن إبراهي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يد البحرين في 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أمرنى في الصلاة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عن أبي معاو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عن إبراهيم وقال صفوان بن ع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ا مسافرين سفرا أن لا ننزع خفافنا ثلاثة أيام وليا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نصوص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احة الترخص في كل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خص في ع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ره وهو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8" name="Image668" descr="">
              <a:hlinkClick xmlns:a="http://schemas.openxmlformats.org/drawingml/2006/main" r:id="rId1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>
                      <a:hlinkClick r:id="rId1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اح هذه الرخص في سفر المعصية كالإباق وقط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مر والمحرمات نص عليه أحمد وهو مفهوم كلام الخرقي لتخصيصه الواجب و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احتجاجا ب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صوص ولأنه 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له الترخص كالمطيع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 غير باغ ولا عاد فلا إث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الأكل لمن لم يكن عاديا ولا باغي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باغ ولا عاد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اغ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 لجماعتهم ي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ولا عاد عليهم ولأن الترخص شرع للإعانة على تحصيل المقصد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صلحة فلو شرع ها هنا لشرع إعانة على المحرم تحصيلا ل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م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والنصوص وردت في حق الصحابة وكانت أسفارهم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الحكم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 مخالف لسفرهم ويتعين حمله على ذلك جمعا بين النصين وقياس المعصية على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ض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9" name="Image669" descr="">
              <a:hlinkClick xmlns:a="http://schemas.openxmlformats.org/drawingml/2006/main" r:id="rId1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>
                      <a:hlinkClick r:id="rId1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م العاصى بسفره الماء فعليه أن يتيمم لأن الصلاة واج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والطهارة لها واجب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عزيمة وهل تلزمه الإعاد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تلزمه لأن التيمم ع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وجوبه والرخص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عادة لأنه حكم يتعلق ب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قية الرخص والأول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تى بما أمر به من التيمم والصلاة فلم يلزمه إعادتها ويفارق بقية ال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نع منها وهذا يجب فعله ولأن حكم بقية الرخص المنع من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ة هذا الحكم إلى التيمم ولا إلى الصلاة لوجوب فع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إعادة ليس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قية الرخص فكيف يمكن أخذه منها أو تعديته عنها ويباح له المسح يوما وليل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ختص السفر فأشبه الاست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مم وغيرهما من رخص الحض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 رخصة فلم تبح له كرخص السفر والأو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تقض بسائر 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0" name="Image670" descr="">
              <a:hlinkClick xmlns:a="http://schemas.openxmlformats.org/drawingml/2006/main" r:id="rId1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>
                      <a:hlinkClick r:id="rId1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سفر مباحا فغير نيته إلى المعصية انقطع الترخص لزوال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فر لمعصية فغير نيته إلى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سفرا مباحا وأبيح له ما يباح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وتعتبر مسافة السفر من حين غير النية ولو كان سفره مب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ى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فره ثم رجع إلى نية المباح اعتبرت مسافة القصر من حين رجوعه إلى نية المبا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سفره انقطع بنية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نوى الإقامة ثم عاد فنوى السفر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فر مباحا لكنه يعص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ذلك الترخص لأن السبب هو السفر 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فثبت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ه وجود معصية كما أن معصيته في الحضر لا تمنع الت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1" name="Image671" descr="">
              <a:hlinkClick xmlns:a="http://schemas.openxmlformats.org/drawingml/2006/main" r:id="rId1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>
                      <a:hlinkClick r:id="rId1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فر التنزه والتفرج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تبيح الترخص و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لأنه سفر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ي عموم النصوص المذكورة وقياسا على سفر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خص ف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الرجل إلى بعض البلدان تنزها وتلذ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طلب حديث ولا حج ولا عمرة ولا 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قصر الصلاة لأنه إنم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نة على تحصيل المصلحة ولا مصلحة في هذا والأو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2" name="Image672" descr="">
              <a:hlinkClick xmlns:a="http://schemas.openxmlformats.org/drawingml/2006/main" r:id="rId1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>
                      <a:hlinkClick r:id="rId1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افر لزيارة القبور والمشاه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ق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خص؛ لأنه منهي عن السفر إليها، قال النبي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ى ثلاثة مساج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، والصحيح إباحته، وجواز القصر فيه؛ ل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أتي قباء راكبا وماشيا، وكان يزور القبور، و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كم الآخ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على نفي التفضيل، لا على التحريم، وليست الفضيلة شرطا في إباحة الق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ر انتف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3" name="Image673" descr="">
              <a:hlinkClick xmlns:a="http://schemas.openxmlformats.org/drawingml/2006/main" r:id="rId1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>
                      <a:hlinkClick r:id="rId1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ح الذي يسير في سفينه وليس له بيت سوى سف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وره وحاجته لا يباح له الترخص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م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طر في السفي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ت السفينة بيته فإنه يتم ويصوم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كون بي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له بيت غيرها معه فيها أهله وهو فيها 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قول عطاء وقال الشافعي يقصر ويفطر لعموم النصوص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عن المسافر الصوم وشط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معه لا يمنع الت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ال ولنا أنه غير ظاعن عن منزله فلم يب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قيم في المدن فأما النصوص فإن المراد بها الظاعن عن منزله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ال والمكارى فلهم الترخص وإن سافروا بأه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يقول في المكارى الذي هو دهره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أن يقدم فيقيم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يم اليوم واليومين والثلاثة في تهيئه للس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صر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 أنه ليس له القصر كالملاح وهذا غير صحيح لأنه مسافر مشفو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صر كغيره ولا يصح قياسه على الملاح فإن الملاح في منزله سفرا وحضرا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ه وتنوره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وجد في غيره وإن سافر هذا بأهله كان أش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في استحقاق الترخص وقد ذكرنا نص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متن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بعمومها وليس هو في معنى المخصوص فوجب القول بثبوت حكم الن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4" name="Image674" descr="">
              <a:hlinkClick xmlns:a="http://schemas.openxmlformats.org/drawingml/2006/main" r:id="rId1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>
                      <a:hlinkClick r:id="rId1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نو القصر في وقت دخوله إلى الصلاة لم 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نية القصر شرط في جوازه ويعتبر وجودها عند أو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ة الصلاة وهذا قول الخرقي واختاره القاض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ط نيته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ي العبادة قبل الدخول فيها خير بعد الدخ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م ولأن القصر هو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خبر عائشة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فلا يحتاج إلى نية كالإتمام في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الإتمام هو الأصل على ما سنذكره في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افر أن يقصر وله أن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النية ينصرف إ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صرف عنه إلا بتعيين ما يصرفه إ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وى الصلاة مطلقا ولم ينو إماما ولا مأ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صرف إلى الانفراد إذ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التفريع يقع على هذا القول فلو شك في أثناء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وى ال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ئها أو لا لزمه إتمامها احتياطا لأن الأصل عدمها فإن ذكر بعد ذلك أنه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القصر لأنه قد لزمه الإتمام فلم يزل ولو نوى الإتم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 ب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دت الصلاة وأراد إعادتها لزمه الإتمام أيضا لأنها وجبت عليه 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بسه بها خلف 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ة الإتمام وهذا قول الشافعي و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سدت صلاة الإمام عاد المسافر إلى حاله ولنا أنها وجبت بالشروع فيها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ه قصرها كما لو لم ت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5" name="Image675" descr="">
              <a:hlinkClick xmlns:a="http://schemas.openxmlformats.org/drawingml/2006/main" r:id="rId1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>
                      <a:hlinkClick r:id="rId1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وى القصر ثم نوى الإ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وى ما يلزمه به الإتم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أو قلب نيته إلى سفر معصية أو نوى الرجوع عن 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فة رجوعه لا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قصر ونحو هذا لزمه الإتمام ولزم من خلفه متابعته وبهذا قال الشاف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الإتمام لأنه نوى 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 عليه حصلت الزيادة بغير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نية صلاة الوقت قد و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ربع وإنما أبيح ترك ركعتين رخصة فإذا 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الت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صلاة بنيتهما ولزمه الإتمام ولأن الإتمام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بشرط فإذا زال الشرط عاد الأصل إلى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6" name="Image676" descr="">
              <a:hlinkClick xmlns:a="http://schemas.openxmlformats.org/drawingml/2006/main" r:id="rId1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>
                      <a:hlinkClick r:id="rId1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صر المسافر معتقدا لتحريم القصر لم تصح صلاته لأنه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مجزئا كمن صلى يعتقد أنه محدث ولأن نية التقرب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تقد أنه عاص فلم تحصل نية الت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7" name="Image677" descr="">
              <a:hlinkClick xmlns:a="http://schemas.openxmlformats.org/drawingml/2006/main" r:id="rId1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>
                      <a:hlinkClick r:id="rId1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ح والمغرب لا يقصران وهذا لا 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لا يقصر في صلاة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قصر إنما هو في الرباعية ولأن الصبح ركعتان فلو قصرت صارت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صلاة ركعة إلا الوتر والمغرب وتر النهار فلو قصر منها ركعة لم ت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رت اثنتان صارت ركعة فيكون إجحافا بها وإسقاطا لأكثرها وقد ر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اود بن أبي هند عن عامر عن عائشة أم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الصلاة على نب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ركعتين ركعتين إلا صلاة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اجر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واتخذها دار هجرة زاد إلى كل ركعتين ركعت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غداة لطول القراء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صلاة الجمعة للخطبة وإلا صلاة المغرب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 النهار فافترضها الله على عباده إلا هذ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افر صلى الصلا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فترضها الل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8" name="Image678" descr="">
              <a:hlinkClick xmlns:a="http://schemas.openxmlformats.org/drawingml/2006/main" r:id="rId1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>
                      <a:hlinkClick r:id="rId1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افر أن يتم ويقصر كما له أن يصوم و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أحمد أن المسافر إن شاء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ت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توق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ب العافية من هذه المسألة وممن روى عنه الإت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ابن عمر وعائشة رضي الله عنهم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هو المشهور عن مالك وقال حماد بن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 في السفر وهو قول الثوري وأبي حنيفة وأوجب حماد الإعادة على من أت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جلس بعد الركعتين قدر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ته صحيحة وإلا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سفر ركعتان حتم لا يصلح غيرهما 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السفر أربعا فهو كمن صلى في الحضر ركعتين واحتج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ركعتان بدليل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ابن عباس على ما ذكرناه وروي ع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ابن عمر عن الصلاة في ال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فمن خالف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كعتين الأخريين يجوز تركهما إلى غير بدل فلم تجز زيادت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المفروضتين كما لو زادهما على صلاة الفج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س عليكم جناح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صروا من الصلاة إن خفتم أن يفتنكم الذين كف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رخصة مخير بين فعله وتركه كسائر الرخص وقال يعلى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جناح أن تقصروا من الصلاة إن خفتم أن يفتنكم الذين كف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جبت مما عجبت منه ف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وا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ا يدل على أنه رخصة وليس بعزيمة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ة وروى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ت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رة رمضان فأفطر و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 وأتم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ى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ت وصمت وقصرت وأتم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الطيالس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الحكم ولأنه لو ائتم بمقيم صلى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لا تزيد بالائتمام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جماع الجمهور من الفقه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افر إذا دخل في صلاة المقيمين فأدرك منها ركعة أن يلزمه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قصر رخصة إذ لو كان فرضه ركعتين لم يلزمه أربع بحال وروى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م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فر ف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ر بعضنا ويصوم بعضنا ويفطر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يب أحد على أحد و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صحابة رحمة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فيهم من كان يتم الصلاة و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عليه بدليل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ائشة تتم الصلاة رواه مسلم والبخارى وأ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ابن مسعود وسعد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ئشة وسعد يوفيان الصلاة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ان وروى الأثرم بإسناده ع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قام بعمان شهرين فكان يصلي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أربعا وعن المسور بن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ا مع سعد ببعض قرى الشام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يقصرها سعد ونتمها وسأل ابن عباس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تم الصلاة في السف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بالإعادة فأما 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 ركعتين فإنما أرادت أن ابتداء ف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كعتين ثم أتمت بعد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أربعا وقد صرحت بذلك حين شرحت ولذلك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 الصلاة ولو اعتقدت ما أراد هؤلاء لم تتم وقول ابن عباس مثل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خذه منها فإنه لم يكن في زمن فرض الصلاة في سن من يعقل الأحكام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لم يكن موجودا أو كان فرضها في السنة التي ولد فيها فإنها ف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ليلة الإسراء قبل الهجرة ب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بن عباس حين ما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لاث عشرة سنة وفي حديثه ما اتفق على تركه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والظاهر أنه أراد ما أرادت عائشة من ابتداء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 يأمر من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 و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غير قصر أراد بها تمام في فضلها غير ناقصة الفضيل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أنها غير مقصورة الركعات لأنه خلاف ما دلت عليه الآية والإجماع إذ الخلاف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في القصر والإتمام وقد ثبت بروايت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أنها مق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ا ما رواه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صاحب لي كنا في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ى يقصر وأنا أتم فقال ل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نت تقصر وصاحبك يتم رواه الأثرم أراد أن فعله أفضل من فعلك ثم لو ثبت أ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ركعتان لم يمتنع جواز الزيادة عليها كما لو ائتم ب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على صلاة الفجر فإنه لا يجوز زيادتهم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9" name="Image679" descr="">
              <a:hlinkClick xmlns:a="http://schemas.openxmlformats.org/drawingml/2006/main" r:id="rId1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>
                      <a:hlinkClick r:id="rId1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صر والفطر أعجب إلى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صر فهو أفضل من الإتمام في قول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 الإتما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ني وقال ابن عباس للذى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صاحبى 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كنت تقصر وصاحبك يتم وشدد ابن عمر على من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روى أن رجلا سأله ع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الف السنة كف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لاة السفر يا أبا عبد الرحمن‏؟‏ قال إم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تبعون سنة نب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كم وإما لا تتبعون سنة نبيك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 ما اتبع سنة نبينا يا أبا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ن المدينة لم يزد على ركعتين حتى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زيد عن بشر ولما بلغ ابن مسعود أ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ربعا اس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يت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أبي بكر ركعتين ومع عم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فرقت بكم الطرق ووددت أن حظى م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متقب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ولا أعلم فيه مخالفا من الأئمة إلا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 أفضل لأنه أكثر عملا و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صل فكان أفضل ك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اوم على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ب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لم يزد على ركعتين حتى قبضه الله وصحبت أبا بكر فلم يزد على ركعتين حتى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 عمر فلم يزد على ركعتين حتى قبض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عود وعمران بن حصين مثل ذلك وروى سعيد بن المسيب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من قصر في السفر و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مع ما ذكرنا من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قصر أدى الفرض بالإجماع وإذ أتم اختلف في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فلا نسلم له أنه أفضل من 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ر نذكره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0" name="Image680" descr="">
              <a:hlinkClick xmlns:a="http://schemas.openxmlformats.org/drawingml/2006/main" r:id="rId1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>
                      <a:hlinkClick r:id="rId1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الجمع فروى أنه أفضل من التفريق لأن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ا وسهولة فكان أفضل كالقصر وعنه التفريق أفضل لأنه خروج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ضل كالقصر ولأنه 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مة عليه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لأدامه ك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1" name="Image681" descr="">
              <a:hlinkClick xmlns:a="http://schemas.openxmlformats.org/drawingml/2006/main" r:id="rId1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>
                      <a:hlinkClick r:id="rId1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وقت الظهر على 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أن يرتحل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ل فإذا دخل وقت العصر ص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غرب والعشاء الآخرة وإن كان سائ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أن يؤخر الأولى إلى وقت الثانية ف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ذلك أن الجمع بين الصلاتين في السفر في وقت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 وممن روى عنه ذلك سعيد بن زيد وسعد و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ومجاهد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ابن المنذر وروي عن سليمان بن أخي زريق بن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نا نائلة بن ربيعة وأبو الزناد ومحمد بن المن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ان ب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اخ من أهل المدينة فأتيناهم في من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وا في الرحيل فصلوا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جميعا حين زالت الشمس ثم أتينا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ريق بن حكيم يصلي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قال الحسن وابن سيرين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جمع إلا في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مزدلفة بها وهذا رواية ابن القاسم عن مالك واختياره واحتج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 تثبت بال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ركها بخبر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نافع عن ابن عمر أنه كان إذا جد به السير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ج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قبل أن تزيغ الشمس أخر الظهر إلى وقت العصر ثم نزل ف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قبل أن يرتحل صلى الظهر ثم 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ما ولمسلم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جل عليه السير يؤخر الظهر إلى وقت العصر في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حتى يجمع بينها وبين العشاء حتى يغيب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جمع معاذ بن جبل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سنذكر أحاديثهما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ترك الأخبار المتواتر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ركها وإنما نخصصها وتخصيص المتواتر بالخبر الصحيح جائز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ز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خبر الواحد بالإجماع فتخصيص السنة بالسنة أولى وهذا ظاهر جد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جمع في الأخبار أن يصلي الأولى في آخر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في أول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سد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قد جاء الخبر صريحا في أنه كان يجمع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إحداهما على 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الظهر إلى وقت العصر ثم نزل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يؤخر المغرب حتى يجمع بينها وبين العشاء حين يغيب الشفق فيبطل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ع رخصة فلو كان على ما ذكروه لكان أشد ضيقا وأعظم حرجا من ال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صلاة في وقتها لأن الإتيان بكل صلاة في وقتها أوسع من مراعاة طرفي ال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بقى من وقت الأولى إلا قدر فعلها ومن تدبر هذا وجده كما وصفنا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هكذا لجاز الجمع بين العصر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 والصبح ولا خلاف بين الأ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ذلك والعمل بالخبر على الوجه السابق إلى الفهم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يصان كلا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ه عليه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مفهوم قول الخرقي أن الجمع إنما يجوز إذا كان سائرا في وق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قت الثانية ثم يجمع بينهما ورواه الأثرم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 هذا القول ع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ا بالخبرين اللذين ذكرناهما وروي عن أحمد جواز تقدي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إلى الأولى وهذا هو الصحيح وعليه أكثر الأصحاب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ة والاستحباب وإن أحب أن يجمع بين الصلاتين في وقت الأولى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نا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سائ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يما في بلد إقامة لا تمنع القصر وهذا قول عطاء وجمهور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لما روى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تبوك فكان إذا ارتحل قبل زيغ الشمس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حتى يجمعها إلى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هما جميعا وإذا ارتحل بعد زيغ الشمس صلى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وإذا ارتحل قبل المغرب أخر المغرب حتى يصليها مع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رتحل بعد المغرب عجل العشاء فصلاها مع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ديث حسن وروى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مثل ذ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فق عليه وهذا صريح في محل النزاع وروى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بير عن أبي الطفيل أن معاذا 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غزوة تبوك ف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الظهر والعصر والمغرب والع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الصلاة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ظهر والعصر جميعا ثم دخل ثم خرج فصلى المغرب والعشاء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إسناد وقال أهل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ز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 سنة تسع وفي هذا الحديث أوضح الد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الحجج في الرد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بين الصلاتين إلا إذا جد به السير لأنه كان يجمع وهو نازل غير سائر ماك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صلى الصلاتين جميعا ثم ينصرف إلى خبائه وروى هذا الحديث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صلي الظهر والعصر جميعا والمغرب والعشاء جميعا و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بوته وكونه صريحا في الحكم ولا معا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 من رخص السفر فلم يختص بحالة السير كالقصر و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فضل التأخي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الاحتياط وخروج من خلاف القائلين ب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الأحاديث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2" name="Image682" descr="">
              <a:hlinkClick xmlns:a="http://schemas.openxmlformats.org/drawingml/2006/main" r:id="rId1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>
                      <a:hlinkClick r:id="rId1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جمع إلا في سفر يبيح القصر وقال مالك و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السفر القصير لأن أهل مكة يجمعون بعرفة و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فر 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رخصة تثبت لدفع المشقة في السفر فاختصت ب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ر والمسح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ه تأخير للعبادة عن وقتها فأشبه الفطر ولأن دليل الجمع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لا صيغ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قضية في عين فلا يثبت حكمها إلا في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نه جمع إلا في سفر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3" name="Image683" descr="">
              <a:hlinkClick xmlns:a="http://schemas.openxmlformats.org/drawingml/2006/main" r:id="rId1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>
                      <a:hlinkClick r:id="rId1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جمع لأجل المطر بين المغرب والعشاء ويروى ذلك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أبان بن عثمان في أهل المدينة وهو قول الفقهاء السبعة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روي ع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أبا سلمة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سنة إذا كان يوم مط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مع بين المغرب والعشاء رواه الأثرم وهذا ينصرف إلى 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بن عمر كان يجمع إذا جمع الأمراء 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 وقال هشام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ن بن عثمان يجمع بين الصلاتين في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رة المغرب والعشاء فيصليهما معه عروة 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لمة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بن عبد الرحمن لا ينكرونه ولا يعرف لهم في عصرهم 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4" name="Image684" descr="">
              <a:hlinkClick xmlns:a="http://schemas.openxmlformats.org/drawingml/2006/main" r:id="rId1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>
                      <a:hlinkClick r:id="rId1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مع بين الظهر والعصر فغير جائ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ظهر والعصر في المط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سمعت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امد وقول مالك وقال أبو الحسن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لا بأس به وهو قول أب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يحيى بن واضح عن موسى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 المدينة بين الظهر والعصر في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فأباحه بين الظهر والعصر كالسف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ستند الجمع ما ذكرناه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ولم يرد إلا في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غير صحيح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ذكور في الصحاح والسنن و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يدل على أنه ليس بشيء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على المغرب والعشاء لما فيهما من المشقة لأجل الظلمة والمضرة ولا الق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أن مشقته لأجل السير وفوات الر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موجود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5" name="Image685" descr="">
              <a:hlinkClick xmlns:a="http://schemas.openxmlformats.org/drawingml/2006/main" r:id="rId1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>
                      <a:hlinkClick r:id="rId1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ر المبيح للجمع هو 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تلحق المشقة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ما الطل والمطر الخفيف الذي لا يبل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يح والثلج كالمط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6" name="Image686" descr="">
              <a:hlinkClick xmlns:a="http://schemas.openxmlformats.org/drawingml/2006/main" r:id="rId1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>
                      <a:hlinkClick r:id="rId1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حل بمجرد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ذر لأن ال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حق بذلك في النعال والثياب كما تلحق بالمطر وهو قول مالك وذكر أبو الخطا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ثانيا أنه لا يبيح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لأن مشقته دون مشقة المط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يبل النعال والثياب والوحل لا ي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قياسه عليه والأول أ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ل يلوث الثياب والنعال ويتعرض الإنسان للزلق فيتأذى نفسه و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ل وقد ساوى المطر في العذر في ترك الجمعة والجماعة فدل على تساوي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المرعية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7" name="Image687" descr="">
              <a:hlinkClick xmlns:a="http://schemas.openxmlformats.org/drawingml/2006/main" r:id="rId1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>
                      <a:hlinkClick r:id="rId1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يح ال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ة المظلمة الباردة ففي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بيح الجمع قال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 وهو قول عمر بن عبد العزيز لأن ذلك ع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روى محمد بن الصباح حدثنا سفيان ع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ى مناديه في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ليلة الباردة ذات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رح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صباح والثاني لا يبيحه لأن المشقة فيه دون المشقة في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عليه ولأن مشقتها من غير جنس مشقة المطر ولا ضابط لذلك يجتمع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لحاق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8" name="Image688" descr="">
              <a:hlinkClick xmlns:a="http://schemas.openxmlformats.org/drawingml/2006/main" r:id="rId1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>
                      <a:hlinkClick r:id="rId1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الجمع لمنفرد أو من كان طريقه إلى المسجد في ظلال يمنع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إليه أو من كان مقامه في المسجد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لأن ا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استوى فيه حال وجود المشقة وعدمها كالسفر ولأن الحاجة العامة إذا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ت الحكم في حق من ليست له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م وإباحة اقتناء الكلب للصيد والم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ق من لا يحتاج إليهما ولأنه قد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 حجرته والمسجد شيء والثاني المنع لأن الجمع لأجل المشقة ف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تلحقه 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ن لا تلحقه كالرخصة في التخلف عن الجمعة والجماعة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تلحقه المشقة دون من لا ت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في الجامع والقري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9" name="Image689" descr="">
              <a:hlinkClick xmlns:a="http://schemas.openxmlformats.org/drawingml/2006/main" r:id="rId1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>
                      <a:hlinkClick r:id="rId1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جمع لأجل المرض وهو قول عطاء ومالك وقا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بار التوقيت ثابتة فلا تترك بأمر محت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ظهر والعصر وبين المغرب والعشاء من غير خوف ولا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خوف ولا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قد أجمعنا على أن الجمع لا يجوز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ه كان لمرض وقد روي عن أبي عبد الله أنه قال 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خصة للمريض والمرضع وقد 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سهلة بنت 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نة بنت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ا مستحاضتين بتأخير الظهر وتعجيل العصر والج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 واحد فأباح لهما الجمع لأجل الاستحاضة وأخبار المواقيت مخصوصة بالص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نا على جواز الجمع فيها فيخص منها محل النزاع ب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0" name="Image690" descr="">
              <a:hlinkClick xmlns:a="http://schemas.openxmlformats.org/drawingml/2006/main" r:id="rId1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>
                      <a:hlinkClick r:id="rId1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 المبيح للجمع هو ما يلحقه به بتأدية كل صلاة في وقتها 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يجمع بين الصلات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جو له ذلك إذا ضعف وكان لا يقدر إلا على ذلك وكذلك يجوز الجمع للمستحاضة ول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س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ي معناهما لما روينا من الحديث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1" name="Image691" descr="">
              <a:hlinkClick xmlns:a="http://schemas.openxmlformats.org/drawingml/2006/main" r:id="rId1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>
                      <a:hlinkClick r:id="rId1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ض مخير في التقديم والتأخير كالمسافر فإن استوى عنده الأ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أخير أولى لما ذكرنا في المسافر فأما الجمع للمطر فإنما يجمع في وق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لف إنما كانوا يجمعون في وقت الأولى ولأن تأخير الأولى إلى وقت الثانية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زوم المشقة والخروج في 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ول الانتظار في المسجد إلى دخو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ولأن العادة اجتماع الناس للمغرب فإذا حبسهم في المسجد ل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شق من أن يصلي كل صلاة في وقتها وربما يزول العذر قبل خروج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يبطل الجمع ويمتنع وإن اختاروا تأخير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المستحب أن يؤخر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 وقتها شيئا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جمع بين الصلا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جمع بينهما إذا اختلط الظلام قبل أن يغيب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أسامة حدثنا عبيد الله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ؤنا إذا كانت الليلة المطيرة أبطئوا بالمغرب وعجلوا العشاء قبل أن يغيب الش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ن عمر يصلي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ى بذلك بأسا قال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القاسم وس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ان معهم في مثل تلك الليلة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سنة الجمع بين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ر عندك أن يجمع قبل أن يغيب الشفق وفي السفر يؤخر حتى يغيب الشف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2" name="Image692" descr="">
              <a:hlinkClick xmlns:a="http://schemas.openxmlformats.org/drawingml/2006/main" r:id="rId1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>
                      <a:hlinkClick r:id="rId1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جمع لغير من ذكرنا وقال 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ذا كانت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خذه عادة ل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ظهر والعصر والمغرب والعشاء من غير خوف ولا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لا يحرج أمت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أخبار التوقيت و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ه على حالة المرض ويجوز أن يتناول من عليه 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ضع والشيخ 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ما ممن عليه مشقة في ترك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صلى الأولى في آخر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في أول وقتها فإن عمرو بن دينار روى هذا الحديث عن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أبا الشعثاء أظنه أخر الظهر وعجل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عجل العش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ظ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3" name="Image693" descr="">
              <a:hlinkClick xmlns:a="http://schemas.openxmlformats.org/drawingml/2006/main" r:id="rId1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>
                      <a:hlinkClick r:id="rId1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من شرط جواز الجمع نية الجمع في أحد الوجهين والآخر 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و قول أبي بكر والتفريع على اشتراطه وموضع النية يختلف باختلاف الجمع فإ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أولى فموضعه عند الإحرام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لأنها نية يفتق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عند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ة القصر والثاني موضعها من أول الصلاة الأولى إلى سل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لك نوى فيه أجزأه لأن موضع الجمع حين الفراغ من آخر الأولى إلى ال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إذا لم تتأخر الن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ذلك وإن جمع في وقت الثانية فموضع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أولى من أوله إلى أن يبقى منه قدر ما يصليها لأنه متى أخرها عن ذلك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صارت قضاء لا جمعا ويحتمل أن يكون وقت النية إلى أن يبقى منه قدر ما يدرك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بيرة الإحرام على ما قدمنا والذي ذكره أصحابنا أولى فإن تأخ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در الذي يضيق عن فعله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4" name="Image694" descr="">
              <a:hlinkClick xmlns:a="http://schemas.openxmlformats.org/drawingml/2006/main" r:id="rId1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>
                      <a:hlinkClick r:id="rId1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ع في وقت الأولى اعتبرت المواصل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لا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إلا تفريقا يسيرا فإن أطال الفصل بينهما بطل الجمع لأن معنى الجمع ال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قارنة ولم تكن المتابعة فلم يبق إلا المقارنة فإن فرق بينهما تفريق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جمع سواء فرق بينهما لنوم أو سهو أو شغل أو قصد أو غير ذلك لأن الشرط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سيرا لم يمنع لأنه لا يمكن التحرز منه والمرجع في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إلى العرف و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له سوى ذلك وقدره بعض أصحابنا بقدر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حد له لأن ما لم يرد الشرع بتقديره 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ع فيه إلى العرف كالإحراز والقبض ومتى احتاج إلى الوضوء و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إذا لم يطل الفصل وإن تكلم بكلام يسير لم يبطل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بينهما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جمع لأنه فرق بينهما بصلاة فبطل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لى بينهما غيرها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لأنه تفريق يسير أشبه ما لو توضأ وإن جمع في وقت الثانية جاز التفريق لأنه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أولى فالثانية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 بتأخيرها عن كونها مؤداة وفيه وجه آ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بعة مشترطة لأن الجمع حقيقته ضم الشيء إلى الشيء ولا يحصل مع التفريق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لأن الأولى بعد وقوعها صحيحة لا تبطل بشيء يوجد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تق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5" name="Image695" descr="">
              <a:hlinkClick xmlns:a="http://schemas.openxmlformats.org/drawingml/2006/main" r:id="rId1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>
                      <a:hlinkClick r:id="rId1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جمع في وقت الأولى اعتبر وجود العذر المبيح حال افتتاح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غ منها وافتتاح الثانية فمتى زال العذر في أحد هذه الثلاثة لم يبح الجم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مطر في أثناء الأولى ثم عاد قبل الفراغ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قطع بعد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نية جاز الجمع ولم يؤثر انقطاعه لأن العذر وجد في وقت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بالأولى وفي وقت الجمع وهو آخر الأولى وأول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ر عدم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ما المسافر إذا نوى الإقامة في أثناء الصلاة الأولى انقطع الجمع و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 الإتمام ولو عاد فنوى السفر لم يبح له الترخص حتى يفارق البلد الذي هو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الإقامة بعد الإحرام بالثانية أو دخلت به السفينة بلده في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مها ويصح قياسا على انقطاع المطر 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يحتمل أن ينقلب نفلا ويبطل الجمع لأنه أحد رخص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ر والمسح ولأنه زال شرطها في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سائر شروطها ويفارق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لا يتحقق انقطاعه لاحتمال عوده في أثناء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يخلفه عذر م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حل بخلاف مسألتنا وكذلك الحكم في المريض ي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ول عذره في أثناء الصلاة الثانية فأما إن جمع بينهما في وقت الثانية اعتبر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إلى حين دخول وقتها فإن زال في وق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 يبرأ والمسافر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ر 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الجمع لزوال سببه وإن استمر إلى حين دخول وقت الثانية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ل العذر لأنهما صارتا واجبتين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له من فع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6" name="Image696" descr="">
              <a:hlinkClick xmlns:a="http://schemas.openxmlformats.org/drawingml/2006/main" r:id="rId1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>
                      <a:hlinkClick r:id="rId1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م الصلاتين في وقت الأولى ثم زال العذر بعد فراغه منه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وقت الثانية أجز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لزمه الثانية في وقتها لأن الصلاة وقعت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زية عن ما في ذمته وبرئت ذمته منها فلم تشتغل الذمة ب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 حال العذر فلم يبطل بزواله بعد ذلك كالمتيمم إذا وجد الماء بعد فراغ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7" name="Image697" descr="">
              <a:hlinkClick xmlns:a="http://schemas.openxmlformats.org/drawingml/2006/main" r:id="rId1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>
                      <a:hlinkClick r:id="rId1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مع في وق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صلي سنة الثانية منهما ويوت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وقت الثانية لأن سنتها تابعة لها فيتبعها في فعلها و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ر وق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ة العشاء إلى صلاة الصبح وقد صلى العشاء فدخل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8" name="Image698" descr="">
              <a:hlinkClick xmlns:a="http://schemas.openxmlformats.org/drawingml/2006/main" r:id="rId1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>
                      <a:hlinkClick r:id="rId1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إحدى صلاتى الجمع مع إمام وصلى الثانية مع إما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معه مأموم في إحدى الصلاتين وصلى معه في الثانية مأموم ثان صح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كل واحد من الإمام والمأموم أحد من يتم به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 وإذا اشترط دوامه كالعذر اشترط دوامه في الصلاتين ولنا أن لكل صلاة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فردة بنيتها فلم يشترط اتحاد الإمام ولا المأموم كغير المجمو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مام والمأموم أحد من يتم به الجمع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ل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ر الجمع منفردا وفي المطر في أحد الوجهين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مع في المط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لا في الجماعة فالذى يتم به الجمع الجماعة لا عين الإمام والمأموم ولم تخ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ذكرناه لو ائتم المأموم بإمام لا ينوي الجمع فنواه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 الإمام صلى المأموم الثانية جاز لأننا أبحنا له مفارقة إمام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لعذر ففي الصلاتي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يتهما لم تختلف في الصلاة الأولى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أن يفعل فعلا في غيرها فأشبه ما لو نوى المسافر في الصلاة الأولى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لو صلى المسافر بمقيمين فنوى الجمع فلما صلى بهم الأولى قا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على هذا وكذلك لو صلى أحد صلاتى الجمع منفردا ثم حضرت جماعة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أم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لى معهم مأموما جاز وقول ابن عقيل يقتضي أن لا يجوز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9" name="Image699" descr="">
              <a:hlinkClick xmlns:a="http://schemas.openxmlformats.org/drawingml/2006/main" r:id="rId1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>
                      <a:hlinkClick r:id="rId1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سي صلاة حضر فذكرها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لاة سفر ف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ضر صلى في الحالتين صلاة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 أحمد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اتين المسألتين في رواية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قال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يم إذا ذكرها في السفر فذاك بالإجماع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سيها في السفر فذكرها في الحضر صلى أربعا بالا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اعة فذهب أبو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نسي صلاة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ا في السفر فعليه الإتمام إجماع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ابن المنذر لأن الصلاة تعين عليه فعلها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ه ال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دها كما لو لم يسافر ولأنه إنما يقضى ما 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اته أربع وأما إن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فذكرها في الحضر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تمام احتياطا وبه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لشافعي في أحد قوليه وقال 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ا صلاة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قضى ما فاته ولم يفته إلا ركعتان ولنا أن القصر رخصة من رخص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 بزواله كالمسح ثلاثا ولأنها وجبت عليه في الحضر بدليل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ها إذا ذك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بادة تختلف بالحضر و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ها في الحضر غلب فيها حكمه كما لو دخلت به السفينة البلد في أثناء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سح وقياسهم ينتقض بالجمعة إذا ف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تيمم إذا فاتته الصلاة فقضا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0" name="Image700" descr="">
              <a:hlinkClick xmlns:a="http://schemas.openxmlformats.org/drawingml/2006/main" r:id="rId1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>
                      <a:hlinkClick r:id="rId1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سيها في سفر فذكر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ا مقصورة لأنها وجبت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صلاها في وقتها وإن ذكرها في سفر آخر فكذلك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ذكرها في الحضر أو لم يذكرها ويحتمل أنه إذا ذكرها في الحضر لزمته تام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فعلها تامة بذكره إياها فبقيت في ذمته والأول أولى لأن وجوبها وفع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كانت صلاة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ذكرها في الحضر وذكر بعض أصحابنا أن م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كون الصلاة مؤداة لأنها صلاة مقصورة فاشترط له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عة وهذا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شتراط بالرأي والتحكم لم يرد الشرع به والقياس على الجمعة غير صحي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ا ت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لها الخطبتان والعدد والاستيطان فجاز اشتراط الوق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صلاة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1" name="Image701" descr="">
              <a:hlinkClick xmlns:a="http://schemas.openxmlformats.org/drawingml/2006/main" r:id="rId1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>
                      <a:hlinkClick r:id="rId1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فر بعد دخول وق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قصره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أن له ق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لأنه سافر قبل خروج وقته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سافر قبل وجوبها والثانية ليس له قصرها لأنها وجبت عليه في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ها كما لو سافر بعد خروج وقتها أو بعد إحرام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قبل الوقت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م ت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2" name="Image702" descr="">
              <a:hlinkClick xmlns:a="http://schemas.openxmlformats.org/drawingml/2006/main" r:id="rId1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>
                      <a:hlinkClick r:id="rId1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مع مقيم وهو مسافر ا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سافر متى ائتم ب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إتمام سواء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صلاة أو ركعة أو أقل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المقي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أربعا وروى ذلك عن ابن عمر وابن عباس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القصر لأنها صلاة يجوز فعلها ركعتين فلم تزد بالائتمام ك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تميم بن حذلم في المسافر يدرك من صلاة المقيم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ان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رك ركعة أت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رك دونها قصر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صلاة ركع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أدرك من الجمعة ركعة أتمها جمعة ومن أدرك 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فر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ابن عباس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مسافر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ي حال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ا إذا ائتم بمقي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نة ينصرف إلى 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عل من سمينا من الصحابة ولا نعرف لهم في عصرهم مخالفا 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إذا صلى مع الإمام صلاها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وحده صلاها ركعتين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ه صلاة مردودة من أربع إلى ركعتين فلا يصليها خلف من يصلي الأربع ك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إسحاق لا يصح عندنا فإنه لا تصح له صلاة الفجر خلف من يصلي الرب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اك الجمعة يخالف ما نح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أدرك ركعة من الجمعة رجع إ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بخلافه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ختلف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رقة إمامه اختلاف عليه فلم يجز مع إمكان متابعته وإذا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ون خلف مسافر ف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مسافرا آخر فلهم القصر لأنهم لم يأتموا ب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خلف مقيما لزمهم الإتمام لأنهم ائتموا ب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الذي أحدث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سافر لأنه لم يأتم بمقيم ولو صلى المسافرون خلف مقيم فأحدث واستخلف مسا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يما لزمهم الإتمام لأنهم ائتموا ب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خلف مسافرا لم يكن م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ه أن يصلي صلاة السفر لأنه لم يأتم ب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3" name="Image703" descr="">
              <a:hlinkClick xmlns:a="http://schemas.openxmlformats.org/drawingml/2006/main" r:id="rId1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>
                      <a:hlinkClick r:id="rId1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رم المسافر خلف مقيم أو من يغلب على ظنه أنه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هل هو مقيم أو مسافر‏؟‏ لزم الإتمام وإن قصر إمامه لأن الأصل وجوب الصلاة 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نية قصرها مع الشك في وجوب إ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إتمامها اعتبارا بالني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إن غلب على ظنه أن الإمام مسافر لرؤية حلية المسافرين عليه و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له أن ينوي القصر فإن قصر إمامه قصر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م لزمه متابعته وإ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 لزمه الإتمام سواء قصر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تم اعتبارا بالنية وإن نوى القصر ف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 قبل علمه بحاله فله القصر لأن الظاهر أن إمامه مسافر لوجود د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ت له نية القصر بناء على هذا الظاهر ويحتمل أن يلزمه الإتمام احتيا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4" name="Image704" descr="">
              <a:hlinkClick xmlns:a="http://schemas.openxmlformats.org/drawingml/2006/main" r:id="rId1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>
                      <a:hlinkClick r:id="rId1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مسافر صلاة الخوف بمسافرين ففرقهم فر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ث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ة الطائفة الأولى واستخلف مقيما لزم الطائفتين الإ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ائ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يم وإن كان ذلك بعد مفارقة الأولى أتمت الثانية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صاصها بالائ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يم وإن كان الإمام مقيما فاستخلف مسافرا ممن كان معه في الصلاة فعلى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 لأن المستخلف قد لزمه الإتمام باقتدائه ب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مقيم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عه في الصلاة وكان استخلافه قبل مفارق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الإتمام لائت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يم ويقصر الإمام والطائفة الثانية وإن استخلف بعد دخول الثانية معه فعلى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تخلف القصر وحده لأنه لم يأتم ب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5" name="Image705" descr="">
              <a:hlinkClick xmlns:a="http://schemas.openxmlformats.org/drawingml/2006/main" r:id="rId1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>
                      <a:hlinkClick r:id="rId1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مسافر ومقيم خلف مسافر أتم المقيم إذ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قيم إذا ائتم بالمسافر وسلم المسا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المقيم إتمام الصلاة وقد روي 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ح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مكة ثمانى عشرة ليلة لا يص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ثم يقول لأهل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عليه أربعا فلم يكن له ترك شيء من ركعاتها كما لو لم يأتم ب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6" name="Image706" descr="">
              <a:hlinkClick xmlns:a="http://schemas.openxmlformats.org/drawingml/2006/main" r:id="rId1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>
                      <a:hlinkClick r:id="rId1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إمام إذا صلى بمقيمين أن يقول لهم عقيب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سفر لما ذكرنا من الحديث ولئلا يشتبه على الجاهل عدد ركعات الصلاة في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ة ركعتان وقد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أن عثمان إنما أتم الصلاة لأن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ا فأراد أن يعرفهم أن الصلاة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7" name="Image707" descr="">
              <a:hlinkClick xmlns:a="http://schemas.openxmlformats.org/drawingml/2006/main" r:id="rId1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>
                      <a:hlinkClick r:id="rId1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م المسافر المق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 بهم الصلاة فصلاتهم تامة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إسحاق وقال أبو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ة المق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إمام والمسافرين معه وعن أحمد نحو ذلك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كعتين الأخ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 من الإمام فلا يؤم بها مفترضين ولنا أن المسافر يلزمه الإتمام ب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اجبا ولو كانت نفلا فائتمام المفترض بالمتنفل جائز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8" name="Image708" descr="">
              <a:hlinkClick xmlns:a="http://schemas.openxmlformats.org/drawingml/2006/main" r:id="rId1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>
                      <a:hlinkClick r:id="rId1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 المسافر مس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ى فصلاها تامة صحت صلاته وصلات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لذلك سجود سهو لأنها زيادة لا يبطل الصلاة عم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السجود لسه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يادات الأقوال مثل القراءة في السجود و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شرع السجود لها‏؟‏ ي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ي الزيادات المذكورة واختار ابن عقيل أنه لا يحتاج إلى سجود ل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 فلم يحتج إلى جبران ووجه مشروعيته أن هذه زيادة نقصت الفضيلة وأخلت ب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قراءة في غير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سورة في الأخريين وإذا ذكر الإم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ه إلى الثالثة لم يلزمه الإتمام وله أن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وجب للإتمام ني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مام بمقيم ولم يوجد واحد منهما وإن علم المأموم أن قيامه 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وا ب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تابعته لأنه سهو فلا يجب اتباعه فيه ولهم مفارقته إن 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الثة في الفجر وإن تابعوه لم تبطل صلاتهم لأنها زيادة لا تبطل صلاة الإما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ة المأموم بمتابعت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يادات الأقوال ولأنهم لو فارقو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صلاتهم فمع موافقته أولى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تهم لأنهم 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عمدا وإن لم يعلموا هل قام سهوا أو عمدا لزمهم متاب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ته لأن حكم وجوب المتابعة ثابت فلا يزول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9" name="Image709" descr="">
              <a:hlinkClick xmlns:a="http://schemas.openxmlformats.org/drawingml/2006/main" r:id="rId1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>
                      <a:hlinkClick r:id="rId1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وى المسافر الإقامة في بلد أكثر من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 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هور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دة التي تلزم المسافر ال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الإقامة فيها هي ما كان أكثر من إحدى وعشرين صلاة رواه الأثرم و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عنه أنه إذا نوى إقامة أربعة أيام أتم وإن نوى دونها قصر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وأبي ثور لأن الثلاث حد القلة بدلي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المهاجر بعد قضاء منسك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لى عمر رضي الله عنه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لمن قدم منهم تاجرا ثلاثا فدل على أن الثلاث في حكم السفر وما زاد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ويروى هذا القول عن عثمان رضي الله عنه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خمسة عشر يوما مع اليوم الذي يخرج فيه أتم وإن نوى دون ذلك قصر و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بن سعد لما روي عن ابن عمر وابن عباس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ت وفي نفسك أن تقيم بها خمس عشرة ليلة فأكمل الصلاة ولا يعرف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وروي عن سعيد بن المسيب مثل هذا القول وروى عنه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فصل أربعا وروي عن عل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الصلاة الذي يقيم عشرا و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يوم أخرج غ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وهذا قول محمد بن على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ت بلدة فلم تدر متى تخرج فأت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يوم أخرج غدا فأقمت عشرا فأتم الصلاة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في بعض أسفاره تسع عشرة يصلي ركعتين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إذا أقمنا تسع عشرة نصلى ركعتين وإذا زدنا على ذلك أتم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ركعتين ركعتين إلى أن تقدم مص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 الصلاة وصم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ت الزاد والمزاد فأتم الصلاة وكان طاوس إذا قدم مكة صلى أرب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حتى رجع وأقام بمكة عشرا 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حمد حديث جابر 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لصبح 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رابع والخامس والسادس و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بالأبطح يوم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صر الصلاة في هذه الأيام وقد أجمع على إقا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أجمع أن يقيم كما أ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ثر من ذلك أتم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يذكر حديث أنس في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قامة للمسا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ليس يفقهه كل أحد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 يقصر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ة وخامسة وسادسة وساب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منة يوم التروية وتاسعة وعاشرة فإنم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أنس أنه حسب م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منى وإلا فلا وجه له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فهذه أر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صبح بها يوم التروية تمام إحدى وعشري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فهذا يدل على أن من أقام إحدى وعشرين صلاة يقصر وهي تزيد على أر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خلاف قول من حده بأربعة أيام و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عرف لهم مخ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بة غير صحيح فقد ذكرنا الخلاف في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عن ابن عباس نفسه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ه عنه رواه سعيد في سننه ولم أجد ما حكوه عنه فيه وحديث ابن عباس في إقام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رة وجه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مع الإقام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ثمانى عشرة زمن الفتح لأنه أراد حن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مقام وهذه هي إقامته التي رواها ابن عباس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0" name="Image710" descr="">
              <a:hlinkClick xmlns:a="http://schemas.openxmlformats.org/drawingml/2006/main" r:id="rId1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>
                      <a:hlinkClick r:id="rId1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صد بلدا بعينه فوصله غير عازم على الإقامة به مدة ينقط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قصر فيه قال أحمد في من دخل مكة لم يجمع على إقامة ت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قام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هو أن يقدم رابع ذى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أسفاره يقصر حتى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قد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ما أقام كان يقصر فيها وهذا خلاف قول عائشة والحسن ولا فرق بين أ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وع إلى بلده كم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أنس وبين أن يريد بلدا آخر كما 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1" name="Image711" descr="">
              <a:hlinkClick xmlns:a="http://schemas.openxmlformats.org/drawingml/2006/main" r:id="rId1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>
                      <a:hlinkClick r:id="rId1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ر في طريقه على بلد له فيه أهل أو مال فقال أحمد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إلا أن يكون مارا وهذا قول ابن عباس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زرعة له أتم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 بقرية فيها أهله أو ماله أتم إذا أراد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وما وليل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ما لم يجمع على إقام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سافر لم يجمع على أر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بمنى أربع ركعات فأنكر الن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تأهلت بمكة منذ قدمت وإنى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هل في بلد فليصل صلاة 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ت على أهل لك أو مال فصل صلاة المقيم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 ببلد فيه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بلد الذي ساف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2" name="Image712" descr="">
              <a:hlinkClick xmlns:a="http://schemas.openxmlformats.org/drawingml/2006/main" r:id="rId1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>
                      <a:hlinkClick r:id="rId1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قيما بمكة ثم خرج إلى الحج وهو يريد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يم بها حتى ينصرف فهذا يصلي بعرفة ركعتين لأنه حين خرج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 السفر فهو في سفر من حين خرج من مكة ولو أن رجلا كان مقيما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الكوفة فعرضت له حاجة بالنهروان ثم رجع فمر ببغداد ذاهبا إ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ين إذا كان يمر ببغداد مجتازا لا يريد الإقامة بها وإن كان الذي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في نيته الإقامة بمكة إذا رجع فإنه لا يقصر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هل مكة لا يقص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رجل خلف مكى يقصر الصلاة بعرفة ركعتين ثم قام بعد صلاة الإمام فأضاف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أخ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صلاة لأن المكى يقصر بتأويل فصحت صلاة من يأ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3" name="Image713" descr="">
              <a:hlinkClick xmlns:a="http://schemas.openxmlformats.org/drawingml/2006/main" r:id="rId1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>
                      <a:hlinkClick r:id="rId1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المسافر فذك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ا فله القصر في رجو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نوى أن يقيم إذا رجع مدة تقطع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أهله أو ماله في البل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يه لما ذكرنا هكذا حكى عن أحمد وقوله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ا يقتضي أنه إذا قصد أخذ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من غير إقامة أنه يقصر والشافعي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و في رجوعه الإقامة في البلد أربع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تم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حتى يخرج فاصلا للثانية ونحوه قول الثوري ولنا أنه قد ثبت ل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ب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وجد إقامة تقطع حكمه فأشبه ما لو أتى قرية غير م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4" name="Image714" descr="">
              <a:hlinkClick xmlns:a="http://schemas.openxmlformats.org/drawingml/2006/main" r:id="rId1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>
                      <a:hlinkClick r:id="rId1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يوم أخرج وغدا أخرج 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لم يجمع الإقامة مدة تزيد على إحدى وعشرين صلاة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لو أقام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يم لقضاء حاجة يرجو نجاحها أو لجهاد عدو أو 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أو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غلب على ظنه انقضاء الحاجة في مدة يسيرة أو كثيرة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نقضاؤها في المدة التي لا تقطع حكم السفر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مسافر أن يقصر ما لم يجمع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ى عليه سنون وقد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أسفاره تسع عشرة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تبوك عشرين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مران بن 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بمكة ثمانى عشرة لا يصلي إل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روي عن عبد الرحمن بن المسور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ا مع سعد بعمان أو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صلي ركعتين ويصلى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نا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علم رواه الأثر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إسناده 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ا مع سعد ببعض قرى الشام أربعي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ها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مها و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بن عمر بأذربيجان ستة أشهر يصلي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ال الثلج بينه وبين الدخول وعن حفص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س بن مالك أقام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يصلي صلاة المسافر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ام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مهرمز سبعة أشهر يقصرون الصلاة وعن الحسن عن عبد الرحمن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سنتين بكابل يقصر الصلاة ولا يجمع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يمون بالر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ن ذلك وبسجستان ال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ون ولا يصومون وقد ذكرنا عن على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ر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وم أخرج غدا أخ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وهذا مثل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عل الخر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ذلك اقتداء به ولم يرد أن نهاية الق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وإنما أراد أنه لا نهاية ل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5" name="Image715" descr="">
              <a:hlinkClick xmlns:a="http://schemas.openxmlformats.org/drawingml/2006/main" r:id="rId1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>
                      <a:hlinkClick r:id="rId1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زم على إقامة طويلة في رستاق يتنقل فيه من قرية إلى قر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على الإقامة بواحدة منها مدة تبطل حكم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حكم سفره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عشرا بمكة وعرفة ومنى فكان يقصر في تلك الأيام كلها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بإسناده عن م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م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تاجر آتى الأه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قل في قراها من قرية إلى قرية فأقيم الشهر وأكثر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ى الإقا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ك إلا مسافرا صل صلاة المسافرين ولأنه لم ينو الإق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تنقل في سفره من منزل إلى 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6" name="Image716" descr="">
              <a:hlinkClick xmlns:a="http://schemas.openxmlformats.org/drawingml/2006/main" r:id="rId1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>
                      <a:hlinkClick r:id="rId1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بلد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قيت فلانا أقمت وإن لم ألقه لم أق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حكم سفره لأنه لم يجزم ب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بطل لحكم السفر هو ال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ولم يوجد وإنما علقه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7" name="Image717" descr="">
              <a:hlinkClick xmlns:a="http://schemas.openxmlformats.org/drawingml/2006/main" r:id="rId1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>
                      <a:hlinkClick r:id="rId1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تطوع نازلا وسائرا على الراحلة ل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بح على ظهر راحلته حيث كان وجهه يوم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فعله وروى نحو ذلك عن جابر وأنس متفق عليهن وروت أم ه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تح مكة اغتسل في بيتها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ى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لى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طوع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يصلى ركعتى الفجر والوتر لأن ابن عمر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يوتر على بعيره ولما ن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لاة الفجر حتى طلع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ى الفجر قبلها متفق عليهم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سنن والتطوعات قبل الفرائض وبعدها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كون بالتط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بأس وروي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طوعون قبل المكتوبة وبعدها وروى ذلك عن عمر وعلى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ذر وجماعة من التابعين كثير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كان ابن عمر لا يتطوع مع الفريضة قبلها ول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جوف الليل ونقل ذلك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على بن الحس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 ابن عمر رأى قوما يسبحون بعد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سبحا لأتممت صلاتى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ب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د على ركعتين حتى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 أبا بكر فلم يزد على ركعتين حتى قبضه الله وذكر عمر وعثم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 الله أسوة ح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وجه الأول ما رو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حضر فكنا نصلى قبلها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صلى في السفر قبلها 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 أبي بصرة الغف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ب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س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ه ترك ركعتين إذا زاغت الشمس قبل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حديث ال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ه فهذا يدل على أ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مر يدل على أنه لا بأس بتركها فيجمع بين الأحاديث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صلاة الجم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فرض الجمعة الكتاب والسنة والإجماع أما الكتاب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ذين آمنوا إذا نودى للصلاة من يوم الجمعة فاسعوا إ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ذروا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ضى الأمر الوجوب ولا يجب السعى إ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نهى عن البيع لئلا يشتغل به عنها فلو لم تكن واجبة لما نهى عن الب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سعى ها هنا الذهاب إليها لا الإسراع فإن السعى في كتاب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ب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من جاءك يسع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عى 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ع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عى في الأرض ليفسد ف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عون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ا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لم يرد بشيء من العدو وقد روي عن عمر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مضوا إلى ذكر الله وأما السنة ف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أقوام عن ودعهم الجمعات أو ليختمن الله على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كون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عن أبي الجعد الضمرى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ثلاث جمع تهاونا طبع الله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حق واجب على كل مسلم إل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رأة أو صب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ب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الله تعالى قد افترض عليكم الجمعة في مقامى هذا في يوم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مى هذا فمن تركها في حياتى أو بعد مماتى وله إمام عاد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ر، استخفافا بها أو جحودا لها فلا جمع الله له ش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رك له في أمر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اة له ألا ولا زك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لا حج له ألا ولا صوم له ولا ب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فإن تاب تاب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جمع المسلمون على وجوب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8" name="Image718" descr="">
              <a:hlinkClick xmlns:a="http://schemas.openxmlformats.org/drawingml/2006/main" r:id="rId16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>
                      <a:hlinkClick r:id="rId16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الت الشمس يوم الجمعة صعد الإمام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حب إقامة الجمعة بعد الزوا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ذلك قال مسلمة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جمع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 ثم نرجع نتتبع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الجمعة حين تمي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لأن في ذلك خر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اف فإن علماء الأمة اتفقوا على أن ما بعد الزوال وقت للجمعة وإنما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بله ولا فرق في استحباب إقامتها عقيب الزوال بين شد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غير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عة يجتمع لها الناس فلو انتظروا الإبراد شق عليهم وكذلك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إذا زالت الشمس في الشتاء والصيف على ميقات واحد ويستحب أن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طبة على منبر ليس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ه وقال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س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سماها س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رى غلامك النجار يعمل لي أعوادا أجلس عليهن إذا 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ت أم هشام بنت حارثة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لس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ا كل جمعة على المنبر إذا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واجبا فلو خطب على الأرض أو على ر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سادة أو على 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ز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قبل أن يصنع المنبر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9" name="Image719" descr="">
              <a:hlinkClick xmlns:a="http://schemas.openxmlformats.org/drawingml/2006/main" r:id="rId16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>
                      <a:hlinkClick r:id="rId16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أن يكون المنبر على يمين القبل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0" name="Image720" descr="">
              <a:hlinkClick xmlns:a="http://schemas.openxmlformats.org/drawingml/2006/main" r:id="rId16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>
                      <a:hlinkClick r:id="rId16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قبل الناس سلم عليهم وردوا عليه و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لإمام إذا خرج أن يسلم على الن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صعد المنبر ف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سلم عليهم وجلس إلى أن يفرغ المؤذنون من أذانهم كان ابن الزبير إذا 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سلم وفعله عمر بن عبد العزيز وبه قال الأوزاعي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ن السلام عقيب الاستقبال لأنه قد سلم حال خرو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عد المنبر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مسجد يوم الجمعة سلم على من عند المنبر جالسا فإذا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توجه الناس ثم سل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 بإسناده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عد المنبر يوم الجمعة استقب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ه ويحم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نى عليه ويقرأ سو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م فيخطب وكان أبو بكر وعمر يفع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متى سلم 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أن رد السلام آكد من ابتدائه ثم يجلس حتى يفرغ المؤذنون ليستريح وقد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خط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إذا صع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رغ المؤذنون ثم يقوم فيخطب ثم يجلس فلا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م ف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1" name="Image721" descr="">
              <a:hlinkClick xmlns:a="http://schemas.openxmlformats.org/drawingml/2006/main" r:id="rId16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>
                      <a:hlinkClick r:id="rId16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ون في الأذان وهذا الأذان الذي يمنع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ن منزله في بعد فعليه أن يسعى في الوقت الذي يكون به مد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شروعية الأذان عقيب صعود الإمام فلا خلاف فيه فقد كان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ائب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داء إذا صعد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منبر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عمر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كثر الناس فزاد النداء الثالث على الز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ذان الذي يمنع البيع ويلزم السعى فلأن الله تعالى أمر ب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عد النداء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hyperlink r:id="rId16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نودى للصلاة من يوم الجمعة فاسعوا إلى ذكر الله وذ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داء الذي كان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عقيب جلوس الإمام على المنبر فتعلق الحكم به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قبل الزوال أو بعده وحكى القاضي رواية عن أحمد أن البيع يحرم بزوال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لس الإمام على المنبر ولا يصح هذا لأن الله تعالى علقه على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قت ولأن المقصود بهذا إدراك الجمعة وهو يحصل بما ذكرنا دون 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حريم البيع معلقا بالوقت لما اختص بالزوال فإن ما قبله وقت أيضا فأما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بعيدا لا يدرك الجمعة بالسعى وقت النداء فعليه السعى في الوقت الذي يك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ا للجمعة لأن الجمع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ى قبل النداء من ضرورة إدراكها وما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إلا به واجب كاستقاء الماء من البئر للوضوء إذا لم يقدر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الليل مع النهار في الصوم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2" name="Image722" descr="">
              <a:hlinkClick xmlns:a="http://schemas.openxmlformats.org/drawingml/2006/main" r:id="rId1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>
                      <a:hlinkClick r:id="rId1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بيع ووجوب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المخاطبين بالجمعة فأما 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صبيان والمسافرين فلا يثبت في حقه ذلك وذكر ابن أبي موسى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ين روايتين والصحيح ما ذكرنا فإن الله تعالى إنما نهى عن البيع م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المخاطب بالسعى لا يتناوله النهى ولأن تحريم البيع معلل بما ي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شتغال عن الجمعة وهذا معدوم في حقهم فإن كان المسافر في غير ا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 مقيما بقرية لا جمعة على أهلها لم يحرم البيع قولا واحدا ولم يكر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تبايعين مخاطبا والآخر غير م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في حق المخاطب وكره في حق غير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إعانة على الإثم ويحتمل أن يحر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عاونوا على الإ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دوا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3" name="Image723" descr="">
              <a:hlinkClick xmlns:a="http://schemas.openxmlformats.org/drawingml/2006/main" r:id="rId16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>
                      <a:hlinkClick r:id="rId16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 غير البيع من العقود كالإجارة والصلح والنكاح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بيع ولنا أن النهى مختص بالبيع وغيره لا يساويه في ال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عى لقلة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قياسه عل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4" name="Image724" descr="">
              <a:hlinkClick xmlns:a="http://schemas.openxmlformats.org/drawingml/2006/main" r:id="rId16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>
                      <a:hlinkClick r:id="rId16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عى إلى الجمعة و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جوب ووقت فضيلة فأما وقت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كرناه وأما وقت الفضيلة فمن أو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كان أبكر كان أولى وأفض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أوزاعي و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التب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الزوا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ح إلى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الزوال والغدو قبله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وحة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حت عند انتصاف النهار قال 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ح من الحي أم تبت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ى أبو هرير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غسل الجنابة ثم راح في الساع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ب 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اح في الساعة الثانية فكأنما قرب 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اح في الساعة الثالثة ف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كبشا أقرن ومن راح في الساع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ب دجاجة ومن راح في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فكأنما قرب ب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الإمام حضرت الملائكة يستمعو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جمعة وقف على كل باب من أبواب المسجد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ون الأول فالأول فإذا خرج الإمام طووا الصحف وجاءوا يس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عبد الله إل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ثلاثة قد سبق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ابع أربعة ب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جلسون من الله عز وجل يوم القيامة على قدر رواحهم إل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جه و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يوم الجمعة واغتسل و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كر كان له بكل خطوة يخطوها أجر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ها وق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رواه ابن ماج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ولم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ا من الإمام فاستم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رج في بكرة النهار وهي أ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كير أي جاء في أول ال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ح من الحي أم تبتك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بتكر العبادة مع بكو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كر الخطبة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خطبة مأخوذ من باكورة الثمرة وهي أولها وغير هذا أجود لأن من جاء ف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ن يحضر أول الخطب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واغت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تسل ولهذا قال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غسل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واغت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دة يريد يغسل أهله و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ال بن يساف يستحبون أن يغسل الرجل أه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إنما هو على أن يطأ وإنما استحب ذلك ليكون أسكن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ض لطر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وروى ذلك عن وكيع أيض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غسل رأسه واغتسل في بدنه حكى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جن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تفسير أي كغسل الجناب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مالك فمخالف للآثار لأن الجمعة يستحب فعلها عند الزوال و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خرج الإمام طويت الصحف فلم يكتب من أتى الجمعة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ى فضيلة لهذا‏؟‏ وإن أخر بعد ذلك شيئا دخل في النهى و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ى جاء يتخط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آنيت وآذ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رت 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لعثمان حين جاء وهو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اعة هذه‏؟‏ على سبيل الإنكار عليه وإن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هذا فاتته الجمعة فكيف يكون لهؤلاء بدنة أو 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ضل وهم من أهل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إلى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يها لا يحتمل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5" name="Image725" descr="">
              <a:hlinkClick xmlns:a="http://schemas.openxmlformats.org/drawingml/2006/main" r:id="rId16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>
                      <a:hlinkClick r:id="rId16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ستحب أن يمشي ولا يركب في طريقها ؛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ولم يرك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 صلى الله عليه وسلم أنه لم يركب في عيد ولا جناز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ما ، وإنما لم يذكرها ، لأن النبي صلى الله عليه وسلم كان باب حجرته شار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، يخرج منه إليه ، فلا يحتمل الركوب ، ولأن الثواب على الخطوات ، 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، ويستحب أن يكون عليه السكينة والوقار في حال مشيه ؛ ل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إقامة فامشوا وعليكم السكينة والوقار ، ولا تسرع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 إلى الصلاة في صلاة ، ولا يشبك بين أصابعه ، ويقارب بين خطاه ، ل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النبي صلى الله عليه وسلم أنه خرج مع زيد بن ثابت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قارب بين خطاه ، ثم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ت لتكثر خطانا في طلب ال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واحة ، أنه كان يبكر إلى الجمعة ، ويخلع نعليه ، ويمشي حافيا ، وي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شيه ، رواه الأث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ثر ذكر الله في طريقه ، ويغض بصره ، ويقول ما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ب صفة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ول 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من أوجه من توجه إليك ، وأ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سل إليك ، وأفضل من سألك ورغب إ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بعض الصحابة ، أنه مش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عة حافيا ، فقيل له في ذلك ،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 قدماه في سبيل الله ، حرمهما الله على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6" name="Image726" descr="">
              <a:hlinkClick xmlns:a="http://schemas.openxmlformats.org/drawingml/2006/main" r:id="rId16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>
                      <a:hlinkClick r:id="rId16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جمعة والسعى إليها سواء كان من يقيمها س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بتدع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ا أو فاسقا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عباس بن عبد العظيم أنه سأل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صلاة خل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المعتز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جمعة فينبغي شه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ذي يصلي منهم أ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درى أنه منهم فلا يعي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قال بقو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يقن ولا أعلم في هذا بين أهل العلم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عمو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نودى للصلاة من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معة فاسعوا إلى ذكر الله وذروا 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كها في حياتى أو بعدى وله إمام عادل أو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فاف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حودا بها فلا جمع الله له ش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فإ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عمر وغيره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شهدون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نظرائه ولم يسمع من أحد منهم التخلف عنها وقال عبد الله بن أبي ال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كرنا الجمعة أيام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 رأيهم على أن يأتوه فإنما عليه كذب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من أعلام الدين الظاهرة ويتولاها الأئمة ومن و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 خلف من هذه 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ى إلى سقوطها وجاء رجل إلى محمد بن النضر الحارث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جيران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فكنت أعيبهم وأنق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ن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خرج تذك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قول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أقول لك أنهم لا يرون الج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ما قو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لى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ا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رجل سو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و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رد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كافر ثم مكث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لك في من رد على العلى الأعلى‏؟‏ ثم غشى عليه فمكث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ل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 نودى للصلاة من يوم الجمعة فاسعو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والله وهو يعلم أن بنى العباس يسألونها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عاد خلف من يعاد خلفه بقية الصلوات وحكي عن أبي عبد الل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عاد وقد ذكرنا ذلك فيما مضى والظاهر من حال الصحابة رحمة الله علي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يعي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نقل عن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7" name="Image727" descr="">
              <a:hlinkClick xmlns:a="http://schemas.openxmlformats.org/drawingml/2006/main" r:id="rId1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>
                      <a:hlinkClick r:id="rId1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وا من الأذان خطبهم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خطبة شرط في الجمعة لا تصح بدونها كذلك 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أصحاب الرأي و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هم جميعهم خطب الإمام أو لم يخطب لأنها صلاة 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شترط لها الخطبة كصلاة الأضحى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عوا إلى 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هو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للجمعة في حال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ى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الصلاة لأجل الخطبة وقول عائشة نحو من هذا و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جمعة أربعا فجعلت الخطبة مكان الركعتي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هم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أراد اشتراط القيام في الخطبة وأنه متى خطب قاعدا لغير عذر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ه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ا أو يقعد في إحدى الخطبتين‏؟‏ فلم يعج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قائما فقال له الهيثم بن 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عبد العزيز يجلس في خطبته فظهر منه إنكار وهذا مذه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الخطبة قاعدا وقد نص عليه أحمد وهو مذهب أبي حنيفة لأنه ذكر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 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له القيام كالأذان ووجه الأول 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طب خطبتين وهو قائم يفصل بينهما ب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طب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م فيخطب قائما فمن نبأك أنه يخطب جالسا فقد كذب فقد والله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كثر من ألفى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نسائي فأما إن قعد لع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جز عن القيام فلا بأس فإن الصلاة تصح من القاعد العاجز عن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خطبة أولى ويستحب أن يشرع في الخطبة عند فراغ المؤذن من أذان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8" name="Image728" descr="">
              <a:hlinkClick xmlns:a="http://schemas.openxmlformats.org/drawingml/2006/main" r:id="rId1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>
                      <a:hlinkClick r:id="rId1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ستقبل الناس الخطيب إذا خطب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إمام عن يمينى متباعدا فإذا أردت أن أنحرف إليه حولت وجهى عن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رف إليه وممن كان يستقبل الإمام ابن عمر وأنس وهو قول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عبد العزيز وابن جابر و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صحاب الرأي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لإجماع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نه ا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حرف إلى الإمام وعن سعيد بن المسيب أنه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هشام بن إسماعيل إذا خطب فوكل به هشام شرطيا يعطفه إليه والأول أولى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ى بن ثابت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استقبله أصحابه ب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 مطيع بن يحيى المد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 بوجوه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أثرم ولأن ذلك أبلغ في سماعهم فا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9" name="Image729" descr="">
              <a:hlinkClick xmlns:a="http://schemas.openxmlformats.org/drawingml/2006/main" r:id="rId1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>
                      <a:hlinkClick r:id="rId1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مد الله وأثنى عليه وصل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لس وقام‏ فأتى أيضا بالحمد لله والثناء عليه و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و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 يدعو لإنسان 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شترط للجمعة خطبتان وهذا مذهب الشافعي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ه خطبة واحد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حمد ما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كون الخطبة إلا كما خط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خطبة تامة ووجه الأو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ين كما روينا في حديث ابن عمر و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ونى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خطبتين أقيمتا مقام الركعتين فكل خطبة مكان ركعة فالإ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اهما كالإخلال بإحدى الركعتين ويشترط لكل واحدة منهما حمد الله تعالى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ى بال لا يبدأ فيه بحمد الله فهو أب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ب 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في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نشرح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در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فعنا لك ذكر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ذكر إلا ذكرت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وضع وجب فيه ذكر الله تعالى وال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فيه الصلاة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أذان والتشهد ويحتمل أن لا تجب 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في خطبه ذلك فأما القراء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شترط لكل واحدة من الخطبتين وهو ظاهر كلام الخرقي لأن الخط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ا مقام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قراءة شرطا فيهما كالركعتين ويحتمل أن تشت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ما روى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يوم الجمعة استقبل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ي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سورة ثم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م فيخطب ثم ينزل وكان أبو بكر وعمر يفع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فظاهر هذا أنه إنما قرأ في الخطبة الأولى ووعظ في الخطبة الثانية 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 الموعظة إنما تكون في الخطبة الثانية لهذا الخب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تين لأنها بيان المقصود من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إخلال ب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ى بتسبيحة واحدة أجزأ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عوا إلى 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ين ذكرا فأجزأ ما يقع عليه اسم الذكر ويقع اسم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ون ما ذكر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أن رجلا جا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عملا أدخل به الج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قصرت في الخطبة لقد أعرضت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الك روايتان كالمذهبين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رجوع إلى تفسيره قال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ا وخطبته قص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آيات من القرآن ويذك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ناس ي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ما هو أهل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ده الله فلا مضل له ومن يضلل فلا هاد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لس ثم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سبيح والتهليل فلا يسمى خطبة والمراد بالذكر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وه مجاز فإن السؤال لا يسمى 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ألقى مسألة على الحاضرين لم ي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تفاقا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كفي في القراءة أقل من آي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صر على أقل من ذلك ولأن الحكم لا يتعلق ب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من قراءتها دون ما هو أقل من ذلك وظاهر كلام أحمد أنه لا يشترط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ي الخطبة على المنبر ليس فيها شيء مؤقت ما شاء قرأ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تسل وصلى بهم فإنه يجزئه والجنب ممنوع من قراءة آية و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شيئا من القرآن ولم يعين المقروء ويحتمل أن لا يجب شيء سوى 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عظة لأن ذلك يسمى خطبة ويحصل به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 وما عداه فليس على اشتر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يل ولا يجب أن يخطب على صفة خطب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ه كان يقرأ آيات ولا يجب قراءة آيات ولكن يستحب أن يقرأ آيات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ت أم هشام بنت حارثة بن النعم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ت ‏</w:t>
      </w:r>
      <w:hyperlink r:id="rId1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 وال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ج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من فيّ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به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خت لعمرة كانت أكبر منها مثل هذا رواهم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شع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0" name="Image730" descr="">
              <a:hlinkClick xmlns:a="http://schemas.openxmlformats.org/drawingml/2006/main" r:id="rId1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>
                      <a:hlinkClick r:id="rId1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حب أن يجلس بين الخطبتين جلسة خفيف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ذلك كما روينا في حديث ابن عمر وجابر بن سمرة وليست واجبة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واجب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جلسة ليس فيها ذكر مشروع فلم تكن واجبة كالأولى وقد سرد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مغيرة بن شعبة وأبي بن كعب قاله أحمد وروي 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ا يخطب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جلس حتى فرغ وجلوس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استراحة فلم تكن واجبة ك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ستحب فإن خطب جالسا لعذر 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تين بسكتة وكذلك إن خطب قائما فلم يج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يون وسائر فقهاء الأمصار إلا الشافعي أن الجلوس بين الخطبتين لا شيء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1" name="Image731" descr="">
              <a:hlinkClick xmlns:a="http://schemas.openxmlformats.org/drawingml/2006/main" r:id="rId1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>
                      <a:hlinkClick r:id="rId1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خطب متطهرا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 ذلك من شرائ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كالروايتين وقد قال أحمد في من خطب 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تسل وص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هذا إنما يكون إذا خطب في غير المسجد أو خطب في المسجد غير عالم بحا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بأصول المذهب اشتراط الطهارة من الجنابة فإ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قراءة آية فصاعدا وليس ذلك للجنب ولأن الخرقي اشترط للأذان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ابة فالخطبة أولى فأما الطهارة الصغرى فلا يشترط لأنه ذكر يتقد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ن الطهارة فيه شرطا كالأذان لكن يستحب أن يكون متطهرا من الحدث والنج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عقيب الخطبة لا يفصل بينهما ب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كان متطهرا والاقتداء به إن لم يكن واجبا فهو سنة ولأننا استحببن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ذان فالخطب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لم يكن متطهرا احتاج إلى الطهارة بي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ة فيفصل بينهما وربما طول على 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2" name="Image732" descr="">
              <a:hlinkClick xmlns:a="http://schemas.openxmlformats.org/drawingml/2006/main" r:id="rId1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>
                      <a:hlinkClick r:id="rId1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تولى الصلاة من يتولى الخطبة؛ ل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تولاهما بنفسه، وكذلك خلفاؤه من بع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طب رجل، وصلى آخر لعذر، جاز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طب أمير، فعزل وولي غيره، فصلى بهم، فصلاتهم تا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جاز الاستخلاف في الصلاة الواحدة للعذر، ففي الخطبة مع الصلاة أو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ن عذر، ف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من غير عذ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المنع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تولاهما، وقد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أقيمت مقام ركع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الجواز؛ لأن الخطبة منفصلة عن الصلاة، فأشبه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شترط أن يكون المصلي ممن حضر الخطبة ؟ فيه روايت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،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ثوري، وأصحاب الرأي، وأبي ثور؛ لأنه إمام في الجمعة، فاشترط حض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، كما لو لم يستخل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، لا يشتر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أوزاعي، والشافعي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نعقد به الجمعة، فجاز أن يؤم في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ضر الخط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استخلاف لعذر ولا غي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نبل، في الإم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بعد ما خطب، فقدم رجلا يصلي ب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بهم إلا أربعا، إلا أن يعيد الخط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بهم ركع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هذا لم ينقل عن النبي صلى الله عليه وسلم، ولا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خلفائه والأول المذ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3" name="Image733" descr="">
              <a:hlinkClick xmlns:a="http://schemas.openxmlformats.org/drawingml/2006/main" r:id="rId1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>
                      <a:hlinkClick r:id="rId1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سنن الخطبة أن يقصد الخطيب تلقاء وجه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بلغ في سماع الناس وأعدل بينهم فإنه لو 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 جانبيه لأعرض عن الجان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الف هذا واستدبر الناس و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خطبة لحصول المقصود بدونه فأشبه ما لو أذن غير مستقب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رفع صوته ليسمع الناس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طب احمرت عيناه وعل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غضبه حتى كأنه منذر جي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كم ومساك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ر الحديث كتاب الله تعالى وخير الهدى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الأمور محدثاتها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لما روى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ول صلاة الرجل وقصر خطبته مئنة من فقهه فأطيلو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صروا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صلى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لاته ق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ته قص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ه الأحاديث كلها مسلم 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يل الموعظة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كلمات يس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ستحب أن يعتمد على قوس أو سيف أو عصا لما روى الحكم بن حزن الكل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دت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نا أياما شهد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عة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توكئا على عصا أو 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 كلمات طيبات خفيفات مبا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ذلك أعون 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فيستحب أن يسكن أط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ضع يمينه على شماله أو يرسلهما ساك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جنبيه ويستحب أن يبدأ بالحمد قبل الموعظ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ولأن كل أمر ذى بال لا يبدأ فيه بحمد الله فهو أب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ثنى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ظ فإن عكس ذلك صح لحصول المقصود منه 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خطبته مترسلا مبينا مع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ل فيها ولا يمططها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ش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عظا بما يعظ الناس به لأنه 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ى قوم تقرض شفاههم بمقاريض من نار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خطباء من أ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ما لا يفع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4" name="Image734" descr="">
              <a:hlinkClick xmlns:a="http://schemas.openxmlformats.org/drawingml/2006/main" r:id="rId16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>
                      <a:hlinkClick r:id="rId16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قراءة سورة الحج على المنبر أيجزئ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خطبون بالثناء ع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لاة على 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كون الخطبة إلا كما خط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طبة تام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سمى خطبة ولا يجمع شروطها وإن قرأ آيات فيها حم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ل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اجتماع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5" name="Image735" descr="">
              <a:hlinkClick xmlns:a="http://schemas.openxmlformats.org/drawingml/2006/main" r:id="rId1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>
                      <a:hlinkClick r:id="rId1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رأ السجدة في أثناء الخطبة فإن شاء نزل ف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على المنبر سجد عليه وإن ترك السجود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عمر وترك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ترك عثمان و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والنعمان بن بشير وعقبة بن عامر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 لأن السجود عندهم واجب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ل لأنه صلاة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بها في أثناء الخطبة كصلاة ركعتين ولنا فعل عمر و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ن سم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حمة الله عليهم ولأنه سنة وجد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ول الفصل بها فاستحب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مد الله تعالى إذا ع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ميت العاطس ولا يجب ذلك لما قدمنا من أن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غير واجب ويفارق صلاة ركعتين لأن سببها لم يوجد ويطول الفص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6" name="Image736" descr="">
              <a:hlinkClick xmlns:a="http://schemas.openxmlformats.org/drawingml/2006/main" r:id="rId16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>
                      <a:hlinkClick r:id="rId16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لاة شرط في صحة الخطبة فإن فصل بعضها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طو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 طويل أو شيء غير ذلك يقطع الموا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ها والمرجع في طول الفصل وق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ادة وكذلك يشترط الموالاة بين الخطبة والصلاة وإن احتاج إلى الطهارة 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على خطبته ما لم يطل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7" name="Image737" descr="">
              <a:hlinkClick xmlns:a="http://schemas.openxmlformats.org/drawingml/2006/main" r:id="rId1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>
                      <a:hlinkClick r:id="rId1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دعو للمؤمنين وال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فسه والحاضرين وإ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طان المسلمين بالصلاح فحسن وقد روى ضبة بن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موسى كان إذا خطب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ل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لعمر وأبي بكر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بة البداية بعمر قبل الدعاء لأبي بكر ورفع ذلك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ض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منه وأرش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ذلك لأ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دث وقد ذكرن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ه وهو مقدم على قول عطاء ولأن سلطان المسلمين إذا صلح كان فيه صلاح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دعاء له دعاء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ستحب غير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8" name="Image738" descr="">
              <a:hlinkClick xmlns:a="http://schemas.openxmlformats.org/drawingml/2006/main" r:id="rId1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>
                      <a:hlinkClick r:id="rId1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 فيصلى بهم الجمعة ركعتين يقرأ في كل ركعة 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صلاة الجمعة ركعتان عقيب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كل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ويجهر بالقراءة فيهما لا خلاف في ذلك كل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أن صلاة الجمعة ركعتان وجاء الحديث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ام غير قصر على لسان نب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ابن ماجه ويستحب أن يقرأ في الأولى بسور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ب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وهذا مذهب الشافعي وأبي ثور لما روي عن عبيد الله ب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أبو هريرة الجمعة فقرأ سورة الجمعة في الركع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المنافقون فلما قضى أبو هريرة الصلاة أدرك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إنك قرأت بسورتين كان على يقرأ بهما بالكو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هما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إن قرأ في الثانية ب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فإن الضحاك بن قيس سأل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ذا كان يقرؤ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على إثر سورة ال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ب هل أتا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إن قرأ في الأولى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 بالغاشية ف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 وفي الجمعة بـ ‏</w:t>
      </w:r>
      <w:hyperlink r:id="rId1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اك حد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ش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 العيد والجمعة في يوم واحد قرأ بهما أي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روى 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صلاة الجمعة ب ‏</w:t>
      </w:r>
      <w:hyperlink r:id="rId1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اك حد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ش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ديث ‏</w:t>
      </w:r>
      <w:hyperlink r:id="rId1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اك حديث الغاش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سور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دركت عليه الناس بـ ‏</w:t>
      </w:r>
      <w:hyperlink r:id="rId1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 بكر عبد العزيز أنه كان يستحب أ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صار إلى ما حكاه مالك أنه أدرك الن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ومهما قرأ فهو جائز حسن إلا أن الاقتداء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ولأن سورة الجمعة تليق بالجمعة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ها والحث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9" name="Image739" descr="">
              <a:hlinkClick xmlns:a="http://schemas.openxmlformats.org/drawingml/2006/main" r:id="rId1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>
                      <a:hlinkClick r:id="rId1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مع الإمام منها ركعة بسجدتيها أضاف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رون أن من أدرك ركعة من الجمعة مع الإمام فهو م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يضيف إلي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 وهذا قول ابن مسعود وابن عمر وأنس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لقمة و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الزهر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ثور وأصحاب الرأي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مجاهد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ك الخطبة صلى أربعا لأن الخطبة شرط ل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ون جمعة في حق من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شرط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لزهري ع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جمعة ركعة 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إليها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لاة 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أنه قول من سمين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 لهم في ع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0" name="Image740" descr="">
              <a:hlinkClick xmlns:a="http://schemas.openxmlformats.org/drawingml/2006/main" r:id="rId1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>
                      <a:hlinkClick r:id="rId1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معه أقل من ذلك بنى عليها ظهرا إذا كان ق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أدرك أقل من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ون مدركا للجمعة ويصلى ظ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وهو قول جميع من ذكرنا في المسألة قبل هذه وقال 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دركا للجمعة بأى قدر أدرك من الصلاة مع الإمام لأن من لزمه أن يبنى ع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ذا أدرك ركعة لزمه إذا أدرك أقل منها كالمسافر يدرك 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 من الصلاة فكان مدركا لها كالظه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ه إذا أدرك أقل من ذلك لم يكن مدركا لها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سمينا من الصحابة والتابعين ولا مخالف لهم في عصرهم فيكو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معاذ الزيات عن الزهري ع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يوم الجمعة ركعة فليضف إليها أخرى ومن أدرك دونها صلاها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درك ركعة فلم تصح له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مام إذا انفضوا قبل أن يسجد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فإدراكه إدراك إلزام وهذا إدراك إسقاط للعدد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تم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مقيم ولا يقصر المقيم خلف المسافر وأما الظهر فليس من شرطها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1" name="Image741" descr="">
              <a:hlinkClick xmlns:a="http://schemas.openxmlformats.org/drawingml/2006/main" r:id="rId16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>
                      <a:hlinkClick r:id="rId16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جدت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للتأكيد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طائر يط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جناح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للاحتراز من الذي أدرك الركوع ثم فا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اهما حتى سلم الإمام لز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يان أو نوم أو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من أحرم مع الإمام ثم زحم فلم يقدر على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لم الإمام ف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موني وغيرهما أنه يكون مدركا ل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اختارها الخلال وهذا قول الحسن والأوزاعي وأصحاب الرأي لأنه أحرم بالصلا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 أول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ركع وسجد معه ونقل صالح وابن منصو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قبل الصلاة أربعا وهو ظاهر قول الخرقي وابن أبي موسى واختيار أبي بكر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السختيانى ويونس بن عبيد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ركع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دركا للجمعة كالتى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2" name="Image742" descr="">
              <a:hlinkClick xmlns:a="http://schemas.openxmlformats.org/drawingml/2006/main" r:id="rId16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>
                      <a:hlinkClick r:id="rId16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در المزحوم على السجود على ظهر إنسان أو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ه قال أحمد في رواية أحمد بن هاشم يسجد على ظهر الرجل و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ف في العيدين والجمعة وبهذا 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و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طل الصلاة 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ن جبهتك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 الزحام فليسجد على ظهر أخيه 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اله بمحضر من الصحابة وغيرهم في يوم جمعة ولم يظهر له مخالف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لأنه أتى بما يمكنه حال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المريض يسجد على المرفقة والخب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عاجز لأن الله لا يكلف نفسا إلا 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ر العاجز ع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3" name="Image743" descr="">
              <a:hlinkClick xmlns:a="http://schemas.openxmlformats.org/drawingml/2006/main" r:id="rId16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>
                      <a:hlinkClick r:id="rId16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حم في إحدى الركعتين لم يخل من أن يزحم في الأولى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إن زحم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مكن من السجود على ظهر ولا قدم انتظر حتى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ام ثم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تبع إمامه مثل م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بعسفان سجد معه 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صف لم يسجد معه فلما قام إلى الثانية سجدوا و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فإذا قضى ما عليه وأدرك الإمام في القيام أو في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ه فيه وصحت له الركعة وكذا إذا تعذر عليه السجود مع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ض أو ن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ان لأنه معذو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زحوم فإن خاف أنه إن تشاغل بالسجود 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مع الإمام في الثانية لزمه متابعته وتصير الثانية أولاه وهذا قول ما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بقضاء السجود لأنه قد ركع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يه السجود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زال الزحام والإمام قائم وللشافعي كالمذهبين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كع فارك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جد فاسجد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قط الأمر بالمتابعة في السجود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ه وبقي الأمر بالمتابعة في الركوع متوجها لإمكانه ولأنه خائف فوات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متابعة إمامه فيه كالمسبوق فأما إذا كان الإمام قائما فليس هذا اخت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بعسفان إذا تقرر هذا فإ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 بالسجود معتقدا تحريمه لم تصح صلاته لأنه ترك واجبا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عله وإن اعتقد جواز ذلك فسجد لم يعتد بسجوده لأنه سجد في موضع الركوع ج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س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درك الإمام في الركوع ركع معه وصحت له الثاني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الثانية أولاه وإن فاته الركوع سجد معه فإن سجد السجدتي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بهما الركعة الأولى وهذا مذهب الشافعي وقياس المذهب أنه متى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انية وشرع في ركوعها أو شيء من أفعالها ال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كعة الأولى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 في سجود السهو ولكن إن لم 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سجد السجدتين من غير قيام 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معتقدا جواز ذلك اعتد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له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جد وإمامه قائم ثم إن أدرك الإمام في ركوع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له الركعت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بعد رفع رأسه من ركوعه فينبغي أن يركع و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سبق يسير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ته الثانية بفوات الركوع وإن أدركه في التشهد تابعه وقضى ركعة بعد 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بوق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للسهو ولا وجه للسجود ها هنا لأن المأموم لا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فعله عمدا ولا يشرع السجود للعمد وإن زحم عن سجدة واح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عتدال بين 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ين الركوع والسجود أو عن جميع ذلك فال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الزحام عن السجود فأما إن زحم عن السجود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 الزحا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الإمام سجد و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ت الركعة وإن لم يزل حتى سلم فلا يخلو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ركعة الأولى أو لم يد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ها فقد أدرك الجمعة بإدراكها و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بعد سلام الإمام ويتشهد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ت جمعته وإن لم يكن أدرك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جد بعد سلام إمامه وتصح له الركعة وهل يكون مدركا للجمعة بذلك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4" name="Image744" descr="">
              <a:hlinkClick xmlns:a="http://schemas.openxmlformats.org/drawingml/2006/main" r:id="rId1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>
                      <a:hlinkClick r:id="rId1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كع مع الإمام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م ليقضى الأخرى ذكر أنه لم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مامه إلا سجدة واحدة أو شك هل سجد واحدة أو اثنتين‏؟‏ فإنه إن لم يكن 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ثانية رجع فسجد ل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ها وقضى الثانية وتمت جمعته نص أ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 وإن كان شرع في قراءة الثانية بطلت الأولى وصارت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 وعلى كلا الحالتين يتمها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نقله الأثرم وقياس الرواية الأخ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حوم أنه يتمها ها هنا ظهرا لأنه لم يدرك ركعة كاملة ولو قضى الركعة الثان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ترك سجدة من إحداهما لا يدرى من أي الركعتين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ك في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واحد ويجعلها م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ى بركعة مكانها وفي كونه مدركا للجمعة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روايتين فأما إن شك في إدراك الركوع مع الإمام مثل أن كبر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إمامه رأسه فشك هل أدرك المجزئ من الركوع مع الإمام أو لا‏؟‏ لم ي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ركعة ويصلى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ا لأن الأصل أنه ما أتى ب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5" name="Image745" descr="">
              <a:hlinkClick xmlns:a="http://schemas.openxmlformats.org/drawingml/2006/main" r:id="rId16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>
                      <a:hlinkClick r:id="rId16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أدرك مع الإمام ما لا يتم به جمعة فإنه في قول الخرقي 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 فإن نوى جمعة لم تصح في ظاهر كلامه لأنه اشترط للبناء على ما أدرك أن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ني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ه إذا دخل بنية الجمعة لم يبن عليها وكلام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صالح وابن منصور يحتمل هذا لقوله في من أ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حم عن الركوع والسجو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إم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ظهرا أربعا فيحتمل أنه أراد أنه يستأنف الصلاة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لا تتأدى بنية الجمعة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دواما كالظهر مع العصر وقال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اقلا ينوي جمعة لئلا يخالف نية إمامه ثم يبنى عليها ظهرا أربعا وهذا ظاه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ويونس والشافعي لأنهم قالوا في الذي أحرم مع الإمام ب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م عن السجود حتى سلم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ها أربعا فجوزوا له إتمامها ظهرا مع كو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بالجمعة وقال الشافعي من أدرك ركعة فلما سلم الإمام علم أن عليه منها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سجدة ويأتى بثلاث ركعات لأنه يجوز أن يأتم بمن يصلي الجمعة ف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ى صلاته على ن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ة المقيم مع المسافر وكما ينوي أنه مأموم ويت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إمامه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أن ينوي الظهر خلف من يصلي الجمعة في ابتدائه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6" name="Image746" descr="">
              <a:hlinkClick xmlns:a="http://schemas.openxmlformats.org/drawingml/2006/main" r:id="rId1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>
                      <a:hlinkClick r:id="rId1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الإمام الجمعة قبل الزوال فأدرك المأموم معه دون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دخول معه لأنها في حقه ظهر فلا يجوز قبل الزوال كعذر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عه كانت نفلا في حقه ولم تجزئه عن الظهر ولو أدرك منها ركعة ثم زحم عن س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تصير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نقلب نفلا لئلا تكون ظهرا قب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7" name="Image747" descr="">
              <a:hlinkClick xmlns:a="http://schemas.openxmlformats.org/drawingml/2006/main" r:id="rId16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>
                      <a:hlinkClick r:id="rId16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لى مع الإمام ركعة ثم زحم في الثانية وأخرج من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 فنوى الانفراد عن الإمام فقياس المذهب أنه يتمها جمعة لأنه مدرك لركعة من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نى عليها جمعة كما لو أدرك الركعة الثانية وإن لم ينو الانفراد وأ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تصح لأنه فذ في ركعة كاملة أشبه ما ل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مد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لأنه قد يعفى في البناء عن تكميل الشروط كما لو خرج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لوا ركعة وكالمسبوق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ركع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8" name="Image748" descr="">
              <a:hlinkClick xmlns:a="http://schemas.openxmlformats.org/drawingml/2006/main" r:id="rId16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>
                      <a:hlinkClick r:id="rId16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دخل وقت العصر وقد صلوا ركعة أتموا بركعة أخرى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تهم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أنه لا يدرك الجمعة إلا بإدراك ركعة في وقتها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وقت العصر قبل ركعة لم تكن جمع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دخل وقت العصر بعد 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تمها جمعة ونحو هذا قال أبو الخطاب لأنه أحرم بها في وقتها أشبه ما لو أ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منصوص عن أحمد أنه إذا دخل وقت العصر بعد تشهده وقبل 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وأجز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يوسف ومحمد وظاهر هذا أنه متى دخل الوقت قبل ذلك بطلت أو انقلبت ظ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وقت الجمعة قبل فراغ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ولا يبنى عليها ظ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صلاتان مخت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نى أحدهما على الأخرى كالظهر والعصر و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في هذا كما ذكرنا عن أحمد لأن السلام عنده ليس من الصلا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ا يتمها جمعة ويبنى عليها ظهرا لأنهما صلاتا وق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على الأخرى كصلاة الحضر والسفر واحتجوا على أنه لا يتمها جمعة بأ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في بعضها كان شرطا في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هارة وسائر الشروط ولنا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جمعة ركعة 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درك ركعة م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درك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بوق بركعة ولأن الوقت شرط يختص الجمعة فاكتفى به في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اعة وما ذكروه ينتقض بالجماعة فإنه يكتفى بإدراكها في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صر قبل ركعة فعلى قياس قول الخرقي تفسد ويستأنفها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أبي إسحاق بن شاقلا يتمها ظهرا كقول الشافعي وقد ذكرنا وجه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9" name="Image749" descr="">
              <a:hlinkClick xmlns:a="http://schemas.openxmlformats.org/drawingml/2006/main" r:id="rId16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>
                      <a:hlinkClick r:id="rId16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 من الوقت ما يمكنه أن يخطب ثم يصلي ركعة ف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التلبس بها لأنه أدرك من الوقت ما يدركها فيه فإن شك هل أد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ا يدركها به أو لا‏؟‏ صحت لأن الأصل بقاء الوقت و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0" name="Image750" descr="">
              <a:hlinkClick xmlns:a="http://schemas.openxmlformats.org/drawingml/2006/main" r:id="rId16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>
                      <a:hlinkClick r:id="rId16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والإمام يخطب لم يجلس حتى يركع ركعتين يوجز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يينة ومكحول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ريح وابن سيري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ثو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ره له أن يركع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تخطى رقا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قد آذيت وأ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 الركوع ي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ستماع الخطبة ف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وع غير الدا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يا فل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أحدك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خطب فليركع ركعتين وليتجوز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ولأنه دخ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وقت النهى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ن له الركوع ل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فلا يجلس حتى يركع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حديثهم قض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يحتمل أن يكون الموضع يضيق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في آخر الخطبة بحيث لو تشا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صلاة فاتته تكبيرة الإحرام والظاه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ف أذاه عن الناس لتخطيه إياهم فإن كان دخوله في آخر الخطبة بحي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غل بالركوع فاته أو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ب له التشاغل ب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1" name="Image751" descr="">
              <a:hlinkClick xmlns:a="http://schemas.openxmlformats.org/drawingml/2006/main" r:id="rId1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>
                      <a:hlinkClick r:id="rId1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طع التطوع بجلوس الإمام على المنبر فلا يصلي أحد غير ال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تحية المسجد ويتجوز فيها لما روى ثعلبة بن أبي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في زم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يوم الجمعة يصلون حتى يخرج عمر فإذا خرج عمر وجلس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ون جلسوا يتحدثون حتى إذا سكت المؤذن وقام عمر 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كلم أح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شهرة الأمر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2" name="Image752" descr="">
              <a:hlinkClick xmlns:a="http://schemas.openxmlformats.org/drawingml/2006/main" r:id="rId17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>
                      <a:hlinkClick r:id="rId17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إنصات من حين يأخذ الإمام في الخطبة فلا يجوز الكلام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ونهى عن ذلك عثمان وابن عمر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ه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فاقرع رأسه بالعصا وكره ذلك عامة أهل العل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عن أحمد رواية أخرى لا يحرم الكلام وكان سعيد بن جبير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إبراهيم بن مهاجر وأبو بردة يتكلمون والحجاج يخطب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ر أن ننصت لهذا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 واحتج من أجاز ذلك بما روى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م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يوم الجمعة إذ قا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 الكراع وهلك الشاء فادع الله أن يسقينا 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دخل رجل من ذلك الباب في الجمعة المقبلة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يخطب فاستقبله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ت الأموال و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 الله يرفعها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قام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يوم ال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لساعة‏؟‏ فأعرض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الناس إليه بالسكوت فلم يقبل وأعاد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ثالثة قال 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ذا أعددت 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ع من أح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نكر علي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ولو حرم عليهم لأنكره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قلت لصاحبك أنص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خطب فقد ل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روي عن أبي بن كعب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يوم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نا بأي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درداء أو أبو ذر يغمز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ورة فإنى لم أسمعها إلا الآن‏؟‏ فأشار إليه أن اسكت فلما 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 متى أنزلت هذه فلم تخبرنى قال 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 صلاتك اليوم إلا ما لغوت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ه وأخبره بما قال أبي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بن أبي شيبة بإسناده عن أبي هريرة نحوه 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م يوم الجمعة والإما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ثل الحمار يحمل أسف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خيثمة وما احتج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بمن كلم الإمام أو كلمه الإمام لأنه لا يشتغل بذلك عن سماع خطبته ولذلك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لى‏؟‏ فأجابه وسأل عمر عثمان حين دخل وهو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فتعين حمل أخبارهم على هذا جمعا بين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قا بينها ولا يصح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ليه لأن كلام الإمام لا يكون في حال خطبته بخلاف غيره وإن قدر التعارض ف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ديثنا أولى لأن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سكوته والنص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ك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3" name="Image753" descr="">
              <a:hlinkClick xmlns:a="http://schemas.openxmlformats.org/drawingml/2006/main" r:id="rId1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>
                      <a:hlinkClick r:id="rId1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قريب والبعيد لعموم ما ذكرناه وقد روي عن عثم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ريبا يسمع وينصت ومن كان بعيدا ينصت فإن للمنص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ع من الحظ ما لل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عبد الله بن عمرو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الجمعة ثلاثة نفر رجل حضرها يلغ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ظه منها ورجل حض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فهو رجل دع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أعطاه وإن شاء منعه ورجل حضرها بإنصات و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خط رقبة مسلم ولم يؤذ أحدا فهي كفارة إلى الجمعة التي 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ذلك 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جاء بالحسنة فله عش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ثال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4" name="Image754" descr="">
              <a:hlinkClick xmlns:a="http://schemas.openxmlformats.org/drawingml/2006/main" r:id="rId17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>
                      <a:hlinkClick r:id="rId17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عيد أن يذكر الله تعالى ويقرأ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صل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فع صوت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بأس أن يصلي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 وبين نفسه ورخص له في القراءة والذكر عطاء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افعي وليس له أن يرفع صوته ولا يذاكر في الفقه ولا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وذكر ابن عقيل أن له المذاكرة في الفقه وصلاة النافلة ولنا عموم ما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حلق يوم الجمعة قب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لأنه إذا رفع صوته منع من هو أقرب منه من السماع فيكون مؤذيا ل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ثم من آذ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 عن ذكر الله تعالى وإذا ذكر الله في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ن غير أن يسمع أحدا فلا بأس وهل ذلك أفضل أو الإنصات‏؟‏ 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ت أفضل لحديث عبد الله بن عمرو وقول عثمان والثاني الذكر أفض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ثوابه من غير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فضل كما قبل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5" name="Image755" descr="">
              <a:hlinkClick xmlns:a="http://schemas.openxmlformats.org/drawingml/2006/main" r:id="rId1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>
                      <a:hlinkClick r:id="rId1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 الكلام على الخطيب ولا على من سأله الخ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سليكا الداخل وهو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مر بينا هو يخطب يوم الجمعة إذ دخل رجل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 ساعة ه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شغلت اليوم فلم أنق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ى حتى سمعت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زد على أن توضأت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أيضا‏؟‏ وقد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 بالغسل متفق عليه ولأن تحري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ه الاشتغال به عن الإنصات الواجب وسماع الخطبة ولا يحصل ها هنا وكذلك من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أله عن مسألة بدليل الخبر الذي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6" name="Image756" descr="">
              <a:hlinkClick xmlns:a="http://schemas.openxmlformats.org/drawingml/2006/main" r:id="rId17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>
                      <a:hlinkClick r:id="rId17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سمع الإنسان متكلما لم ينهه بالكلا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لصاحبك أنصت والإمام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ش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فيضع أصبعه على فيه وممن رأى أن يشير ولا يتكلم زيد بن صوحا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الإشارة طاوس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قال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لساعة‏؟‏ أومأ الناس إليه بحضر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وت ولأن الإشارة تجوز في الصلاة التي يبط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خطب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7" name="Image757" descr="">
              <a:hlinkClick xmlns:a="http://schemas.openxmlformats.org/drawingml/2006/main" r:id="rId17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>
                      <a:hlinkClick r:id="rId17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لام الواجب كتحذير الضرير من البئر أو من يخاف عليه 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ة أو حريقا ونحو ذلك فل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يجوز في نفس الصلاة مع إفس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فأما تشميت العاطس ورد السلام ففيه روايتان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رجل السلام يوم الجمع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شمت العاط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خطب و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ه غير واحد قال ذلك غير مرة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 ذلك الحسن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قتاد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ذلك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ف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ن به في الخطبة كتحذير الضرير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رد السلام وشمت العاطس وإن كان يسمع لم يفعل 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خطبة فاستمع وأنصت ولا تقرأ ولا تش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سمع الخطبة فاقرأ وشمت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قال أبو داود 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سلام والإمام يخطب ويشمت العاط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يس يسمع الخطبة ف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يسمع فل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تمعوا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صت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سمع نغمة الإمام بالخطبة ولا يدر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رد ال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 شيئا وروى نحو ذلك عن عطاء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ت واجب فلم يجز الكلام المانع منه من غير ضرورة كالأمر بالإنص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ولا يشمت وروى نحو ذلك عن ابن عمر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صحاب الرأي واختلف فيه قول الشافعي فيحتمل أن يكون هذا القول مختصا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دون من لم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ثل الرواية الثانية ويحتمل أن يكون عاما في كل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أو لم يسمع لأن وجوب الإنصات شامل لهم فيكون المنع من رد السلام وتشميت العاط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ا في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ا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8" name="Image758" descr="">
              <a:hlinkClick xmlns:a="http://schemas.openxmlformats.org/drawingml/2006/main" r:id="rId1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>
                      <a:hlinkClick r:id="rId1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الكلام قبل شروعه في الخطبة وبعد فراغه منها وبهذا 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بكر المزنى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ابن عمر و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الإمام حر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وابن عباس كانا يكرهان الكلام والصلاة بعد خروج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مخالف لهما في الصحابة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ك والإمام يخطب أنصت فقد ل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ه بوقت الخطبة وقال ثعلبة بن أبي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في زمن عمر إذا خرج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على المنبر وأذن المؤذنون 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سكت المؤذنون وقام عمر سكتوا فلم يتكل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ة الأمر بينهم ولأن الكلام إنما حرم لأجل الإنصات للخطبة فلا وجه لتحريم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خالف لهما في الصحابة قد ذكرنا عن عمومهم خلاف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9" name="Image759" descr="">
              <a:hlinkClick xmlns:a="http://schemas.openxmlformats.org/drawingml/2006/main" r:id="rId1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>
                      <a:hlinkClick r:id="rId1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لام في الجلسة بين الخطبتين فيحتمل أن يكون جائز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غير خاطب ولا 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قبلها وبعدها وهذا قول الحسن ويحتمل أ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هو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 لأنه سكوت يسير في أثناء الخط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سكوت للت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0" name="Image760" descr="">
              <a:hlinkClick xmlns:a="http://schemas.openxmlformats.org/drawingml/2006/main" r:id="rId17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>
                      <a:hlinkClick r:id="rId17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خطيب إلى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وغ الكلام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جواز لأنه فرغ من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في غيرها فأشبه ما لو نزل و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 تابع للخطبة فيثبت له ما ثب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طويل في الموعظة ويحتمل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مشروعا كالدعاء للمؤمنين والمؤمنات وللإمام العادل أنص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إنصات لأنه لا حر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1" name="Image761" descr="">
              <a:hlinkClick xmlns:a="http://schemas.openxmlformats.org/drawingml/2006/main" r:id="rId17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>
                      <a:hlinkClick r:id="rId17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ره العبث والإمام يخطب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 الحصى فقد ل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واللغ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هم عن اللغو معرض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بث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والفهم ويكره أن يشرب والإمام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من يسمع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رخص فيه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شافعي لأنه لا يشغل عن السماع ولنا 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س الحصى فأما إن كان لا يسمع فلا يكره نص عليه لأنه لا ي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غ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2" name="Image762" descr="">
              <a:hlinkClick xmlns:a="http://schemas.openxmlformats.org/drawingml/2006/main" r:id="rId1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>
                      <a:hlinkClick r:id="rId1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صدق على السؤال والإمام يخطب وذلك لأنهم فع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لا يعينهم عل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صبه كان أعجب إلى لأن ابن عمر رأى س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خطب يوم الجمعة فحصبه و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صدق عليه إنسان ف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خط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 م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أل قبل خطب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ى رجل صدقة أناولها إياه‏؟‏ قال نعم هذا لم يسأل والإمام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3" name="Image763" descr="">
              <a:hlinkClick xmlns:a="http://schemas.openxmlformats.org/drawingml/2006/main" r:id="rId1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>
                      <a:hlinkClick r:id="rId1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احتباء والإمام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عن ابن عمر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سعيد بن 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عطاء و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بن خالد وسالم و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نى أن أحدا كرهه إلا عبادة بن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سهل بن معاذ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حبوة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يعلى ب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يت المقدس فجمع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ظرت فإذا جل من في المسجد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م محتبين والإمام يخطب وفعله ابن عمر وأنس ولم نعرف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إجماعا والحديث في إسناده مقال قاله ابن المنذر والأولى ترك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إن كان ضعيفا ولأنه يكون متهيئا للنوم والوقوع وانتقاض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الله أعلم ويحمل النهى في الحديث على الكراهة ويحمل أحوال الصحاب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ذلك على أنهم لم يبلغهم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4" name="Image764" descr="">
              <a:hlinkClick xmlns:a="http://schemas.openxmlformats.org/drawingml/2006/main" r:id="rId1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>
                      <a:hlinkClick r:id="rId1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في القرية أربعون رجلا 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جمعة إنما تجب بسبعة شر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 أن تكون في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يكونوا أربعين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ية والرابع البلوغ والخامس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سابع الاستيطان وهذا قول أكثر أهل العلم فأما القرية ف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بنية بما جرت العادة ببنائ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ر أو طين أو لبن أو قصب أو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أما أهل الخيام وبيوت الشعر والحركات فلا جمعة عليهم ولا تصح منهم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صب للاستيطان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ت قبائل العرب حول المدينة فلم يقيموا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مرهم ب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 لم ي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رك نق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ه وعموم البلوى به لكن إن كانوا مقيمين بموضع يسمعون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ال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كأهل القرية الصغيرة إلى جانب المصر ذكره القاضي ويشترط في القرية أيض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جتمعة البناء بما جرت العادة في القرية الواحدة فإن كانت متفرقة ال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ا لم تجر العاد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عليهم الجمعة إلا أن يجتمع منها ما يسكنه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الجمعة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هم الباقون ولا يشترط اتصال البنيان بعضه ببعض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شرط ولا يصح لأن القرية المتقاربة البنيان قرية مبنية على ما ج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متصلة ومتى كانت القرية لا تجب الجمعة على أهلها ب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بحيث يسمعون النداء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قرية تقام فيها الجمعة لزمهم ال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ل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5" name="Image765" descr="">
              <a:hlinkClick xmlns:a="http://schemas.openxmlformats.org/drawingml/2006/main" r:id="rId17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>
                      <a:hlinkClick r:id="rId17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سلام والعقل والذك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في اشتراطها 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نعقادها لأن الإسلام والعقل شرطان للتكليف وصحة العبادة المحضة والذك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وجوب الجمعة وانعقادها لأن الجمعة يجتمع لها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ليست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في مجامع الرجال ولكنها تصح منها لصحة الجماعة منها فإن النساء كن يصل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اعة وأما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رط أيضا لوجوب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قادها في الصحيح من المذهب وقول أكثر أهل العلم لأنه من شرائط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بى حتى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في الصبى المميز رواية أخرى أنها واجبة عليه بناء على تك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6" name="Image766" descr="">
              <a:hlinkClick xmlns:a="http://schemas.openxmlformats.org/drawingml/2006/main" r:id="rId1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>
                      <a:hlinkClick r:id="rId1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ربعون فالمشهور في المذهب أنه شرط لوجوب الجمعة وصحتها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مر بن عبد العزيز وعبيد الله بن عبد الله بن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ي عن أحمد أنها لا تنعقد إلا بخمسين لما روى أبو بكر النجاد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رق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جاء بن سلمة حدثنا عباد بن عباد المهلبى ع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جمعة على خمسين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على ما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م تجب الجمعة من 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مسين جمع به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أنها تنعقد ب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أوزاعي وأبي ثور لأنه ي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جمع فانعقدت به الجماعة ك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نودى للصلاة من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معة فاسعوا إلى 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يغة الجمع فيدخل فيه الثلاث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بأربعة لأنه عدد يزيد على أقل الجمع المطلق أشبه الأربع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عقد باثنى عشر رجلا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عب بن عمير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صلي الجمعة عند الزوال ركعتين وأن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فجمع مصعب بن عمير في بيت سعد بن خيثمة باثنى عشر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فقدمت سو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اس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إلا اثنا عشر رجلا أنا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رأوا تجارة أو له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ضوا إليها وتركوك قائ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م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تداء يشترط للاستد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جمع بنا أسعد 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 النبيت من حرة بنى بياضة في نقيع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مات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روى خصيف عن عطاء عن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في كل أربعين فما فوقها جمعة رواه الدارقطني و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ى وقول الصحا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ضت السنة ينصرف إلى 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روى أنهم كانوا اثنى عشر رجلا فلا يصح فإن ما رويناه أصح منه رواه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الخبر الآخر يحتمل أنهم عادوا فحضروا القدر الواجب ويحتمل أنهم عادو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فصل فأما الثلاثة والأربعة فتحكم بالرأي فيما لا مدخل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ات بابها التوقيف فلا مدخل للرأى فيها ولا معنى لاشتراط كونه ج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دة على الجمع إذ لا نص في هذا ولا معنى نص ولو كان الجمع كافي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ك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ثنين فإن الجماعة تنعقد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7" name="Image767" descr="">
              <a:hlinkClick xmlns:a="http://schemas.openxmlformats.org/drawingml/2006/main" r:id="rId17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>
                      <a:hlinkClick r:id="rId17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ستيطان فهو شرط في قول أكثر أهل العلم وهو الإق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صاف المذكورة لا يظعنون عنها صيفا ولا شتاء ولا تجب على مساف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يم في قرية يظعن أهلها عنها في الشتاء دون 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بعض السنة فإن خ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أو بعضها وأهلها مقيمون بها عازمون على إ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ا باق في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ها وإن عزموا على النقلة عنها لم تجب عليهم لعدم الاست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8" name="Image768" descr="">
              <a:hlinkClick xmlns:a="http://schemas.openxmlformats.org/drawingml/2006/main" r:id="rId17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>
                      <a:hlinkClick r:id="rId17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شرطين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حرية ونذكرها في م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الإمام والصحيح أنه ليس بشرط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ط روى ذلك عن الحسن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ابت وأبي حنيفة لأنه لا يقيمها إلا الأئمة في كل عصر فصار ذلك إجماعا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صلى الجمعة بالناس وعثمان م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ه أحد وصوب ذلك عثمان وأمر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روى حميد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الله بن عدى بن الخيار أنه دخل ع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ص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نزل بك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إمام العامة وهو يصلي بنا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وأنا أتحرج من الصلاة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من أحسن ما يعم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فأحسن معهم وإذا أساءوا فاجتنب إساءتهم أخرجه البخاري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أثرم وقال أحمد وقعت الفتنة بالشام تسع سنين فكانوا يجمعون وروى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عفر القارئ أنه رأى صاحب المقصورة في الفتنة حين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تبع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لي بالناس حتى انتهى إلى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نت فصل بين يدي الناس ولأنها من فرائض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ترط لها إذن الإمام كالظهر ولأنها صلاة أشبهت سائر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لا يصح فإن الناس يقيمون الجمعات في القرى من غير استئذان أحد ثم لو ص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إلا ذلك لكان إجماعا على جواز ما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تحريم غيره كالحج يت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ليس بشرط في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ط فلم يأذن الإم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وصلوا ظهرا وإن أذن في إقامتها ثم مات بطل إذنه بموته فإن 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قبل ذلك فهل تجزئهم صلاتهم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ا تجزئ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الأمصار النائية عن بلد الإمام لا يعيدون ما صلوا من الجمع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حدا أنكر ذلك عليهم فكان إجماعا ولأن وجوب الإعادة يشق لعمو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بلدان وإن تعذر إذن الإمام 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ه صحت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على كلتا الروايتين فعلى هذا يكون الإذن معتبرا مع إمكانه ويسقط اعت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9" name="Image769" descr="">
              <a:hlinkClick xmlns:a="http://schemas.openxmlformats.org/drawingml/2006/main" r:id="rId17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>
                      <a:hlinkClick r:id="rId17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للجمعة المصر روى نحو ذلك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الأوزا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وعكرمة والشافعي وروي عن على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عة ولا تشريق إلا في مصر جامع و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حنيفة ومحمد بن الحسن لأنه 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عة ولا تشريق إلا في مصر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كعب ب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زرارة أول من جمع بنا في هزم النبيت من حرة بنى بياضة في نقيع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ع الخضمات رواه أبو داود 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ى إذا كان ذلك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 نعم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بنى بياضة قرية على 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 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جمعة جمعت بعد جمعة المدينة لجمعة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ثا من البحرين من قرى عبد القيس رواه البخاري و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سأله عن الجمعة بالبحرين وكان عامله عليها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ا حيث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جيد فأما خبرهم فلم يصح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مقبرى ولم يلق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لم يسمع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إنما هو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 يخال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0" name="Image770" descr="">
              <a:hlinkClick xmlns:a="http://schemas.openxmlformats.org/drawingml/2006/main" r:id="rId17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>
                      <a:hlinkClick r:id="rId17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لصحة الجمعة إقامتها في البنيان ويجوز إقامتها فيما ق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راء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في غير البنيان لأن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هل المصر قصر الصلاة فيه فأشبه البعي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صعب بن عمير جمع ب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زم النبيت في نقيع الخضمات والن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من الأرض يستنقع فيه الماء مد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ب الماء نبت الكلأ ولأنه موضع لصلاة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فيه الجمعة كالجامع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صلاة 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في المصلى كصلاة الأضحى ولأن الأصل عدم اشتراط ذلك ول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شتر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نى نص فلا ي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وا أعادوها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ا كان شرطا لوجوب الجمعة فهو شرط لانعق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مع اختلال بعض شروطها لم يصح ولزمهم أن يصلوا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 في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نعقد بهم الجمعة من لا تجب عليه ولا يعتبر اجتماع الشروط للصحة بل تصح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من وجبت عليه ولا يعتبر في وجوبها كونه ممن تنعقد به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ى من يسمع النداء من غير أهل ا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عق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1" name="Image771" descr="">
              <a:hlinkClick xmlns:a="http://schemas.openxmlformats.org/drawingml/2006/main" r:id="rId17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>
                      <a:hlinkClick r:id="rId17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استدامة الشروط في القدر الواجب من الخطبتين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العدد فيهما لأنه ذكر يتقدم الصلاة فلم يشترط له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ذان ولنا أنه ذكر من شرائط الجمعة فكان من شرطه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كبيرة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أذان فإنه ليس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قصوده الإعلام والإعلام للغائبين و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ا التذكير والمو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ما يكون للحاضرين وهي مشتقة من الخطاب و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للحاضرين فعلى هذا إن انفضوا في أثناء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وا فحضروا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جزأهم وإلا لم يجز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حضروا القدر الواجب ثم ينف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وا قبل شر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من غير طول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ل الفصل لزمه إعادة الخطبة إن كان الوقت متس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ن أهل وجوب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ت متسع لها لتصح لهم الجمعة وإن ضاق الوقت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ع في طول الفصل وقصره إلى الع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2" name="Image772" descr="">
              <a:hlinkClick xmlns:a="http://schemas.openxmlformats.org/drawingml/2006/main" r:id="rId17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>
                      <a:hlinkClick r:id="rId17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استدامة الشروط في جميع الصلاة فإن نقص العدد قبل ك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أنه لا يتمها جمعة وهذا أحد قولي الشافعي لأنه فقد بعض شر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فقد الطهارة وقياس قول الخرقي أنهم إن انفضوا بعد ركعة أنه ي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الأشبه عند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ن الجمعة ركعة أضاف إلي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أدركوا ركعة ف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جمعة كالمسبوقين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دد شرط يختص الجمعة فلم يفت بفواته في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خل وقت العصر وقد صلوا ركع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فضوا بعدما صلى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جد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ها جمعة لأنهم أدركوا معظم الركعة فأشبه ما لو أدركوها بسجدت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بقي معه اثنا عشر رجلا أتمها جمعة لأ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ض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معه إلا اثنا عشر رجلا فأتمها جمعة 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قي معه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ها جمعة وهو قول الثوري لأنهم أقل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ه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قي معه واحد أتمها جمعة لأن الاثنين جماعة ولنا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وا ركعة كاملة بشروط الجمعة فأشبه ما لو انفض الجميع قبل الركوع ف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معظم الركعة يبطل بمن لم يفته من الركعة إلا السج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معظمها و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عه من تنعقد به الجماع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ي في الابتداء فلا يكفي في الدوام إذا ثبت هذا فكل موضع قلنا لا ي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قول الخرقي أنها تبطل ويستأنف ظهرا إلا أن يمكنهم فعل الجمعة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يدونها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خلافا عن أحمد إن لم يتم العدد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ة أنهم يعيدون الصلاة وقياس قول أبي إسحاق بن شاقلا أنهم يتمونها ظهر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ض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 عليها أحمد في الذي زحم عن أفعال الجمعة حتى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ها ظهرا ووجه القولين 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3" name="Image773" descr="">
              <a:hlinkClick xmlns:a="http://schemas.openxmlformats.org/drawingml/2006/main" r:id="rId17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>
                      <a:hlinkClick r:id="rId17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بلد كبيرا يحتاج إلى جوامع فصلاة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بلد متى كان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على أهله الاجتماع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يتعذر ذلك لتباعد أقطاره أو ضيق مسجده ع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غداد وأصبهان ونحو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الكبار جازت إقامة الجماعة فيما يحتاج إليه من جوامعها وهذا قو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أبو يوسف في بغداد دون غيرها لأن الحدود تقام فيها في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م الحدود ومقتض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وجد بلد آخر تقام فيه الحدود في موضعين 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جمعة في موضعين منه لأن الجمعة حيث تقام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الجمعة في بلد واحد في أكثر من موضع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جمع إلا في مسج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لم يعطلوا المساجد حتى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م الجمع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أكبر الذي يصلي فيه الإما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لاة شرع لها الاجتماع و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فيما يحتاج إليه من المواضع كصلاة العيد وقد ثبت أن 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يوم العيد إلى المصلى ويستخلف على ضعفة الناس أبا مسعود البدرى فيصلى به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جم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ناهم عن إحداهما ولأ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ون سماع خطبته وشهود ج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عدت منازلهم لأنه المبلغ ع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ع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عت الحاجة إلى ذلك في الأمصار صليت في أماكن ولم ينكر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أنها لا تقام في المساجد الصغار ويترك الكبي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ذلك بإقامة الحدود فلا وجه له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مصعب بن عمير وهم مختبئون في دار فجمع بهم وهم 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4" name="Image774" descr="">
              <a:hlinkClick xmlns:a="http://schemas.openxmlformats.org/drawingml/2006/main" r:id="rId17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>
                      <a:hlinkClick r:id="rId17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عدم الحاجة فلا يجوز في أكثر من واحد وإن حصل الغنى ب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زاد لا نعلم في هذا مخالفا إلا أن عطاء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صرة لا يسعهم المسجد الأ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قوم مسجد يجمع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جميع في المسجد الأكبر وما عليه الجمهور أولى إذ 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ئه أنهم جمعوا أكثر من جمعة إذ لم تدع الحاجة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أحكام بالتحكم بغير دليل فإن صلوا جمعتين في مصر واحد من غير حاجة و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صحيحة تقدمت أو تأخرت والأخرى باطلة لأن في الحكم ببطلان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فتيات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ويتا له الجمعة ولمن يصلي معه ويفضى إلى أنه متى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أن يفسدوا صلاة أهل البلد أمكنهم ذلك بأن يجتمعوا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بق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بصلاة الجمع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 هي الصحيحة لأنها لم يتقدمها ما يفسد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بعد صحتها بما بعدها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وإن كانت إحداهما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والأخرى في مكان صغير لا يسع المصلين أو لا يمكنهم الصلاة فيه 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جنده به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أحدهما في قصبة البلد والآخر في 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كان من وجدت فيه هذه المعانى صلاتهم صحيحة دون الأخرى وهذا قول مالك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الجمعة إلا لأهل القصبة وذلك لأن لهذه المعانى مزية تقتضى الت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بها كجمعة الإمام ويحتمل أن تصح السابقة منهما دون الأخرى لأن إذ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شترط في إحدى الروايتين وإن لم يكن لإحداهما مزية لكون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ذونا فيهما أو غير مأذون في واح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وى المكانان في إمكان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كل واحد منهما فالسابقة هي الصحيحة لأنها وقعت بشروطها ولم يزاحم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قها ما يغنى عنها والثانية باطلة لكونها واقعة في مصر أقيم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صحيحة تغنى عما سواها ويعتبر السبق بالإحرام لأنه متى أحرم بإحداه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بغيرها للغن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ع الإحرام بهما معا فهما باطلتان مع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صحتهما معا وليست إحداهما بالفساد أولى من الأخرى فبطلتا كالمتزوج 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 الوليان رجلين وإن لم تعلم الأولى منهما أو لم يعلم كيفية وقوعهما بطل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 إحداهما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لم بعينها وليست إحداهما بالإبطال أولى من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تا كالمسألتين ثم إن علمنا فساد الجمعتين لوقوع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إعادة الجمع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ذلك لبقاء الوقت لأنه مصر ما أقيمت فيه جمع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ت متسع لإقا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م كما لو لم يصلوا شيئا وإن تيقنا صحة إحداهما لا بعينها فليس لهم أن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صر تيقنا سقوط فرض الجمعة فيه بالأولى منهما فلم تجز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ه كما لو علمنا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هم إقامة جمعة أخرى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فساد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مصر ما صليت فيه جمعة صحيحة والصحيح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لم تفسد وإنما لم يمكن إثبات حكم الصحة لها بعينها لجهلها فيصير هذ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لوليان أحدهما قب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 السابق منهما فإنه لا يثبت حكم الصحة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حد بعينه وثبت حكم النكاح في حق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حل لها أن تنكح زوج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جهلنا كيفية وقوعهما فالأولى أن لا يجوز إقامة الجمعة أيضا لأن الظاهر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وقوعهما م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يث لا يسبق إحرام إحداهما الأخ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جد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غاية الندرة فحكمه حكم المعدوم ولأننا شككنا في شرط إقام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ا مع الشك في شرطها ويحتمل أن لهم إقامتها لأننا لم نتيقن المانع من 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5" name="Image775" descr="">
              <a:hlinkClick xmlns:a="http://schemas.openxmlformats.org/drawingml/2006/main" r:id="rId17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>
                      <a:hlinkClick r:id="rId17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 بالجمعة فتبين في أثناء الصلاة أن الجمعة قد أقي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بطلت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م استئناف الظهر لأننا تبينا أنه أحرم بها في وق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إحرام بالجمعة فلا تصح ف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تبين أنه أحرم بها بعد دخول وقت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ستأنف ظهرا وهذا من قوله يدل على أن له إتمامها ظ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المسبوق الذي أدرك دون الركعة وكما لو أحرم بالجمعة فانفض العد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ها والفرق ظاهر فإن هذا أحرم بها في وقت لا تصح الجم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بها والأصل الذي قاس عليه ب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6" name="Image776" descr="">
              <a:hlinkClick xmlns:a="http://schemas.openxmlformats.org/drawingml/2006/main" r:id="rId17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>
                      <a:hlinkClick r:id="rId17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قرية إلى جانب مصر يسمعون الند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م تبطل جمعة أهل المصر لأنهم في غير المصر ولأن لجمعة المصر مزية بكون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صران متقا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أهل كل مصر نداء المصر الآخر كأهل مصر والقاه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جمعة أحدهما بجمعة الآخر وكذلك القريتان المتقاربتان لأن لكل قوم منهم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جمعة أحد الفريقين لا يتم عددها بالفريق الآخر ولا ت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كمال العدة بالفريق الآخر وإنما يلزمهم السعى إذا لم يكن لهم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محلة القريبة من ا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7" name="Image777" descr="">
              <a:hlinkClick xmlns:a="http://schemas.openxmlformats.org/drawingml/2006/main" r:id="rId1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>
                      <a:hlinkClick r:id="rId1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معة على مسافر ولا عبد ول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ليه واجبة والرواية الأخرى ليست عليه بواجبة أما المرأة فلا خلاف ف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عة عليه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أن لا جم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لأن المرأة ليست من أهل الحضور في مجامع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تج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أما المسافر فأكثر أهل العلم يرون أنه لا جمعة عليه كذلك قاله مالك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الثوري في أهل العراق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روى ذلك عن عطاء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شعبي وحكي عن الزهر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ب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تجب عليه فالجمعة أولى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لي الجمعة في سفره وكان في حجة الوداع بعرفة يوم جمعة فصلى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ينهما ولم يصل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اء الراشدون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اف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 وغيره فلم يصل أحد منهم الجمعة في سفره وكذلك غيرهم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وقد 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يمون بالرى السنة و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جستان السنين لا يجمعون ولا يشرقون وعن الحسن عن عبد الرحمن ب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 معه سنتين بكابل يقصر الصلاة ولا يجمع رواهما سعيد وأقام أنس ب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و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ا يجمع ذكره ابن المنذر وهذا إجماع مع السنة الثابت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وغ مخا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8" name="Image778" descr="">
              <a:hlinkClick xmlns:a="http://schemas.openxmlformats.org/drawingml/2006/main" r:id="rId17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>
                      <a:hlinkClick r:id="rId17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بد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تجب عليه الجمعة وهو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ا في حق المسافر والثانية ت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هب من غير إذن سيده نقلها المر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ا أبو بكر وبذلك 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ه تركها إذا منعه السيد و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ذين آمنوا إذا نودى للصلاة من يوم الجمعة فاسعوا إلى 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ماعة تجب عليه والجمعة آك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أولى بالوجوب وحكي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أنها تجب على العبد الذي يؤدى الض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ه عليه قد تحول إلى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عليه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طارق 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حق واجب على كل مسلم إل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ملوك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رق رأ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ن أصحابه وعن جاب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من بالله واليوم الآخر فعليه الجمعة يوم الجمعة إلا مر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اف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و ص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لو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عن تميم الدا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جبة إلا ع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يض أو مسافر أو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رجاء بن مرجى الغف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معة يجب السعى إليها من مكان بعيد فلم تجب عليه كالحج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المنفعة محبوس على السيد أشبه المحبوس بالدين ولأنها لو وجبت عليه ل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ى إليها من 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سيده منعه منها كسائر الفرائض و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ة بذوى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9" name="Image779" descr="">
              <a:hlinkClick xmlns:a="http://schemas.openxmlformats.org/drawingml/2006/main" r:id="rId1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>
                      <a:hlinkClick r:id="rId1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والمدبر حكمهما في ذلك حكم القن لبقاء الرق فيهما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حر فإن حق سيده متعلق به وكذلك لا يجب عليه شيء مما يسقط ع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0" name="Image780" descr="">
              <a:hlinkClick xmlns:a="http://schemas.openxmlformats.org/drawingml/2006/main" r:id="rId1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>
                      <a:hlinkClick r:id="rId1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مع المسافر إقامة تمنع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استيطان البلد ك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و الرباط أو التاجر الذي يقيم لبيع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ترى شيء لا ينجز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طويلة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لزمه الجمعة ل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ناه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ا إلا على الخمسة الذين استث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هم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يه لأنه ليس بمستو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يطان م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ولأنه لم ينو الإقامة في هذا البلد على الدوام فأشبه أهل القر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ونها صيفا ويظعنون عنها ش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كانوا يقيمون السنة والسنتين لا يج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قون أي لا يصلون جمعة ولا عيدا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جمعة عليه فالظاهر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به لعدم الاستيطان الذي هو من شرط الانع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1" name="Image781" descr="">
              <a:hlinkClick xmlns:a="http://schemas.openxmlformats.org/drawingml/2006/main" r:id="rId1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>
                      <a:hlinkClick r:id="rId1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الجمعة على من في طريقه إليها مطر يبل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حل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ى إليها فيه وحكي عن مالك أنه كان لا يجعل المطر عذرا في التخلف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ابن عباس أنه أمر مؤذنه في يوم جمعة في يوم مطي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 رسول الله 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ى على الصلاة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ي بيو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ناس استنكروا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ون من ذا‏؟‏ فعل ذا من هو خير من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زمة وإنى كرهت أن أخرجكم إليها فتمشوا في الطين والدحض أخرجه مسلم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في الجماعة فكان عذرا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ض وتسقط الجمعة بكل عذر يسقط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الأعذار في آخر صف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نا المطر ها هنا لوقوع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2" name="Image782" descr="">
              <a:hlinkClick xmlns:a="http://schemas.openxmlformats.org/drawingml/2006/main" r:id="rId1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>
                      <a:hlinkClick r:id="rId1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جمعة على الأعمى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يه ولنا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أخبا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جبة إلا عل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3" name="Image783" descr="">
              <a:hlinkClick xmlns:a="http://schemas.openxmlformats.org/drawingml/2006/main" r:id="rId1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>
                      <a:hlinkClick r:id="rId1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ضروها أجزأ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تجزئهم الجمعة عن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هذا خلاف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أجمع كل من نحفظ عنه من أهل العلم أن لا جمعة على النساء وأجمعوا على 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ن فصلين الجمعة أن ذلك يجزئ عنهن لأن إسقاط الجمعة للتخفيف عنهن فإذا ت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و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م ك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4" name="Image784" descr="">
              <a:hlinkClick xmlns:a="http://schemas.openxmlformats.org/drawingml/2006/main" r:id="rId1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>
                      <a:hlinkClick r:id="rId1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للمسافر حضور الجمعة لأنها أكمل فأما العبد فإن أذن له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ضورها فهو أفضل لينال فضل الجمعة وث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 الخلاف وإن منعه سيد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حضورها إلا أن نقول بوجوبها عليه وأما المرأة فإن كانت مسنة فلا بأس بحض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شابة جاز حض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هما في بيوتهما خير لهما كما روى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وتهن خير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الشيب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مسعود يخرج النس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يوم الجمع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ن إلى بيوتكن خير 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5" name="Image785" descr="">
              <a:hlinkClick xmlns:a="http://schemas.openxmlformats.org/drawingml/2006/main" r:id="rId1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>
                      <a:hlinkClick r:id="rId1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عقد الجمعة بأحد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أن يكون إماما في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العبد والمسافر إماما فيها ووافقهم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وحكي عن أبي حنيفة أن الجمعة تصح بالعبيد والمسافرين لأنهم رجال تصح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ن غير أهل فرض الجمعة فلم تنعقد الجمعة بهم ولم يجز أن يؤ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ساء والصبيان ولأن الجمعة إنما تنعقد بهم تبعا لمن انعقدت به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ت بهم أو كانوا أئمة فيها صار التبع متب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يخرج الحر المقيم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و انعقدت بهم لانعقدت بهم منفردين كالأحرار المق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م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6" name="Image786" descr="">
              <a:hlinkClick xmlns:a="http://schemas.openxmlformats.org/drawingml/2006/main" r:id="rId1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>
                      <a:hlinkClick r:id="rId1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ريض ومن حبسه العذر من المطر والخوف فإذا تكلف حضورها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قدت به ويصح أن يكون إماما فيها لأن سقوطها عنهم إنما كان لمشقة ال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كلفوا وحصلوا 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مشقة فوجبت عليهم كغير أهل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7" name="Image787" descr="">
              <a:hlinkClick xmlns:a="http://schemas.openxmlformats.org/drawingml/2006/main" r:id="rId1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>
                      <a:hlinkClick r:id="rId1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الظهر يوم الجمعة ممن عليه حضور الجمعة قب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عادها بعد صلاته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من وجبت عليه الجمعة إذا صلى الظهر قبل أن يصلي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يلزمه السعى إلى الجمعة إن ظن أنه يدركها لأنها المفروض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ها معه ص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اتته فعليه صلاة الظهر وإن ظن أنه لا يدركها ا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يقن أن الإمام قد صلى ثم يصلي الظهر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وقال أبو حنيفة و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ظهره قبل صلاة الإمام لأن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وقت بدليل سائر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جمعة بدل عنها وقائمة مقامها ول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ت الجمعة صلى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لى الظهر فقد أتى بالأصل فأجزأه كسائر الأيا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السعى إلى الجمعة فإن سعى بطلت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ع أجزأت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ما لم يخاط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ا خوطب به فلم تصح كما لو صلى العصر مكان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في أنه مخاطب بالجمعة فسقطت عنه الظهر كما لو كان ب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والإجماع ولا خلاف في أنه يأثم بتركها وترك السعى إليها ويلزم من ذلك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بالظهر لأنه لا يخاطب في الوقت بصلاتين ولأنه يأثم بترك الجمعة وإ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ثم بفعل الجمعة وترك الظهر بالإجماع والواجب ما يأثم بتركه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ثم ب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ظهر فرض الوقت لا يصح لأنها لو كانت الأصل ل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وأثم ب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زه صلاة الجمعة مع إمكانها فإن البدل لا يصار إ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عذر المبدل بدليل سائر الأبدال مع مبد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ظهر لو صحت 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عى إلى غيرها كسائر الصلوات الصحيحة ولأن الصلاة إذا صحت برئت الذم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ت الفرض عمن صلاها فلا يجوز اشتغالها بها بعد ذلك ولأن الصلاة إذا فرغ م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بشيء من مبط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بطل بما ليس من مبطلاتها ولا ورد الشرع به 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الجمعة فإنه يصير إلى الظهر لأن الجمعة لا يمكن قضاؤها لأنها لا تص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وطها ولا يوجد ذلك في ق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المصير إلى الظهر عند عدمها وهذ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8" name="Image788" descr="">
              <a:hlinkClick xmlns:a="http://schemas.openxmlformats.org/drawingml/2006/main" r:id="rId17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>
                      <a:hlinkClick r:id="rId17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الظهر ثم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لى قبل صلاة الإمام أو بعدها‏؟‏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ا لأن الأصل بقاء الصلاة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رأ منها إلا بيقين ولأنه صلا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في شر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كما لو صلاها مع الشك في طهارتها وإن صلاها مع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م تصح لأنه صلاها قبل فراغ الإمام منها أشبه ما لو صلاها قبله في وقت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د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9" name="Image789" descr="">
              <a:hlinkClick xmlns:a="http://schemas.openxmlformats.org/drawingml/2006/main" r:id="rId1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>
                      <a:hlinkClick r:id="rId1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ا تجب عليه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افر والعبد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معذورين فله أن يصلي الظهر قبل صلاة الإمام في قول أكثر أهل العل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صلاته قبل الإمام لأنه لا يتيقن بقاء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كغير المعذور ولنا أنه لم يخاطب بالجمعة فصحت منه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بع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ضع الجمع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يقن بقاء العذ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رأة فمعلوم بقاء عذ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ا فالظاهر بقاء عذره والأصل استم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تيمم إذا صلى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المريض إذا صلى جالس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صلاها ثم سعى إلى الجم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جمعة نفلا في حقه سواء زال عذره أو لم يزل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ظهره بالسعى إليها كالتى قبل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العا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صا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ى يوم الجمعة خلف أمراء فيؤخرون الصل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ذر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الصلاة لوقتها واجعلوا صلاتكم 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ك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لاة صحيحة أسقطت فرضه وأبرأت ذمته فأشبه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لى الظهر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عى إلى الجماعة والأفضل أن لا يصلوا إلا 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يخرجوا من الخلاف ولأنه يحتمل زوال أعذ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ركون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0" name="Image790" descr="">
              <a:hlinkClick xmlns:a="http://schemas.openxmlformats.org/drawingml/2006/main" r:id="rId1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>
                      <a:hlinkClick r:id="rId1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ره لمن فاتته الجمعة أو لم يكن من أهل فرضها أن يصلي ال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إذا أمن أن ينسب إلى مخالف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غبة عن الصلاة معه أو أنه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 إذا صلى معه فعل ذلك ابن مسعود و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عبيد الله وإي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هو قو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كرهه الحسن و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فة لأن ز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معذ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ل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وا جماعة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اعة تفض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ذ بخمس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مسعود أنه فاتته الجمعة فصلى بعلقمة و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أحمد وفعله من ذكرنا من قبل و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جب الناس ينكرون هذا فأما ز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ل إلي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جماعة معذورون يحتاجون إلى إقامة الجماعة إذا ثبت هذا فإنه لا يستحب إع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عة في 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سجد تكره إعادة الجماع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أيضا في المسجد الذي أقيمت فيه الجمعة لأنه يفضي إلى النسبة إلى الرغ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لا يرى الصلاة خلف الإمام أو يعيد الصلاة معه فيه وفيه افتي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فضى إلى فتنة أو لخوف ضرر به وبغيره وإنما يصليها في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ا تحصل هذه المفسدة بصلات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1" name="Image791" descr="">
              <a:hlinkClick xmlns:a="http://schemas.openxmlformats.org/drawingml/2006/main" r:id="rId1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>
                      <a:hlinkClick r:id="rId1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من أتى الجمعة أن يغتسل ويلبس ثوبين نظ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استحب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آثار كثيرة صحيحة منها ما روى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تسل رج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طهر ما استطاع من طهر ويدهن من دهنه أو يمس من طيب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رق بين اثنين ثم يصلي ما 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ت إذا تكلم الإمام إلا غفر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جمع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يس ذلك بواجب في قول أكثر أهل الع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ل على هذا عند أهل العلم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وهو قول 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ابن المنذ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إجماع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ماء المسلمين قديما وحديث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جمعة ليس بفرض واجب وحكي عن أحمد رواية أخرى أنه واجب وروى ذلك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سليم وقاول عمار بن ياسر رجلا فقا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أشر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غتسل يوم الجمعة ووجه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جمعة 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منكم الجمعة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كل مسلم أن يغتسل في كل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رأسه و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يوم الجمعة فبها ونعمت ومن اغتسل فالغسل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حسن و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حسن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جمعة فاستمع وأنصت غفر له ما بينه وبي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 الحصى فقد ل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يضا فإنه إجماع حي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 ساعة هذ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شغلت اليوم فلم أنقلب إلى أهلى حتى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فلم أزد على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أيضا وقد عل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 بالغس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واجبا لرده ولم يخ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ى من حضر من الصحابة وحديثهم محمول على تأكيد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ك وأن يمس طي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رواه مسلم والسواك ومس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نا من الأخبار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مهنة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روح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هيئتهم فتظهر لهم رائحة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غتسلتم رواه مسلم بنحو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2" name="Image792" descr="">
              <a:hlinkClick xmlns:a="http://schemas.openxmlformats.org/drawingml/2006/main" r:id="rId1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>
                      <a:hlinkClick r:id="rId1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غسل بعد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غتسل بعد ذلك أجزأه وإن 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لم يجزئه وهذا قو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زاعي أنه يجزئه الغسل قبل الفجر و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زئه الغسل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عقبه الرواح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من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غتسل ثم أحدث أجزأه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ه الوضوء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شافعي واستحب طاوس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ثير إعادة الغس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غتسل يوم الجمعة فدخل في عموم الخبر وأشب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ث إنما يؤثر في الطهارة الصغرى ولا يؤثر في المقصود من الغس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الرائحة ولأنه غسل فلا يؤثر الحدث في إبط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سل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3" name="Image793" descr="">
              <a:hlinkClick xmlns:a="http://schemas.openxmlformats.org/drawingml/2006/main" r:id="rId1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>
                      <a:hlinkClick r:id="rId1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قر الغسل إلى النية لأنه عبادة محضة فافتقر إلى النية كت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غتسل للجمعة والجنابة غسلا واحدا ونواهما أجزأه ولا نعلم فيه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مكحول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ور وقد ذكرنا أن معنى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و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واغتسل ولأنهما غسلان اجتمعا فأشبها غسل الحيض و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غتسل ل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و غسل الجمعة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جزئه وروي عن بعض بنى أبي قتاد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 يوم الجمعة مغتس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عة اغتسل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عد غسل الجمعة ووجه ذلك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أنه مغتسل فيدخل في عمو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ظيف وهو حاصل بهذا الغسل وقد روى في بعض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4" name="Image794" descr="">
              <a:hlinkClick xmlns:a="http://schemas.openxmlformats.org/drawingml/2006/main" r:id="rId17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>
                      <a:hlinkClick r:id="rId17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أتي الجمعة فلا غسل عليه قال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نساء غس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وعلى قياسهن الصبيان والمسافر والمري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، وعلقمة، لا يغتس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، وكان طلحة يغتسل وروي عن مجاهد، وطاوس، ولعلهم أخذوا بعموم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جمعة واجب على كل محت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أخبار العا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الجمعة فليغتس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التنظيف، وقطع الرائحة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ذى غيره به، وهذا مختص بمن أتى الجمعة، والأخبار العامة يراد بها هذا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غسل الجمعة، ومن لا يأتيها لا يكون غسله غسل الجمعة، وإن أتاها أحد ممن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ستحب له الغسل لعموم الخبر، ووجود المعن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5" name="Image795" descr="">
              <a:hlinkClick xmlns:a="http://schemas.openxmlformats.org/drawingml/2006/main" r:id="rId17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>
                      <a:hlinkClick r:id="rId17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لبس ثوبين نظيفين لما روى عبد الل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جمع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أحدكم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ن ليوم جمعة سوى ثوبى مه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ابن ماجه وجاء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أحسن ثيابه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وأفضلها البياض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ثيابكم البياض ألبسوها أحياءكم وكفنوا في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 وير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ذلك والإمام في هذا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 من غيره لأنه المنظور إليه من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6" name="Image796" descr="">
              <a:hlinkClick xmlns:a="http://schemas.openxmlformats.org/drawingml/2006/main" r:id="rId17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>
                      <a:hlinkClick r:id="rId17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يب مند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وا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جمعة واجب على كل محتلم وسواك وأن يمس ط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وم عيد جعله الله للمسلمين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كم إلى الجمعة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طيب فليمس منه وعليكم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ن ويتنظف بأخذ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رائحة ل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تسل رج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يتطهر ما استطاع من طهر ويدهن من د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س من طيب بيته ثم يخرج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ثنين ثم يصلي ما 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ت إذا تكلم الإمام إلا غفر له 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جمع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7" name="Image797" descr="">
              <a:hlinkClick xmlns:a="http://schemas.openxmlformats.org/drawingml/2006/main" r:id="rId17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>
                      <a:hlinkClick r:id="rId17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تى المسجد كره له أن يتخطى رقاب الناس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رق ب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خط رقبة مسلم ولم يؤ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ذي جاء يتخطى رقاب الناس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آذ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خطى رقا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اتخذ جسرا إلى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شدين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بعض أهل العلم من قبل حفظه فأما الإمام إذا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 فلا يكره له التخ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وضع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8" name="Image798" descr="">
              <a:hlinkClick xmlns:a="http://schemas.openxmlformats.org/drawingml/2006/main" r:id="rId18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>
                      <a:hlinkClick r:id="rId18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فرجة لا يصل إليها إلا بالتخطى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طى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رجل ما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 بين يديه موضعا فارغا فإ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بين يديه خاليا فليتخط الذي يأتي بعده ويتجاوزه إلى الموضع الخ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لمن ترك بين يديه خاليا وقعد في غيره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طاهم إلى السع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طاهم إلى مصلاه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طوا رقاب الذين يجلسون على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حرم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ى إن كان يتخطى الواحد والاثن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ير فعفي عنه وإن كثر كره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شافعي إلا أن 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إلى مصلاه إلا بأن يتخطى فيسعه التخ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 في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تركوا مكانا واسعا مثل الذين يصفون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يتركون بين أيديهم صفوفا خ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ا حرمة لهم كما قال الحسن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لفوا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وا عن الفضيلة وخير الصفوف وجلس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ا ولأن تخطيهم مما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الثاني في حق من لم يفرطوا وإنما جلس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م لامتلاء ما بين أيديهم لكن فيه سعة يمكن الجلوس فيه لازدح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الصلاة إلا بالدخول وتخطيهم جاز لأنه موضع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9" name="Image799" descr="">
              <a:hlinkClick xmlns:a="http://schemas.openxmlformats.org/drawingml/2006/main" r:id="rId18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>
                      <a:hlinkClick r:id="rId18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في مكان ثم بدت له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حتاج إلى الوضوء فله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يت ور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عصر ف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سرعا فتخطى رقاب الناس إلى حجر بعض نس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شيئا من تبر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أن يحبسنى فأمرت ب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م من مجلسه ثم 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أحق ب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من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في التخطى إلى موضعه حكم من رأى بين يديه ف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0" name="Image800" descr="">
              <a:hlinkClick xmlns:a="http://schemas.openxmlformats.org/drawingml/2006/main" r:id="rId18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>
                      <a:hlinkClick r:id="rId18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قيم إنسانا ويجلس في موضعه سواء كان المكان راتبا 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ضع حلقة لمن يحدث فيها أو حلقة للفقهاء يتذاكرون فيها أ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أخ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عده ويجل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مسجد بيت الله والنا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 العاكف فيه والب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بق إلى مكان فهو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ماء لم يسبق إليه مسلم ف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كمقاعد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رع المياه والمعادن فإن قدم صاحب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جاء قام النائب وأجلسه جاز لأن النائب يقوم باختيا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 محمد بن سيرين كان يرسل غلاما له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 فيه فإذا جاء محمد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وجلس محمد فيه فإن لم يكن نائبا فقام ليجلس آخر في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جلو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ام باختيار نفسه فأشبه النائب وأما القائم فإن انتقل إلى مثل مكانه الذي آ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قرب وسماع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وإن انتقل إلى ما دونه كره له لأنه يؤ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 الدين ويحتمل أن لا يكره لأن تقديم أهل الفضل إلى ما يلي الإمام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ذلك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نى منكم أولو الأحلام و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آثر شخصا بمكانه لم يجز لغيره أن يسبقه إليه لأن الحق للجالس آثر به غير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في استحقاقه كما لو يحجر مو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ق إليه ثم آثر غيره به وقال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لأن القائم أسقط حقه بالقيام فبقي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سابق إليه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وسع لرجل في طريق فم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لنا أصح ويفارق التوسعة في الطريق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ت للمرو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نتقل من مكان فيها لم يبق له فيه حق يؤثر ب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مسجد فإنه للإقام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قط حق المنتقل من مكانه إذا انتقل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انتقل مؤثرا لغيره فأشبه النائب الذي بعثه إنسان ليجلس في موضع يحفظ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جالس مملو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سيده أن يقيمه لعموم الخبر ولأن هذا ليس بم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هو وسيده فيه كالحقوق الدينية كل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1" name="Image801" descr="">
              <a:hlinkClick xmlns:a="http://schemas.openxmlformats.org/drawingml/2006/main" r:id="rId18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>
                      <a:hlinkClick r:id="rId18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ش مصلى له في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وز رفعه و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حرمة له ولأن السبق بالأجسام لا بالأوطئة والمص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يفضي إلى أن صاحبه يتأخر ثم يتخطى رقاب المصلين ورفعه ينفي ذلك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 فيه افتياتا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فضى إلى الخصومة ولأنه سبق إلي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حتجر 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2" name="Image802" descr="">
              <a:hlinkClick xmlns:a="http://schemas.openxmlformats.org/drawingml/2006/main" r:id="rId18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>
                      <a:hlinkClick r:id="rId18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الدنو من الإما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و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 وابتكر ومشى ولم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ا من الإمام فاستمع ولم يلغ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خطوة عم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صيامها وق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ماجه وهذا لفظه وعن سم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دنوا من الإمام فإن الرجل لا يزال يتباعد حتى يؤخر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أمكن له من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3" name="Image803" descr="">
              <a:hlinkClick xmlns:a="http://schemas.openxmlformats.org/drawingml/2006/main" r:id="rId18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>
                      <a:hlinkClick r:id="rId18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الصلاة في المقصورة التي تحمى نص عليه أحمد ورو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حضر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قصورة خرج وكرهه الأحنف وابن محي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إسحاق ورخص فيها أنس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والقاسم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 لأنه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مع فلم تكره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سجد ووجه الأول أنه يمنع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 ك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لذلك فأما إن كانت لا تحمى فيحتمل أن لا تكر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عدم شبه الغصب ويحتمل أن تكره لأنها تقطع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ما بين السو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الصف الأول ف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لي المقصو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رة تحم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ى هل الصف الأول الذي يقطعه المنبر أو الذي ي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الذي يقطعه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هو الأول في الحقيقة ولو كان الأول ما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ضى إلى خلو ما يلي الإمام ولأ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ؤهم ولو كان الصف الأول وراء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ف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4" name="Image804" descr="">
              <a:hlinkClick xmlns:a="http://schemas.openxmlformats.org/drawingml/2006/main" r:id="rId18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>
                      <a:hlinkClick r:id="rId18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من نعس يوم الجمعة أن يتحول عن موضعه لما رو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عس أحدكم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حول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مسعود أحمد بن الفرا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حوله عن مجلسه يصرف عنه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5" name="Image805" descr="">
              <a:hlinkClick xmlns:a="http://schemas.openxmlformats.org/drawingml/2006/main" r:id="rId18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>
                      <a:hlinkClick r:id="rId18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أن يكثر من الصلاة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ما روي 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الصلاة على يوم الجمعة فإنه مشهود تشهد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يامكم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ق آدم وفيه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نفخة وفيه الصعقة فأكثروا على من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معروضة عل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عرض صلاتنا عليك وقد أرمت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حرم على الأرض أجساد ا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6" name="Image806" descr="">
              <a:hlinkClick xmlns:a="http://schemas.openxmlformats.org/drawingml/2006/main" r:id="rId18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>
                      <a:hlinkClick r:id="rId18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قراءة الكهف يوم الجمعة لما روي عن عل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كهف يوم الجمعة فهو معص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يام من كل فتنة فإن خرج الدجال عص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زيدون بن على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سورة الكهف يوم الجمعة أض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ور ما بينه وبين البيت العتيق وقال خالد بن م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سورة الكهف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قبل أن يخرج الإمام كانت له كفارة ما بينه وبين الجمعة وبلغ نوره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7" name="Image807" descr="">
              <a:hlinkClick xmlns:a="http://schemas.openxmlformats.org/drawingml/2006/main" r:id="rId18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>
                      <a:hlinkClick r:id="rId18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إكثار من الدعاء يوم الجمعة لعله يوافق ساعة الإج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اعة لا يوافق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هو يصلي يسأل الله شيئا إلا أعط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يق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قائ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صل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ختلف في تلك الساعة فقال عبد الله بن سلام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آخر ساعة في يوم الجمعة وفسر ابن سلام الصلاة بانتظارها وروى مرفوعا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جد في كتاب الله في يوم الجمعة ساعة لا يوافق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يصلي يسأل الله فيها شيئا إلا قضى الله حاجته قال عبد الل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 ساع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أو بعض ساع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آخر ساعة من ساعات النها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ساعة 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إن العبد المؤمن إذا صلى ثم جلس لا يجلسه إل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يكون القيام على هذا بمعنى الملازمة والإقامة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م من إن تأ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دينار لا يؤده إليك إلا ما دمت عليه قائ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ن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الساعة التي ترجى في يوم الجمعة 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بوبة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بين أن يجلس الإمام إلى أن 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ما روى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بين أن يجلس الإمام إلى أن يقض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عمرو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ة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 العبد فيها شيئا إلا أعطى سؤل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اعة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م الصلاة إلى الانصرا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تكون الساعة مختلفة فتكون في حق كل قوم في وقت صلاته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إلى طلوع الشمس ومن العصر إلى غروب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اعة الثالثة من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سم الإنسان جمعه في جمع أتى على تلك الساعة وقيل هي متنق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ب حاجة في يوم ليسي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ى الله تعا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ليجتهد عباده في دعائه في جميع اليوم طلب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فى ليلة الق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ى رمضان وأولياءه في الخلق ليحسن الظن بالصالحين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8" name="Image808" descr="">
              <a:hlinkClick xmlns:a="http://schemas.openxmlformats.org/drawingml/2006/main" r:id="rId18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>
                      <a:hlinkClick r:id="rId18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وا الجمعة قبل الزوال في الساعة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نسخ في الساعة الخامسة والصحيح في الساعة السادسة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أنه لا يجوز صلاتها فيما قبل السادسة وروي عن ابن مسعود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أنهم صلوها قبل الزوا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علها في وق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وروى ذلك عبد الله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هب إلى أنها كصلاة العيد 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لناس عيد إلا في أول النهار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يد حين يمتد الضح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ى والفطر لما روي 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يد إلا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نا الجمعة في 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بختر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روي عن ابن مسعود 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صليا الجمعة 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جلنا خشية الحر عليكم وروى الأثرم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لأنها عيد فجازت في وقت العيد كالفطر والأضحى والدليل على أنها عي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وم جعله الله عيد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جتمع لكم في يومكم هذا ع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وقت الظه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حب تعجيلها في أول وقتها لقول سلمة بن الأ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جمع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رجع نتبع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جمعة حين تمي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لأنهما صلاتا وقت فكان وقتهما واحدا كالمقصورة و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عن الأخرى وقائمة مقامها فأشبها الأصل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آخر وقتهما واحد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واحدا كصلاة الحضر والسف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ها في السادسة السنة والإجماع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ما روى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ذهب إلى جمالنا فنريحها حتى تزو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كنا نقيل ولا نتغدى إلا بعد الجمعة في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غ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ئل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وع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صلى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صرف وليس للحيطان 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ما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إمام أحمد عن وك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فر بن برقان عن ثابت بن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سي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خط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فكانت صلاته وخطبته قبل نصف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تها مع عمر بن الخطاب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خطبته إلى أن أقول قد انتصف النهار ثم صليتها مع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خطبته إلى أن أقول قد زال النهار فما رأيت أحدا عاب ذلك ولا أنك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عن ابن مسعود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ومعاوية أنهم صلوا قبل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دل عل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بعد الزوال في كثير من أوقا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جوازه وأنه الأفضل و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نا تدل على جواز فعلها قبل الزو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ى بينهما وأما في أول النهار فالصحيح أنها لا ت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ه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وقيت لا يثبت إلا بدليل من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ا يقوم مقامه وما ثب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خلفائه أنهم صلوها في أو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قتضى الدليل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وقت الظهر وإنما جاز تقديمها عليه بما ذكرنا من الدليل وهو مختص ب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تقديمها عليها والله أعلم ولأنها لو صليت في أول النهار لف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مصلين فإن العادة اجتماعهم لها عند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تيها ضحى آح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عدد يسير كما روى عن ابن مسعود أنه أت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أربعة قد سب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 أربعة وما رابع أربعة ببعيد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أن لا تص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الزوال ليخرج من الخلاف ويفعلها في الوقت الذي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علها فيه في أكثر أوقاته ويعجلها في أول وقتها في الشتاء والصيف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أخبار التي رويناها ولأن الناس يجتمع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وقتها ويبكرون إليها قب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نتظر الإبراد بها لشق على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 الإبراد بالظهر في شدة الحر دفعا للمشقة التي يحصل أعظم منها بالإب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9" name="Image809" descr="">
              <a:hlinkClick xmlns:a="http://schemas.openxmlformats.org/drawingml/2006/main" r:id="rId18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>
                      <a:hlinkClick r:id="rId18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 عيد في يوم جمعة سقط حضور الجمعة عمن صلى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إنها لا تسقط عنه إلا أن لا يجتمع له من يصلي به الجمع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مام روايتان وممن قال بسقوطها 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و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قال أكثر الفقهاء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عموم الآية والأخبار الدالة على وجوبها ولأنهما صلاتان واج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بالأخرى كالظهر مع ال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إياس بن أبي رملة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اوية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شهدت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ين اجتمعا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صن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عيد ثم رخص في ال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أن يصلي فل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أ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ريرة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م هذا ع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اء أجزأه من الجمعة وإنا م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ولأن الجمعة إنما زاد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الخطبة وقد حصل سماعها في العيد فأجزأ عن سماعها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قتهما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بيناه فسقطت إحداهما بالأخرى كالجمعة مع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حتجوا به مخصوص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ناه وقياسهم منقوض بالظهر مع الجمعة فأما الإمام فلم تسقط عن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م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تركها لامتنع فعل الجمعة في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ريدها ممن سقطت عنه بخلاف غير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0" name="Image810" descr="">
              <a:hlinkClick xmlns:a="http://schemas.openxmlformats.org/drawingml/2006/main" r:id="rId18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>
                      <a:hlinkClick r:id="rId18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 الجمعة فصلاها في وقت العيد فقد رو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هما فعلى هذا تجزئه عن العيد والظهر ولا يلزمه شيء إلى العصر عند من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وقت العيد 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فطر على عهد ا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ان قد اجتمعا في يو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هما ركعتين بكرة فلم يزد عليهما حتى صلى العصر وروي عن ابن عباس أنه بلغ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سنة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جوز أن يحمل إلا 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إلى تقديم الجمعة قبل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ابن الزبير قد صلى الجمعة 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والظهر ولأن الجمعة إذا سقطت مع تأك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يد أولى أن يسقط بها 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عيد فإنه يحتاج إلى أن يصلي الظهر في وقتها إذا لم يصل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1" name="Image811" descr="">
              <a:hlinkClick xmlns:a="http://schemas.openxmlformats.org/drawingml/2006/main" r:id="rId18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>
                      <a:hlinkClick r:id="rId18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جمعة على من بينه وبين الجامع فر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حق غير أهل المصر أما أهل المصر فيلزمهم كله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وا أو قربو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المصر فلا بد لهم من شهودها سمعوا النداء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ا وذلك لأن البلد الواحد بنى للجمعة فلا فرق بين القريب و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اد يكون أكثر من فرسخ فهو في مظنة القرب فاعتبر ذلك وهذا 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ول الشافعي فأما غير أهل المصر فمن كان بينه وبين الجامع فرسخ فما دون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بعد فلا جمعة عليه وروى نحو هذا عن سعيد بن المسيب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روي 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لى من سمع النداء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سحاق لما روى عبد الله بن عمرو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لى من سمع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أشبه أنه من كلام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و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أعمى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 الند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سمع النداء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 نودى للصلاة من يوم الجمعة فاسعو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الحسن و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عطاء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لى من آواه الليل إلى أه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لى من آواه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عة على من كان خارج المصر لأن عثمان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لى العيد في يوم جمعة ثم قال لأهل العو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منكم أن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أن يقيم حتى يصلي الجمعة فليقم ولأنهم خارج المصر فأش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ل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نودى للصلاة من يوم الجمعة فاسعوا إلى 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غير أهل المصر إذا سمعوا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ه بن عمرو ولأ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صر يسمعون النداء وهم من أهل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 السعى إليها كأهل المصر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غير صحيح يرويه عبد الله بن سعيد المق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قا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هذا الحديث لأحمد بن حنبل ف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ربك استغفر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 أحمد هذا لأنه لم ير الحديث شيئا لحال إسناده قال ذلك الترمذي وأما تر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أهل العوالى فلأنه إذا اجتمع عيدان اجتزئ ب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ت الجمعة عمن 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ررناه فيما مضى وأما اعتبار أهل القرى بأهل الحلل فلا يصح لأن أهل ال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وطنين ولا هم ساكنون ب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وضع جعل للاستيطان وأما اعتبار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فلا يمكن لأنه قد يكون من الناس الأصم وثقيل السمع وقد يكون النداء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لا يسمعه إلا من 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مؤذن خفي الصوت أو في يوم ذى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مستمع نائما أو مشغولا بما يمنع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مع ويسمع من هو أبع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ى إلى وجوبها على البعيد دون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ا سبيله ينبغي أن يقدر بمقد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تلف والموضع الذي يسمع منه النداء في الغ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نادى صيتا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يح ساكنة والأصوات هادئة والمستمع سميع غير ساه ولا ل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ه فحد ب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2" name="Image812" descr="">
              <a:hlinkClick xmlns:a="http://schemas.openxmlformats.org/drawingml/2006/main" r:id="rId1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>
                      <a:hlinkClick r:id="rId1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قرية لا يخلون من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بينهم وبين ال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فر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فإن كان بينهم أكثر من فرسخ لم يجب عليهم السعى إليه وح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 ب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أربعين واجتمعت فيهم شرائط الجمعة فعليهم إقامته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ون بين السعى إلى ا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إقامتها في قريتهم والأفضل إقامتها لأنه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ى بعضهم أخل على الباقين الجمعة وإذا أقاموا حضرها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قامتها بموض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ير جماعات المسلمين وإن كانوا ممن لا تجب عليهم الجمعة بأنفسهم فهم مخير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ى إليها وبين أن يصلوا ظهرا والأفضل السعى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ال فضل الساع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يخرج من الخلاف والحال الثاني أن يكون بينهم وبين المصر فرسخ فما دون ف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أقل من أربعين فعليهم السعى إلى الجمعة لما قدمنا وإن كانو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يهم الجمعة بأنفسهم وكان موضع الجمعة القريب منهم قر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ى إليها وصلوا في مكانهم إذ ليست إحدى القريتين بأولى من الأخرى وإن أ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ى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الأفضل أن يصلوا في مكانهم كما ذكرنا من قبل فإن سعى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ص عدد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السعى لئلا يؤدى إلى ترك الجمعة ممن تجب علي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جمعة القريب مصرا فهم مخيرون أيضا بين السعى إلى المصر وبين إقامة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ى قبلها ذكره ابن عقيل وعن أحمد أن السعى يلزمهم إلا أن يكون لهم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ون جمعة والأول أصح لأن أهل القرية لا تنعقد بهم جمعة أهل ا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جمعة في مكانهم كما لو سمعوا النداء من قرية أخرى ولأن أهل القرى ي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في بلاد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ريبا من المصر من غير 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3" name="Image813" descr="">
              <a:hlinkClick xmlns:a="http://schemas.openxmlformats.org/drawingml/2006/main" r:id="rId18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>
                      <a:hlinkClick r:id="rId18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هل المصر دون الأربعين فجاءهم أهل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المصر لم يصح لأن أهل القرية غير مستوطنين في المصر وأهل المصر لا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جمعة لقلتهم وإن كان أهل القرية ممن تجب عليهم الجمعة بأنفسهم لزم أهل ال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ى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من بينه وبين موضع الجمعة أقل من فرسخ فلزمهم السعى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زم أهل القرية السعى إلى المصر إذا أقيمت به وكان أهل القرية دون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كل واحد منهما دون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قامة الجمعة في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4" name="Image814" descr="">
              <a:hlinkClick xmlns:a="http://schemas.openxmlformats.org/drawingml/2006/main" r:id="rId18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>
                      <a:hlinkClick r:id="rId18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جب عليه الجمعة لا يجوز له السفر بعد دخول وقتها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إسحاق وابن المنذر وقال أبو حنيفة يجوز وسئل الأوزاعي عن مسافر يسمع 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رج دا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ض في سفره لأ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بس عن س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فر من دار إقامة يوم الجمعة دعت عليه الملائكة لا يصحب في سفره ولا ي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الأفراد وهذا وعيد لا يلحق بالمباح ولأن الجمع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ه الاشتغال بما يمنع منها كاللهو و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ى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عن ابنه وعائشة أخبار تدل على كراهية السفر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رض قو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مله على السفر قب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5" name="Image815" descr="">
              <a:hlinkClick xmlns:a="http://schemas.openxmlformats.org/drawingml/2006/main" r:id="rId1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>
                      <a:hlinkClick r:id="rId1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فر قبل الوقت فذكر أبو الخطاب فيه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لحديث ابن عمر والثانية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قول عمر ولأن الجمعة لم 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رم السفر كالليل والثالثة يباح ل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وهذا الذي ذكره القاضي لما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زيد بن حارثة وجعفر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رواحة في جيش مؤتة ف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فرآ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ف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وحة في سبيل الل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ما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ح من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مطلقا لأن ذمته بريئة من الجمعة فلم يمنعه إمكان وجوبها عليه كما قبل ي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خطاب أن الوقت الذي يمنع السفر ويختلف في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شمس ولم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بين ما قبل الزوال وما بعده ولعله بنى على أن وقتها وقت العيد ووجه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على أن تقديمها رخصة على خلاف الأصل فلم يتعلق به حكم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المجموعتين إلى وق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6" name="Image816" descr="">
              <a:hlinkClick xmlns:a="http://schemas.openxmlformats.org/drawingml/2006/main" r:id="rId18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>
                      <a:hlinkClick r:id="rId18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ف المسافر فوات رفقته جاز له ترك الجمعة لأن ذلك من الأع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قطة للجمعة والجماعة وسواء كان في بلده فأراد إنشاء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7" name="Image817" descr="">
              <a:hlinkClick xmlns:a="http://schemas.openxmlformats.org/drawingml/2006/main" r:id="rId18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>
                      <a:hlinkClick r:id="rId18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صلى بعد الجمعة ركعتين، وإن شاء صلى أربع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ستا، وكان ابن مسعود، والنخعي، وأصحاب الرأي يرون أن يصلي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؛ لما روى أبو هريرة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يا بعد الجمعة فليصل بعدها أربع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، وأبي موسى، وعط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جاهد، وحميد بن عبد الرحمن، والثوري، أنه يصلي ستا، لما ر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مكة، فصلى الجمعة، تقدم فصلى ركعتين، ثم تقدم فصلى أربعا، و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صلى الجمعة، ثم رجع إلى بيته فصلى ركعتين، ولم يصل في المسجد، فقي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فعل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فعل ذلك كله، بدليل ما روي من الأخبار، وروي عن 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صلى الله عليه وسلم كان يصلي بعد الجمعة ركع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صلي في المسجد حتى ينصرف، فيصلي ركعتين في بي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 فعل من ذلك كان حس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، في رواية عبيد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لى مع الإمام 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شيئا حتى صلى العصر، كان جائز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ه عمران بن حص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، 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أن يص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8" name="Image818" descr="">
              <a:hlinkClick xmlns:a="http://schemas.openxmlformats.org/drawingml/2006/main" r:id="rId18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>
                      <a:hlinkClick r:id="rId18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لاة قبل الجمعة فلا أعلم فيه إلا 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كع من قبل الجمعة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روى عمرو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لقى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شمس قاموا فصلوا أربعا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كون مع حبيب بن أبي 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ت الشمس بعد‏؟‏ ويلتفت وينظر فإذا زالت الشمس صلى الأرب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جمعة وعن 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أنه كان يصلي قبل الجمع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وبعدها أربع ركعات روا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9" name="Image819" descr="">
              <a:hlinkClick xmlns:a="http://schemas.openxmlformats.org/drawingml/2006/main" r:id="rId18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>
                      <a:hlinkClick r:id="rId18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من أراد الركوع يوم الجمعة أن يفصل بينها وبينه ب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 من مكانه أو خروج إلى منزله لما روى السائب بن يزيد ابن أخت الن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معاوية الجمعة في المق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لم الإمام قمت في مقامى فصليت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رسل إ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 لما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الجمعة فلا تصلها بصلا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تكلم أو تخرج ف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وص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تكلم أو ن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عن نافع أن ابن عمر رأى رجلا يصل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لى الجمعة أربع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يصل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ي بيت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فع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0" name="Image820" descr="">
              <a:hlinkClick xmlns:a="http://schemas.openxmlformats.org/drawingml/2006/main" r:id="rId18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>
                      <a:hlinkClick r:id="rId18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يقرءون الكتاب يوم الجمعة على الناس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عجب إلى أن يسمع إذا كان فتحا من فتو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فيه شيء من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ليستمع وإن كان شيئا إنما فيه ذكرهم فلا يستمع وقال في الذين يص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بينهم باب مغلق فلا بأس وسئل عن رجل يصلي خارجا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وأبواب المسجد مغ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كون به بأس وسئل 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يوم الجمعة وبينه وبين الإمام ست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يقدر على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وا يوم الجمعة في دار في الرحبة فأغلقوا عليهم الباب فلم يقدر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سمعون التكبير فإن كان الباب مفتوحا ويرون الناس كان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ون الصلاة إذا كان مغلقا لأن هؤلاء لم يكونوا مع صلاة الإمام وهذا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إذا كانوا في دار ولم يروا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تحيزين عن الجماعة فإذا اتف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دم الرؤية لم يصح وأما إن كانوا في الرحبة أو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ينهم إلا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يسمعون حس الجماعة ولم يفت إلا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من الاق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1" name="Image821" descr="">
              <a:hlinkClick xmlns:a="http://schemas.openxmlformats.org/drawingml/2006/main" r:id="rId18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>
                      <a:hlinkClick r:id="rId18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رأ في صلاة الصبح يوم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ى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ن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لما روى ابن عباس و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صلاة الفجر يوم الجمعة ألم تنزيل و ‏</w:t>
      </w:r>
      <w:hyperlink r:id="rId1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ى على الإنسان ح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ما مسلم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ب أن يدا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ظن الناس أنها مفضلة بسجدة ويحتمل أن يستحب المداومة عليها ل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بر يدل عليها و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مل عملا أثبته ود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له 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صلاة العيد الكتاب والسنة والإجماع أما الكتاب ف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ن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لتفسير أن المراد بذلك صلاة العيد وأما السنة 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توات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صلاة العيدين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ت صلاة الفطر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م يصليها قبل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عيد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أجمع المسلمون على صلاة العيدين وصلاة العيد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مذهب إذا قام بها من يكفي سقطت عن الباقين وإن اتف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على تركها قاتلهم الإمام وبه قال بعض أصحاب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فرضا لأنها صلاة شرعت لها الخطبة فكانت واجبة على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فرضا كالجمعة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ها سنة مؤكدة غير واجبة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كثر أصحاب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راب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خمس صلو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ى غير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كتبهن الله على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أنها صلاة ذات ركوع و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رع لها أذان فلم تجب ابتداء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ة الاستسقاء والكسوف ثم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نع جميع الناس من فعلها قاتلهم الإمام عليه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هم ولنا على أنها لا تجب على الأعيان أنها لا يشرع لها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كصلاة الجنازة ولأن الخبر الذي ذكره مالك ومن وافقه يقتضي نفى وجوب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خولف ب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معه فيختص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ثلهم ولأنها لو وجبت على الأعيان لوجبت خط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استماعها كالجمع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ها في الجملة أمر الله تعال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ن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مر يقتضي الوجوب ومداوم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وهذا دليل الوجوب ولأنها من أعلام الدين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واجبة ك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و لم تجب لم يجب قتال تاركيها كسائر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القتال عقو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جه إلى تارك مندوب كالقتل والضرب فأما حديث الأعرابي فلا حجة لهم ف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لا تلزمهم الجمعة لعدم الاستيطان فالعيد أولى والحديث الآخر مخصوص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إنما صرح بوجوب الخمس وخصها بالذكر لتأكيدها ووجو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ها على الدوام وتكررها في كل يوم وليلة وغيرها يجب نادرا و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ة الجنازة والمنذورة والصلاة المختلف فيها فلم يذكرها وقياسهم لا يصح لأ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ركوع وسجود لا أث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نوافل كلها فيها ركوع وسجود وهي غير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حذف هذا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أثره ثم ينقض قياسهم بصلاة الجنازة وينتقض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2" name="Image822" descr="">
              <a:hlinkClick xmlns:a="http://schemas.openxmlformats.org/drawingml/2006/main" r:id="rId18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>
                      <a:hlinkClick r:id="rId18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ون التكبير في ليالى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فطر آكد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‏</w:t>
      </w:r>
      <w:hyperlink r:id="rId1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تكملوا العدة ولتكبروا الله على ما هداكم ولع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شك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ستحب للناس إظهار التكبير في ليلتى العيدين في مساج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زلهم وطرقهم مسافرين كانوا أو مق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اهر الآية المذكورة قال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ملوا عدة رمضان ولتكبروا الله عند إكماله على ما هد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إظهار التكبير رفع الصوت به واستحب ذلك لما فيه من إظهار شعائ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ير الغير وكان ابن عمر يكبر في قبته بمنى يسمعه أهل المسجد فيكب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سواق حتى ترتج منى تكبير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يكبر في العيدين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جبنا ذلك واختص الفطر بمزيد تأكيد لورود الن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تكبير واجب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جب في الفطر لظاهر الآية ولنا أنه تكبير في عيد فأشبه تكبير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عدم الوجوب ولم يرد من الشرع إيجابه فيبق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نما أخبر الله تعالى عن إراد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يد الله بكم اليسر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يد بكم العسر ولتكملوا العدة ولتكبروا الله على ما هدا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3" name="Image823" descr="">
              <a:hlinkClick xmlns:a="http://schemas.openxmlformats.org/drawingml/2006/main" r:id="rId18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>
                      <a:hlinkClick r:id="rId18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كبر في طر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ر بالتكبير 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الناس في خروجهم من منازلهم لصلاتى العيدين جهرا حتى يأتي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ويكبر الناس بتكبير الإمام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تون فيما سوى ذلك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محمد حدثنا عبيد الله بن عمر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ن بيته إلى العيد كبر حتى يأتي المصلى وروى ذلك عن سعيد بن جبي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ليلى واختلف فيه عن 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4" name="Image824" descr="">
              <a:hlinkClick xmlns:a="http://schemas.openxmlformats.org/drawingml/2006/main" r:id="rId18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>
                      <a:hlinkClick r:id="rId18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في الأضحى مطلق ومقيد فالمقيد عقيب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 في كل حال في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زمان وأما الفطر فمسنونه مطلق غير مق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وهو ظاهر كلام الخرق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من غروب 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فطر إلى خروج الإمام إلى الصلاة في إحدى الروايتين وهو قول الشافع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إلى فراغ الإمام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5" name="Image825" descr="">
              <a:hlinkClick xmlns:a="http://schemas.openxmlformats.org/drawingml/2006/main" r:id="rId18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>
                      <a:hlinkClick r:id="rId18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بحوا تطه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ستحب أن يتطهر بالغسل ل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غتس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وروى ذلك عن على رضي الله عنه وبه قال علقمة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أبو الزن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لما روى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كه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تسل يوم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جمعة من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وم جعله الله عيد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وا ومن كان عنده طيب فلا يضره أن ي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عليكم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فعلى هذه الأشياء تكون الجمعة عيدا ولأن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الناس فيه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 الغسل فيه كيوم الجمعة وإن اقتصر على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لأنه إذا لم يجب الغسل للجمعة مع الأمر ب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ا 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6" name="Image826" descr="">
              <a:hlinkClick xmlns:a="http://schemas.openxmlformats.org/drawingml/2006/main" r:id="rId18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>
                      <a:hlinkClick r:id="rId18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تنظف ويلبس أحسن ما يجد ويت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سوك ك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ما ذكرنا من الحديث وقال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عمر حلة من إستب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ف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ى ب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ب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تتجمل بها في العيدين والوفد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ه 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يدل على أن التجمل عندهم في هذه المواضع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 وروى ابن عبد البر بإسناده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يم ويلبس برده الأحمر في العيدين و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في العيدين برد 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أحدكم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سوى ثوبى مهنته لجمعته و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هل العلم يستحبو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نة في كل عيد والإمام بذلك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منظور إليه من بينهم إلا أن المعت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ه الخروج في ثياب اعتكافه ليبقى عليه أثر العبادة والنسك وقال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كان يأمر بزينة الثياب و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وم التخشع وأستحس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ذكر استحباب خروجه في ثياب اعتكاف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7" name="Image827" descr="">
              <a:hlinkClick xmlns:a="http://schemas.openxmlformats.org/drawingml/2006/main" r:id="rId18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>
                      <a:hlinkClick r:id="rId18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غسل بعد طلوع الفجر في 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بحوا تطه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والآم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غتسل قبل الفجر لم يصب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لأنه غسل الصلاة في اليوم فلم يجز قبل الفجر كغسل الجمعة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 أنه قبل الفجر وبعده لأن زمن العيد أضيق من وقت الجمعة فلو 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ربما 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منه التنظيف وذلك يحصل بالغسل في الليل لقر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أفضل أن يكون بعد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من الخلاف ويكون أبلغ في النظافة ل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ص به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ظاهر في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مختص بما بعد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8" name="Image828" descr="">
              <a:hlinkClick xmlns:a="http://schemas.openxmlformats.org/drawingml/2006/main" r:id="rId18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>
                      <a:hlinkClick r:id="rId18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وا إن كان فط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أكل في الفطر قبل الصلاة ولا يأكل في الأضحى حتى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أهل العلم منه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مالك والشافعي وغيرهم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دو يوم الفط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ت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في رواية استشه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هن وت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يوم الفطر حتى يفط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يوم الأضحى حتى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يوم الفطر يوم حرم فيه الصيام عقيب وجوبه فاستحب تعجيل الفطر ل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درة إلى طاعة الله تعالى وامتثال أمره في الفطر على خلاف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ولأن في الأضحى شرع الأضحية والأكل منها فاستحب أن يكون فطره على 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ضحى لا يأكل فيه حتى يرجع إذا كان له ذبح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ن ذبيحته وإذا لم يكن له ذبح لم يبال أن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9" name="Image829" descr="">
              <a:hlinkClick xmlns:a="http://schemas.openxmlformats.org/drawingml/2006/main" r:id="rId18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>
                      <a:hlinkClick r:id="rId18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ستحب أن يفطر على التم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هن وترا لقو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ن وترا ولأن الله تعالى وتر يحب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ائم يستحب له الفط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0" name="Image830" descr="">
              <a:hlinkClick xmlns:a="http://schemas.openxmlformats.org/drawingml/2006/main" r:id="rId18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>
                      <a:hlinkClick r:id="rId18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دوا إلى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ين ل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صلي العيد في المصلى أمر بذلك على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ه الأوزاعي وأصحاب الرأي وهو قول ابن المنذر وحكي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ا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فيه أولى لأنه خير البقاع وأطهرها ولذلك يصلي أهل م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رج إلى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لخلفاء بعده ولا يتر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لف فعل الناقص مع بعده ولا يشرع لأمته ترك الفضائل ولأننا قد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تبا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د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ون ال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الناقص والمنهى عنه هو الكامل و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بمسجده إلا من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إجماع المسلمين فإن الناس في كل عصر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إلى المصلى فيصلون العيد في المصلى مع سعة المسجد وض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المصلى مع شرف مسجده وصلاة النفل في البيت أفضل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مع شرفه وروينا عن على رضي الله عنه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جتمع في المسجد 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عميانهم فلو صليت بهم في المسج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لف السنة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صلى وأستخلف من يصلي بهم في المسجد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1" name="Image831" descr="">
              <a:hlinkClick xmlns:a="http://schemas.openxmlformats.org/drawingml/2006/main" r:id="rId18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>
                      <a:hlinkClick r:id="rId18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إمام إذا خرج أن يخلف من يصلي بضعفة الناس في المسج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على رضي الله عنه فروى هزيل بن شرح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لى رضي الله عنه لو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يصلي بضعفة الناس هونا في المسجد الأك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ت رجلا يصلي أمر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لهم أربعا رواه سعيد وروى أنه استخلف أبا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2" name="Image832" descr="">
              <a:hlinkClick xmlns:a="http://schemas.openxmlformats.org/drawingml/2006/main" r:id="rId18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>
                      <a:hlinkClick r:id="rId18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ذر يمنع الخروج من مطر أو 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صلوا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ابهم مطر في يوم عيد فصلى ب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يد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3" name="Image833" descr="">
              <a:hlinkClick xmlns:a="http://schemas.openxmlformats.org/drawingml/2006/main" r:id="rId18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>
                      <a:hlinkClick r:id="rId18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تبكير إلى العيد بعد صلاة الصبح إلا الإمام فإنه يتأخ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 الصلا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كذلك 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يوم الفطر والأضحى إلى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شيء 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 الإمام ينتظر ولا ينتظر ولو جاء إلى المصلى وق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ستتر عن الناس فلا بأس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يخرج الإمام من منزله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مص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لت الصلاة فأما غيره فيستحب له التبكير والدنو من الإمام ل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جر الت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ار الصلاة والدنو من الإمام من غير تخطى رقاب الناس ولا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ال عطاء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رحمن بن أبي ليلى وعبد الله بن معقل يص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يوم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ا ثيابهما ثم يتدافعان إلى الجبانة أحدهما 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ل و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ا يخرج حتى تخرج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4" name="Image834" descr="">
              <a:hlinkClick xmlns:a="http://schemas.openxmlformats.org/drawingml/2006/main" r:id="rId1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>
                      <a:hlinkClick r:id="rId1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خرج إلى العيد ماشيا وعليه السكينة والوقار ك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ممن استحب المشى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شافعي وغير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كب في عيد ولا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رج إلى العيد ما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ما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قال 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يأتي العيد ماشيا 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إن كان له عذر وكان مكانه بعيدا ف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مشى ومكاننا قريب وإن بعد ذلك عليه فلا بأس أن يرك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حدثنا الوليد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علاء بن زبير أنه سمع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على المنبر يوم الجمع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طر غدا فامشوا إلى مصل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ومن كان من أهل القرى فليركب فإذا جاء المدينة فليمش إلى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5" name="Image835" descr="">
              <a:hlinkClick xmlns:a="http://schemas.openxmlformats.org/drawingml/2006/main" r:id="rId18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>
                      <a:hlinkClick r:id="rId18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في طر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صوته بالتكبير وهو معن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ين للت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جهرا إذا خرج من بيته حتى يأتي المصلى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لى وابن عمر و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رهم وناس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مر بن عبد العزيز وأبان بن عثمان وأبي بكر بن محمد و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عبد الرحمن بن أبي ليلى وبه قال 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يوم الأضحى ولا يكب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لأن ابن عباس سمع التكبير يوم الفط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الناس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جانين الناس‏؟‏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عل ذلك الحواكو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نا من الصحابة رضي الله عنهم وقولهم 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يكبر يو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ضحى والفطر ويكبر ويرفع صوته وقال أبو 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وم العيد فلم يزل يكبر حتى انتهى إلى الجبانة فأما ابن عباس 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ون مع الإمام ولا يكبرون وحدهم وهذا خلاف مذهبهم وإذا ثبت هذا فإنه يكب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مصلى لما ذكرنا عن على رضي الله عنه وغير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هر بالتكبير حتى يأتي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تى يخرج الإم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رج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6" name="Image836" descr="">
              <a:hlinkClick xmlns:a="http://schemas.openxmlformats.org/drawingml/2006/main" r:id="rId1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>
                      <a:hlinkClick r:id="rId1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خروج النساء يوم العيد إلى المصلى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د روي عن أبي بكر وعلى رضي الله عنهما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كل ذات نطا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إلى العيدين وكان ابن عمر يخرج من استطاع من أهله في العيدين وروت أم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خرجهن في الفطر و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تق وذوات الخدور فأما الحيض فيعتزل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ن الخير ودعو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نا لا يكون لها جلبا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بسها أخ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لفظ رواية مسلم ولفظ 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ر أن نخرج يوم العيد حتى تخرج البكر من خدرها وحتى يخرج الحيض فيكن خل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برن بتكبيرهم ويدعون بدعائهم يرجون بركة ذلك اليوم وطه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ط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نساء الأنصار في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ن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قام على الباب ف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ن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رس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ن وأمرنا بالعيدين أن نخرج فيهما الحيض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معة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نا عن اتبا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القاضي ظاهر كلام أحمد أن ذلك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حب وكرهه النخعي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 خروج المرأة في 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وكرهه سفيان وابن المبارك ورخص أهل الرأي للمرأة الكبيرة وكرهوه للشاب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روجهن من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عائشة رضي الله عنها لو رأ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 النساء لمنعهن المساجد كما منعت نساء بنى إسرائيل وسن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 تتبع وقول عائشة مختص بمن أحدثت دون غيرها ولا شك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يكره لها الخروج وإنما يستحب لهن الخروج غير متطيبات ولا يلبسن ثوب شه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خرجن في ثياب البذلة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خرجن تف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الطن الرجال بل يكن ناحي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7" name="Image837" descr="">
              <a:hlinkClick xmlns:a="http://schemas.openxmlformats.org/drawingml/2006/main" r:id="rId18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>
                      <a:hlinkClick r:id="rId18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ت الصلاة تقدم الإمام فصلى بهم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في أن صلاة العيد مع الإمام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ات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عيد ركعتين وفعله الأئمة بع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نا لم نعلم أحدا فع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لف فيه وقد 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يد ركعتان تمام غير قصر على لسان نب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ب من اف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معناه إذا دخ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ها هنا صلاة العيد وحلت من الحلول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الدين إذا جاء أجله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إذا أبيحت الصلاة يعنى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إذا خرج وقت النهى وهو إذا 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قيد رمح وحلت من الحل وهو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ل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يب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أحسن لأن فيه تفسيرا لوقتها وتعريفا له ب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رف في مكان آخر وعلى القول الأول ليس فيه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ها فعلى هذا يكون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ترتفع الشمس قيد رمح إلى أن يقوم قائم الظ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ا بين وقتى ال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نافلة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قتها إذا طلعت الشمس لما روى يزيد بن خ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عبد الله بن بسر صاح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عيد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إبطاء الإم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قد فرغنا ساعتنا هذه وذلك حي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ساعات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نا أن نصلى فيهن وأن نقبر فيهن موتانا حين تطلع الشمس باز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قت نهى عن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وقتا للعيد كقبل 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 لم يصلوا حتى ارتفع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جماع على أن الأفضل فعلها في ذلك الوقت ولم يك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إلا الأفضل والأولى ولو كان لها وق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تقييده بطلوع الشمس تح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نص ولا معنى نص ولا يجوز التوقيت بالتحكم وأما حديث عبد الله بن بسر فإنه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ء الإمام عن وقتها ال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حمل على غير هذا لم يكن ذلك إب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جاز إنكاره ولا يجوز أن يحمل ذلك عل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وقت النهى لأنه مكروه بالاتفاق على أن الأفضل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ك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اوم على المكروه ولا المفضول ولو كان يداوم على الصلاة فيه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و الأفضل و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حمله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8" name="Image838" descr="">
              <a:hlinkClick xmlns:a="http://schemas.openxmlformats.org/drawingml/2006/main" r:id="rId18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>
                      <a:hlinkClick r:id="rId18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تقديم الأضحى ليتسع وقت التضحية وتأخير الفطر ليتسع وقت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فطر وهذا مذهب الشافعي ولا أعلم فيه خلافا وقد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ر صلا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ل صلاة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عيد وظيفة فوظيفة الفطر إخراج الفطرة ووقتها قب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ظيفة ال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حية ووقتها بعد الصلاة وفي تأخير الفطر وتقديم الأضحى توسيع لوظيفة ك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9" name="Image839" descr="">
              <a:hlinkClick xmlns:a="http://schemas.openxmlformats.org/drawingml/2006/main" r:id="rId18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>
                      <a:hlinkClick r:id="rId18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أذان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هذا خلافا ممن يعتد بخلافه إلا أنه روى عن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ذن وأقا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ذن في العيد ابن زياد وهذا دليل على انعقاد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سن لها أذان ولا إقامة وبه يقول مالك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 الرأي وقد 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العيد بلا أذ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ف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عيدين بغير أذ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مثله متفق عليهما وقال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غير مرة ولا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أذان ولا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ى جابر أن لا أذان يوم الفطر حين يخرج الإمام ولا بعد م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قامة ولا نداء ولا شيء لا نداء يومئذ ولا إقامة رواه مسلم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ى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جامعة وهو قول الشافعي و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 ت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0" name="Image840" descr="">
              <a:hlinkClick xmlns:a="http://schemas.openxmlformats.org/drawingml/2006/main" r:id="rId18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>
                      <a:hlinkClick r:id="rId18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في كل ركعة منها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ر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 في أنه يشرع قراءة الفاتحة وسور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من صلاة العيد وأنه يسن الجهر إلا أنه روى عن على رضي الله عنه أنه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في العيدين أسمع من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هر ذلك الجهر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يرون الجهر بالقراءة وفي إخبار من أخبر بقراء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كان يجهر ولأنها صلاة 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جمعة ويستحب أن يقرأ ف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 بالغاشية نص عليه أحمد لأ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عيدين وفي الجمعة ب سبح اسم ربك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هل أتاك حديث الغاشية وربما اجتمعا في يو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ت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سأل أبا و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ذا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ه في الفطر والأضح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ب ق والقرءان المجيد و اقتربت الساعة وانشق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شيء يوقت وكان ابن مسعود يقرأ بالفاتحة وسورة من الم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قرأ به أجزأه وكان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أول أحسن لأن عمر رضي الله عنه 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ث على الصلاة وزكاة الفطر على ما قال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من تزكى وذكر ا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 ف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ت الفضيلة بها كاختصاص الجمعة بس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1" name="Image841" descr="">
              <a:hlinkClick xmlns:a="http://schemas.openxmlformats.org/drawingml/2006/main" r:id="rId18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>
                      <a:hlinkClick r:id="rId18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قراءة بعد التكبير في الركعتين نص عليه أحمد و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فقهاء المدينة السبعة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قد روي عن أحمد أنه يوالى بين القراءتين ومعناه أنه يكبر في الأول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في الثانية بعدها اختارها أبو بكر وروى ذلك عن ابن مسعود و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أبي مسعود البدرى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هو قول أصحاب الرأي ل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تكبي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ويوالى بين القراء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أبو عائشة جليس ل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يد بن العاص سأل أبا موسى و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 الأضحى والفطر‏؟‏ 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بر أربعا تكبي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كثير بن عبد الله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في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سبعا قبل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 خمسا قبل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هو أحسن حديث في الباب 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بر في العيدين سبعا وخمسا قبل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في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في الأولى وخمس في الأخيرة والقراءة بعدهما ك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ابن ماجه عن سعد مؤذ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حديث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قاله الخطابي وليس في رواية أبي داود أنه والى بين القراءتين ثم نحمله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ى بين الفاتحة و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راءة الركعتين لا يمكن الموالاة بينهم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ن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2" name="Image842" descr="">
              <a:hlinkClick xmlns:a="http://schemas.openxmlformats.org/drawingml/2006/main" r:id="rId19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>
                      <a:hlinkClick r:id="rId19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في الأولى سبع تكبيرات منها تكبيرة 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 الأولى سبعا مع تكبيرة الإحر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تكبيرة الركوع لأن بينهما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في الركعة الثانية خمس تكبير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تكبيرة النهوض ثم يقرأ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 ويركع وروى ذلك عن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سبعة وعمر بن عبد العزيز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مزني ورو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الخدري وابن عباس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أنصار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 وفي الثانية خمسا وبه قال 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إلا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 في الأولى سوى تكبيرة الافتتاح ل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 العيدين اثنتى عشرة تكبيرة سوى تكبيرة 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وسعيد بن المسيب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سبعا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والثانية ثلاثا ثلاثا واحتجوا بحديثى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ذكرناهم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كثير وعبد الله بن عمرو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دمنا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ق كثيرة ح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بر في العيد سبعا في الأولى وخمسا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عائشة وأبي و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عوف المزنى ولم يرو عنه من وجه 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عيف خلاف هذا وهو أولى ما عمل به وحديث عائشة المعروف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في الفطر والأضحى سبعا وخمسا سوى تكبيرتى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حديث أبي موسى ضعيف يرويه أبو عائشة جليس لأبي هري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3" name="Image843" descr="">
              <a:hlinkClick xmlns:a="http://schemas.openxmlformats.org/drawingml/2006/main" r:id="rId19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>
                      <a:hlinkClick r:id="rId19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يديه مع كل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ستحب أن يرفع يديه في حال تكبيره حسب رفعهما مع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و حنيفة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ما فيما عدا تكبيرة الإحرام لأنها تكبيرات في أثناء الصلاة فأشبهت تكب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فع يد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رى أن هذا الحديث يدخل فيه هذا كله ورو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رفع يديه في كل تكبيرة في الجنازة وفي العيد رواه الأثرم ولا يع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 هذا تكبير السجود لأن هذه يقع طرفاها في حال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بمنزلة تكبيرة 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4" name="Image844" descr="">
              <a:hlinkClick xmlns:a="http://schemas.openxmlformats.org/drawingml/2006/main" r:id="rId19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>
                      <a:hlinkClick r:id="rId19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تح في أولها ويحمد الله وي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تكبيرتين وإن أح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كب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ان الله بكرة وأصيلا وصلى الله على محمد النبي الأمى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 وصحبه وسلم وإن أحب قال غير ذلك ويكبر في الثانية خمس تكبيرات سوى ال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وم بها من السجود ويرفع يديه مع كل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يدعو بدعاء الاستفتاح عقيب ال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 تكبيرات العيد ثم يتعوذ ثم يقرأ وهذا مذهب الشافعي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 الاستفتاح بعد التكبيرات اختارها الخلال وصاحبه وهو قول الأوزا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تليه الاستع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بل القراءة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وذ قبل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فصل بين الاستفتاح والاستعاذة ولنا أن الاستفتاح شرع ليستفتح به الصلا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ا كسائر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ذة شرعت للقراءة فهي تابعة لها فت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ب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رأت القرآن فاستعذ بالله من الشيطان الرج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عوذ قبل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مع بينهما في سائر الصلوات لأن القراءة تلى الاستفتاح من غير ف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يه ما يكون في أولها بخلاف مسألتنا وأيا ما فعل كان جائزا وإذ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حمد الله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ل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تكبيرتين فإن قال ما ذكره الخرقي فحسن لأنه يجمع ما ذكرناه وإن قال غير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لا إله إلا الله والله أكبر أو ما 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ز وبهذا قال الشافعي وقال أبو حنيفة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كر بينه لأنه لو كان بينه ذكر مشروع لنقل كما نقل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جنس مسنون فكان متواليا كالتسبيح في الركوع والسجو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لق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و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خرج عليهم الوليد بن عقبة قبل العيد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عيد قد 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تكبير فيه‏؟‏ فقال عبد الله تبدأ ف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بيرة تفتتح بها الصلاة وتحمد ربك وتصل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عل مثل ذلك ثم تدعو وتكبر وت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دعو وتكبر وتفع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 تدعو و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عل مثل ذلك ثم تدعو وتكبر وت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رأ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بر وتركع ثم تقوم فتقرأ وتحمد ربك وتصل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بر وت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بر وتفعل مثل ذلك ثم تكبر وتفعل مثل ذلك ثم تركع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و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و عبد الرحمن رواه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ات حال القيام فاستحب أن يتخللها ذكر كتكبيرات الجنازة وتفارق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يخفى ولا يظهر بخلاف التكبير وقياسهم منتقض بتكبيرات الجناز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تكبيرتين بقدر آية لا طويلة ولا قصيرة وهذا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5" name="Image845" descr="">
              <a:hlinkClick xmlns:a="http://schemas.openxmlformats.org/drawingml/2006/main" r:id="rId19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>
                      <a:hlinkClick r:id="rId19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ات والذكر بينها سنة و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طل الصلاة ب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ولا سهوا ولا أعلم فيه خلافا فإن نسي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في القراءة لم يع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عقيل وهو 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نة فلم يعد إليه بعد ال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كالاستفتاح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جه آخر أنه يعود إلى التكبير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لقول الثاني للشافعي لأنه ذكره في محله فيأتى به كما قبل ال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محله القيام وقد ذكره فيه فعلى هذا يقطع القراءة و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تأنف القراءة لأنه قطعها متعمدا بذكر طوي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ى شيئا يسيرا 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ى لأنه لم يطل الفصل أشبه ما لو قطعها ب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يبتدئ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تكبير قبل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 القراءة بعده فيستأنفها ليأتى بها بعده وإ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بعد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ه لم يعد القراءة وجها واحدا لأنها وقعت موقع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ه حتى ركع سقط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ات المحل وكذلك المسبوق إذا أدرك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بر ف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ه لأنه بمنزلة القيام بدليل إدراك الركع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مسنون حال القيام فلم يأت به في الركوع ك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والقنوت عنده وإنما أدرك الركعة بإ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درك معظمها ولم يفت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قد حصل منه ما يجزئ في تكبيرة الإحرام فأما المسبوق إذا أدرك الإم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لأنه أدرك محله ويحتمل أن لا يكبر لأنه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صات إلى قراءة الإمام ويحتمل أنه إن كان يسمع قراءة الإمام أنصت وإن كان بع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6" name="Image846" descr="">
              <a:hlinkClick xmlns:a="http://schemas.openxmlformats.org/drawingml/2006/main" r:id="rId19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>
                      <a:hlinkClick r:id="rId19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ك في عدد التكبيرات بنى على اليقين فإن كبر ثم شك هل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 الصلاة هو ومن خلفه لأن الأصل عدم النية إلا أن يكون وسو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تفت إليه وسائر المسألة قد سبق شر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7" name="Image847" descr="">
              <a:hlinkClick xmlns:a="http://schemas.openxmlformats.org/drawingml/2006/main" r:id="rId19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>
                      <a:hlinkClick r:id="rId19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[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لم خطب بهم خطبتين يجلس بينهما، فإن كان فطرا ح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، وبين لهم ما يخرجون، وإن كان أضحى يرغبهم في الأضحية، ويبين لهم ما يضح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خطبتي العيدين بعد الصلاة، لا نعلم فيه خلاف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إلا عن بني أم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ثمان، وابن الزبير أنهما فعلاه، ولم يصح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، ولا يعتد بخلاف بني أمية؛ لأنه مسبوق بالإجماع الذي كان قبلهم، ومخالف 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صحيحة، وقد أنكر عليهم فعلهم، وعد بدعة ومخ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، فإن ابن عمر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وأبا بكر، وعمر، و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صلون العيدين قبل الخط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 مث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جماعة، وروى طارق بن شهاب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روان الخطب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ام رجل، 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ت السنة، كانت الخطبة بعد ال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ذا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سعيد، 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المتكلم فقد قضى ما عليه، قال ل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(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 فلينكره بيده، فمن لم يستطع فل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، فمن لم يستطع فلينكره بقلبه، وذلك أضعف الإيم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الطيال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عبة، عن قيس بن مسلم، عن طار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في صحيحه، ولفظ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خطب قبل الصلاة فهو كمن لم يخطب؛ لأنه خطب في غير محل الخطبة، 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في الجمعة بعد ال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 صفة الخطبتين كصفة خطبتي الجمعة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فتح الأولى بتسع تكبيرات متواليات، والثانية بسبع متوالي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بينهما تهليلا أو ذكرا فحس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عبد الرحمن، ع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الله بن عبد الله بن عتبة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الإمام على المنبر يوم العيد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تسع تكبيرات، ثم يخطب، وفي الثانية سبع تكبيرات، ويستحب أن يكثر التك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خطب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د مؤذن النبي صلى الله عليه وسلم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بر بين أضعاف الخطبة، يكثر التكبير في خطبتي العيد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في أثناء الخطبة كبر الناس بتكبي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بي موسى أنه كان يكب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على المنبر اثنتين وأربعين تكبيرة، ويجلس بين الخطبتين؛ لما روى 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، عن جابر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يوم فطر أو أضحى، ف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، ثم قعد قعدة، ثم ق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س عقيب صعوده المن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س عقيب صعود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لوس في الجمعة للأذان، ولا أذان هاه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الفطر أمرهم بصدقة الف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لهم وجوبها، وثوابها، وقدر المخرج، وجنسه، وعلى من تجب، والوقت الذي يخرج 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ضحى يذكر الأضحية، وفضلها، وأنها سنة مؤكدة، وما يجزئ فيها، ووقت ذبح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وب التي تمنع منها، وكيفية تفرقتها، وما يقوله عند ذبحها؛ لما روي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خرج يوم الفطر والأضحى إلى المصلى، ف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دأ به الصلاة، ثم ينصرف فيقوم مقابل الناس، والناس جلوس على صفوفهم، فيعظ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صيهم ويأمرهم، وإن كان يريد أن يقطع بعثا قطعه، أو يأمر بشيء أمر به، ثم ينصر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، وروى مسلم نحو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صلاة يوم العيد، فبدأ بالصلاة قبل الخطبة بلا أذان ولا إقامة، ثم قام متوك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ال، فأمر بتقوى الله، وحث على طاعته، ووعظ الناس فذكرهم، ثم مضى 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وعظهن وذكره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 قبل أن يصلي فإنما هو شاة لحم عجله لأهله، ليس من النسك في شيء، ومن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صلاة فليذبح مكانها أخرى، ومن ذبح بعد الصلاة فقد تم نسكه وقد أصاب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8" name="Image848" descr="">
              <a:hlinkClick xmlns:a="http://schemas.openxmlformats.org/drawingml/2006/main" r:id="rId19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>
                      <a:hlinkClick r:id="rId19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تان سنة لا يجب حضورها ولا استماعها؛ لما رو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ه صلى الله عليه وسلم العيد، فلما قضى الصلاة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خطب فمن أحب أن يجلس للخطبة فليجلس ومن أحب أن يذهب فليذه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، ورواه أبو داود، و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س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أخرت عن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ما كانت غير واجبة جعلت في وقت يتمكن من أراد تركها، من تركها، بخلاف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اع لها أفض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حسن، وابن سيرين، أنهما كرها الكل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والإمام يخط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إمام يوم العيد قدر ما يرجع النس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لا يستحب لهن الجلوس لاستماع الخطبة، لئلا يختل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نبي صلى الله عليه وسلم في موعظته النساء بعد فراغه من خط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ن لم ينصرفن قبل فراغه، وسنة النبي صلى الله عليه وسلم أحق بالاتبا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9" name="Image849" descr="">
              <a:hlinkClick xmlns:a="http://schemas.openxmlformats.org/drawingml/2006/main" r:id="rId19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>
                      <a:hlinkClick r:id="rId19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خطب قائما؛ لما روى جابر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فطر أو أضحى، فخطب قائما، ثم قعد ثم ق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ابن ماج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عيد، فأشبهت خطبة الجم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طب قاعدا فلا بأس؛ لأنها غير واجبة، 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ناف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طب على راحلته فحس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حدثنا هشيم، حدثنا حصين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ميلة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ا صلى يوم عيد فبدأ بالصلاة قبل الخطبة، ثم خطب على دا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عثمان بن عفان يخطب على راحلته، ورأيت المغيرة بن شعبة يخطب على راحل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0" name="Image850" descr="">
              <a:hlinkClick xmlns:a="http://schemas.openxmlformats.org/drawingml/2006/main" r:id="rId19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>
                      <a:hlinkClick r:id="rId19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نفل قبل صلاة العيد ول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كره التنفل قبل صلاة العيد وبعدها للإمام والمأم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صلاة، سواء كان في المصلى أو المسج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بن عباس، وابن عمر، 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، وابن مسعود، وحذيفة، وبريدة، وسلمة بن الأكوع، وجابر، وابن أبي أوفى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ريح، وعبد الله بن مغفل، والشعبي، ومالك، والضحاك، والقاسم، وسالم، ومعمر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، ومسرو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أحدا من علمائنا يذكر أن أحدا من سلف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قبل تلك الصلاة ولا بعد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صلاة الع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قبل العيد بد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ه أبو مسعود البد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عليا رضي الله عنه رأى قوما يصلون قبل ال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هذا يفعل على عهد رسول الله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ا يتطوعون قبلها، ولا بعدها، وأهل البصرة يتطوعون قبلها، وبعدها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لا يتطوعون قبلها، ويتطوعون بعد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لقمة، والأسود، ومجاهد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، والنخعي، والثوري، والأوزاعي، وأصحاب الرأ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ط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قبلها ولا بعدها، وله في المسجد روايت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، يتطوع؛ ل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(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فلا يجلس حتى يركع ركع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تطوع للإمام دون المأموم؛ لأن الإمام لا يستحب له التشاغل عن الصلا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لمأموم، لأنه وقت لم ينه عن الصلاة فيه، أشبه ما بعد الزو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خرج يوم الفطر، فصلى ركعتين، لم يصل قبل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مر نحوه؛ ولأنه إجماع كما ذكرناه عن الزهر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صحاب رسول الله صلى الله عليه وسلم عنه، ورووا الحديث وعملوا به، ولأن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الإمام عن التنفل فيه، فكره للمأموم، كسائر أوقات النهي، وكما قبل الصلا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وكما لو كان في المصلى عند ما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رك النبي صلى الله عليه وسلم التطوع لأنه كان إما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ا هذا عن النبي صلى الله عليه وسلم لم يتطوع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عمر، وابن عباس،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اه، وأخذا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والله أعلم إلى أن عمل راوي الحديث به تفسير له، و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ى تفسير غي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كراهة للإمام كي لا يشتغل عن الصلاة، لاختصت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صلاة، إذ لم يبق بعدها ما يشتغل به، ولأنه تنفل في المصلى وقت صلاة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، كالذي سلموه، وقياسهم منتقض بالإمام، وقد روي عن عمرو بن شعيب، عن أبي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ده، أ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بر في صلاة العيد سبعا وخمسا، وي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قبلها ولا بعد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بن عقيل أن الإمام ابن بطة رواه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1" name="Image851" descr="">
              <a:hlinkClick xmlns:a="http://schemas.openxmlformats.org/drawingml/2006/main" r:id="rId19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>
                      <a:hlinkClick r:id="rId19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رجل يصلي صلاة في ذلك الوق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دى به بعض من يراه يعنى لا يصلي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أحمد أن يتعمد 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قتد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2" name="Image852" descr="">
              <a:hlinkClick xmlns:a="http://schemas.openxmlformats.org/drawingml/2006/main" r:id="rId19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>
                      <a:hlinkClick r:id="rId19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ره التنفل في موضع الصلاة فأما في غيره ف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 منه ثم عاد إليه بعد الصلاة فلا بأس بالتطوع فيه قال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قب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يصلي بعدها ركعات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صلاها في الطريق يدخ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روي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يد شيئا فإذا رجع إلى منزله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ه إنم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في موضع الصلاة اقتداء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شتغاله بالصلاة وانتظارها وهذا معدوم في غير موضع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3" name="Image853" descr="">
              <a:hlinkClick xmlns:a="http://schemas.openxmlformats.org/drawingml/2006/main" r:id="rId19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>
                      <a:hlinkClick r:id="rId19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دا من طريق رجع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وع في غير الطريق التي غدا منها سنة 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والأصل فيه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يوم العيد في طريق 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 هذا ق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وك الأبعد في الذهاب ليكثر ثوابه وخطواته إلى الصلاة ويعود في الأقرب لأنه 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جع إلى منزل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أن يشهد له الطريق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المسا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طريقين في التبرك بمروره بهم وسرورهم برؤيته وينتفعون بمسألت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صل الصدقة ممن صحبه على أهل الطريقين من الفقراء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رك الطريقين بوط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في الجملة الاقتداء به سنة لاحتمال بقاء المعنى الذي فعله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فعل الشيء لمعنى ويبقى في حق غيره سنة مع زوال المعنى كالرمل والاضطباع في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هو وأصحابه لإظهار الجلد للكفار وبقي سنة بعد زوالهم ولهذا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الرملان الآن ولمن نبدى مناكبنا وقد نف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؟‏ ثم قا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ندع شيئا فعلناه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4" name="Image854" descr="">
              <a:hlinkClick xmlns:a="http://schemas.openxmlformats.org/drawingml/2006/main" r:id="rId19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>
                      <a:hlinkClick r:id="rId19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اتته صلاة العيد صلى أربع ركعات كصلاة التطوع وإ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بسلام بين كل ركع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فاتته صلاة العيد فلا قضاء عليه؛ لأنها فرض كفاية،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حصلت الكفاية به، فإن أحب قضاءها فهو مخير، إن شاء صلاها أربعا، إما ب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إما بسلام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عن ابن مسعود، وهو قول الثوري؛ وذلك لما رو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، أنه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العيد فليصل أربعا، ومن فاتته الجمعة فليصل أربع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ه عنه أنه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ت رجلا أن يصلي بضعفة الناس، أمرته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سع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، 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ي ذلك حديث علي، أنه أمر رج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فة الناس أربعا، ولا يخط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ضاء صلاة عيد، فكان أربعا كصلاة الجمع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صلي ركعتين كصلاة التطو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أوزاعي لأن ذلك تطو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ة صلاة العيد بتكب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ذلك عن أحمد إسماعيل بن سعيد، واختاره الجوزج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نخعي، ومالك، والشافعي، وأبي ثور وابن المنذر؛ لما روي عن أنس،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شهد العيد مع الإمام بالبصرة جمع أهله ومواليه، ثم قام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مولاه فيصلى بهم ركعتين، يكبر فيه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ضاء صلاة، فكان على صفتها،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، وهو مخير، إن شاء صلاها وحده، وإن شاء في جما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؟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مضى إلى المصلى، وإن شاء حيث ش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5" name="Image855" descr="">
              <a:hlinkClick xmlns:a="http://schemas.openxmlformats.org/drawingml/2006/main" r:id="rId19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>
                      <a:hlinkClick r:id="rId19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درك الإمام في التشهد جلس معه، فإذا سلم الإمام قا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يأتي فيهما بالتكبير؛ لأنه أدرك بعض الصلاة التي ليست مبدلة من أر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ا على صفتها كسائر الصلو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دركه في الخطبة، فإن كان في المسجد صلى 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؛ لأنها إذا صليت في خطبة الجمعة التي يجب الإنصات لها، ففي خطبة العيد 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حكمه في ترك التحية حكم من أدرك الع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فيستمع الخط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؛ لئلا يشتغل بالصلاة عن استماع الخط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عليل يبطل بالداخل في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فإن النبي صلى الله عليه وسلم أمر الداخل بالركوع، مع أن خطبة الجمعة آك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لم يكن في المسجد، فإنه يجلس فيستمع، ثم إن أحب قضى صلاة العيد،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6" name="Image856" descr="">
              <a:hlinkClick xmlns:a="http://schemas.openxmlformats.org/drawingml/2006/main" r:id="rId19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>
                      <a:hlinkClick r:id="rId19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علم بيوم العيد إلا بعد زوا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غد فصل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وهذا قول 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صوبه الخطابي وحك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ها لا تقضى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بعد غروب الشمس كقولنا وإن ع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لم 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لاة شرع لها الاجتماع والخطبة فلا تقضى بعد فوات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ة الجمعة وإنما يصليها إذا علم بعد غروب الشمس لأن العيد هو الغد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كم يوم تفط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حاكم يوم تضحون وعرفتك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عمير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ومة له م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كبا جاءوا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الهلال بالأمس فأمرهم أن يفطروا فإذا أصبحوا أن يغدوا إلى مصل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حديث أبي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ير إليه واجب ولأنها صلاة مؤقتة فلا تسقط بفوات الوقت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على الجمعة لا يصح لأنها معدول بها عن الظهر بشرائط منها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ات واحد منها رجع إ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7" name="Image857" descr="">
              <a:hlinkClick xmlns:a="http://schemas.openxmlformats.org/drawingml/2006/main" r:id="rId19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>
                      <a:hlinkClick r:id="rId19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احد إذا فاتته حتى تزول الشمس وأحب قض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ا متى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ها إلا من الغد قياسا على المسألة التي قبلها وهذا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يفعله تطوع فمتى أحب أت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لم يعلم الإمام والنا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فرقوا يومئذ على أن العيد في الغد فلا يجتمعون إلا من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ذلك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إنه لا يحتاج إلى اجتماع الجماعة ولأن صلاة الإمام هي الصلاة الواج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لها شروط العيد ومكانه وصفة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لها الوقت وهذ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8" name="Image858" descr="">
              <a:hlinkClick xmlns:a="http://schemas.openxmlformats.org/drawingml/2006/main" r:id="rId19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>
                      <a:hlinkClick r:id="rId19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شترط الاستيطان لوجوب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ه ولا خلفاؤه وكذلك العدد المشترط للجمعة لأنها صلاة عيد فأشبهت الجمع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الإمام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رط ولا يشترط شيء من ذلك لصحتها لأنه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حد في القضاء وقال أبو الخطاب في ذلك كله روايتا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م العيد إلا حيث تقام الجمعة وهذا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إلا أنه لا يرى ذلك إلا في مص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عة ولا تشريق إلا في مصر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يصليها المنفرد و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والنساء على كل حال وهذا قو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 ليس من شرطها الاستيطان فلم يكن من شرطها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وافل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ذا خطب مرة ثم أرادوا أن ي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طبوا وصلوا بغير خطبة كي لا يؤ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فريق الكلمة والتفصيل الذي ذكرناه أولى ما قي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9" name="Image859" descr="">
              <a:hlinkClick xmlns:a="http://schemas.openxmlformats.org/drawingml/2006/main" r:id="rId19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>
                      <a:hlinkClick r:id="rId19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تدئ التكبير يوم عرفة من صلاة الفج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العلماء رحمهم الله، في أن التكبير مشروع في عيد الن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مدته، فذهب إمامنا رضي الله عنه إلى أنه من صلاة الفجر يوم عر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من آخر أيام التشري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مر، وعلي، وابن عباس، وابن مسعود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إليه ذهب الثوري، وابن عيينة وأبو يوسف، ومحمد، وأبو ثور، والشافعي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كان يكبر من غداة عرفة إلى العصر من يوم النح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علقمة، والنخعي، وأبو حنيفة؛ لق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وا اسم الله في أيام معلوم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، وأجمعنا على أنه لا يكبر قبل يوم عرفة، فينبغي أن يكبر يوم عرفة ويوم النح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، وعمر بن عبد العزيز، أن التكبير من صلاة الظهر يوم النحر إلى الصب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يام التشري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، والشافعي في المشهور عنه؛ لأن الناس تبع للح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يقطعون التلبية مع أول حصاة، ويكبرون مع الرمي، وإنما يرمون يوم الن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صلاة بعد ذلك الظهر، وآخر صلاة يصلون بمنى الفجر من اليوم الثالث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ابر أن النبي صلى الله عليه وسلم صلى الصبح يوم عرفة، و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التكبير إلى العصر من آخر أيام التشري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من طرق، وفي بعض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، لا إله إلا الله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بر ولله ال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جماع الصحابة رضي الله عنهم، روي ذلك عن عمر، وعلي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بن مسعود رواه سعيد عن عمر، وعلي، وابن عباس، وروى بإسناده عن عمير بن س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كان يكبر من صلاة الغداة يوم عرفة إلى العصر من يوم النحر، فأتا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كبر من غداة عرفة إلى صلاة العصر من آخر أيام التشري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الله أكبر الله أكبر ولله ال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، 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، إلى أن التكبير من صلاة الفجر يوم عرفة إلى آخر أيام التشريق ؟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علي، وابن عباس، وابن مسعود رضي الله عن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{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أيام معدود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يام التشريق، فتعين الذكر في جميع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يام ي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كان التكبير فيها كيوم النح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{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وا اسم الله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لوم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 ذكر الله تعالى على الهدايا والأضاح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تكبي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أنعام في جميع العشر، وهذا أولى من قولهم وتفسيرهم؛ لأنهم لم يعملوا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عشر ولا في أكثره، وإن صح قولهم فقد أمر الله تعالى بالذكر في أيام معدو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يام التشريق، فيعمل به أيض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رمون فإنهم يكبرون من صلاة الظه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؛ لما ذكروه، لأنهم كانوا مشغولين قبل ذلك بالتلبية، وغيرهم يبتدئ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؛ لعدم المانع في حقهم مع وجود المقت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تبع لهم في 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ة، لا دليل عليها، فلا تس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0" name="Image860" descr="">
              <a:hlinkClick xmlns:a="http://schemas.openxmlformats.org/drawingml/2006/main" r:id="rId19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>
                      <a:hlinkClick r:id="rId19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لا إله إلا الله و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لله الحمد وهذا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ابن مسعود وبه قال الثو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بارك إلا أنه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دان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كبروا الله على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ثلاث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ا صلى في أيام التشريق فلما فرغ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وهذا لا يقوله إلا توق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كبير شعار العيد فكان وترا كتكبي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بر جاب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 في كيفية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ول الخليفتين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مسعود وقول جابر لا يسمع مع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م على قول أحد ممن ذكرنا فكيف قدموه على قول جميع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كبير خارج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شفعا كتكبير الأذا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برا ل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وقيفا فاسد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قد روى 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ترك ما ص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وجود ضده‏؟‏ الثاني أنه إن كان قوله توقيفا كان قول من خالفه توق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قدموا الضعيف على ما هو أقوى منه مع إمامة من خالفه وفضلهم في الع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هم‏؟‏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يس بمذهب لهم فإن قول الصحابى لا يحمل على التو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لرابع أنه إنما يحمل على التوقيف ما خالف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أصل ولا سيما إذا كان وت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1" name="Image861" descr="">
              <a:hlinkClick xmlns:a="http://schemas.openxmlformats.org/drawingml/2006/main" r:id="rId19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>
                      <a:hlinkClick r:id="rId19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زال يكبر دبر كل صلاة مكتوبة صلاها في جماع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بر لصلاة الفرض وإن كان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بر 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من آخر أيام التشريق ثم 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روع عند إما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عقيب الفرائ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ات في المشهور عن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فعل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ا يكبر إذا صلى وحده‏؟‏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صلى في جماعة وهذا مذهب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بر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فل ويكبر عقيب الفرائض كل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عقيب كل صلاة فريضة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افلة منفردا صلاها أو في جماعة لأنها صلاة مفع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بر عقيبها كالف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لنا 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ابن عمر ولم يعرف لهما مخالف في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كان إجماعا ولأنه ذكر مختص بوقت العيد فاختص ب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شروعيته للفرائض مشروعيته للنوافل كالأذان والإقامة و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 يكبر للفرض وإن كان منفردا وهو مذهب مالك لأنه ذكر مستحب للمسب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 للمنفرد ك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2" name="Image862" descr="">
              <a:hlinkClick xmlns:a="http://schemas.openxmlformats.org/drawingml/2006/main" r:id="rId19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>
                      <a:hlinkClick r:id="rId19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رون كالمقيمين في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ساء يكبرن ف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كبيرهن في الانفراد روايتان كالرجال قال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بر النساء أيام التشريق إلا في جم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ن خلف أبان بن عثمان وعمر بن عبد العزيز ليالى التشريق مع الرجال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هن أن يخفضن أصوا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سمعهن الرجال وعن أحمد رواية أخرى أنه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ن لأن التكبير ذكر يشرع فيه رفع الصوت فلم يشرع في ح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3" name="Image863" descr="">
              <a:hlinkClick xmlns:a="http://schemas.openxmlformats.org/drawingml/2006/main" r:id="rId19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>
                      <a:hlinkClick r:id="rId19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بوق ببعض الصلاة يكبر إذا فرغ من قضاء ما فاته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أهل العلم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ثم يقضى لأنه ذكر مشروع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ى به المسبوق قبل القضاء كالتشهد وعن مجاهد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ثم يكبر لذلك ولنا أنه ذكر شرع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ت به في أثناء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سليمة الثانية والدعاء بعدها وإن كان على المصلى سجود سهو بعد السلام 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بر وبهذا قال 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أعلم فيه مخ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سجود مشروع للصلاة فكان التكبير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تشهده كسجود صل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دة التكبير العصر من آخر أيام التشريق لما ذكرناه في المسأل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4" name="Image864" descr="">
              <a:hlinkClick xmlns:a="http://schemas.openxmlformats.org/drawingml/2006/main" r:id="rId19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>
                      <a:hlinkClick r:id="rId19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اتته صلاة من أيام التشريق فقضاها فيها فحكمها حكم المؤد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لأنها صلاة في أيام التشريق وكذلك إن فاتته من غير أيام التشريق فق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ذلك وإن فاتته من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ا في غيرها لم يكبر لأن التكبير 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ت فلم يفعل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5" name="Image865" descr="">
              <a:hlinkClick xmlns:a="http://schemas.openxmlformats.org/drawingml/2006/main" r:id="rId19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>
                      <a:hlinkClick r:id="rId19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مستقبل القبلة حكاه أحمد عن إبراهيم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ذلك لأنه ذكر مختص بالصلاة أشبه الأذان والإقامة ويحتمل أن يكبر كيف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سي التكبير حتى خرج من المسجد لم يكبر وهذا قول أصحاب الرأي لأنه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م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جود السهو ويحتمل أن يكبر لأنه ذكر فاستحب وإن خرج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عاء والذكر المشروع بعدها وإن ذكره في المسجد عاد إلى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و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فكب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ماشيا وهذا أقيس لأن التكبير ذكر مشرو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ائر الذكر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دث قبل التكبير لم يكبر عا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ساهيا لأن الحدث يقطع الصلاة عمده وسهوه وبالغ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كلم لم يكبر والأولى إن شاء الله أنه يكبر لأن ذلك ذكر منفرد بعد سلا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شترط له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ذكر ولأن اشتراط الطهارة إما بنص أو معنا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ذلك وإذا نسي الإمام التكبير كبر المأموم وهذا قول الثوري لأنه ذكر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سائر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6" name="Image866" descr="">
              <a:hlinkClick xmlns:a="http://schemas.openxmlformats.org/drawingml/2006/main" r:id="rId19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>
                      <a:hlinkClick r:id="rId19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أنه يكبر عقيب صلاة العيد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أنها صلاة مفروضة في جماعة فأشبهت الفجر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ن ل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النوافل والأول أولى لأن هذه الصلاة أخص بالعيد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تك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7" name="Image867" descr="">
              <a:hlinkClick xmlns:a="http://schemas.openxmlformats.org/drawingml/2006/main" r:id="rId19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>
                      <a:hlinkClick r:id="rId19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ع التكبير في غير أدبار الصلوات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كبر بمنى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خلف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فراشه وفي فسطاطه و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شاه تلك الأيام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بر في قبته بما يسمعه أه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برون ويكبر أهل الأسواق حتى ترتج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ا وكذلك يستحب التكبير في أيام العشر كل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ذكروا اسم الله في أ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لوم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وا الله في أ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دود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ام المعلومات أيام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دات أيام الت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وأبو هريرة يخرجان إلى السوق في أيام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الناس بتكبيرهما ويستحب الاجتهاد في عمل الخير في أيام العشر م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والصيام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ئر أعمال البر لما روى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عمل في أيام أفضل منها في هذه الأي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إلا رجل خرج يخاطر بنفسه وماله ف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8" name="Image868" descr="">
              <a:hlinkClick xmlns:a="http://schemas.openxmlformats.org/drawingml/2006/main" r:id="rId19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>
                      <a:hlinkClick r:id="rId19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قول الرجل للرج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له منا ومنك وقا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قول الناس في العيدين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ن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يرويه أهل الشام عن أبي أمام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ره أن يقال هذا يوم ال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في تهنئة العيد أحاديث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هلى وغيره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إذا رجعوا من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له منا ومنك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حديث أبي أمامة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وقال على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الك بن أنس منذ خمس وثلاثين س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لمدينة و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تدى به 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ه أحد رد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9" name="Image869" descr="">
              <a:hlinkClick xmlns:a="http://schemas.openxmlformats.org/drawingml/2006/main" r:id="rId19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>
                      <a:hlinkClick r:id="rId19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تعريف عشية عرفة بالأمصار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تعريف في الأمصار يجتمعون في المساجد يوم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ه غير واحد وروى الأثرم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فعله ابن عباس وعمرو بن ح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وبكر وثابت ومحمد بن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شهدون المسجد يوم عرف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دعاء وذكر لل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ه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يحيى بن معين أنه حضر مع الناس عشية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صلاة الخ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 ثابتة بالكتاب والسنة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كنت فيهم فأقم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ية وأما السنة ف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هور العلماء متفقون على أن حكمها باق بع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كانت تختص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كنت ف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حيح فإن ما ثبت في حق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حقنا ما لم يقم دليل على اختصاصه به فإن الله تعا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قبلة ل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نى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مثلنا ف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كون أخشاكم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كم بما أ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ختص بفعله لما كان الإخبار بفعله جوابا ولا غضب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ت مثلنا لأن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صوابا وكا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تجون بأفع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ها معارضة لقوله ونا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ذلك لما أخبرت عائشة و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ا من غير 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تسل ويصوم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به خبر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جنبا فلا صو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وا ذلك ل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به الفضل بن عباس ورجع عن قوله ولو لم يكن فعله حجة لغيره لم يكن معا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وأيضا فإن الصحابة رضي الله عنهم أجمعوا على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ن عليا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صلى صلاة الخوف ليلة الهدير وصلى أبو موسى الأشعرى صلاة الخوف ب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سعيد بن العاص كان أميرا على الجيش بطبرست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صلى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‏؟‏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خصي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اب فلا يوجب تخصيصه بالحكم لما ذكرنا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على مانعى الزكا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خص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 الزكا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من أموالهم صدق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 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ختص ب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الصلاة يوم الخندق ولم يص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قبل نزول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آخر فالآخر من 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ناسخا لما قبله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اعتراض باطل في نفسه إذ لا خلاف ف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صلاة الخوف وقد أمره الله تعالى بذلك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احتجاج ب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تاب والإجماع ويحتم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الصلاة نسيانا فإن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م عن صلات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صليت العصر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ة هذا أنه لم يكن ثم قتال يمنعه من الصلاة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0" name="Image870" descr="">
              <a:hlinkClick xmlns:a="http://schemas.openxmlformats.org/drawingml/2006/main" r:id="rId19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>
                      <a:hlinkClick r:id="rId19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خوف إذا كان بإزاء العدو وهو في سفر صلى ب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ت لأنفسها أخرى بالحمد لله وسورة ثم ذهبت تحرس وجاءت الطائف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إزاء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 معه ركعة وأتمت لأنفسها أخرى بالحمد لله وسورة وي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حتى يتموا التشهد ويسل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خوف لا يؤثر في عدد الركعات في حق الإمام و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سفر يبيح القصر صلى بهم ركعتين بكل طائف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ا أخرى على الصفة المذكورة وإنما يجوز ذلك بشر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يكون العدو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أن لا يؤمن هجوم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ها كون العدو في غير جهة القبلة و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لى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حديث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ين القبلة كانوا أو مستدبر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أنكى ولأن العدو قد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قبلة على وجه لا يمكن أن يصلي بهم صلاة عسفان لانتشارهم أو استت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من كمين فالمنع من هذه الصلاة يفضي إلى تفويتها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المصلين كثرة يمكن تفريقهم طائفتين كل طائفة ثلاثة فأكث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كل فرقة أقل من ثلاثة كره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أحمد ذهب إلى ظاهر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قولهما أن الله تعالى ذكر الطائفة بلفظ الجمع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سج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كونوا من ور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لفظ الجمع ثلاثة والأولى أن لا يشترط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دون الثلاثة عدد تصح ب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كون طائفة كالثلاثة وأ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شترط في صلاة الخوف أن يكون المصلو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د وجها واحدا ولذلك اكتفينا بثلاث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 كذلك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خفف بهم الصلاة لأن 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 على 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ائفة التي تفارقه تصلي لنفسها تقرأ بسورة خف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ارقه حتى يستقل قائما لأن النهوض يشتركون فيه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إلى مفار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قبله والمفارقة إنما جازت للعذر ويقرأ وي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يل في حال الانتظ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وه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حال الانتظار بل يؤخر القراءة ل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ئف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قد سوى بين الطائفتين ولنا أن الصلاة ليس فيها حال 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محل ل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أتي بها فيه كما في التشهد إذا انتظره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هد ولا يسكت كذلك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وية بينهم تحصل بانتظاره إياهم في 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في موضع واحد إذا ثبت هذ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أ في انتظارهم قرأ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بقدر فاتحة الكتاب وسورة خفيفة وإن لم يقرأ في انتظارهم قرأ إذا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تحة وسورة 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سبيل الاستحباب ولو قرأ قبل مجيئهم ثم رك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ئهم أو قبله فأدركوه راكعا ركعوا معه وصحت لهم الركعة مع ترك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شهد قاموا فصلوا ركعة أخرى وأطال التشهد بالدعاء والتوسل حتى يدركوه ويتشهد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بهم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هدو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لم الإمام قاموا فقضوا ما ف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بوق وما ذكرناه أولى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تأت طائفة أخرى لم يص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صلوا مع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صلاتهم كلها معه وفي حديث س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حتى صلى الذين خلفه ركعة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سلم بالطائفة الثانية ولأن الأولى أدركت معه فضيلة الإحرام فينبغي أ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ى بينهم وبهذا قال مالك والشافعي إلا فيما ذكرنا من الاختلا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ك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 بإحدى الطائفتين ركعة وسجدتين والطائفة الأخرى مواجهة للعدو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وا في مقام أصحابهم مقبلين على العدو وجاء أولئك ثم صلى له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 ثم قضى هؤلاء ركعة وهؤلاء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إحدى الطائفتين ركعة والأخرى مواجهة ل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صلت معه إلى وجه العدو وهي في صلاتها ثم تجيء الطائف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ل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ركعة الثانية ثم يسلم الإمام وترجع الطائفة إلى وج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ثم تأتى الطائفة الأولى إلى موضع صلاتها فتصلى ركعة منفردة ولا تقرأ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ي حكم الائ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صرف إلى وجه العدو ثم تأتى الطائفة الأخرى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تصلى الركعة الثانية 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أ فيها لأنها قد فارقت الإمام بعد فرا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فحكمها حكم المسبوق إذا فارق إم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ى لأنكم جوزتم ل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 إمامه قبل فراغه من الصلاة وهي الطائف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ة فراقه في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جالسا وهم قيام يأتون بركعة وهم في إما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ن صلى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ذات الرقاع صلاة الخوف أن طائفة صفت معه وطائفة وجا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ركعة ثم ثبت قائما وأتموا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وا وصفوا وجاه العدو و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أخرى فصلى بهم الركعة التي بقيت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بت جالسا وأتموا ل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ى سهل بن أبي حثمة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ذا أول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كتاب الله تعالى وأحوط للصلاة والحرب أما موافقة الكتاب فإن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تأ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ائفة أخرى لم يصلوا فليصلوا مع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جميع صلات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معه ركعة فقط وعندنا جميع صلاتها معه إحدى الركعتين توافقه في 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تأتى بها قبل سلامه ثم تسلم معه ومن مفه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أولى قد صلت جميع ص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ل إلا بعضه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ط للصلاة فإن كل طائفة تأتى بصلاتها متوالية بعضها توافق الإما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تفارقه وتأتى به وحدها كالمسبوق وعنده تنصرف في الصلاة 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ركب وهذا عمل كثير وتستدبر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افى الصلاة وت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تفريقا كثيرا بما ينافيها ثم جعلوا الطائفة الأولى مؤتمة بالإم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ه ولا يجوز أن يكون المأموم مأموما في ركعة يأتي بها بعد سلام إمام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ط ل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مكن من الضرب والطعن والتحريض وإعلام غيره بما يرا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 عليه من أمر العدو وتحذيره وإعلام الذين مع الإمام بما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م ولأن مبنى صلاة الخوف على التخفيف لأنهم في موضع الحاجة إليه وعلى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ل الصلاة أضعاف ما كانت حال الأمن لأن كل طائفة تحتاج إلى مضى إلى مكا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وع إلى وجا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ار لمضى الطائفة الأخرى ورجوعها فعلى تقدي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كانين نصف ميل تحتاج كل طائفة إلى مشى 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ار للأخرى قدر مشى 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الصلاة ثم تحتاج إلى تكليف الرجوع إلى موضع الصلاة لإتمام الصلا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يه ولا مصلحة تتعلق به فلو احتاج الآمن إلى مثل هذه الكلفة في الجماعة ل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لف الخائف هذا وهو في مظنة التخفيف والحاجة إلى الرفق به وأما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جائزة للعذر ولا بد منها على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جوزوا للطائفة الأولى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الذهاب إلى وجه العدو وهذا أعظم مما ذكرناه فإنه لا نظير له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مثله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1" name="Image871" descr="">
              <a:hlinkClick xmlns:a="http://schemas.openxmlformats.org/drawingml/2006/main" r:id="rId1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>
                      <a:hlinkClick r:id="rId1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بهم كمذهب أبي حنيفة جاز نص عليه أحمد ولكن يكون تا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ى والأحسن وبهذا 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2" name="Image872" descr="">
              <a:hlinkClick xmlns:a="http://schemas.openxmlformats.org/drawingml/2006/main" r:id="rId19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>
                      <a:hlinkClick r:id="rId19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التسوية بين الطائفتين لأنه لم يرد بذلك نص ولا قياس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طائفة التي بإزاء العدو ممن تحصل الثقة بكفايتها وحراستها ومتى 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ل حالهم واحتيج إلى معونتهم بالطائفة الأخرى فللإمام أن ينهد إليهم ب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نوا على ما مضى من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3" name="Image873" descr="">
              <a:hlinkClick xmlns:a="http://schemas.openxmlformats.org/drawingml/2006/main" r:id="rId19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>
                      <a:hlinkClick r:id="rId19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وا الجمعة صلاة الخوف جاز إذا كانت كل طائفة أربع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د شرط في الجمعة كلها ومتى ذهبت الطائفة الأولى بقي الإمام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طل كما لو نقص العدد 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جاز لأجل العذر ولأنه يترقب مجيء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بخلاف الانفضاض ولا يجوز أن يخطب بإحدى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بالأخرى حتى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حضر الخطبة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4" name="Image874" descr="">
              <a:hlinkClick xmlns:a="http://schemas.openxmlformats.org/drawingml/2006/main" r:id="rId19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>
                      <a:hlinkClick r:id="rId19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الأولى في حكم الائتمام قبل مفارقة الإمام فإن سها ل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سهوه فيما قبل مفا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هوا لم يلزمهم حكم سهوهم لأنهم مأمومون وأ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ها لم يلزمهم حكم سهوه فإن سهوا لحقهم حكم سهوهم لأنهم منف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ائف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حقها حكم سهو إمامها في جميع صلاته ما أدركت من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ا كالمسبوق يلحقه حكم سهو إمامه فيما لم يدركه ولا يلحقها حكم سهوها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ا لأنها إن فارقته فعلا لقضاء ما 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في حكم المؤتم به لأنهم ي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مه فإذا فرغت من قضاء ما 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وسجدت معه فإن سجد الإمام قبل إت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لأنها مؤتمة به فيلزمها متاب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يد السجود بعد فراغها من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م تنفرد عن الإمام فلا يلزمها من السجود أكثر مما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س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نى هذا على الروايتين في المسبوق إذا سجد مع إمامه ثم قض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د ذكرنا ال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5" name="Image875" descr="">
              <a:hlinkClick xmlns:a="http://schemas.openxmlformats.org/drawingml/2006/main" r:id="rId19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>
                      <a:hlinkClick r:id="rId19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ف وهو مقيم صلى بكل طائف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ت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الحمد لله في كل ركعة والطائفة الأخرى تتم بالحمد لله و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صلاة الخوف جائزة في الحضر إذا احتيج إلى ذلك ب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قريبا من البلد وبه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حكي عن مالك أنها لا ت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ضر لأن الآية إنما دلت على صلاة ركعتين وصلاة الحضر أربعا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ها في الحضر وخالف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كقولنا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 فيهم فأقمت لهم 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هذا عام في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في الحضر إنما كان لغناه عن فعلها في الحضر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لت الآية على ركعت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ي الحضر ركعتان الصبح والجمعة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علها في الخوف في السفر ولأنها حالة خوف فجازت فيها صلا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بهم الرباعية صلاة الخوف فرقهم فرقتين فصلى بكل طائف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فارقه الطائفة الأولى في التشهد الأول أو حين يقوم إلى الثالث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ين قيامه إلى الثالثة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لأنه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طويل من أجل الانتظار والتشهد يستحب تخفيفه ولذلك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للتشهد كأنه على الرضف حتى يقوم ولأن ثواب القائم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هم جالسا فجاءت الطائفة فإنه يقوم قبل إحر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اتباعهم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الثاني في التشهد لتدرك الطائفة الثانية جميع الركعة الثالثة ولأن ال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لوس أخف ع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تى انتظرهم قائما احتاج إلى قراءة الس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ثالثة وهو خلاف السنة وأيا ما فعل كان جائزا وإذا جلس الإمام ل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 جلست الطائف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هدت التشهد الأول وقامت وهو جالس فأتمت صلاتها وت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ة بالحمد لله وسورة لأن ما تقضيه أول ص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م يحصل 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راءة السورة ويطول الإمام التشهد والدعاء حتى تصلي الركعتين ثم يتشهد و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أما الطائفة الأولى فإنما تقرأ في الركعتين بعد مفارقة إمامها الفاتحة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آخر صلاتها وقد قرأ إمامها بها السورة في الركعتين 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تقضيه الطائفة الثانية أول صلاتها فعلى هذا تستفتح إذا فارقت إ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ع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أ الفاتحة وسورة وقد روى أنه آخر صلاتها ومقتضاه ألا تستفت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يذ ولا تقرأ السورة وعلى كل حال فينبغي لها أن تخفف وإن قرأت سورة فلتكن من أ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رأ آية أو اثنتين من سورة وينبغى للإمام أن لا يعجل بالسلام حتى ي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من التشهد فإن سلم قبل فراغ بعضهم أتم تشهد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6" name="Image876" descr="">
              <a:hlinkClick xmlns:a="http://schemas.openxmlformats.org/drawingml/2006/main" r:id="rId19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>
                      <a:hlinkClick r:id="rId19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ما يقضيه المسب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نه أول صلات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 مع الإمام آخرها وهذا ظاهر المذهب وكذلك قال ابن عمر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لشافعي وأبي حنيفة و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حى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ما يقضيه آخر صلاته وبه قال سعيد بن المسيب والحسن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وعطاء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 و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عن مالك ل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آخر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كان آخرها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سبوق ولأنه يتشهد في آخر ما يقضيه ويسلم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صلاته لما تشهد وكان يكفيه تشهده مع الإمام وللرواية الأو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كم 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سمى قضاء والقضاء للفائت والفائت أو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قضوا لأن القضاء إتمام ولذلك سماه فائتا والف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قرأ فيما يقضيه الفاتحة وسورة فكان أول الصلاة كغير المس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خلافا بين الأئمة الأربعة في قراءة الفاتحة وسورة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ائلين بالقولين جميع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ما فاته بالحمد لله و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رأ إمامه إلا إسحاق والمزني وداو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الحمد وحدها و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رأ في القضاء بالفاتحة و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ظهر فائدة الخلاف إلا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والاستعاذة حال مفارقة الإمام وفي موضع الجلسة للتشه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ركعة من المغرب والرباعي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7" name="Image877" descr="">
              <a:hlinkClick xmlns:a="http://schemas.openxmlformats.org/drawingml/2006/main" r:id="rId19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>
                      <a:hlinkClick r:id="rId19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موضع الجلسة والتشهد الأول في حق من أدرك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غرب أو الرباعية إذا 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 أحمد أنه إذا قام استفتح و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ليتين يقرأ في كل واحدة بالحمد لله وسورة نص عليه في رواي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ب وذلك لأنهما أول صلاته فلم يتشهد بينهما كغير المسبوق ولأن القضاء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اء لا جلوس فيه ولأنهما ركعتان يقرأ في كل واحدة منهما ب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فلم يجلس بينهما كالمؤداتين والرواية الثانية أنه يقوم فيأتى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حمد لله وسورة ثم يجلس ثم يقوم فيأتى بأخرى بالحمد لله و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ركعتين متواليتين في الرباعية يقرأ في أولاها بالحمد لله و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د وحدها نقلها صالح وأبو داود والأثرم وفعل ذلك مسروق و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مسروق يفعل وهو قو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وى عنه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ه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اة يجلس في كل ركعة منها‏؟‏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غرب إذا أدرك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ولأن الثالثة آخر صلاته فعلا فيجب أن يجلس قبلها كغير المسبوق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ندب ومسروق إلى المسجد وقد صلوا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غرب فدخلا في الصف فقرأ جندب في الركعة التي أدرك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فلما سلم الإمام قاما في الركعة الثانية فقرأ جندب وقرأ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مس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عة الثانية وقام جندب وقرأ مسروق في الركعة الثالثة ولم يقرأ جندب فلما ق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تيا عبد الله فسألاه عن ذلك وقصا عليه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يفعل و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ت ركعة من المغرب فاجلس فيهن كلهن وأيا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ذلك جا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نكر عبد الله على جندب فعله ولا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ادة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8" name="Image878" descr="">
              <a:hlinkClick xmlns:a="http://schemas.openxmlformats.org/drawingml/2006/main" r:id="rId19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>
                      <a:hlinkClick r:id="rId19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قهم في الرباعية فر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الأولى ثلاث ركعات وب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أو بالأولى ركعة وبالثانية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صلاة لأنه لم يزد على انتظارين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بمثلهما وبهذا قال الشافع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للسهو ولا حاجة إ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لسهو ولا سهو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ه فعله ساهيا لم يحتج إلى سجود لأ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عمده الصلاة فلا يسجد لسهوه كما لو رفع يديه في غير موضع الرفع وترك رف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 فأما إن فرقهم أربع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في كل طائفة ركعة أو ثلاث فرق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اهن ركعتين وبالباقين ركعة ركعة صحت صلاة الأولى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ائتما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صحيحة ولم يوجد منهما ما يبطل صلاتهما وتبطل صلاة الإمام بالانتظار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انتظارا لم يرد الشر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طل صلاته به كما لو فعله من غير خوف ولا فرق بين أن تكون به حاجة إلى ذلك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أن الرخص إنما يصار فيها إلى ما ورد الشرع به ولا تصح صلاة الثالثة و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ئتمامها بمن صلاته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ت صلاته باطلة من أولها فإن لم ي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لان صلاة الإمام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صلاتهما لأن ذلك مما يخفى ف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ئتم بمحدث وينبغى على هذا أن يخفى على الإمام والمأمو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برنا في صحة صلاة من ائتم بمحد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ءه على الإمام والمأموم ويحتمل أن 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ا لأن الإمام والمأموم يعلمان وجود المبطل وإنما خفي عليهم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بطلان كما لو علم الإمام والمأموم حدث الإمام ولم يعلما كونه مبطلا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كقول ابن حامد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ة الإمام والمأمومين جميع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تدعو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فرقهم فرقتين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أن 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طل بالانتظار الأول لأنه زاد على انتظا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الشرع بها ولنا على الأول أن الرخص إنما تتلقى من الشرع ولم يرد الشرع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ول الانتظار لا عبرة به كما لو أبطأت الثانية فيما إذا فر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9" name="Image879" descr="">
              <a:hlinkClick xmlns:a="http://schemas.openxmlformats.org/drawingml/2006/main" r:id="rId19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>
                      <a:hlinkClick r:id="rId19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صلاة مغربا صلى بالطائفة الأولى ركعتين وأ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ا ركعة تقرأ فيها ب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بالطائفة الأخرى ركعة وأتمت لأ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تقرأ فيهما بالحمد لله و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سفيان والشافعي في أحد قوليه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الأولى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ركعتين لأنه روى عن على رضي الله عنه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هدير هكذا ولأن الأولى أدركت معه فضيلة الإحرام وال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ي الركعات ليجبر نقصهم وتساوى الأولى ولنا أنه إذا لم يكن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أحق به ولأنه يجبر ما فات الثانية بإدراكها السلام مع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صلي جميع صلاتها في حكم الائ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تفعل بعض صلاتها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راد وأيا ما فعل فهو جائز على ما قدمنا وهل تفارقه الطائفة الأولى في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ن يقوم إلى الثالثة‏؟‏ على وجهين وإذا صلى بالثانية الركع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شهد فإن الطائفة تقوم ولا تتشهد معه ذكره القاضي لأنه ليس بموضع لتشهده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ة ويحتمل أن تتشهد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قضى ركعتين متواليتين على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ى إلى أن تصلي ثلاث ركعات بتشه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ظير لهذا في الصلوات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تتشهد معه التشهد الأول ثم ت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الرباعي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0" name="Image880" descr="">
              <a:hlinkClick xmlns:a="http://schemas.openxmlformats.org/drawingml/2006/main" r:id="rId19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>
                      <a:hlinkClick r:id="rId19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حمل السلاح في صلاة الخوف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أخذوا حذ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سلح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لا يأمنون أن يفجأهم عدوهم فيميلو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د الذين كفروا لو تغفلون عن أسلحتكم وأمتعتكم فيميلون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يلة واح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من ذلك ما يدفع عن نفسه كالسيف والسك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وشن ولا يمنع من إكمال السجود كالم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يؤذى غيره كالرم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وسطا فإن كان في الحاشية لم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حمل نجس ولا ما يخل بر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 الصلاة إلا عند الضرورة مثل أن يخاف وقوع الحجارة أو السه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للضرورة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حمل السلاح وهذا قول أبي حنيفة و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أحد قولي الشافعي لأنه لو وجب لكان شرطا في الصلاة كالسترة ولأن ال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فق بهم والصيان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كن للإيجاب كم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وصال رفقا بهم لم يكن للتحريم ويحتمل أن يكون واجبا وبه 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قول الآخر والحجة معهم لأن ظاهر الأمر الوجوب وقد اقترن به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رادة الإيجا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جناح عليكم إن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كم أذى من مطر أو كنتم مرضى أن تضعوا أسلح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الحرج مشرو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ذى دليل على لزومه عند عدمه فأما إن كان بهم أذى من مطر أو مرض فلا يجب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صريح النص بنفى الحر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1" name="Image881" descr="">
              <a:hlinkClick xmlns:a="http://schemas.openxmlformats.org/drawingml/2006/main" r:id="rId19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>
                      <a:hlinkClick r:id="rId19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جوز أن يصلي صلاة الخوف على كل صفة صلا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ديث يروى في أبواب صلاة الخوف فالعمل به جائز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وجه أو سبعة يروى فيها كلها جائز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كلها كل حديث في موضعه أو تختار واحدا 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ل من ذه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سهل فأنا أختاره إذا تقرر هذا فنذكر الوجوه التي بلغ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ا وقد ذكرنا منها وجهين أحدهما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سهل والثاني حديث ابن عمر وهو الذي ذهب إليه أبو حنيفة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روى أبو عياش الزرق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فان وعلى المشركين خالد بن الوليد فصلينا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بنا غرة لو حملنا عليهم في الصلاة فنزلت آية القص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هر والعصر فلما حضرت العصر قا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شركون أمامه فصف خلف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خلف ذلك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 آخر فرك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وا جميعا ثم سجد وسجد الص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الآخرون يحرسونهم فلما صلى بهؤلاء السجدتين وقاموا سجد الآخرو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خ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خر الصف الذي يليه إلى مقام الآخرين وتقدم الصف الآخر إلى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 الأول ثم رك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و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و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 الذي يليه وقام الآخرون يحرسونهم فلما جلس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 الذي يليه سجد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وا جميعا فسلم عليهم فصلاها ب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نى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روى جاب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أخرجه مسلم وروي عن حذيفة أنه أمر سعيد بن العاص بطبرستان حين سأ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‏؟‏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هذه الصل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ر أصحابك إن هاجهم هيج فقد حل لهم القتال والكلام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بإسناده وإن حرس الصف الأول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في الثانية أو لم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إلى مقام الأول أو حرس بعض الصف وسجد 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 كله لأ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صل لكن الأولى فعل مثلم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هذه الصلا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دو في جهة القبلة لأنه لا يمكن حراستهم في الصلاة إلا كذلك وأن يكونوا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ى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اف كم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2" name="Image882" descr="">
              <a:hlinkClick xmlns:a="http://schemas.openxmlformats.org/drawingml/2006/main" r:id="rId19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>
                      <a:hlinkClick r:id="rId19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 أن يصلي بكل طائفة صلاة منفردة ويس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وف الظهر فصف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وبعضهم بإزاء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ثم سلم فانطلق الذين صلوا فوقفوا 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جاء أولئك فصلوا خلفه فصلى بهم ركعتين ثم سلم فكان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ه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أثرم وهذه صف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ال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فيها إلى مفارقة الإمام ولا إلى تعريف كيفية الصلا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حسن وليس فيها أكثر من أن الإمام في الثانية متنفل يؤم مفت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3" name="Image883" descr="">
              <a:hlinkClick xmlns:a="http://schemas.openxmlformats.org/drawingml/2006/main" r:id="rId19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>
                      <a:hlinkClick r:id="rId19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 أن يصلي بالطائفة الأو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لم ثم 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وتنصرف ولا تقضى شيئا وتأتى الطائف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ى بها ركعتين ويس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ضى شيئا وهذا مثل الوجه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سلم في الركعتين الأو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بلن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نا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ع فذكر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دى بالصلاة فصلى بطائف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خروا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ئفة الأخرى ركع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وم ركعتين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تأول القاضي هذا عل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م كصلاة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ل طائفة قضت ركعتين وهذا ظاهر الفساد جد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صفة الرواية وقول أحمد ويحمله على محمل فاسد أما الرواية فإنه ذكر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طائف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قضاء ثم قال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وم ركعتين ركعتي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حمد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وجه أو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فيها كلها جائز وعلى هذا التأو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ستة ولا خمسة و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ديث يروى في أبواب صلاة الخوف فهو جائز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هذا التأويل وأما فساد المحمل فإن الخوف يقتضي تخفيف الصلاة وق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س عليكم جناح أن تقصروا من الصلاة إن خفتم أن يفتنكم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أويل يجعل مكان الركعتين أربعا ويت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صورة و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م صلاة السفر فكيف يحمل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على أنه أ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وجد فيه ما يقتضي 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4" name="Image884" descr="">
              <a:hlinkClick xmlns:a="http://schemas.openxmlformats.org/drawingml/2006/main" r:id="rId20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>
                      <a:hlinkClick r:id="rId20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 أن يصلي بكل طائفة ركعة ولا تقضى شيئا ل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ى قرد صلا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بينه وبين القبلة فصف صفا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 موازى العدو فصلى بهم ركعة ثم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لى مصاف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هؤلاء إلى مصاف هؤلاء فصلى بهم ركعة ثم سل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ت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وكانت لهم ركع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الخوف بهؤلاء ركعة وب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ضو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مثله عن زيد بن ثابت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لأثرم وكذلك قال 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قصر ركعة عند القتال وقال طاوس ومجاهد و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في شدة الخوف يومئ إيماء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ك عند الشدة ركعة توم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قدر فسجدة واحدة فإن لم يقدر فتكبيرة لأنها ذكر لله تعالى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فإن لم يقدر كبر تكبيرة حيث كان وجهه فهذه الصلاة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كلام أحمد جوازها لأنه ذكر ستة أوجه ولا أعلم وجها سادسا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ذلك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ثير للخوف في عدد الركعات وهذا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عمر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علماء الأمصار لا يجيزون ركعة والذي قال منهم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ها عند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تال والذين روينا عنهم صلا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لم ينقص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كعتين وابن عباس لم يكن ممن يحض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اته و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الرواية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أخذ برواية من حضر الصلاة وصلاه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5" name="Image885" descr="">
              <a:hlinkClick xmlns:a="http://schemas.openxmlformats.org/drawingml/2006/main" r:id="rId20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>
                      <a:hlinkClick r:id="rId20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صلى بهم صلاة الخوف من غير خوف فصلاته وصلاتهم فاسدة ل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 من مفارق إمامه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ك متابعة إمامه في ثلاثة أركان أو قاصر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تمام إمامه وكل ذلك يفس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فارقة الإمام لغير عذر على اخت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دت صلاتهم فسدت صلاة الإمام لأنه صلى إماما بمن صلاته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صلاتين كاملتين فإنه تصح صلاته وصلاة الطائفة الأولى وصلاة الثانية ت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ام المفترض بالمت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رنا 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6" name="Image886" descr="">
              <a:hlinkClick xmlns:a="http://schemas.openxmlformats.org/drawingml/2006/main" r:id="rId20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>
                      <a:hlinkClick r:id="rId20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خوف شديدا وهم في حال المسايفة صلوا رج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لة وإلى غيرها يومئون إيماء يبتدئون تكبيرة الإحرام إلى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اشتد الخوف والتحم القتال فلهم أن يصلوا كيفما أمكنهم رج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لة إن أمكنهم وإلى غيرها إن لم يمكنهم يومئون ب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ال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سجود أخفض من الركوع ويتقدمون ويتأخرون ويض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ون ويفرون ولا يؤخرون الصلاة عن وقتها وهذا قول أكثر أهل العل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مع المسا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مع المشى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يوم الخندق وأخر الصلاة ولأن ما منع الصلاة في غير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منع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ث والصياح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لكن إن تابع الطع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شى أو فعل ما يطول بطلت صلاته لأن ذلك من مبطلا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خفتم فرجالا أو ركبا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وف أشد من ذلك صلوا رجالا قياما على أقد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انا مستقبلى القبل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تقبليها متفق عليه وروى ذلك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أصحابه في غير شدة الخوف فأمرهم بالمشى إلى وجاه العدو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ون لقضاء ما بقي من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شى كثير وعمل طويل واستدبار ل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ذلك من أجل الخوف الذي ليس بشديد فمع الخوف الشديد أولى ومن العجب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اختار هذا الوجه دون سائر الوجوه التي لا تشتمل على العمل في أثناء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غه مع ال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 الصلاة بدونه ثم منعه في حال لا يقدر إلا ع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س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مع نص الله تعالى على الرخصة في هذه الحال ولأنه مكلف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 فلم يجز له إخلاء وقت الصلاة عن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 ويخص الشافعي بأن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من أجل الخوف فلم تبطل الصلا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دبار القبلة والركوب والإيماء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عند الحاجة إلى العمل الكثير من أجل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أخير الصلا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نا في تحريمه أو ترك القتال وفيه هلاكه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يديكم إلى 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 على أنه لا يلزم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العمل للمتنازع فيه وهو جائز بالإجماع فتعين فعله وصحة الصلاة معه ث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يبطل بالمشى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 في الهرب وغيره وأما تأخير الصلاة يوم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بو سعيد أنه كان قبل نزول صلاة الخوف ويحتمل أنه شغله المشركون ف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نقل ما يدل على ذلك وقد ذكرناه فيما مضى وأكد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لم يكونوا في مسايفة توجب قطع الصلاة وأما الص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ث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بهم إليه ويمكنهم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كون الشيء مبطلا مع عدم العذر أن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كخروج النجاسة من المستحاضة ومن به سلس البول وإن هرب من العدو هربا مب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سيل أو سبع أو حريق لا يمكنه التخلص منه بدون الهرب فله أن يصلي صلاة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خاف على نفسه أو ماله أو أهله والأسير إذا خافهم على نفسه إن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فى في موضع يصليان كيفما أمكنهما نص عليه أحمد في الأسير ولو كان المخ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ا لا يمكنه القيام أو مضجعا لا يمكنه 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حركة صلى على حسب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حمد بن الحس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يعيد وليس بصحيح لأنه خائف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ما يمكنه فلم تلزمه الإعادة كالهارب ولا فرق بين الحضر والسفر في 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ح خوف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ساويا فيه ومتى أمكن التخلص بدون ذلك كالهارب من ال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د إلى ر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ئف من العدو يمكنه دخول حصن يأمن فيه صولة العدو ولحوق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لم يكن له أن يصلي صلاة شدة الخوف لأنها إنما أبيحت ل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ت بوجود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7" name="Image887" descr="">
              <a:hlinkClick xmlns:a="http://schemas.openxmlformats.org/drawingml/2006/main" r:id="rId20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>
                      <a:hlinkClick r:id="rId20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صى بهربه كالذي يهرب من حق توج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طع الطريق وال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صلي صلاة الخوف لأنها رخصة ثبتت للدفع عن نفسه في محل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بت بالمعصية كرخص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8" name="Image888" descr="">
              <a:hlinkClick xmlns:a="http://schemas.openxmlformats.org/drawingml/2006/main" r:id="rId20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>
                      <a:hlinkClick r:id="rId20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صلوا في حال شدة الخوف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انا ويحتمل أن لا يجوز ذلك وهو قول أبي حنيفة لأنهم يحتاجون إلى التقدم وال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تقدموا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عليهم الائتمام واحتج أصحابنا بأنها حالة يجوز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انفراد فجاز فيها صلاة الجماعة كركوب 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فى عن تقد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إليه كالعفو عن العمل الكثير ولمن نصر الأو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ع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إلا بنص أو معنى نص ولم يوجد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في معنى العمل الكثي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كثير لا يختص الإمامة بل هو في حال الانفراد كحال الائ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راد في نفسه بخلاف تقدم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9" name="Image889" descr="">
              <a:hlinkClick xmlns:a="http://schemas.openxmlformats.org/drawingml/2006/main" r:id="rId20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>
                      <a:hlinkClick r:id="rId20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وا صلاة الخوف ظنا منهم أن ثم عدوا فبان أنه لا 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عدو لكن بينهم وبينه ما يمنع عبوره إليهم فعليهم الإعادة سواء صلوا صلاة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ظنهم مستندا إلى خبر ثقة أو غيره أو رؤية سواد أو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تركوا بعض واجبات الصلاة ظنا منهم سقو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م الإعادة كما ل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ضئ غسل رجليه ومسح على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ا منه أن ذلك يجزئ عنه وصلى ثم تبين أن خ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رقا وكما لو ظن المحدث أنه متطهر فصلى ويحتمل أن لا تلزم الإعادة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 بينهم وبينه ما يمنع العبور لأن السبب للخوف م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في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0" name="Image890" descr="">
              <a:hlinkClick xmlns:a="http://schemas.openxmlformats.org/drawingml/2006/main" r:id="rId20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>
                      <a:hlinkClick r:id="rId20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ن وهو في الصلاة أتمها صلاة آمن وكذلك إن كان آ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خوفه أتمها صلاة خ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صلى بعض الصلاة حال شدة الخوف مع الإخلال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تقبال وغيره فأمن في أثناء الصلاة أتمها آتيا بواج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اكبا إلى غير القبلة نزل مستقبل القبلة وإن كان ما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واستقب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على ما مضى لأن ما مضى كان صحيحا قبل الأمن فجاز الب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الواجبات وإن ترك الاستقبال حال نزوله أو أخل بشيء من واجباتها بعد 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صلاته وإن ابتدأ الصلاة آمنا بشروطها وواج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 شدة خوف أتم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م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قائما على الأرض مستقبلا فيحتاج أن يركب ويس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أتمها على حسب م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ن ويضرب ونحو ذلك فإنه يصير إليه وي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من صلاته وحكي عن الشافعي أنه إذا أمن نزل ف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ف فركب 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كوب عمل كثير ولا يصح لأن الركوب قد يكون يسيرا فمثله في حق الآمن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ق الخائف أولى ك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مل أبيح للحاجة فلم يمنع صح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صلاة الكس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والخسوف شيء واحد وكلاهما قد وردت به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خ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1" name="Image891" descr="">
              <a:hlinkClick xmlns:a="http://schemas.openxmlformats.org/drawingml/2006/main" r:id="rId20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>
                      <a:hlinkClick r:id="rId20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سفت الشمس أو القمر فزع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ن أحبوا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وا فر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كسوف ثابتة بسن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نذكره ولا نعلم بين أهل العلم في مشروعيتها 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خلافا وأكثر أهل العلم على أنها مشروعة لخسوف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بن عباس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سوف القمر سنة وحك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عنه وعن أبي حنيفة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ناس لخسوف القمر وحدانا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صلون جماعة لأن في خروجهم إليها مشقة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 الله لا يخسفان لموت أ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م ذلك 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أمر بالصلاة لهما أمرا واحدا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 صلى بأهل البصرة في خسوف القمر ركع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ليت لأنى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لأنه أحد الكس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كسوف الشمس وي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جماعة وفرادى وبهذا قال مالك والشافعي وحكي عن الثو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صلوها معه وإلا فلا تصلو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وها 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نافلة فجازت في الانفراد كسائر النوافل وإذا ثبت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ها في الجماعة أفض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صليها في المسج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فيه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مس في حي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ى المسجد فصف الناس ور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أن وقت الكسوف يضيق فلو خرج إلى المصلى احتمل التجلى قبل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رع في الحضر و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إمام وغير إذن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صلاة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روايتان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موها 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نافلة أشبهت سائر النوافل وتشرع في حق النساء لأن عائشة وأسماء صلت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يسن أن ينادى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كسفت الشمس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دى بالصلاة جامعة متفق عليه ولا يسن لها أذان ولا إقامة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 بغير أذان ولا إقامة ولأنها من غير الصلوات الخمس 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نو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2" name="Image892" descr="">
              <a:hlinkClick xmlns:a="http://schemas.openxmlformats.org/drawingml/2006/main" r:id="rId20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>
                      <a:hlinkClick r:id="rId20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أولى بأم الكتاب وسور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كع فيطيل الركوع ثم يرفع فيقرأ ويطيل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ون القيام الأول ثم 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يل الركوع وهو دون الرك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جد سجدتين طويلتين فإذا قام فعل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ربع ركعات وأربع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شهد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ستحب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أن يصلي ركعتين يحرم بالأولى ويست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يذ ويقرأ الفاتحة وسورة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رها في ا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كع فيسبح الله تعالى قدر مائة آية ثم يرف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ن حمده ربنا ولك الحمد ثم يقرأ الفاتحة و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رها ثم يركع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ى ركوعه الأول ثم يرفع فيسمع وي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جد فيطيل السجود فيهما ثم يق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ثانية فيقرأ الفاتحة وسور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كع فيسبح بقدر ثلثى تسبيح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ثم يرفع فيقرأ الفاتحة والمائدة ثم يركع فيطيل دون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مع ويحمد ثم يسجد فيطيل فيكون الجميع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ة قيامان وقراء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وعان وسجودان ويجهر بالقراءة ليلا كان أو نهارا وليس هذا التقدير في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ا عن أحمد لكن قد نقل عنه أن الأولى أطول من الثانية وجاء التقدير 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قياما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ا من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حديث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زرت قراء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في الركعة الأولى سورة البقرة وفي الثانية سورة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يل السجود حكاه عنهما ابن المنذر لأن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هر في كسوف الشمس ويجهر في خسوف القمر ووافقهم أبو حنيفة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زرت قراء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هر بالقراءة لم ت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والتخمين وكذلك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قياما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ا من سورة البقرة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خسوف الشمس فلم أسمع له ص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لأنها صلاة نهار فلم يجهر فيها كالظه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ركعتين كصلاة التطوع لما روى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كان يصلي ركعتين ويسلم وي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حتى انجلت الشمس 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وهاب الثقفى عن أيوب عن 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عمان وروى قبيص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كأحدث صلاة صليتموها من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عبد الله بن عمرو قال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فلم يكد يرفع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في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سجودا طويلا ثم قام قياما طوي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قي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ركوعا طويلا وهو دون الركوع الأول ثم سجد سج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ون السجو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ترك ذكره في حديث لا يمنع مشرو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ثب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ر فقد روى عن على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عبد الله بن زيد وبحضرته البراء بن عازب وزيد بن أرقم وبه قال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روة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وجهر فيها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لأنها نافلة ش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سننها الجهر كصلاة الاستسقاء والعيد والتراويح ف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رت قراءته ففي إسناده مقال لأنه من رواية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كون سمعت صوته ولم تفهم للبعد أو قرأ من غير أول القرآن بقدر البق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نا صحيح صريح فكيف يعارض ب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مرة يجوز أنه لم يسمع لبعده ف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إلى المسجد وهو بازر يعنى مغتصا بالزحام قاله الخطابي ومن هذا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 مكانا يسمع منه ثم هذا نفى محتمل لأمور كثيرة فكيف يترك من أجله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منتقض بالجمعة والعيدين والاستسقاء وقياس هذه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لوات أولى من قياسها على الظهر لبعدها منها وشبهها بهذه وأما الدليل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سفت الشمس في حي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ر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جد ف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وص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اءه فاقترأ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بر فركع رك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ثم قام فاقت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طويلة هي أدنى من القراءة الأولى ثم كبر فركع ركوعا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د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الأو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ثم 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أولى مثل ذلك حتى استكمل أرب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سجدات وانجلت الشمس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مثل ذلك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م في الأولى قياما طويلا نحوا من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لأنها صلاة يشرع لها الاجت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ت سائر النوافل ك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 والاستسقاء فأما أحاديثهم فمتروكة غير معمول بها باتفا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ركعتين وحديث النعمان فيه أنه يصلي ركعتين ثم ركعتين حتى انجل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قبيصة فيه أنه يصلي كأحدث صلاة صليتموها وأحد الحديثين يخالف الآخر ثم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مرسل ثم يحتمل أنه صلى ركعتين في كل ركعة رك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التعارض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أحاديثنا أولى لصحتها وشهرتها واتفاق الأئمة على صحتها والأ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الها على الزيادة والزيادة من الثقة مقبولة ثم هي نافلة عن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ك صلى ركع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طأ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3" name="Image893" descr="">
              <a:hlinkClick xmlns:a="http://schemas.openxmlformats.org/drawingml/2006/main" r:id="rId20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>
                      <a:hlinkClick r:id="rId20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قرأ به جاز سواء كانت القراءة طويلة أو قصيرة و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ئش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في كسوف الشمس والقمر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وأربع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في الأولى بالعنكبوت والروم وفي الثانية بيس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4" name="Image894" descr="">
              <a:hlinkClick xmlns:a="http://schemas.openxmlformats.org/drawingml/2006/main" r:id="rId20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>
                      <a:hlinkClick r:id="rId20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بلغنا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ا 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نا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طبة لها وهذا مذهب مالك و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كخطبتى الجمع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ت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وقد ان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سفان لموت أحد ولا لحياته فإذا رأيتم ذلك فادعوا الله و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و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محمد والله ما أحد أغير من الله أن يزنى عبده أو ت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محمد لو تعلمون ما أعلم لضحكتم قليلا ولبكيتم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هذا الخبر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الصلاة والدعاء و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م بخطبة ولو كانت سنة لأمرهم بها ولأنها صلاة يفعلها ال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شرع لها خطبة وإنما خط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هم حكمها وهذا م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خبر ما يدل على أنه خطب كخطبت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5" name="Image895" descr="">
              <a:hlinkClick xmlns:a="http://schemas.openxmlformats.org/drawingml/2006/main" r:id="rId20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>
                      <a:hlinkClick r:id="rId20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ذكر الله تعالى والدعاء و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رب إلى الله تعالى بما استطاع لخبر عائشة هذا وفي خبر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زعوا إلى ذكر الله تعالى ودعائه واستغف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ا لنؤمر بالعتق في 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خويف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در إلى طاعة الله تعالى ليكشفه عن عب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6" name="Image896" descr="">
              <a:hlinkClick xmlns:a="http://schemas.openxmlformats.org/drawingml/2006/main" r:id="rId20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>
                      <a:hlinkClick r:id="rId20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مذهب أحمد أنه يجوز أن يصلي صلاة الكسوف على كل صفة رو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ي صلاة الخوف إلا أن اختياره من ذلك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تي ذكرن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عباس وعائشة في صلاة 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ركعات وأربع س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ركعات وأربع سجدات فذهب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عائشة وروي عن ابن عباس أنه صلى ست ركعات وأربع سجدات وكذلك حذيف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إسحاق وابن المنذر وبعض أهل الع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صلاة الكسوف على كل صفة 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عن عائشة وابن 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ست ركعات وأربع سجدات أخرجه مسلم وروى عنه أنه صل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تين في كل ركعة رواه مسلم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طاوس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صليا هذه الصلاة وحكي عن إسحاق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جمع بين هذه الأحاد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يزيد في الركوع إذا لم ير الشمس قد انج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جلت سجد فمن ها هنا صارت زيادة الركعات ولا يجاوز أربع ركعات في كل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لم يأتن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7" name="Image897" descr="">
              <a:hlinkClick xmlns:a="http://schemas.openxmlformats.org/drawingml/2006/main" r:id="rId20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>
                      <a:hlinkClick r:id="rId20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لاة الكسوف سنة مؤكد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ا ووقتها من حين الكسوف إلى حين التجلى فإن فاتت لم تقض لأنه روى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ذلك فافزعوا إلى الصلاة حتى تن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انجلاء غاية للصلاة ولأن الصلاة إنما سنت رغبة إلى الله في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صل مقصود الصلاة وإن انجلت وهو في الصلاة أتمها وخففها وإن استتر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بالسحاب وهما منك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لأن الأصل بقاء الكسوف وإن غابت الشمس كاس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على القمر وهو خاسف لم يصل لأنه قد ذهب وقت الانتفاع بنورهما وإن غاب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لأنه لم يذهب وقت الانتفاع بنوره وضوئه و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لأن ما يصلي له قد غاب أشبه ما لو غابت الشمس وإن فرغ من الصلاة والكسوف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زد واشتغل بالذكر والدعاء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8" name="Image898" descr="">
              <a:hlinkClick xmlns:a="http://schemas.openxmlformats.org/drawingml/2006/main" r:id="rId20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>
                      <a:hlinkClick r:id="rId20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جتمع صل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سوف مع غيره من الجمعة أو العيد أو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وتر بدأ بأخوفهما فوتا فإن خيف فوتهما بدأ بالصلاة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ما واجبة كالكسوف والوتر أو التراويح بدأ بآكدهما كالكسوف و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وف لأنه آكد ولهذا تسن له الجماعة ولأن الوتر ي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كسوف لا 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جتمعت التراويح والكسوف فبأيهما يبدأ‏؟‏ فيه وجهان هذا قول أصحابنا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 الصلوات الواجبة التي تصلي في الجماعة مقدمة على الكسوف بكل حال لأن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عليها يفضي إلى المشقة لإلزام الحاضرين بفعلها مع كونها ليست واجب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ارهم للصلاة الواجبة مع أن فيهم الضعيف والكبير وذا الحاجة وقد 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 الصلاة الواجبة كير لا يشق على 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بهذه الصلاة الطويلة الشاقة مع أنها غير واجبة أولى وكذلك الحكم إذا 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راو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تراويح لذلك وإن اجتمعت مع الوتر في أول وقت الوتر قدمت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لا ي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يف فوات الوتر قدم لأنه يسير يمكن فعله وإدراك وقت 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بق إلا قدر الوتر فلا حاجة بالتلبس بصلاة الكسوف لأنها إنما تقع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وإن اجتمع الكسوف وصلاة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جنازة وجها واحدا لأن الميت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9" name="Image899" descr="">
              <a:hlinkClick xmlns:a="http://schemas.openxmlformats.org/drawingml/2006/main" r:id="rId20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>
                      <a:hlinkClick r:id="rId20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 المأموم الإمام في الركوع الثاني احتمل أن تفوته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فاته من الركعة 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فاته الركوع من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يحتمل أن صلاته تصح لأنه يجوز أن يصلي هذه الصلاة بركوع واحد فاجتزئ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سبوق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0" name="Image900" descr="">
              <a:hlinkClick xmlns:a="http://schemas.openxmlformats.org/drawingml/2006/main" r:id="rId20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>
                      <a:hlinkClick r:id="rId20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كسوف في غير وقت الصلاة جعل مكا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المذهب لأن النافلة لا تفعل في أوقات النهى سواء كان لها سب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عكرمة بن خالد وا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وأبي بكر بن محمد بن عمرو بن حزم و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للشافعي وقد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ا ونص عليه أحمد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كسو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وقت الصلاة كيف يصن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الله ولا يصلون إلا في وقت صلاة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عد الفج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ون وروي 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بعد العصر ونحن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وا قياما يدعون فسألت عن ذلك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ن ذلك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صنعون وروى إسماعيل بن سعيد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صلون الكسوف في أوقات النهى 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ول أقول وهو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عندي وقد تقدم الكلام في ذلك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1" name="Image901" descr="">
              <a:hlinkClick xmlns:a="http://schemas.openxmlformats.org/drawingml/2006/main" r:id="rId20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>
                      <a:hlinkClick r:id="rId20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للزلزلة كصلاة الكسو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إسح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للرجفة، والريح الشديدة، والظلمة ونحو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د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لذلك، ولرمي الكواكب والصواعق وكثرة المط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عن ابن أبي موس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سائر الآيات حسنة؛ لأن النبي صلى الله عليه وسلم 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بأنه آية من آيات الله تعالى يخوف بها عباده، وصلى ابن عباس للزل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لشيء من الآيات سوى الكسوف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 يصل لغيره، وقد كان في عصره بعض هذه الآيات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ؤ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صلاة للزلزلة فعل ابن عباس، وغيرها لا يصلي له؛ ل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صل لها، ولا أحد من أصحابه،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صلاة الاست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استسقاء سنة مؤك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ابتة ب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ئه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2" name="Image902" descr="">
              <a:hlinkClick xmlns:a="http://schemas.openxmlformats.org/drawingml/2006/main" r:id="rId20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>
                      <a:hlinkClick r:id="rId20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جدبت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بس 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ع الإمام فكانوا في خرو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خرج إلى الاستسقاء خرج متواضعا متبذ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شعا متذللا متض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سنة الخروج لصلاة الاستسقاء على 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ا لله تعالى متبذلا أي في ثياب الب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لبس ثياب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طيب لأنه من كمال 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م تواضع واستكانة ويكون متخشعا في مش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وسه في خ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رعا لله تعالى متذللا له راغبا إليه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سقاء متبذ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ا متخشعا متض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مصلى فلم يخطب كخطبتكم هذه ولكن لم يزل في الدعاء والتضرع و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كما كان يصلي في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يستحب التنظ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واستعمال السواك وما يقطع الرائحة ويستحب الخروج لكاف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دين وستر وصلاح والشيوخ أشد استحبابا لأنه أسرع للإجابة فأما النساء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وج الع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هيئة لها فأما الشواب وذوات الهيئة فلا يستحب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ضرر في خروجهن أكثر من النفع ولا يستحب إخراج البهائم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ه وإذا عزم الإمام على الخروج استحب أن يعد الناس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فيه ويأمرهم بالتوبة من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من المظالم والصيام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تشاحن ليكون أقرب لإجابتهم فإن المعاصى سبب الجدب والطاعة تكون سب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 أهل القرى آمنوا واتقوا لفتحنا عليهم بركات من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 ولكن كذبوا فأخذناهم بما كانوا يكس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3" name="Image903" descr="">
              <a:hlinkClick xmlns:a="http://schemas.openxmlformats.org/drawingml/2006/main" r:id="rId20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>
                      <a:hlinkClick r:id="rId20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ى بهم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القائلين بصلاة الاستسقاء خلافا في أنها ركعتان و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ي صفتها فروى أنه يكبر فيهما كتكبير العيد سبعا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هو قول سعيد بن المسيب وعمر بن عبد العزيز وأبي بكر بن محم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لشافعي وحكي عن ابن عباس وذلك لقول ابن عباس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كما كان يصلي في العيد وروى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 وعمر كانوا يصلون صلاة 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ون فيها س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أنه يصلي ركعتين كصلاة التطوع وهو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إسحاق لأن عبد الل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سق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وقلب رداءه متفق عليه وروى أبو هريرة نحوه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أنه لم يكبر وهذا ظاهر كلام الخرقي وكيفما فعل كان جائزا 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ن الصلاة ل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الخروج ل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على المنبر يوم الجمعة ولم يص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سقى عمر ب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وليس هذا بشيء فإنه قد ثبت بما رواه عبد الل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نه خرج وصلى وما ذكروه لا يعارض ما رو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وز الدعاء بغير صلاة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وه لا يمنع فعل ما ذكرناه بل قد فع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وبه قال عوام أهل العلم إلا أبا حنيفة وخالفه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ا سائر العلماء والسنة يستغنى بها عن كل قول ويسن أ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 لما روى عبد الل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جه إلى القبلة يدعو وحول رداءه ثم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إن قرأ فيهما ب ‏</w:t>
      </w:r>
      <w:hyperlink r:id="rId2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20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اك حديث الغاش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ل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كما كان يصلي في العيد وروى ابن قتيب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للاستسقاء فتقدم فصلى بهم ركعتي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في العيدين والاستسقاء في الركعة الأولى بفاتح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عة الثانية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اك حد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شي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4" name="Image904" descr="">
              <a:hlinkClick xmlns:a="http://schemas.openxmlformats.org/drawingml/2006/main" r:id="rId20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>
                      <a:hlinkClick r:id="rId20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ن لها أذان ولا إقامة ولا نعلم فيه خلافا وقد 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يستسقى فصلى بن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ولا إقامة ثم خطبنا ودع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 وجهه نحو القبلة رافعا يديه و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أيمن على الأيسر والأيسر على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لأنه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 فلم يؤذن لها كسائر النوافل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دى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في صلاة العيد والكس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5" name="Image905" descr="">
              <a:hlinkClick xmlns:a="http://schemas.openxmlformats.org/drawingml/2006/main" r:id="rId20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>
                      <a:hlinkClick r:id="rId20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صلاة الاستسقاء وقت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لا تفعل في وقت 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لأن وقتها متسع فلا حاجة إلى فعلها في وقت النهى والأولى فعلها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لما رو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حين بدا حاجب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ا تشبهها في الموضع والصفة فكذلك في الوقت لأن وقتها لا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ا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 لها يوم معين فلا يكون لها وقت معين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يها عند زوال الشمس عند جماعة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با بكر بن حزم و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اختيار لا أنه يتعين فعل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6" name="Image906" descr="">
              <a:hlinkClick xmlns:a="http://schemas.openxmlformats.org/drawingml/2006/main" r:id="rId20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>
                      <a:hlinkClick r:id="rId20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طب وي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في الخطبة ل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تها والمشهور أ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بعد الصلاة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ن أبي عبد الله أن في صلاة الاستسقاء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ودا على المنبر والصحيح أنها بعد الصلاة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ماعة الفقهاء لقول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ول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في 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 في العيدين ولأنها صلا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 فأشبهت صلاة العيد والرواية الثانية أنه يخطب قبل الصلاة روى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أبان بن عثمان وهشام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محمد بن عمرو 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يه الليث بن سعد وابن المنذر لما روى أنس 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ستسقى فحول ظهره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 القبلة يدعو ثم حول رداءه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فيهما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الأثرم بإسناده عن أبي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أبان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 بن إسماعيل وعمر بن عبد العزيز وأبا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رو بن حزم كانوا إذا أرادوا أن يستس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للبراز فكانوا يخطبو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ولون وجوههم إلى القبلة حين يدعون ثم يحول أحدهم رداءه من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 على الأيسر وما على الأيسر على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 أحدهم فيقرأ في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هم الرواية الثالثة هو مخير في الخطبة قبل الصلاة وبعدها لورود الأخبار ب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لالتها على كلتا الصفتين فيحتم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والرابعة أنه لا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دعو ويتضرع ل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طبتكم هذه لكن لم يزل في الدعاء والتضرع وأيا ما فعل من ذلك فهو جائز لأن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جبة على الرواي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فعلها وإن شاء تركها والأولى أن يخط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طبة واحدة لتكون كالعيد وليكونوا قد فرغوا من الصلاة إن أجيب دع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يث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اجون إلى الصلاة في المطر و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طب كخطبتك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للصفة لا لأصل الخطبة أي لم يخطب كخطبتكم هذه إنما كان جل خطبته الدعاء والت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7" name="Image907" descr="">
              <a:hlinkClick xmlns:a="http://schemas.openxmlformats.org/drawingml/2006/main" r:id="rId20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>
                      <a:hlinkClick r:id="rId20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بل القبلة‏ ويحول رداءه فيجعل اليمين يسارا و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النا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ستحب للخطيب استقبال القبلة في أثناء الخطبة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ستسقى فتوجه إلى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ل إلى الناس ظهره واستقبل القبلة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دعو سرا حال استقبا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أمرتنا بدع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تنا إجابتك فقد دعوناك كما أمر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ب لنا كما وعدتنا اللهم فامنن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غفرة ذنوبنا وإجابتنا في سق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ة أرزاقنا ثم يدعو بما شاء من أمر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يا وإنما يستحب الإسرار ليكون أقرب من الإخلاص وأبلغ في الخشوع والخضوع والت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ع في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عوا ربكم تضرع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ف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الجهر ببعضه ليسمع الناس فيؤمنون على دعائه 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ول رداءه في حال استقبال القبلة لأن في حديث عبد الله بن زيد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رج يستس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ل إلى الناس ظهره واستقبل القبلة ثم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لفظ رواه البخاري وفي لفظ 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ل رداء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 ر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يستحب تحويل ال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و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ن لأنه دعا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حب تحويل الرداء فيه كسائر الأدعية و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وحكي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الثوري أن تحويل الرداء مختص بالإما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وهو قو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يوسف ومحمد بن الحسن لأنه 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صحاب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ما ف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ا لم يقم على اختصاصه به دليل كيف وقد عقل المعنى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فاؤل ب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اء ليقلب الله ما بهم من الجدب إلى الخصب وقد جاء ذلك في بعض الحديث وصفة تق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اء أن يجعل ما على اليمين على 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ى اليسار على اليمين 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بن عثمان وعمر بن عبد العزيز وهشام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محم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ومالك وكان الشافعي يقول به ثم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أعلاه أسف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وعليه خميصة سوداء فأراد أن يجعل أسفلها أعلا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ت عليه جعل العطاف الذي على الأيسر على عاتق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ى الأي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قه 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دليلنا ما روى أبو داود بإسناده عن عبد الله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رداءه وجعل عطافه الأيمن على عا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طافه الأيسر على عاتق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التي نقلوها إن ثبتت فهي ظن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ترك له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تحويل الرداء جماعة لم ينقل أحد منهم أنه جعل أعلاه أسفله وي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و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ذلك في جميع الأوقات لثقل ال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8" name="Image908" descr="">
              <a:hlinkClick xmlns:a="http://schemas.openxmlformats.org/drawingml/2006/main" r:id="rId20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>
                      <a:hlinkClick r:id="rId20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رفع الأيدي في دعاء الاستسقاء لما روى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 يديه في شيء من دعائ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رفع حتى يرى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يضا 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ناس أيد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9" name="Image909" descr="">
              <a:hlinkClick xmlns:a="http://schemas.openxmlformats.org/drawingml/2006/main" r:id="rId20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>
                      <a:hlinkClick r:id="rId20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ويدعون ويكثرون في دعائهم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إمام إذا صعد المنبر 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لم يجلس لأن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ولا ها هنا أذان ليجلس في وقته ثم يخطب خط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ها ب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عبد الرحمن بن مهدى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خطبتين كخطبتى 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ن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 في العيد ولأنها أشبه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ة الصلاة فتشبهها في الخطبتين ولنا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طبتك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زل في الدعاء والتضرع والتكبير وهذا يدل على أنه ما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لك بسكوت ولا جلوس ولأن كل من نقل الخطبة لم ينقل خطبتين ولأن المقصود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له تعالى ليغيثهم ولا أثر لكونها خطبتي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ن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ين كما كان يصلي في العيد ولو كان النقل كما ذكروه فهو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ول الحديث ويستحب أن يستفتح الخطبة بالتكبير كخطبة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ثر من الاستغفار والصلاة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غفروا ربكم إنه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فارا يرسل السماء عليكم مدرا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آيات التي فيها ال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وعدهم بإرسال الغيث إذا استغفروه وروي عن عمر رضي الله عنه أن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ى فلم يزد على الاستغف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ستسقيت بمجاديح السماء وعن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 إلى ميمون بن مهر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إلى البلدان أن يخر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إلى موضع كذا وكذا وأمرتهم بالصدقة والصلا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من تزك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 ربه ف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تهم أن يقولوا كما قال أبوهم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ظلمنا أنفسنا وإ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غفر لنا وترحمنا لنكونن من الخاس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ا كما 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ر لي وترحمنى أكن من الخا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ا كما 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ادى في الظلمات أن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ه إلا أنت سبحانك إني كنت من 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ا كما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إني ظلمت نفسى فاغفر لي فغفر له إنه هو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عاصى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ال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والتوبة تمحو المعاصى المانعة من الغيث فيأتى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صلى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بدعائه فروى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قنا غيثا مغيثا مريئا مريعا نافعا غير ضار عا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آ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عا يروى على وجهين بالياء و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واه بالياء جعله من المراع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ع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صب وم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ناه منبتا للربيع 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الناس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وط المطر فأمر بمنبر فوضع له في المصلى ووعد الناس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ر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دا حاجب الشمس فق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شكوتم جدب دياركم واستئخار المطر عن إ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كم الله أن تدعوه ووعدكم أن يستجيب لك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رب العالم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من الرحي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لك يوم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هو يفعل ما يريد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له لا إله إلا أنت الغنى ونحن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علينا الغيث واجعل ما أ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قوة وبلاغا إلى حين ثم رفع يديه فلم يزل في الرفع حتى بدا بياض إبطيه ثم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 ظهره وقلب أو حول ر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فع يديه ثم أقبل على الناس ف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ق عبادك وبهائمك وانشر 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ى بلدك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روى ابن قتيبة بإسناد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ل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ركعتين يجهر فيهما بالقراء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العيدين والاستسقاء في الركعة الأولى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 اسم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عة الثانية فاتحة الكتاب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اك حديث الغاش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صلاته استقبل القوم بوجهه وقلب رداءه و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تكبير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قنا وأغثنا اللهم اسقنا غيثا مغ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 ربيعا و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 غدقا مغدقا مونقا هنيئا مريئا مريعا مربعا مرت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ا مسبلا مجللا د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را نافعا غير ض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لا غير رائث اللهم تحيى به البلاد وتغيث به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عله بلاغا للحاضر منا وا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زل في أرضنا زينتها وأنزل عل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نا سكنها اللهم أنزل علينا من السماء ماء 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يى به بلدة ميتا وأسق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أنعاما وأناسى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ى بإذ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حيا به الأرض والمال وال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العام ومنه أخذ جدا 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وى مقصور والط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طبق الأرض والغدق والمغ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ب والم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مراعة والخصب والمربع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ت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مت به واربع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ق والمر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تعت الإبل إذا أ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بل وهو المطر يقال سبل س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ماطر والر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يء و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ة لأن الأرض تسكن به وروي عن عبد الله بن عم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استس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قنا غيثا مغيثا هنيئا مر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قا مجل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 سحا دائما اللهم اسقنا الغيث ولا تجعلنا من القان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عباد والبلاد من اللأواء والضنك والجهد ما لا نشكوه إلا إليك اللهم أنبت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وأدر لنا ال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قنا من بركات السماء وأنزل علينا من بركاتك اللهم ا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الجهد والجوع وال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شف عنا من البلاء ما لا يكشفه غيرك اللهم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غفرك إنك كنت غفارا فأرسل السماء علينا مدرا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0" name="Image910" descr="">
              <a:hlinkClick xmlns:a="http://schemas.openxmlformats.org/drawingml/2006/main" r:id="rId20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>
                      <a:hlinkClick r:id="rId20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من شرط هذه الصلاة إذن الإمام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إلا بخروج الإمام أو رجل من قبله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وا بغير إذ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وانصرفوا بلا صلاة ولا خطبة نص عليه أحمد وعنه أنهم يصلون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أحدهم فعلى هذه الرواية يكون الاستسقاء مشروعا في حق كل أحد مقيم ومسافر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ب لأنها صلاة نافلة فأشبهت صلاة الكسوف ووجه الرواية ال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ها على صفة فلا يتعد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هو أنه صلاها ب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لفاؤه ومن بعدهم فلا تشرع إلا في مث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1" name="Image911" descr="">
              <a:hlinkClick xmlns:a="http://schemas.openxmlformats.org/drawingml/2006/main" r:id="rId20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>
                      <a:hlinkClick r:id="rId20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ستسقى بمن ظهر صلاحه لأنه أقرب إلى إجابة الدعاء فإ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استسقى بالعباس ع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ام الرمادة ب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إن هذا عم نب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جه إليك به فاسقنا فما برحوا حتى سقاهم الله عز وجل وروى أن معاوية خرج يست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 على المن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زيد بن الأسود الجرشى‏؟‏ فقام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أجلسه عند رج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تشفع إليك بخيرنا وأفضلنا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زيد ارفع يديك فرفع يديه ودع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ت في الغرب س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رس وهب لها ريح فسقوا حتى كادوا لا يبلغون منازلهم واستسقى به الضحاك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2" name="Image912" descr="">
              <a:hlinkClick xmlns:a="http://schemas.openxmlformats.org/drawingml/2006/main" r:id="rId20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>
                      <a:hlinkClick r:id="rId20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قوا وإلا عادوا في اليوم الثاني والثال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، و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ون إلا مرة واحد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ه عليه وسلم لم يخرج إلا مرة واحدة، ولكن يجتمعون في مساج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وا من الصلاة ذكروا الله تعالى، ودعوا ويدعو الإمام يوم الجمعة على المن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 الن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هذا أبلغ في الدعاء والتضرع ، وقد جاء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أ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ملحين في الدع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بي فلم يخرج ثانيا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غنائه عن الخروج بإجابته أول مرة ، والخروج في المرة الأولى آكد مما بعدها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ود السن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3" name="Image913" descr="">
              <a:hlinkClick xmlns:a="http://schemas.openxmlformats.org/drawingml/2006/main" r:id="rId20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>
                      <a:hlinkClick r:id="rId20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أهبوا ل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وا قبل خروجهم لم يخرجوا وشكروا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ه المزيد من فضله وإن خرجوا فسقوا قبل أن يصلوا صلوا شكر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مدوه ودعوه ويستحب الدعاء عند نزول الغيث لما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ستجابة الدعاء عن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قاء الجيوش و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نزول ال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رأى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با نا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4" name="Image914" descr="">
              <a:hlinkClick xmlns:a="http://schemas.openxmlformats.org/drawingml/2006/main" r:id="rId20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>
                      <a:hlinkClick r:id="rId20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ف في أول المطر ويخرج رحله ليصيبه المطر لما روى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ل عن منبره حتى رأينا المطر يتحاد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ابن عباس أنه كان إذا أمطرت السماء قال لغلامه أخرج ر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شى يصبه المطر ويستحب أن يتوضأ من ماء المطر إذا سال السيل لما 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سال الس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بنا إلى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الله 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تط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5" name="Image915" descr="">
              <a:hlinkClick xmlns:a="http://schemas.openxmlformats.org/drawingml/2006/main" r:id="rId20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>
                      <a:hlinkClick r:id="rId20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ستسقوا عقيب صلواتهم ويوم الجمعة يدعو الإمام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 الناس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ها الخروج والصلا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نا ويليه استسقاء الإمام يوم الجمعة على المنبر 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دخ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الجمعة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طب فاستقب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ت الأموال وانقطعت السبل فاد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غثنا فرف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غثنا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ثنا اللهم أغ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لله ما يرى في السماء من سحاب ولا ق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نا وبين سلع من بيت ولا دار فطلعت من ورائه سحابة مثل الترس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طت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رت ثم أمطرت فلا والله ما رأينا الشمس ستا ثم دخل من ذلك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ي الجمعة الم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فاستقبله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المواشى وانقطعت السبل فادع الله أن يمسكها عنا قال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حوالينا ولا علينا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ظراب والآكام وبطون الأودية ومنابت الش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ت وخرجنا نمش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ثالث أن يدعو الله تعالى عقيب صل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ل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6" name="Image916" descr="">
              <a:hlinkClick xmlns:a="http://schemas.openxmlformats.org/drawingml/2006/main" r:id="rId20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>
                      <a:hlinkClick r:id="rId20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ثر المطر بحيث يضرهم أو مياه العيون دعوا الله تعالى أن يخف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ف عنهم مض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جعله في أماكن تنفع ولا تضر كدع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صل الذي قبل هذا ولأن الضرر بزيادة المطر أحد الضر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ب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زالته كانقط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7" name="Image917" descr="">
              <a:hlinkClick xmlns:a="http://schemas.openxmlformats.org/drawingml/2006/main" r:id="rId20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>
                      <a:hlinkClick r:id="rId20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معهم أهل الذمة لم يمنعوا وأمروا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ين ع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لا يستحب إخراج أهل الذمة لأنهم أعداء الله الذين 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دلوا نعمته كفرا فهم بعيدون من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غيث المسلمون فرب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صل بدعائنا وإجابتنا وإن خرجوا لم يمنعوا لأنهم يطلبون أرزاقهم من رب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ن من ذلك ولا يبعد أن يجيبهم الله تعالى لأنه قد ضمن أرزاقهم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أرزاق المؤمنين ويؤمروا بالانفراد عن المسلمين لأنه لا يؤمن أن يصيبهم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 من حض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م عاد استسقوا فأرسل الله عليهم ريحا صرصرا فأهلكت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منعوا الخروج يوم يخرج المسلمون لئلا يظنوا أن ما حصل من الس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ئه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 أن يتفق نزول الغيث يوم يخرجون و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تنتهم وربما افتتن غيره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8" name="Image918" descr="">
              <a:hlinkClick xmlns:a="http://schemas.openxmlformats.org/drawingml/2006/main" r:id="rId20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>
                      <a:hlinkClick r:id="rId20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كم في من 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9" name="Image919" descr="">
              <a:hlinkClick xmlns:a="http://schemas.openxmlformats.org/drawingml/2006/main" r:id="rId20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>
                      <a:hlinkClick r:id="rId20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صلاة وهو بالغ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حدا لها أو غير ج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ى إليها في وقت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فإن صلى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تارك الصلاة لا يخلو إما أن يكون جاحدا ل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حد فإن كان جاحدا لوجوبها نظر فيه فإن كان جاه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ن يجه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يث الإسلام والناشئ ب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وجوبها وعلم ذلك ولم يحكم بكفره لأنه 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من يجه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اشئ من المسلمين في الأمصار والقرى لم يعذ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ه ادعاء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كفره لأن أدلة الوجوب ظاهرة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يفعلونها على الدوام فلا يخفى وجوبها على من هذا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حد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ا لله تعالى ولرسوله وإجماع الأمة وهذا يصير مرتدا عن الإسلام وحكمه حكم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تابة والقتل ولا أعلم في هذا خلافا وإن تركها لمرض أو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ها وشرو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ا يسقط الصلاة وإنه يجب عليه أن يصلي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قته وإن تركها تهاونا أو كسلا دعي إلى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يت وإلا قتل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وإلا وجب قتله ولا يقتل حتى يحبس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ق عليه فيها ويدعى في وق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إلى فعلها ويخوف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وإلا قتل بالسيف وبهذا قال مالك و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يع والشافعي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ويسجن وبه قال أبو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ت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 مسلم إلا ب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عد إيمان أو زنا بعد إح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 نفس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صدر منه أحد الثلاثة فلا يحل دمه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اتل الناس حتى يقولوا لا إله إلا الله فإذا قالوها عصموا منى دماءهم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فرع من فروع الدين فلا يقتل بتركه كالحج ولأ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رع لشرع زجرا عن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شرع زاجر تحقق المزجور عنه والقتل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صلاة دائما فلا ي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تحريم الدم فلا تثبت الإباحة إلا بن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نص والأصل عدم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ت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شر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ابوا وأقاموا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ا الزكاة فخلوا سبي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في تخلية سب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وهي الإسلام وإق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تاء الزكاة فمتى ترك الصلاة متعمدا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تخليته فيبقى على وجوب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صلاة متعمدا فقد برئت منه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إباحة قتله و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بد وبين الكفر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كفر مبيح للقت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عن قتل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 غير المصلين يباح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ركن من أركان الإسلام لا تدخله النيابة بنفس ول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قتل تا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وحديثهم حجة لنا لأن الخبر الذي رويناه يدل على أن تركها كفر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ستثنى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من حقها 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وا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ا رسول الله وأقامو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تو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نا خاصة فنخص بها عموم ما ذكروه ولا يصح قياسها على الحج لأن الحج 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تأ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قتل بفعل مختلف في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فضي إلى 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من يعلم أنه يقتل إن ترك الصلاة لا يتركها س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ابته ثلاثة أيام فإن تركها بعد هذا كان ميئوسا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ائدة في ب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قتل هو المفوت له ثم لو فات به احتما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ل به صلاة ألف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يل ذلك بتفويت احتمال صلاة واحدة لا يخالف الأصل إذا ثبت هذا فظاهر 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قتله بترك صلاة واحدة وهي إحدى الروايتين عن أحمد لأنه تارك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كتارك ثلاث ولأن الأخبار تتناول تارك صل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ثبت الوجو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وقت التي بعدها لأن الأولى لا يعلم تركها إلا بفوات وقتها فتصير فائتة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بفواتها فإذا ضاق وقتها علم أنه يريد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قتل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حتى يترك ثلاث صلوات ويضيق وقت الرابعة عن فعلها لأنه قد ي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تين لشبهة فإذا تكرر ذلك ثلاثا تحقق أنه تارك لها رغب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وقت الرابعة عن فعلها لما ذكرنا وحكى ابن حامد عن أبي إسحاق بن شاقلا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صلاة لا تجمع إلى 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ة الفجر والعصر وجب قتله وإن ترك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ى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قتله لأن الوقتين كالوقت الواحد عند بعض العلماء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اختلفت الرواية هل يقتل لكفره أو حدا‏؟‏ فروى أنه يقتل لكفره ك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ولا يكفن ولا يدفن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ه أحد ولا يرث أحدا اختار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شاقلا و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حسن والنخع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السختي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بن المبارك و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محمد بن الحسن لق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بد وبين الكفر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الرجل وبي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ترك الصلاة فمن تركها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ن مسلم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تفقدون من دينكم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ا تفقدو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ذهب آخره لم يبق منه شيء و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ظ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رك الصلاة وقال 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صل فهو كافر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فلا دين له وقال عبد الله بن 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شيئا من الأعمال تركه كفر غير الصلاة ولأنها عبادة يدخل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بتركها منه كالشهادة والرواية الثانية يقتل حدا مع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انى المحصن وهذا اختيار أبي عبد الله بن بطة وأنكر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فر وذكر أن المذهب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د في المذهب خلافا فيه وهذا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قول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ي عن حذيف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لا يبقى معهم من الإسلام إلا قول لا إله إلا الل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فع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يهم من النار لا أبا لك وعن وا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بوح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ه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غلامى لا يصل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فرجعت إلى ابن مسعود فسألت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ى ب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ليل على هذ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على الن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إله إلا الله يبتغى بذلك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قا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 عبده ورسوله وأن عيس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كلمته ألقاها إلى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منه وأن الجنة حق والنا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على ما كان من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نس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نار من قا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قلبه من الخير ما يزن 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ى هذه الأحاديث كلها ومثلها كثير وعن عبادة بن الصام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كتبهن الله على العبد في 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 لم يضيع منهن شيئا استخفافا بحقهن كان له عند الله عهد أن ي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بهن فليس له عند الله عهد إن شاء ع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 لم يدخله في المشيئة وقال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يحيى 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هشام بن حسان عن عبد الله بن عبد الرحمن عن أبي شم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اء فاستقبله رهط من الأنصار يحملون جنازة على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لآل فلا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شهد أن لا إله إلا الل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ه كان وك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يصلى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صلي ويدع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وه وكفنوه و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فنوه والذي نفسي بيده لقد كادت الملائكة تحول بي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من قا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ا نعلم في عصر من الأعصار أحدا من تاركى الصلاة ترك تغس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يه ودفنه في مقاب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ع ورثته ميراثه ولا منع هو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رثه ولا فرق بين زوجين لترك الصلاة من أحدهما مع كثرة تارك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 لثبتت هذه الأحكام كلها ولا نعلم بين المسلمين خلافا في أن تارك الصلا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ضاؤها ولو كان مرتدا لم يجب عليه قضاء صلاة ولا صيام وأما الأحاديث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ى سبيل الت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بيه له بالكفار لا على الحقيقة ك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سلم 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الله تبرؤ من نسب وإن 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أخيه يا كافر فقد باء ب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حائ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رأة في دبرها فقد كفر بما أنزل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نا بن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فهو كافر بالله مؤمن ب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 الخمر 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مما أريد به التشديد في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وب القول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0" name="Image920" descr="">
              <a:hlinkClick xmlns:a="http://schemas.openxmlformats.org/drawingml/2006/main" r:id="rId20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>
                      <a:hlinkClick r:id="rId20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شرطا مجمعا على صحته أو ر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هارة و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تاركها حكمه حكمه لأن الصلاة مع ذلك وجودها كعدمها وإن ترك مختلف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زالة النجاسة وقراءة الفاتحة و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دال بين الركوع والسجود أ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 معتقدا 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وإن تركه معتقدا تحريمه لزمه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ا يقتل من أجل ذلك بحال لأنه مختلف فيه فأشبه المتزوج بغير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له فيه شبه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8,103,103)" TargetMode="External"/><Relationship Id="rId4" Type="http://schemas.openxmlformats.org/officeDocument/2006/relationships/hyperlink" Target="javascript:openquran(97,5,5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11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1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1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11#TOP#TOP" TargetMode="External"/><Relationship Id="rId15" Type="http://schemas.openxmlformats.org/officeDocument/2006/relationships/hyperlink" Target="javascript:openquran(16,78,78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11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11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11#TOP#TOP" TargetMode="External"/><Relationship Id="rId22" Type="http://schemas.openxmlformats.org/officeDocument/2006/relationships/hyperlink" Target="javascript:openquran(10,114,114)" TargetMode="External"/><Relationship Id="rId23" Type="http://schemas.openxmlformats.org/officeDocument/2006/relationships/hyperlink" Target="javascript:openquran(10,114,114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11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11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11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1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11#TOP#TOP" TargetMode="External"/><Relationship Id="rId34" Type="http://schemas.openxmlformats.org/officeDocument/2006/relationships/hyperlink" Target="javascript:openquran(1,238,238)" TargetMode="External"/><Relationship Id="rId35" Type="http://schemas.openxmlformats.org/officeDocument/2006/relationships/hyperlink" Target="javascript:openquran(1,238,238)" TargetMode="External"/><Relationship Id="rId36" Type="http://schemas.openxmlformats.org/officeDocument/2006/relationships/hyperlink" Target="javascript:openquran(49,39,39)" TargetMode="External"/><Relationship Id="rId37" Type="http://schemas.openxmlformats.org/officeDocument/2006/relationships/hyperlink" Target="javascript:openquran(19,130,130)" TargetMode="External"/><Relationship Id="rId38" Type="http://schemas.openxmlformats.org/officeDocument/2006/relationships/hyperlink" Target="javascript:openquran(5,75,75)" TargetMode="External"/><Relationship Id="rId39" Type="http://schemas.openxmlformats.org/officeDocument/2006/relationships/hyperlink" Target="javascript:openquran(1,238,238)" TargetMode="External"/><Relationship Id="rId40" Type="http://schemas.openxmlformats.org/officeDocument/2006/relationships/hyperlink" Target="javascript:openquran(1,238,238)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11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1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11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11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11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11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11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11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11#TOP#TOP" TargetMode="External"/><Relationship Id="rId59" Type="http://schemas.openxmlformats.org/officeDocument/2006/relationships/hyperlink" Target="javascript:openquran(3,98,98)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11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11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1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11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1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1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11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11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11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11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11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11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11#TOP#TOP" TargetMode="External"/><Relationship Id="rId86" Type="http://schemas.openxmlformats.org/officeDocument/2006/relationships/hyperlink" Target="javascript:openquran(7,38,38)" TargetMode="External"/><Relationship Id="rId87" Type="http://schemas.openxmlformats.org/officeDocument/2006/relationships/hyperlink" Target="javascript:openquran(38,65,65)" TargetMode="External"/><Relationship Id="rId88" Type="http://schemas.openxmlformats.org/officeDocument/2006/relationships/hyperlink" Target="javascript:openquran(1,217,217)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11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11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11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11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11#TOP#TOP" TargetMode="External"/><Relationship Id="rId99" Type="http://schemas.openxmlformats.org/officeDocument/2006/relationships/hyperlink" Target="javascript:openquran(8,3,3)" TargetMode="External"/><Relationship Id="rId100" Type="http://schemas.openxmlformats.org/officeDocument/2006/relationships/hyperlink" Target="javascript:openquran(20,109,109)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12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12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12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12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12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12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12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12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308&amp;CID=12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12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12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12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12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12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12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12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12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12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12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12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12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12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12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12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12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12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12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12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12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12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12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12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12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12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12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308&amp;CID=12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12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12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12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308&amp;CID=12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308&amp;CID=12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feqh/viewchp.asp?BID=308&amp;CID=12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308&amp;CID=12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feqh/viewchp.asp?BID=308&amp;CID=12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308&amp;CID=12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308&amp;CID=12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12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12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12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308&amp;CID=12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12#TOP#TOP" TargetMode="External"/><Relationship Id="rId203" Type="http://schemas.openxmlformats.org/officeDocument/2006/relationships/hyperlink" Target="javascript:openquran(1,144,144)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13#TOP#TOP" TargetMode="External"/><Relationship Id="rId206" Type="http://schemas.openxmlformats.org/officeDocument/2006/relationships/hyperlink" Target="javascript:openquran(1,239,239)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13#TOP#TOP" TargetMode="External"/><Relationship Id="rId209" Type="http://schemas.openxmlformats.org/officeDocument/2006/relationships/hyperlink" Target="javascript:openquran(1,239,239)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13#TOP#TOP" TargetMode="External"/><Relationship Id="rId212" Type="http://schemas.openxmlformats.org/officeDocument/2006/relationships/hyperlink" Target="javascript:openquran(1,155,155)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13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13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13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13#TOP#TOP" TargetMode="External"/><Relationship Id="rId221" Type="http://schemas.openxmlformats.org/officeDocument/2006/relationships/hyperlink" Target="javascript:openquran(1,144,144)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13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308&amp;CID=13#TOP#TOP" TargetMode="External"/><Relationship Id="rId226" Type="http://schemas.openxmlformats.org/officeDocument/2006/relationships/hyperlink" Target="javascript:openquran(1,144,144)" TargetMode="External"/><Relationship Id="rId227" Type="http://schemas.openxmlformats.org/officeDocument/2006/relationships/hyperlink" Target="javascript:openquran(1,144,144)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al-eman.com/feqh/viewchp.asp?BID=308&amp;CID=13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al-eman.com/feqh/viewchp.asp?BID=308&amp;CID=13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-eman.com/feqh/viewchp.asp?BID=308&amp;CID=13#TOP#TOP" TargetMode="External"/><Relationship Id="rId234" Type="http://schemas.openxmlformats.org/officeDocument/2006/relationships/hyperlink" Target="javascript:openquran(15,16,16)" TargetMode="External"/><Relationship Id="rId235" Type="http://schemas.openxmlformats.org/officeDocument/2006/relationships/hyperlink" Target="javascript:openquran(5,97,97)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-eman.com/feqh/viewchp.asp?BID=308&amp;CID=13#TOP#TOP" TargetMode="External"/><Relationship Id="rId238" Type="http://schemas.openxmlformats.org/officeDocument/2006/relationships/hyperlink" Target="javascript:openquran(35,39,39)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13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13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13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13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13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13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13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13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feqh/viewchp.asp?BID=308&amp;CID=13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308&amp;CID=13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308&amp;CID=13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feqh/viewchp.asp?BID=308&amp;CID=13#TOP#TOP" TargetMode="External"/><Relationship Id="rId263" Type="http://schemas.openxmlformats.org/officeDocument/2006/relationships/hyperlink" Target="javascript:openquran(1,155,155)" TargetMode="External"/><Relationship Id="rId264" Type="http://schemas.openxmlformats.org/officeDocument/2006/relationships/hyperlink" Target="javascript:openquran(1,144,144)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13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13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13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13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13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13#TOP#TOP" TargetMode="External"/><Relationship Id="rId277" Type="http://schemas.openxmlformats.org/officeDocument/2006/relationships/hyperlink" Target="javascript:openquran(25,78,89)" TargetMode="External"/><Relationship Id="rId278" Type="http://schemas.openxmlformats.org/officeDocument/2006/relationships/hyperlink" Target="javascript:openquran(25,89,89)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13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13#TOP#TOP" TargetMode="External"/><Relationship Id="rId283" Type="http://schemas.openxmlformats.org/officeDocument/2006/relationships/hyperlink" Target="javascript:openquran(46,33,33)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www.al-eman.com/feqh/viewchp.asp?BID=308&amp;CID=13#TOP#TOP" TargetMode="External"/><Relationship Id="rId286" Type="http://schemas.openxmlformats.org/officeDocument/2006/relationships/hyperlink" Target="javascript:openquran(93,7,8)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14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14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14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14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14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14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14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14#TOP#TOP" TargetMode="External"/><Relationship Id="rId303" Type="http://schemas.openxmlformats.org/officeDocument/2006/relationships/hyperlink" Target="javascript:openquran(86,15,15)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ww.al-eman.com/feqh/viewchp.asp?BID=308&amp;CID=14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www.al-eman.com/feqh/viewchp.asp?BID=308&amp;CID=14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www.al-eman.com/feqh/viewchp.asp?BID=308&amp;CID=14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feqh/viewchp.asp?BID=308&amp;CID=14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al-eman.com/feqh/viewchp.asp?BID=308&amp;CID=14#TOP#TOP" TargetMode="External"/><Relationship Id="rId314" Type="http://schemas.openxmlformats.org/officeDocument/2006/relationships/hyperlink" Target="javascript:openquran(97,5,5)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14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14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308&amp;CID=14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feqh/viewchp.asp?BID=308&amp;CID=14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feqh/viewchp.asp?BID=308&amp;CID=14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www.al-eman.com/feqh/viewchp.asp?BID=308&amp;CID=14#TOP#TOP" TargetMode="External"/><Relationship Id="rId327" Type="http://schemas.openxmlformats.org/officeDocument/2006/relationships/hyperlink" Target="javascript:openquran(97,5,5)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14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www.al-eman.com/feqh/viewchp.asp?BID=308&amp;CID=14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308&amp;CID=14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www.al-eman.com/feqh/viewchp.asp?BID=308&amp;CID=14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l-eman.com/feqh/viewchp.asp?BID=308&amp;CID=14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www.al-eman.com/feqh/viewchp.asp?BID=308&amp;CID=14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feqh/viewchp.asp?BID=308&amp;CID=14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-eman.com/feqh/viewchp.asp?BID=308&amp;CID=14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308&amp;CID=14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l-eman.com/feqh/viewchp.asp?BID=308&amp;CID=14#TOP#TOP" TargetMode="External"/><Relationship Id="rId348" Type="http://schemas.openxmlformats.org/officeDocument/2006/relationships/hyperlink" Target="javascript:openquran(15,98,98)" TargetMode="External"/><Relationship Id="rId349" Type="http://schemas.openxmlformats.org/officeDocument/2006/relationships/hyperlink" Target="javascript:openquran(15,98,98)" TargetMode="External"/><Relationship Id="rId350" Type="http://schemas.openxmlformats.org/officeDocument/2006/relationships/hyperlink" Target="javascript:openquran(40,36,36)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al-eman.com/feqh/viewchp.asp?BID=308&amp;CID=14#TOP#TOP" TargetMode="External"/><Relationship Id="rId353" Type="http://schemas.openxmlformats.org/officeDocument/2006/relationships/hyperlink" Target="javascript:openquran(72,20,20)" TargetMode="External"/><Relationship Id="rId354" Type="http://schemas.openxmlformats.org/officeDocument/2006/relationships/hyperlink" Target="javascript:openquran(72,20,20)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www.al-eman.com/feqh/viewchp.asp?BID=308&amp;CID=14#TOP#TOP" TargetMode="External"/><Relationship Id="rId357" Type="http://schemas.openxmlformats.org/officeDocument/2006/relationships/hyperlink" Target="javascript:openquran(0,2,2)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www.al-eman.com/feqh/viewchp.asp?BID=308&amp;CID=14#TOP#TOP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www.al-eman.com/feqh/viewchp.asp?BID=308&amp;CID=14#TOP#TOP" TargetMode="External"/><Relationship Id="rId362" Type="http://schemas.openxmlformats.org/officeDocument/2006/relationships/hyperlink" Target="javascript:openquran(26,30,30)" TargetMode="External"/><Relationship Id="rId363" Type="http://schemas.openxmlformats.org/officeDocument/2006/relationships/hyperlink" Target="javascript:openquran(0,2,2)" TargetMode="External"/><Relationship Id="rId364" Type="http://schemas.openxmlformats.org/officeDocument/2006/relationships/hyperlink" Target="javascript:openquran(0,3,3)" TargetMode="External"/><Relationship Id="rId365" Type="http://schemas.openxmlformats.org/officeDocument/2006/relationships/hyperlink" Target="javascript:openquran(0,4,4)" TargetMode="External"/><Relationship Id="rId366" Type="http://schemas.openxmlformats.org/officeDocument/2006/relationships/hyperlink" Target="javascript:openquran(0,5,5)" TargetMode="External"/><Relationship Id="rId367" Type="http://schemas.openxmlformats.org/officeDocument/2006/relationships/hyperlink" Target="javascript:openquran(0,6,7)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www.al-eman.com/feqh/viewchp.asp?BID=308&amp;CID=14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www.al-eman.com/feqh/viewchp.asp?BID=308&amp;CID=14#TOP#TOP" TargetMode="External"/><Relationship Id="rId372" Type="http://schemas.openxmlformats.org/officeDocument/2006/relationships/hyperlink" Target="javascript:openquran(72,4,4)" TargetMode="External"/><Relationship Id="rId373" Type="http://schemas.openxmlformats.org/officeDocument/2006/relationships/hyperlink" Target="javascript:openquran(0,1,4)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-eman.com/feqh/viewchp.asp?BID=308&amp;CID=14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l-eman.com/feqh/viewchp.asp?BID=308&amp;CID=14#TOP#TOP" TargetMode="External"/><Relationship Id="rId378" Type="http://schemas.openxmlformats.org/officeDocument/2006/relationships/hyperlink" Target="javascript:openquran(72,20,20)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www.al-eman.com/feqh/viewchp.asp?BID=308&amp;CID=14#TOP#TOP" TargetMode="External"/><Relationship Id="rId381" Type="http://schemas.openxmlformats.org/officeDocument/2006/relationships/hyperlink" Target="javascript:openquran(5,19,19)" TargetMode="External"/><Relationship Id="rId382" Type="http://schemas.openxmlformats.org/officeDocument/2006/relationships/hyperlink" Target="javascript:openquran(11,2,2)" TargetMode="External"/><Relationship Id="rId383" Type="http://schemas.openxmlformats.org/officeDocument/2006/relationships/hyperlink" Target="javascript:openquran(25,195,195)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www.al-eman.com/feqh/viewchp.asp?BID=308&amp;CID=14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l-eman.com/feqh/viewchp.asp?BID=308&amp;CID=14#TOP#TOP" TargetMode="External"/><Relationship Id="rId388" Type="http://schemas.openxmlformats.org/officeDocument/2006/relationships/hyperlink" Target="javascript:openquran(0,7,7)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www.al-eman.com/feqh/viewchp.asp?BID=308&amp;CID=14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www.al-eman.com/feqh/viewchp.asp?BID=308&amp;CID=14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www.al-eman.com/feqh/viewchp.asp?BID=308&amp;CID=14#TOP#TOP" TargetMode="External"/><Relationship Id="rId395" Type="http://schemas.openxmlformats.org/officeDocument/2006/relationships/hyperlink" Target="javascript:openquran(4,2,2)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l-eman.com/feqh/viewchp.asp?BID=308&amp;CID=14#TOP#TOP" TargetMode="External"/><Relationship Id="rId398" Type="http://schemas.openxmlformats.org/officeDocument/2006/relationships/hyperlink" Target="javascript:openquran(0,7,7)" TargetMode="External"/><Relationship Id="rId399" Type="http://schemas.openxmlformats.org/officeDocument/2006/relationships/hyperlink" Target="javascript:openquran(0,7,7)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www.al-eman.com/feqh/viewchp.asp?BID=308&amp;CID=14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www.al-eman.com/feqh/viewchp.asp?BID=308&amp;CID=14#TOP#TOP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www.al-eman.com/feqh/viewchp.asp?BID=308&amp;CID=14#TOP#TOP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www.al-eman.com/feqh/viewchp.asp?BID=308&amp;CID=14#TOP#TOP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www.al-eman.com/feqh/viewchp.asp?BID=308&amp;CID=14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www.al-eman.com/feqh/viewchp.asp?BID=308&amp;CID=14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www.al-eman.com/feqh/viewchp.asp?BID=308&amp;CID=14#TOP#TOP" TargetMode="External"/><Relationship Id="rId414" Type="http://schemas.openxmlformats.org/officeDocument/2006/relationships/hyperlink" Target="javascript:openquran(21,77,77)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www.al-eman.com/feqh/viewchp.asp?BID=308&amp;CID=15#TOP#TOP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www.al-eman.com/feqh/viewchp.asp?BID=308&amp;CID=15#TOP#TOP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www.al-eman.com/feqh/viewchp.asp?BID=308&amp;CID=15#TOP#TOP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www.al-eman.com/feqh/viewchp.asp?BID=308&amp;CID=15#TOP#TOP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www.al-eman.com/feqh/viewchp.asp?BID=308&amp;CID=15#TOP#TOP" TargetMode="External"/><Relationship Id="rId425" Type="http://schemas.openxmlformats.org/officeDocument/2006/relationships/hyperlink" Target="javascript:openquran(21,77,77)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www.al-eman.com/feqh/viewchp.asp?BID=308&amp;CID=15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www.al-eman.com/feqh/viewchp.asp?BID=308&amp;CID=15#TOP#TOP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www.al-eman.com/feqh/viewchp.asp?BID=308&amp;CID=15#TOP#TOP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www.al-eman.com/feqh/viewchp.asp?BID=308&amp;CID=15#TOP#TOP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www.al-eman.com/feqh/viewchp.asp?BID=308&amp;CID=15#TOP#TO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www.al-eman.com/feqh/viewchp.asp?BID=308&amp;CID=15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www.al-eman.com/feqh/viewchp.asp?BID=308&amp;CID=15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www.al-eman.com/feqh/viewchp.asp?BID=308&amp;CID=15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www.al-eman.com/feqh/viewchp.asp?BID=308&amp;CID=15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www.al-eman.com/feqh/viewchp.asp?BID=308&amp;CID=15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www.al-eman.com/feqh/viewchp.asp?BID=308&amp;CID=15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www.al-eman.com/feqh/viewchp.asp?BID=308&amp;CID=15#TOP#TO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www.al-eman.com/feqh/viewchp.asp?BID=308&amp;CID=15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www.al-eman.com/feqh/viewchp.asp?BID=308&amp;CID=15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www.al-eman.com/feqh/viewchp.asp?BID=308&amp;CID=15#TOP#TOP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www.al-eman.com/feqh/viewchp.asp?BID=308&amp;CID=15#TOP#TOP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www.al-eman.com/feqh/viewchp.asp?BID=308&amp;CID=15#TOP#TOP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www.al-eman.com/feqh/viewchp.asp?BID=308&amp;CID=15#TOP#TOP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www.al-eman.com/feqh/viewchp.asp?BID=308&amp;CID=15#TOP#TOP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www.al-eman.com/feqh/viewchp.asp?BID=308&amp;CID=15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www.al-eman.com/feqh/viewchp.asp?BID=308&amp;CID=15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www.al-eman.com/feqh/viewchp.asp?BID=308&amp;CID=15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www.al-eman.com/feqh/viewchp.asp?BID=308&amp;CID=15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www.al-eman.com/feqh/viewchp.asp?BID=308&amp;CID=15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www.al-eman.com/feqh/viewchp.asp?BID=308&amp;CID=15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www.al-eman.com/feqh/viewchp.asp?BID=308&amp;CID=15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www.al-eman.com/feqh/viewchp.asp?BID=308&amp;CID=15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www.al-eman.com/feqh/viewchp.asp?BID=308&amp;CID=15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www.al-eman.com/feqh/viewchp.asp?BID=308&amp;CID=15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www.al-eman.com/feqh/viewchp.asp?BID=308&amp;CID=15#TOP#TOP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www.al-eman.com/feqh/viewchp.asp?BID=308&amp;CID=15#TOP#TOP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www.al-eman.com/feqh/viewchp.asp?BID=308&amp;CID=15#TOP#TO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www.al-eman.com/feqh/viewchp.asp?BID=308&amp;CID=15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www.al-eman.com/feqh/viewchp.asp?BID=308&amp;CID=15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www.al-eman.com/feqh/viewchp.asp?BID=308&amp;CID=15#TOP#TOP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www.al-eman.com/feqh/viewchp.asp?BID=308&amp;CID=15#TOP#TOP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www.al-eman.com/feqh/viewchp.asp?BID=308&amp;CID=15#TOP#TOP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www.al-eman.com/feqh/viewchp.asp?BID=308&amp;CID=15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www.al-eman.com/feqh/viewchp.asp?BID=308&amp;CID=15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www.al-eman.com/feqh/viewchp.asp?BID=308&amp;CID=15#TOP#TOP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www.al-eman.com/feqh/viewchp.asp?BID=308&amp;CID=15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www.al-eman.com/feqh/viewchp.asp?BID=308&amp;CID=15#TOP#TOP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www.al-eman.com/feqh/viewchp.asp?BID=308&amp;CID=15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www.al-eman.com/feqh/viewchp.asp?BID=308&amp;CID=15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www.al-eman.com/feqh/viewchp.asp?BID=308&amp;CID=15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www.al-eman.com/feqh/viewchp.asp?BID=308&amp;CID=15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www.al-eman.com/feqh/viewchp.asp?BID=308&amp;CID=15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www.al-eman.com/feqh/viewchp.asp?BID=308&amp;CID=15#TOP#TOP" TargetMode="External"/><Relationship Id="rId522" Type="http://schemas.openxmlformats.org/officeDocument/2006/relationships/hyperlink" Target="javascript:openquran(15,98,98)" TargetMode="External"/><Relationship Id="rId523" Type="http://schemas.openxmlformats.org/officeDocument/2006/relationships/image" Target="media/image1.png"/><Relationship Id="rId524" Type="http://schemas.openxmlformats.org/officeDocument/2006/relationships/hyperlink" Target="http://www.al-eman.com/feqh/viewchp.asp?BID=308&amp;CID=16#TOP#TOP" TargetMode="External"/><Relationship Id="rId525" Type="http://schemas.openxmlformats.org/officeDocument/2006/relationships/image" Target="media/image1.png"/><Relationship Id="rId526" Type="http://schemas.openxmlformats.org/officeDocument/2006/relationships/hyperlink" Target="http://www.al-eman.com/feqh/viewchp.asp?BID=308&amp;CID=16#TOP#TOP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www.al-eman.com/feqh/viewchp.asp?BID=308&amp;CID=16#TOP#TOP" TargetMode="External"/><Relationship Id="rId529" Type="http://schemas.openxmlformats.org/officeDocument/2006/relationships/hyperlink" Target="javascript:openquran(43,43,44)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www.al-eman.com/feqh/viewchp.asp?BID=308&amp;CID=16#TOP#TO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www.al-eman.com/feqh/viewchp.asp?BID=308&amp;CID=16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www.al-eman.com/feqh/viewchp.asp?BID=308&amp;CID=16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www.al-eman.com/feqh/viewchp.asp?BID=308&amp;CID=16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www.al-eman.com/feqh/viewchp.asp?BID=308&amp;CID=16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www.al-eman.com/feqh/viewchp.asp?BID=308&amp;CID=16#TOP#TO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www.al-eman.com/feqh/viewchp.asp?BID=308&amp;CID=16#TOP#TOP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www.al-eman.com/feqh/viewchp.asp?BID=308&amp;CID=16#TOP#TOP" TargetMode="External"/><Relationship Id="rId546" Type="http://schemas.openxmlformats.org/officeDocument/2006/relationships/image" Target="media/image1.png"/><Relationship Id="rId547" Type="http://schemas.openxmlformats.org/officeDocument/2006/relationships/hyperlink" Target="http://www.al-eman.com/feqh/viewchp.asp?BID=308&amp;CID=16#TOP#TOP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www.al-eman.com/feqh/viewchp.asp?BID=308&amp;CID=16#TOP#TOP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www.al-eman.com/feqh/viewchp.asp?BID=308&amp;CID=16#TOP#TOP" TargetMode="External"/><Relationship Id="rId552" Type="http://schemas.openxmlformats.org/officeDocument/2006/relationships/hyperlink" Target="javascript:openquran(39,46,46)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www.al-eman.com/feqh/viewchp.asp?BID=308&amp;CID=16#TOP#TOP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www.al-eman.com/feqh/viewchp.asp?BID=308&amp;CID=16#TOP#TO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www.al-eman.com/feqh/viewchp.asp?BID=308&amp;CID=16#TOP#TOP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www.al-eman.com/feqh/viewchp.asp?BID=308&amp;CID=16#TOP#TOP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www.al-eman.com/feqh/viewchp.asp?BID=308&amp;CID=16#TOP#TOP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www.al-eman.com/feqh/viewchp.asp?BID=308&amp;CID=16#TOP#TOP" TargetMode="External"/><Relationship Id="rId565" Type="http://schemas.openxmlformats.org/officeDocument/2006/relationships/image" Target="media/image1.png"/><Relationship Id="rId566" Type="http://schemas.openxmlformats.org/officeDocument/2006/relationships/hyperlink" Target="http://www.al-eman.com/feqh/viewchp.asp?BID=308&amp;CID=16#TOP#TOP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www.al-eman.com/feqh/viewchp.asp?BID=308&amp;CID=16#TOP#TOP" TargetMode="External"/><Relationship Id="rId569" Type="http://schemas.openxmlformats.org/officeDocument/2006/relationships/hyperlink" Target="javascript:openquran(51,27,27)" TargetMode="External"/><Relationship Id="rId570" Type="http://schemas.openxmlformats.org/officeDocument/2006/relationships/image" Target="media/image1.png"/><Relationship Id="rId571" Type="http://schemas.openxmlformats.org/officeDocument/2006/relationships/hyperlink" Target="http://www.al-eman.com/feqh/viewchp.asp?BID=308&amp;CID=16#TOP#TOP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www.al-eman.com/feqh/viewchp.asp?BID=308&amp;CID=16#TOP#TOP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www.al-eman.com/feqh/viewchp.asp?BID=308&amp;CID=16#TOP#TOP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www.al-eman.com/feqh/viewchp.asp?BID=308&amp;CID=16#TOP#TOP" TargetMode="External"/><Relationship Id="rId578" Type="http://schemas.openxmlformats.org/officeDocument/2006/relationships/image" Target="media/image1.png"/><Relationship Id="rId579" Type="http://schemas.openxmlformats.org/officeDocument/2006/relationships/hyperlink" Target="http://www.al-eman.com/feqh/viewchp.asp?BID=308&amp;CID=16#TOP#TOP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www.al-eman.com/feqh/viewchp.asp?BID=308&amp;CID=16#TOP#TOP" TargetMode="External"/><Relationship Id="rId582" Type="http://schemas.openxmlformats.org/officeDocument/2006/relationships/image" Target="media/image1.png"/><Relationship Id="rId583" Type="http://schemas.openxmlformats.org/officeDocument/2006/relationships/hyperlink" Target="http://www.al-eman.com/feqh/viewchp.asp?BID=308&amp;CID=16#TOP#TOP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www.al-eman.com/feqh/viewchp.asp?BID=308&amp;CID=16#TOP#TOP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www.al-eman.com/feqh/viewchp.asp?BID=308&amp;CID=16#TOP#TOP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www.al-eman.com/feqh/viewchp.asp?BID=308&amp;CID=16#TOP#TOP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www.al-eman.com/feqh/viewchp.asp?BID=308&amp;CID=16#TOP#TOP" TargetMode="External"/><Relationship Id="rId592" Type="http://schemas.openxmlformats.org/officeDocument/2006/relationships/image" Target="media/image1.png"/><Relationship Id="rId593" Type="http://schemas.openxmlformats.org/officeDocument/2006/relationships/hyperlink" Target="http://www.al-eman.com/feqh/viewchp.asp?BID=308&amp;CID=16#TOP#TOP" TargetMode="External"/><Relationship Id="rId594" Type="http://schemas.openxmlformats.org/officeDocument/2006/relationships/image" Target="media/image1.png"/><Relationship Id="rId595" Type="http://schemas.openxmlformats.org/officeDocument/2006/relationships/hyperlink" Target="http://www.al-eman.com/feqh/viewchp.asp?BID=308&amp;CID=16#TOP#TOP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www.al-eman.com/feqh/viewchp.asp?BID=308&amp;CID=16#TOP#TOP" TargetMode="External"/><Relationship Id="rId598" Type="http://schemas.openxmlformats.org/officeDocument/2006/relationships/image" Target="media/image1.png"/><Relationship Id="rId599" Type="http://schemas.openxmlformats.org/officeDocument/2006/relationships/hyperlink" Target="http://www.al-eman.com/feqh/viewchp.asp?BID=308&amp;CID=16#TOP#TOP" TargetMode="External"/><Relationship Id="rId600" Type="http://schemas.openxmlformats.org/officeDocument/2006/relationships/image" Target="media/image1.png"/><Relationship Id="rId601" Type="http://schemas.openxmlformats.org/officeDocument/2006/relationships/hyperlink" Target="http://www.al-eman.com/feqh/viewchp.asp?BID=308&amp;CID=16#TOP#TOP" TargetMode="External"/><Relationship Id="rId602" Type="http://schemas.openxmlformats.org/officeDocument/2006/relationships/image" Target="media/image1.png"/><Relationship Id="rId603" Type="http://schemas.openxmlformats.org/officeDocument/2006/relationships/hyperlink" Target="http://www.al-eman.com/feqh/viewchp.asp?BID=308&amp;CID=16#TOP#TOP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www.al-eman.com/feqh/viewchp.asp?BID=308&amp;CID=16#TOP#TOP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www.al-eman.com/feqh/viewchp.asp?BID=308&amp;CID=16#TOP#TOP" TargetMode="External"/><Relationship Id="rId608" Type="http://schemas.openxmlformats.org/officeDocument/2006/relationships/hyperlink" Target="javascript:openquran(6,204,204)" TargetMode="External"/><Relationship Id="rId609" Type="http://schemas.openxmlformats.org/officeDocument/2006/relationships/hyperlink" Target="javascript:openquran(6,204,204)" TargetMode="External"/><Relationship Id="rId610" Type="http://schemas.openxmlformats.org/officeDocument/2006/relationships/hyperlink" Target="javascript:openquran(6,204,204)" TargetMode="External"/><Relationship Id="rId611" Type="http://schemas.openxmlformats.org/officeDocument/2006/relationships/image" Target="media/image1.png"/><Relationship Id="rId612" Type="http://schemas.openxmlformats.org/officeDocument/2006/relationships/hyperlink" Target="http://www.al-eman.com/feqh/viewchp.asp?BID=308&amp;CID=16#TOP#TOP" TargetMode="External"/><Relationship Id="rId613" Type="http://schemas.openxmlformats.org/officeDocument/2006/relationships/hyperlink" Target="javascript:openquran(6,204,204)" TargetMode="External"/><Relationship Id="rId614" Type="http://schemas.openxmlformats.org/officeDocument/2006/relationships/image" Target="media/image1.png"/><Relationship Id="rId615" Type="http://schemas.openxmlformats.org/officeDocument/2006/relationships/hyperlink" Target="http://www.al-eman.com/feqh/viewchp.asp?BID=308&amp;CID=16#TOP#TOP" TargetMode="External"/><Relationship Id="rId616" Type="http://schemas.openxmlformats.org/officeDocument/2006/relationships/hyperlink" Target="javascript:openquran(15,98,98)" TargetMode="External"/><Relationship Id="rId617" Type="http://schemas.openxmlformats.org/officeDocument/2006/relationships/hyperlink" Target="javascript:openquran(6,204,204)" TargetMode="External"/><Relationship Id="rId618" Type="http://schemas.openxmlformats.org/officeDocument/2006/relationships/image" Target="media/image1.png"/><Relationship Id="rId619" Type="http://schemas.openxmlformats.org/officeDocument/2006/relationships/hyperlink" Target="http://www.al-eman.com/feqh/viewchp.asp?BID=308&amp;CID=17#TOP#TOP" TargetMode="External"/><Relationship Id="rId620" Type="http://schemas.openxmlformats.org/officeDocument/2006/relationships/image" Target="media/image1.png"/><Relationship Id="rId621" Type="http://schemas.openxmlformats.org/officeDocument/2006/relationships/hyperlink" Target="http://www.al-eman.com/feqh/viewchp.asp?BID=308&amp;CID=17#TOP#TOP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www.al-eman.com/feqh/viewchp.asp?BID=308&amp;CID=17#TOP#TOP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www.al-eman.com/feqh/viewchp.asp?BID=308&amp;CID=17#TOP#TOP" TargetMode="External"/><Relationship Id="rId626" Type="http://schemas.openxmlformats.org/officeDocument/2006/relationships/image" Target="media/image1.png"/><Relationship Id="rId627" Type="http://schemas.openxmlformats.org/officeDocument/2006/relationships/hyperlink" Target="http://www.al-eman.com/feqh/viewchp.asp?BID=308&amp;CID=17#TOP#TOP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www.al-eman.com/feqh/viewchp.asp?BID=308&amp;CID=17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www.al-eman.com/feqh/viewchp.asp?BID=308&amp;CID=17#TOP#TOP" TargetMode="External"/><Relationship Id="rId632" Type="http://schemas.openxmlformats.org/officeDocument/2006/relationships/hyperlink" Target="javascript:openquran(49,1,1)" TargetMode="External"/><Relationship Id="rId633" Type="http://schemas.openxmlformats.org/officeDocument/2006/relationships/hyperlink" Target="javascript:openquran(49,10,10)" TargetMode="External"/><Relationship Id="rId634" Type="http://schemas.openxmlformats.org/officeDocument/2006/relationships/hyperlink" Target="javascript:openquran(80,15,16)" TargetMode="External"/><Relationship Id="rId635" Type="http://schemas.openxmlformats.org/officeDocument/2006/relationships/hyperlink" Target="javascript:openquran(90,12,12)" TargetMode="External"/><Relationship Id="rId636" Type="http://schemas.openxmlformats.org/officeDocument/2006/relationships/hyperlink" Target="javascript:openquran(86,1,1)" TargetMode="External"/><Relationship Id="rId637" Type="http://schemas.openxmlformats.org/officeDocument/2006/relationships/hyperlink" Target="javascript:openquran(84,1,1)" TargetMode="External"/><Relationship Id="rId638" Type="http://schemas.openxmlformats.org/officeDocument/2006/relationships/hyperlink" Target="javascript:openquran(85,1,1)" TargetMode="External"/><Relationship Id="rId639" Type="http://schemas.openxmlformats.org/officeDocument/2006/relationships/hyperlink" Target="javascript:openquran(108,1,1)" TargetMode="External"/><Relationship Id="rId640" Type="http://schemas.openxmlformats.org/officeDocument/2006/relationships/hyperlink" Target="javascript:openquran(111,1,1)" TargetMode="External"/><Relationship Id="rId641" Type="http://schemas.openxmlformats.org/officeDocument/2006/relationships/hyperlink" Target="javascript:openquran(92,1,2)" TargetMode="External"/><Relationship Id="rId642" Type="http://schemas.openxmlformats.org/officeDocument/2006/relationships/hyperlink" Target="javascript:openquran(86,1,1)" TargetMode="External"/><Relationship Id="rId643" Type="http://schemas.openxmlformats.org/officeDocument/2006/relationships/image" Target="media/image1.png"/><Relationship Id="rId644" Type="http://schemas.openxmlformats.org/officeDocument/2006/relationships/hyperlink" Target="http://www.al-eman.com/feqh/viewchp.asp?BID=308&amp;CID=17#TOP#TOP" TargetMode="External"/><Relationship Id="rId645" Type="http://schemas.openxmlformats.org/officeDocument/2006/relationships/image" Target="media/image1.png"/><Relationship Id="rId646" Type="http://schemas.openxmlformats.org/officeDocument/2006/relationships/hyperlink" Target="http://www.al-eman.com/feqh/viewchp.asp?BID=308&amp;CID=17#TOP#TOP" TargetMode="External"/><Relationship Id="rId647" Type="http://schemas.openxmlformats.org/officeDocument/2006/relationships/image" Target="media/image1.png"/><Relationship Id="rId648" Type="http://schemas.openxmlformats.org/officeDocument/2006/relationships/hyperlink" Target="http://www.al-eman.com/feqh/viewchp.asp?BID=308&amp;CID=17#TOP#TOP" TargetMode="External"/><Relationship Id="rId649" Type="http://schemas.openxmlformats.org/officeDocument/2006/relationships/hyperlink" Target="javascript:openquran(11,84,84)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www.al-eman.com/feqh/viewchp.asp?BID=308&amp;CID=17#TOP#TOP" TargetMode="External"/><Relationship Id="rId652" Type="http://schemas.openxmlformats.org/officeDocument/2006/relationships/hyperlink" Target="javascript:openquran(111,1,1)" TargetMode="External"/><Relationship Id="rId653" Type="http://schemas.openxmlformats.org/officeDocument/2006/relationships/image" Target="media/image1.png"/><Relationship Id="rId654" Type="http://schemas.openxmlformats.org/officeDocument/2006/relationships/hyperlink" Target="http://www.al-eman.com/feqh/viewchp.asp?BID=308&amp;CID=17#TOP#TOP" TargetMode="External"/><Relationship Id="rId655" Type="http://schemas.openxmlformats.org/officeDocument/2006/relationships/image" Target="media/image1.png"/><Relationship Id="rId656" Type="http://schemas.openxmlformats.org/officeDocument/2006/relationships/hyperlink" Target="http://www.al-eman.com/feqh/viewchp.asp?BID=308&amp;CID=17#TOP#TOP" TargetMode="External"/><Relationship Id="rId657" Type="http://schemas.openxmlformats.org/officeDocument/2006/relationships/image" Target="media/image1.png"/><Relationship Id="rId658" Type="http://schemas.openxmlformats.org/officeDocument/2006/relationships/hyperlink" Target="http://www.al-eman.com/feqh/viewchp.asp?BID=308&amp;CID=17#TOP#TOP" TargetMode="External"/><Relationship Id="rId659" Type="http://schemas.openxmlformats.org/officeDocument/2006/relationships/hyperlink" Target="javascript:openquran(2,8,8)" TargetMode="External"/><Relationship Id="rId660" Type="http://schemas.openxmlformats.org/officeDocument/2006/relationships/image" Target="media/image1.png"/><Relationship Id="rId661" Type="http://schemas.openxmlformats.org/officeDocument/2006/relationships/hyperlink" Target="http://www.al-eman.com/feqh/viewchp.asp?BID=308&amp;CID=17#TOP#TOP" TargetMode="External"/><Relationship Id="rId662" Type="http://schemas.openxmlformats.org/officeDocument/2006/relationships/image" Target="media/image1.png"/><Relationship Id="rId663" Type="http://schemas.openxmlformats.org/officeDocument/2006/relationships/hyperlink" Target="http://www.al-eman.com/feqh/viewchp.asp?BID=308&amp;CID=17#TOP#TOP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www.al-eman.com/feqh/viewchp.asp?BID=308&amp;CID=17#TOP#TOP" TargetMode="External"/><Relationship Id="rId666" Type="http://schemas.openxmlformats.org/officeDocument/2006/relationships/image" Target="media/image1.png"/><Relationship Id="rId667" Type="http://schemas.openxmlformats.org/officeDocument/2006/relationships/hyperlink" Target="http://www.al-eman.com/feqh/viewchp.asp?BID=308&amp;CID=17#TOP#TOP" TargetMode="External"/><Relationship Id="rId668" Type="http://schemas.openxmlformats.org/officeDocument/2006/relationships/image" Target="media/image1.png"/><Relationship Id="rId669" Type="http://schemas.openxmlformats.org/officeDocument/2006/relationships/hyperlink" Target="http://www.al-eman.com/feqh/viewchp.asp?BID=308&amp;CID=17#TOP#TOP" TargetMode="External"/><Relationship Id="rId670" Type="http://schemas.openxmlformats.org/officeDocument/2006/relationships/image" Target="media/image1.png"/><Relationship Id="rId671" Type="http://schemas.openxmlformats.org/officeDocument/2006/relationships/hyperlink" Target="http://www.al-eman.com/feqh/viewchp.asp?BID=308&amp;CID=17#TOP#TOP" TargetMode="External"/><Relationship Id="rId672" Type="http://schemas.openxmlformats.org/officeDocument/2006/relationships/image" Target="media/image1.png"/><Relationship Id="rId673" Type="http://schemas.openxmlformats.org/officeDocument/2006/relationships/hyperlink" Target="http://www.al-eman.com/feqh/viewchp.asp?BID=308&amp;CID=17#TOP#TOP" TargetMode="External"/><Relationship Id="rId674" Type="http://schemas.openxmlformats.org/officeDocument/2006/relationships/image" Target="media/image1.png"/><Relationship Id="rId675" Type="http://schemas.openxmlformats.org/officeDocument/2006/relationships/hyperlink" Target="http://www.al-eman.com/feqh/viewchp.asp?BID=308&amp;CID=17#TOP#TOP" TargetMode="External"/><Relationship Id="rId676" Type="http://schemas.openxmlformats.org/officeDocument/2006/relationships/image" Target="media/image1.png"/><Relationship Id="rId677" Type="http://schemas.openxmlformats.org/officeDocument/2006/relationships/hyperlink" Target="http://www.al-eman.com/feqh/viewchp.asp?BID=308&amp;CID=17#TOP#TOP" TargetMode="External"/><Relationship Id="rId678" Type="http://schemas.openxmlformats.org/officeDocument/2006/relationships/image" Target="media/image1.png"/><Relationship Id="rId679" Type="http://schemas.openxmlformats.org/officeDocument/2006/relationships/hyperlink" Target="http://www.al-eman.com/feqh/viewchp.asp?BID=308&amp;CID=17#TOP#TOP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www.al-eman.com/feqh/viewchp.asp?BID=308&amp;CID=17#TOP#TOP" TargetMode="External"/><Relationship Id="rId682" Type="http://schemas.openxmlformats.org/officeDocument/2006/relationships/image" Target="media/image1.png"/><Relationship Id="rId683" Type="http://schemas.openxmlformats.org/officeDocument/2006/relationships/hyperlink" Target="http://www.al-eman.com/feqh/viewchp.asp?BID=308&amp;CID=17#TOP#TOP" TargetMode="External"/><Relationship Id="rId684" Type="http://schemas.openxmlformats.org/officeDocument/2006/relationships/image" Target="media/image1.png"/><Relationship Id="rId685" Type="http://schemas.openxmlformats.org/officeDocument/2006/relationships/hyperlink" Target="http://www.al-eman.com/feqh/viewchp.asp?BID=308&amp;CID=17#TOP#TOP" TargetMode="External"/><Relationship Id="rId686" Type="http://schemas.openxmlformats.org/officeDocument/2006/relationships/image" Target="media/image1.png"/><Relationship Id="rId687" Type="http://schemas.openxmlformats.org/officeDocument/2006/relationships/hyperlink" Target="http://www.al-eman.com/feqh/viewchp.asp?BID=308&amp;CID=17#TOP#TOP" TargetMode="External"/><Relationship Id="rId688" Type="http://schemas.openxmlformats.org/officeDocument/2006/relationships/image" Target="media/image1.png"/><Relationship Id="rId689" Type="http://schemas.openxmlformats.org/officeDocument/2006/relationships/hyperlink" Target="http://www.al-eman.com/feqh/viewchp.asp?BID=308&amp;CID=17#TOP#TOP" TargetMode="External"/><Relationship Id="rId690" Type="http://schemas.openxmlformats.org/officeDocument/2006/relationships/image" Target="media/image1.png"/><Relationship Id="rId691" Type="http://schemas.openxmlformats.org/officeDocument/2006/relationships/hyperlink" Target="http://www.al-eman.com/feqh/viewchp.asp?BID=308&amp;CID=17#TOP#TOP" TargetMode="External"/><Relationship Id="rId692" Type="http://schemas.openxmlformats.org/officeDocument/2006/relationships/image" Target="media/image1.png"/><Relationship Id="rId693" Type="http://schemas.openxmlformats.org/officeDocument/2006/relationships/hyperlink" Target="http://www.al-eman.com/feqh/viewchp.asp?BID=308&amp;CID=17#TOP#TOP" TargetMode="External"/><Relationship Id="rId694" Type="http://schemas.openxmlformats.org/officeDocument/2006/relationships/image" Target="media/image1.png"/><Relationship Id="rId695" Type="http://schemas.openxmlformats.org/officeDocument/2006/relationships/hyperlink" Target="http://www.al-eman.com/feqh/viewchp.asp?BID=308&amp;CID=17#TOP#TOP" TargetMode="External"/><Relationship Id="rId696" Type="http://schemas.openxmlformats.org/officeDocument/2006/relationships/image" Target="media/image1.png"/><Relationship Id="rId697" Type="http://schemas.openxmlformats.org/officeDocument/2006/relationships/hyperlink" Target="http://www.al-eman.com/feqh/viewchp.asp?BID=308&amp;CID=17#TOP#TOP" TargetMode="External"/><Relationship Id="rId698" Type="http://schemas.openxmlformats.org/officeDocument/2006/relationships/image" Target="media/image1.png"/><Relationship Id="rId699" Type="http://schemas.openxmlformats.org/officeDocument/2006/relationships/hyperlink" Target="http://www.al-eman.com/feqh/viewchp.asp?BID=308&amp;CID=17#TOP#TOP" TargetMode="External"/><Relationship Id="rId700" Type="http://schemas.openxmlformats.org/officeDocument/2006/relationships/image" Target="media/image1.png"/><Relationship Id="rId701" Type="http://schemas.openxmlformats.org/officeDocument/2006/relationships/hyperlink" Target="http://www.al-eman.com/feqh/viewchp.asp?BID=308&amp;CID=17#TOP#TOP" TargetMode="External"/><Relationship Id="rId702" Type="http://schemas.openxmlformats.org/officeDocument/2006/relationships/image" Target="media/image1.png"/><Relationship Id="rId703" Type="http://schemas.openxmlformats.org/officeDocument/2006/relationships/hyperlink" Target="http://www.al-eman.com/feqh/viewchp.asp?BID=308&amp;CID=17#TOP#TOP" TargetMode="External"/><Relationship Id="rId704" Type="http://schemas.openxmlformats.org/officeDocument/2006/relationships/image" Target="media/image1.png"/><Relationship Id="rId705" Type="http://schemas.openxmlformats.org/officeDocument/2006/relationships/hyperlink" Target="http://www.al-eman.com/feqh/viewchp.asp?BID=308&amp;CID=17#TOP#TOP" TargetMode="External"/><Relationship Id="rId706" Type="http://schemas.openxmlformats.org/officeDocument/2006/relationships/image" Target="media/image1.png"/><Relationship Id="rId707" Type="http://schemas.openxmlformats.org/officeDocument/2006/relationships/hyperlink" Target="http://www.al-eman.com/feqh/viewchp.asp?BID=308&amp;CID=17#TOP#TOP" TargetMode="External"/><Relationship Id="rId708" Type="http://schemas.openxmlformats.org/officeDocument/2006/relationships/image" Target="media/image1.png"/><Relationship Id="rId709" Type="http://schemas.openxmlformats.org/officeDocument/2006/relationships/hyperlink" Target="http://www.al-eman.com/feqh/viewchp.asp?BID=308&amp;CID=17#TOP#TOP" TargetMode="External"/><Relationship Id="rId710" Type="http://schemas.openxmlformats.org/officeDocument/2006/relationships/image" Target="media/image1.png"/><Relationship Id="rId711" Type="http://schemas.openxmlformats.org/officeDocument/2006/relationships/hyperlink" Target="http://www.al-eman.com/feqh/viewchp.asp?BID=308&amp;CID=17#TOP#TOP" TargetMode="External"/><Relationship Id="rId712" Type="http://schemas.openxmlformats.org/officeDocument/2006/relationships/image" Target="media/image1.png"/><Relationship Id="rId713" Type="http://schemas.openxmlformats.org/officeDocument/2006/relationships/hyperlink" Target="http://www.al-eman.com/feqh/viewchp.asp?BID=308&amp;CID=17#TOP#TOP" TargetMode="External"/><Relationship Id="rId714" Type="http://schemas.openxmlformats.org/officeDocument/2006/relationships/image" Target="media/image1.png"/><Relationship Id="rId715" Type="http://schemas.openxmlformats.org/officeDocument/2006/relationships/hyperlink" Target="http://www.al-eman.com/feqh/viewchp.asp?BID=308&amp;CID=18#TOP#TOP" TargetMode="External"/><Relationship Id="rId716" Type="http://schemas.openxmlformats.org/officeDocument/2006/relationships/hyperlink" Target="javascript:openquran(2,75,75)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www.al-eman.com/feqh/viewchp.asp?BID=308&amp;CID=18#TOP#TOP" TargetMode="External"/><Relationship Id="rId719" Type="http://schemas.openxmlformats.org/officeDocument/2006/relationships/hyperlink" Target="javascript:openquran(4,2,2)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www.al-eman.com/feqh/viewchp.asp?BID=308&amp;CID=18#TOP#TOP" TargetMode="External"/><Relationship Id="rId722" Type="http://schemas.openxmlformats.org/officeDocument/2006/relationships/image" Target="media/image1.png"/><Relationship Id="rId723" Type="http://schemas.openxmlformats.org/officeDocument/2006/relationships/hyperlink" Target="http://www.al-eman.com/feqh/viewchp.asp?BID=308&amp;CID=18#TOP#TOP" TargetMode="External"/><Relationship Id="rId724" Type="http://schemas.openxmlformats.org/officeDocument/2006/relationships/image" Target="media/image1.png"/><Relationship Id="rId725" Type="http://schemas.openxmlformats.org/officeDocument/2006/relationships/hyperlink" Target="http://www.al-eman.com/feqh/viewchp.asp?BID=308&amp;CID=18#TOP#TOP" TargetMode="External"/><Relationship Id="rId726" Type="http://schemas.openxmlformats.org/officeDocument/2006/relationships/hyperlink" Target="javascript:openquran(1,144,144)" TargetMode="External"/><Relationship Id="rId727" Type="http://schemas.openxmlformats.org/officeDocument/2006/relationships/image" Target="media/image1.png"/><Relationship Id="rId728" Type="http://schemas.openxmlformats.org/officeDocument/2006/relationships/hyperlink" Target="http://www.al-eman.com/feqh/viewchp.asp?BID=308&amp;CID=18#TOP#TOP" TargetMode="External"/><Relationship Id="rId729" Type="http://schemas.openxmlformats.org/officeDocument/2006/relationships/hyperlink" Target="javascript:openquran(23,31,31)" TargetMode="External"/><Relationship Id="rId730" Type="http://schemas.openxmlformats.org/officeDocument/2006/relationships/hyperlink" Target="javascript:openquran(23,31,31)" TargetMode="External"/><Relationship Id="rId731" Type="http://schemas.openxmlformats.org/officeDocument/2006/relationships/image" Target="media/image1.png"/><Relationship Id="rId732" Type="http://schemas.openxmlformats.org/officeDocument/2006/relationships/hyperlink" Target="http://www.al-eman.com/feqh/viewchp.asp?BID=308&amp;CID=18#TOP#TOP" TargetMode="External"/><Relationship Id="rId733" Type="http://schemas.openxmlformats.org/officeDocument/2006/relationships/image" Target="media/image1.png"/><Relationship Id="rId734" Type="http://schemas.openxmlformats.org/officeDocument/2006/relationships/hyperlink" Target="http://www.al-eman.com/feqh/viewchp.asp?BID=308&amp;CID=18#TOP#TOP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www.al-eman.com/feqh/viewchp.asp?BID=308&amp;CID=18#TOP#TOP" TargetMode="External"/><Relationship Id="rId737" Type="http://schemas.openxmlformats.org/officeDocument/2006/relationships/image" Target="media/image1.png"/><Relationship Id="rId738" Type="http://schemas.openxmlformats.org/officeDocument/2006/relationships/hyperlink" Target="http://www.al-eman.com/feqh/viewchp.asp?BID=308&amp;CID=18#TOP#TOP" TargetMode="External"/><Relationship Id="rId739" Type="http://schemas.openxmlformats.org/officeDocument/2006/relationships/image" Target="media/image1.png"/><Relationship Id="rId740" Type="http://schemas.openxmlformats.org/officeDocument/2006/relationships/hyperlink" Target="http://www.al-eman.com/feqh/viewchp.asp?BID=308&amp;CID=18#TOP#TOP" TargetMode="External"/><Relationship Id="rId741" Type="http://schemas.openxmlformats.org/officeDocument/2006/relationships/image" Target="media/image1.png"/><Relationship Id="rId742" Type="http://schemas.openxmlformats.org/officeDocument/2006/relationships/hyperlink" Target="http://www.al-eman.com/feqh/viewchp.asp?BID=308&amp;CID=18#TOP#TOP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www.al-eman.com/feqh/viewchp.asp?BID=308&amp;CID=18#TOP#TOP" TargetMode="External"/><Relationship Id="rId745" Type="http://schemas.openxmlformats.org/officeDocument/2006/relationships/image" Target="media/image1.png"/><Relationship Id="rId746" Type="http://schemas.openxmlformats.org/officeDocument/2006/relationships/hyperlink" Target="http://www.al-eman.com/feqh/viewchp.asp?BID=308&amp;CID=18#TOP#TOP" TargetMode="External"/><Relationship Id="rId747" Type="http://schemas.openxmlformats.org/officeDocument/2006/relationships/image" Target="media/image1.png"/><Relationship Id="rId748" Type="http://schemas.openxmlformats.org/officeDocument/2006/relationships/hyperlink" Target="http://www.al-eman.com/feqh/viewchp.asp?BID=308&amp;CID=18#TOP#TOP" TargetMode="External"/><Relationship Id="rId749" Type="http://schemas.openxmlformats.org/officeDocument/2006/relationships/image" Target="media/image1.png"/><Relationship Id="rId750" Type="http://schemas.openxmlformats.org/officeDocument/2006/relationships/hyperlink" Target="http://www.al-eman.com/feqh/viewchp.asp?BID=308&amp;CID=18#TOP#TOP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www.al-eman.com/feqh/viewchp.asp?BID=308&amp;CID=18#TOP#TOP" TargetMode="External"/><Relationship Id="rId753" Type="http://schemas.openxmlformats.org/officeDocument/2006/relationships/hyperlink" Target="javascript:openquran(46,33,33)" TargetMode="External"/><Relationship Id="rId754" Type="http://schemas.openxmlformats.org/officeDocument/2006/relationships/image" Target="media/image1.png"/><Relationship Id="rId755" Type="http://schemas.openxmlformats.org/officeDocument/2006/relationships/hyperlink" Target="http://www.al-eman.com/feqh/viewchp.asp?BID=308&amp;CID=18#TOP#TOP" TargetMode="External"/><Relationship Id="rId756" Type="http://schemas.openxmlformats.org/officeDocument/2006/relationships/image" Target="media/image1.png"/><Relationship Id="rId757" Type="http://schemas.openxmlformats.org/officeDocument/2006/relationships/hyperlink" Target="http://www.al-eman.com/feqh/viewchp.asp?BID=308&amp;CID=18#TOP#TOP" TargetMode="External"/><Relationship Id="rId758" Type="http://schemas.openxmlformats.org/officeDocument/2006/relationships/image" Target="media/image1.png"/><Relationship Id="rId759" Type="http://schemas.openxmlformats.org/officeDocument/2006/relationships/hyperlink" Target="http://www.al-eman.com/feqh/viewchp.asp?BID=308&amp;CID=18#TOP#TOP" TargetMode="External"/><Relationship Id="rId760" Type="http://schemas.openxmlformats.org/officeDocument/2006/relationships/image" Target="media/image1.png"/><Relationship Id="rId761" Type="http://schemas.openxmlformats.org/officeDocument/2006/relationships/hyperlink" Target="http://www.al-eman.com/feqh/viewchp.asp?BID=308&amp;CID=18#TOP#TOP" TargetMode="External"/><Relationship Id="rId762" Type="http://schemas.openxmlformats.org/officeDocument/2006/relationships/image" Target="media/image1.png"/><Relationship Id="rId763" Type="http://schemas.openxmlformats.org/officeDocument/2006/relationships/hyperlink" Target="http://www.al-eman.com/feqh/viewchp.asp?BID=308&amp;CID=18#TOP#TOP" TargetMode="External"/><Relationship Id="rId764" Type="http://schemas.openxmlformats.org/officeDocument/2006/relationships/image" Target="media/image1.png"/><Relationship Id="rId765" Type="http://schemas.openxmlformats.org/officeDocument/2006/relationships/hyperlink" Target="http://www.al-eman.com/feqh/viewchp.asp?BID=308&amp;CID=18#TOP#TOP" TargetMode="External"/><Relationship Id="rId766" Type="http://schemas.openxmlformats.org/officeDocument/2006/relationships/image" Target="media/image1.png"/><Relationship Id="rId767" Type="http://schemas.openxmlformats.org/officeDocument/2006/relationships/hyperlink" Target="http://www.al-eman.com/feqh/viewchp.asp?BID=308&amp;CID=18#TOP#TOP" TargetMode="External"/><Relationship Id="rId768" Type="http://schemas.openxmlformats.org/officeDocument/2006/relationships/image" Target="media/image1.png"/><Relationship Id="rId769" Type="http://schemas.openxmlformats.org/officeDocument/2006/relationships/hyperlink" Target="http://www.al-eman.com/feqh/viewchp.asp?BID=308&amp;CID=18#TOP#TOP" TargetMode="External"/><Relationship Id="rId770" Type="http://schemas.openxmlformats.org/officeDocument/2006/relationships/image" Target="media/image1.png"/><Relationship Id="rId771" Type="http://schemas.openxmlformats.org/officeDocument/2006/relationships/hyperlink" Target="http://www.al-eman.com/feqh/viewchp.asp?BID=308&amp;CID=18#TOP#TOP" TargetMode="External"/><Relationship Id="rId772" Type="http://schemas.openxmlformats.org/officeDocument/2006/relationships/image" Target="media/image1.png"/><Relationship Id="rId773" Type="http://schemas.openxmlformats.org/officeDocument/2006/relationships/hyperlink" Target="http://www.al-eman.com/feqh/viewchp.asp?BID=308&amp;CID=18#TOP#TOP" TargetMode="External"/><Relationship Id="rId774" Type="http://schemas.openxmlformats.org/officeDocument/2006/relationships/image" Target="media/image1.png"/><Relationship Id="rId775" Type="http://schemas.openxmlformats.org/officeDocument/2006/relationships/hyperlink" Target="http://www.al-eman.com/feqh/viewchp.asp?BID=308&amp;CID=18#TOP#TOP" TargetMode="External"/><Relationship Id="rId776" Type="http://schemas.openxmlformats.org/officeDocument/2006/relationships/image" Target="media/image1.png"/><Relationship Id="rId777" Type="http://schemas.openxmlformats.org/officeDocument/2006/relationships/hyperlink" Target="http://www.al-eman.com/feqh/viewchp.asp?BID=308&amp;CID=18#TOP#TOP" TargetMode="External"/><Relationship Id="rId778" Type="http://schemas.openxmlformats.org/officeDocument/2006/relationships/hyperlink" Target="javascript:openquran(83,1,1)" TargetMode="External"/><Relationship Id="rId779" Type="http://schemas.openxmlformats.org/officeDocument/2006/relationships/hyperlink" Target="javascript:openquran(83,1,1)" TargetMode="External"/><Relationship Id="rId780" Type="http://schemas.openxmlformats.org/officeDocument/2006/relationships/hyperlink" Target="javascript:openquran(95,1,1)" TargetMode="External"/><Relationship Id="rId781" Type="http://schemas.openxmlformats.org/officeDocument/2006/relationships/image" Target="media/image1.png"/><Relationship Id="rId782" Type="http://schemas.openxmlformats.org/officeDocument/2006/relationships/hyperlink" Target="http://www.al-eman.com/feqh/viewchp.asp?BID=308&amp;CID=18#TOP#TOP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www.al-eman.com/feqh/viewchp.asp?BID=308&amp;CID=18#TOP#TOP" TargetMode="External"/><Relationship Id="rId785" Type="http://schemas.openxmlformats.org/officeDocument/2006/relationships/hyperlink" Target="javascript:openquran(21,77,77)" TargetMode="External"/><Relationship Id="rId786" Type="http://schemas.openxmlformats.org/officeDocument/2006/relationships/hyperlink" Target="javascript:openquran(2,43,43)" TargetMode="External"/><Relationship Id="rId787" Type="http://schemas.openxmlformats.org/officeDocument/2006/relationships/hyperlink" Target="javascript:openquran(18,58,58)" TargetMode="External"/><Relationship Id="rId788" Type="http://schemas.openxmlformats.org/officeDocument/2006/relationships/hyperlink" Target="javascript:openquran(16,109,109)" TargetMode="External"/><Relationship Id="rId789" Type="http://schemas.openxmlformats.org/officeDocument/2006/relationships/image" Target="media/image1.png"/><Relationship Id="rId790" Type="http://schemas.openxmlformats.org/officeDocument/2006/relationships/hyperlink" Target="http://www.al-eman.com/feqh/viewchp.asp?BID=308&amp;CID=18#TOP#TOP" TargetMode="External"/><Relationship Id="rId791" Type="http://schemas.openxmlformats.org/officeDocument/2006/relationships/hyperlink" Target="javascript:openquran(12,15,15)" TargetMode="External"/><Relationship Id="rId792" Type="http://schemas.openxmlformats.org/officeDocument/2006/relationships/hyperlink" Target="javascript:openquran(15,50,50)" TargetMode="External"/><Relationship Id="rId793" Type="http://schemas.openxmlformats.org/officeDocument/2006/relationships/hyperlink" Target="javascript:openquran(16,109,109)" TargetMode="External"/><Relationship Id="rId794" Type="http://schemas.openxmlformats.org/officeDocument/2006/relationships/hyperlink" Target="javascript:openquran(18,58,58)" TargetMode="External"/><Relationship Id="rId795" Type="http://schemas.openxmlformats.org/officeDocument/2006/relationships/hyperlink" Target="javascript:openquran(21,18,18)" TargetMode="External"/><Relationship Id="rId796" Type="http://schemas.openxmlformats.org/officeDocument/2006/relationships/hyperlink" Target="javascript:openquran(21,77,77)" TargetMode="External"/><Relationship Id="rId797" Type="http://schemas.openxmlformats.org/officeDocument/2006/relationships/hyperlink" Target="javascript:openquran(24,60,60)" TargetMode="External"/><Relationship Id="rId798" Type="http://schemas.openxmlformats.org/officeDocument/2006/relationships/hyperlink" Target="javascript:openquran(26,26,26)" TargetMode="External"/><Relationship Id="rId799" Type="http://schemas.openxmlformats.org/officeDocument/2006/relationships/hyperlink" Target="javascript:openquran(31,15,15)" TargetMode="External"/><Relationship Id="rId800" Type="http://schemas.openxmlformats.org/officeDocument/2006/relationships/hyperlink" Target="javascript:openquran(40,38,38)" TargetMode="External"/><Relationship Id="rId801" Type="http://schemas.openxmlformats.org/officeDocument/2006/relationships/hyperlink" Target="javascript:openquran(52,62,62)" TargetMode="External"/><Relationship Id="rId802" Type="http://schemas.openxmlformats.org/officeDocument/2006/relationships/hyperlink" Target="javascript:openquran(83,21,21)" TargetMode="External"/><Relationship Id="rId803" Type="http://schemas.openxmlformats.org/officeDocument/2006/relationships/hyperlink" Target="javascript:openquran(95,1,1)" TargetMode="External"/><Relationship Id="rId804" Type="http://schemas.openxmlformats.org/officeDocument/2006/relationships/hyperlink" Target="javascript:openquran(15,114,114)" TargetMode="External"/><Relationship Id="rId805" Type="http://schemas.openxmlformats.org/officeDocument/2006/relationships/hyperlink" Target="javascript:openquran(15,50,50)" TargetMode="External"/><Relationship Id="rId806" Type="http://schemas.openxmlformats.org/officeDocument/2006/relationships/image" Target="media/image1.png"/><Relationship Id="rId807" Type="http://schemas.openxmlformats.org/officeDocument/2006/relationships/hyperlink" Target="http://www.al-eman.com/feqh/viewchp.asp?BID=308&amp;CID=19#TOP#TOP" TargetMode="External"/><Relationship Id="rId808" Type="http://schemas.openxmlformats.org/officeDocument/2006/relationships/image" Target="media/image1.png"/><Relationship Id="rId809" Type="http://schemas.openxmlformats.org/officeDocument/2006/relationships/hyperlink" Target="http://www.al-eman.com/feqh/viewchp.asp?BID=308&amp;CID=19#TOP#TOP" TargetMode="External"/><Relationship Id="rId810" Type="http://schemas.openxmlformats.org/officeDocument/2006/relationships/image" Target="media/image1.png"/><Relationship Id="rId811" Type="http://schemas.openxmlformats.org/officeDocument/2006/relationships/hyperlink" Target="http://www.al-eman.com/feqh/viewchp.asp?BID=308&amp;CID=19#TOP#TOP" TargetMode="External"/><Relationship Id="rId812" Type="http://schemas.openxmlformats.org/officeDocument/2006/relationships/image" Target="media/image1.png"/><Relationship Id="rId813" Type="http://schemas.openxmlformats.org/officeDocument/2006/relationships/hyperlink" Target="http://www.al-eman.com/feqh/viewchp.asp?BID=308&amp;CID=19#TOP#TOP" TargetMode="External"/><Relationship Id="rId814" Type="http://schemas.openxmlformats.org/officeDocument/2006/relationships/image" Target="media/image1.png"/><Relationship Id="rId815" Type="http://schemas.openxmlformats.org/officeDocument/2006/relationships/hyperlink" Target="http://www.al-eman.com/feqh/viewchp.asp?BID=308&amp;CID=19#TOP#TOP" TargetMode="External"/><Relationship Id="rId816" Type="http://schemas.openxmlformats.org/officeDocument/2006/relationships/image" Target="media/image1.png"/><Relationship Id="rId817" Type="http://schemas.openxmlformats.org/officeDocument/2006/relationships/hyperlink" Target="http://www.al-eman.com/feqh/viewchp.asp?BID=308&amp;CID=19#TOP#TOP" TargetMode="External"/><Relationship Id="rId818" Type="http://schemas.openxmlformats.org/officeDocument/2006/relationships/image" Target="media/image1.png"/><Relationship Id="rId819" Type="http://schemas.openxmlformats.org/officeDocument/2006/relationships/hyperlink" Target="http://www.al-eman.com/feqh/viewchp.asp?BID=308&amp;CID=19#TOP#TOP" TargetMode="External"/><Relationship Id="rId820" Type="http://schemas.openxmlformats.org/officeDocument/2006/relationships/hyperlink" Target="javascript:openquran(83,20,20)" TargetMode="External"/><Relationship Id="rId821" Type="http://schemas.openxmlformats.org/officeDocument/2006/relationships/image" Target="media/image1.png"/><Relationship Id="rId822" Type="http://schemas.openxmlformats.org/officeDocument/2006/relationships/hyperlink" Target="http://www.al-eman.com/feqh/viewchp.asp?BID=308&amp;CID=19#TOP#TOP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www.al-eman.com/feqh/viewchp.asp?BID=308&amp;CID=19#TOP#TOP" TargetMode="External"/><Relationship Id="rId825" Type="http://schemas.openxmlformats.org/officeDocument/2006/relationships/image" Target="media/image1.png"/><Relationship Id="rId826" Type="http://schemas.openxmlformats.org/officeDocument/2006/relationships/hyperlink" Target="http://www.al-eman.com/feqh/viewchp.asp?BID=308&amp;CID=19#TOP#TOP" TargetMode="External"/><Relationship Id="rId827" Type="http://schemas.openxmlformats.org/officeDocument/2006/relationships/hyperlink" Target="javascript:openquran(37,24,24)" TargetMode="External"/><Relationship Id="rId828" Type="http://schemas.openxmlformats.org/officeDocument/2006/relationships/image" Target="media/image1.png"/><Relationship Id="rId829" Type="http://schemas.openxmlformats.org/officeDocument/2006/relationships/hyperlink" Target="http://www.al-eman.com/feqh/viewchp.asp?BID=308&amp;CID=19#TOP#TOP" TargetMode="External"/><Relationship Id="rId830" Type="http://schemas.openxmlformats.org/officeDocument/2006/relationships/image" Target="media/image1.png"/><Relationship Id="rId831" Type="http://schemas.openxmlformats.org/officeDocument/2006/relationships/hyperlink" Target="http://www.al-eman.com/feqh/viewchp.asp?BID=308&amp;CID=19#TOP#TOP" TargetMode="External"/><Relationship Id="rId832" Type="http://schemas.openxmlformats.org/officeDocument/2006/relationships/image" Target="media/image1.png"/><Relationship Id="rId833" Type="http://schemas.openxmlformats.org/officeDocument/2006/relationships/hyperlink" Target="http://www.al-eman.com/feqh/viewchp.asp?BID=308&amp;CID=19#TOP#TOP" TargetMode="External"/><Relationship Id="rId834" Type="http://schemas.openxmlformats.org/officeDocument/2006/relationships/image" Target="media/image1.png"/><Relationship Id="rId835" Type="http://schemas.openxmlformats.org/officeDocument/2006/relationships/hyperlink" Target="http://www.al-eman.com/feqh/viewchp.asp?BID=308&amp;CID=19#TOP#TOP" TargetMode="External"/><Relationship Id="rId836" Type="http://schemas.openxmlformats.org/officeDocument/2006/relationships/image" Target="media/image1.png"/><Relationship Id="rId837" Type="http://schemas.openxmlformats.org/officeDocument/2006/relationships/hyperlink" Target="http://www.al-eman.com/feqh/viewchp.asp?BID=308&amp;CID=19#TOP#TOP" TargetMode="External"/><Relationship Id="rId838" Type="http://schemas.openxmlformats.org/officeDocument/2006/relationships/image" Target="media/image1.png"/><Relationship Id="rId839" Type="http://schemas.openxmlformats.org/officeDocument/2006/relationships/hyperlink" Target="http://www.al-eman.com/feqh/viewchp.asp?BID=308&amp;CID=19#TOP#TOP" TargetMode="External"/><Relationship Id="rId840" Type="http://schemas.openxmlformats.org/officeDocument/2006/relationships/image" Target="media/image1.png"/><Relationship Id="rId841" Type="http://schemas.openxmlformats.org/officeDocument/2006/relationships/hyperlink" Target="http://www.al-eman.com/feqh/viewchp.asp?BID=308&amp;CID=19#TOP#TOP" TargetMode="External"/><Relationship Id="rId842" Type="http://schemas.openxmlformats.org/officeDocument/2006/relationships/image" Target="media/image1.png"/><Relationship Id="rId843" Type="http://schemas.openxmlformats.org/officeDocument/2006/relationships/hyperlink" Target="http://www.al-eman.com/feqh/viewchp.asp?BID=308&amp;CID=19#TOP#TOP" TargetMode="External"/><Relationship Id="rId844" Type="http://schemas.openxmlformats.org/officeDocument/2006/relationships/image" Target="media/image1.png"/><Relationship Id="rId845" Type="http://schemas.openxmlformats.org/officeDocument/2006/relationships/hyperlink" Target="http://www.al-eman.com/feqh/viewchp.asp?BID=308&amp;CID=19#TOP#TOP" TargetMode="External"/><Relationship Id="rId846" Type="http://schemas.openxmlformats.org/officeDocument/2006/relationships/image" Target="media/image1.png"/><Relationship Id="rId847" Type="http://schemas.openxmlformats.org/officeDocument/2006/relationships/hyperlink" Target="http://www.al-eman.com/feqh/viewchp.asp?BID=308&amp;CID=19#TOP#TOP" TargetMode="External"/><Relationship Id="rId848" Type="http://schemas.openxmlformats.org/officeDocument/2006/relationships/image" Target="media/image1.png"/><Relationship Id="rId849" Type="http://schemas.openxmlformats.org/officeDocument/2006/relationships/hyperlink" Target="http://www.al-eman.com/feqh/viewchp.asp?BID=308&amp;CID=19#TOP#TOP" TargetMode="External"/><Relationship Id="rId850" Type="http://schemas.openxmlformats.org/officeDocument/2006/relationships/image" Target="media/image1.png"/><Relationship Id="rId851" Type="http://schemas.openxmlformats.org/officeDocument/2006/relationships/hyperlink" Target="http://www.al-eman.com/feqh/viewchp.asp?BID=308&amp;CID=19#TOP#TOP" TargetMode="External"/><Relationship Id="rId852" Type="http://schemas.openxmlformats.org/officeDocument/2006/relationships/image" Target="media/image1.png"/><Relationship Id="rId853" Type="http://schemas.openxmlformats.org/officeDocument/2006/relationships/hyperlink" Target="http://www.al-eman.com/feqh/viewchp.asp?BID=308&amp;CID=19#TOP#TOP" TargetMode="External"/><Relationship Id="rId854" Type="http://schemas.openxmlformats.org/officeDocument/2006/relationships/image" Target="media/image1.png"/><Relationship Id="rId855" Type="http://schemas.openxmlformats.org/officeDocument/2006/relationships/hyperlink" Target="http://www.al-eman.com/feqh/viewchp.asp?BID=308&amp;CID=19#TOP#TOP" TargetMode="External"/><Relationship Id="rId856" Type="http://schemas.openxmlformats.org/officeDocument/2006/relationships/image" Target="media/image1.png"/><Relationship Id="rId857" Type="http://schemas.openxmlformats.org/officeDocument/2006/relationships/hyperlink" Target="http://www.al-eman.com/feqh/viewchp.asp?BID=308&amp;CID=19#TOP#TOP" TargetMode="External"/><Relationship Id="rId858" Type="http://schemas.openxmlformats.org/officeDocument/2006/relationships/image" Target="media/image1.png"/><Relationship Id="rId859" Type="http://schemas.openxmlformats.org/officeDocument/2006/relationships/hyperlink" Target="http://www.al-eman.com/feqh/viewchp.asp?BID=308&amp;CID=19#TOP#TOP" TargetMode="External"/><Relationship Id="rId860" Type="http://schemas.openxmlformats.org/officeDocument/2006/relationships/image" Target="media/image1.png"/><Relationship Id="rId861" Type="http://schemas.openxmlformats.org/officeDocument/2006/relationships/hyperlink" Target="http://www.al-eman.com/feqh/viewchp.asp?BID=308&amp;CID=19#TOP#TOP" TargetMode="External"/><Relationship Id="rId862" Type="http://schemas.openxmlformats.org/officeDocument/2006/relationships/image" Target="media/image1.png"/><Relationship Id="rId863" Type="http://schemas.openxmlformats.org/officeDocument/2006/relationships/hyperlink" Target="http://www.al-eman.com/feqh/viewchp.asp?BID=308&amp;CID=19#TOP#TOP" TargetMode="External"/><Relationship Id="rId864" Type="http://schemas.openxmlformats.org/officeDocument/2006/relationships/image" Target="media/image1.png"/><Relationship Id="rId865" Type="http://schemas.openxmlformats.org/officeDocument/2006/relationships/hyperlink" Target="http://www.al-eman.com/feqh/viewchp.asp?BID=308&amp;CID=19#TOP#TOP" TargetMode="External"/><Relationship Id="rId866" Type="http://schemas.openxmlformats.org/officeDocument/2006/relationships/image" Target="media/image1.png"/><Relationship Id="rId867" Type="http://schemas.openxmlformats.org/officeDocument/2006/relationships/hyperlink" Target="http://www.al-eman.com/feqh/viewchp.asp?BID=308&amp;CID=19#TOP#TOP" TargetMode="External"/><Relationship Id="rId868" Type="http://schemas.openxmlformats.org/officeDocument/2006/relationships/image" Target="media/image1.png"/><Relationship Id="rId869" Type="http://schemas.openxmlformats.org/officeDocument/2006/relationships/hyperlink" Target="http://www.al-eman.com/feqh/viewchp.asp?BID=308&amp;CID=19#TOP#TOP" TargetMode="External"/><Relationship Id="rId870" Type="http://schemas.openxmlformats.org/officeDocument/2006/relationships/image" Target="media/image1.png"/><Relationship Id="rId871" Type="http://schemas.openxmlformats.org/officeDocument/2006/relationships/hyperlink" Target="http://www.al-eman.com/feqh/viewchp.asp?BID=308&amp;CID=20#TOP#TOP" TargetMode="External"/><Relationship Id="rId872" Type="http://schemas.openxmlformats.org/officeDocument/2006/relationships/image" Target="media/image1.png"/><Relationship Id="rId873" Type="http://schemas.openxmlformats.org/officeDocument/2006/relationships/hyperlink" Target="http://www.al-eman.com/feqh/viewchp.asp?BID=308&amp;CID=20#TOP#TOP" TargetMode="External"/><Relationship Id="rId874" Type="http://schemas.openxmlformats.org/officeDocument/2006/relationships/image" Target="media/image1.png"/><Relationship Id="rId875" Type="http://schemas.openxmlformats.org/officeDocument/2006/relationships/hyperlink" Target="http://www.al-eman.com/feqh/viewchp.asp?BID=308&amp;CID=20#TOP#TOP" TargetMode="External"/><Relationship Id="rId876" Type="http://schemas.openxmlformats.org/officeDocument/2006/relationships/image" Target="media/image1.png"/><Relationship Id="rId877" Type="http://schemas.openxmlformats.org/officeDocument/2006/relationships/hyperlink" Target="http://www.al-eman.com/feqh/viewchp.asp?BID=308&amp;CID=20#TOP#TOP" TargetMode="External"/><Relationship Id="rId878" Type="http://schemas.openxmlformats.org/officeDocument/2006/relationships/image" Target="media/image1.png"/><Relationship Id="rId879" Type="http://schemas.openxmlformats.org/officeDocument/2006/relationships/hyperlink" Target="http://www.al-eman.com/feqh/viewchp.asp?BID=308&amp;CID=20#TOP#TOP" TargetMode="External"/><Relationship Id="rId880" Type="http://schemas.openxmlformats.org/officeDocument/2006/relationships/image" Target="media/image1.png"/><Relationship Id="rId881" Type="http://schemas.openxmlformats.org/officeDocument/2006/relationships/hyperlink" Target="http://www.al-eman.com/feqh/viewchp.asp?BID=308&amp;CID=20#TOP#TOP" TargetMode="External"/><Relationship Id="rId882" Type="http://schemas.openxmlformats.org/officeDocument/2006/relationships/image" Target="media/image1.png"/><Relationship Id="rId883" Type="http://schemas.openxmlformats.org/officeDocument/2006/relationships/hyperlink" Target="http://www.al-eman.com/feqh/viewchp.asp?BID=308&amp;CID=20#TOP#TOP" TargetMode="External"/><Relationship Id="rId884" Type="http://schemas.openxmlformats.org/officeDocument/2006/relationships/image" Target="media/image1.png"/><Relationship Id="rId885" Type="http://schemas.openxmlformats.org/officeDocument/2006/relationships/hyperlink" Target="http://www.al-eman.com/feqh/viewchp.asp?BID=308&amp;CID=20#TOP#TOP" TargetMode="External"/><Relationship Id="rId886" Type="http://schemas.openxmlformats.org/officeDocument/2006/relationships/image" Target="media/image1.png"/><Relationship Id="rId887" Type="http://schemas.openxmlformats.org/officeDocument/2006/relationships/hyperlink" Target="http://www.al-eman.com/feqh/viewchp.asp?BID=308&amp;CID=20#TOP#TOP" TargetMode="External"/><Relationship Id="rId888" Type="http://schemas.openxmlformats.org/officeDocument/2006/relationships/image" Target="media/image1.png"/><Relationship Id="rId889" Type="http://schemas.openxmlformats.org/officeDocument/2006/relationships/hyperlink" Target="http://www.al-eman.com/feqh/viewchp.asp?BID=308&amp;CID=20#TOP#TOP" TargetMode="External"/><Relationship Id="rId890" Type="http://schemas.openxmlformats.org/officeDocument/2006/relationships/image" Target="media/image1.png"/><Relationship Id="rId891" Type="http://schemas.openxmlformats.org/officeDocument/2006/relationships/hyperlink" Target="http://www.al-eman.com/feqh/viewchp.asp?BID=308&amp;CID=20#TOP#TOP" TargetMode="External"/><Relationship Id="rId892" Type="http://schemas.openxmlformats.org/officeDocument/2006/relationships/image" Target="media/image1.png"/><Relationship Id="rId893" Type="http://schemas.openxmlformats.org/officeDocument/2006/relationships/hyperlink" Target="http://www.al-eman.com/feqh/viewchp.asp?BID=308&amp;CID=20#TOP#TOP" TargetMode="External"/><Relationship Id="rId894" Type="http://schemas.openxmlformats.org/officeDocument/2006/relationships/image" Target="media/image1.png"/><Relationship Id="rId895" Type="http://schemas.openxmlformats.org/officeDocument/2006/relationships/hyperlink" Target="http://www.al-eman.com/feqh/viewchp.asp?BID=308&amp;CID=20#TOP#TOP" TargetMode="External"/><Relationship Id="rId896" Type="http://schemas.openxmlformats.org/officeDocument/2006/relationships/image" Target="media/image1.png"/><Relationship Id="rId897" Type="http://schemas.openxmlformats.org/officeDocument/2006/relationships/hyperlink" Target="http://www.al-eman.com/feqh/viewchp.asp?BID=308&amp;CID=20#TOP#TOP" TargetMode="External"/><Relationship Id="rId898" Type="http://schemas.openxmlformats.org/officeDocument/2006/relationships/image" Target="media/image1.png"/><Relationship Id="rId899" Type="http://schemas.openxmlformats.org/officeDocument/2006/relationships/hyperlink" Target="http://www.al-eman.com/feqh/viewchp.asp?BID=308&amp;CID=20#TOP#TOP" TargetMode="External"/><Relationship Id="rId900" Type="http://schemas.openxmlformats.org/officeDocument/2006/relationships/image" Target="media/image1.png"/><Relationship Id="rId901" Type="http://schemas.openxmlformats.org/officeDocument/2006/relationships/hyperlink" Target="http://www.al-eman.com/feqh/viewchp.asp?BID=308&amp;CID=20#TOP#TOP" TargetMode="External"/><Relationship Id="rId902" Type="http://schemas.openxmlformats.org/officeDocument/2006/relationships/image" Target="media/image1.png"/><Relationship Id="rId903" Type="http://schemas.openxmlformats.org/officeDocument/2006/relationships/hyperlink" Target="http://www.al-eman.com/feqh/viewchp.asp?BID=308&amp;CID=20#TOP#TOP" TargetMode="External"/><Relationship Id="rId904" Type="http://schemas.openxmlformats.org/officeDocument/2006/relationships/image" Target="media/image1.png"/><Relationship Id="rId905" Type="http://schemas.openxmlformats.org/officeDocument/2006/relationships/hyperlink" Target="http://www.al-eman.com/feqh/viewchp.asp?BID=308&amp;CID=20#TOP#TOP" TargetMode="External"/><Relationship Id="rId906" Type="http://schemas.openxmlformats.org/officeDocument/2006/relationships/image" Target="media/image1.png"/><Relationship Id="rId907" Type="http://schemas.openxmlformats.org/officeDocument/2006/relationships/hyperlink" Target="http://www.al-eman.com/feqh/viewchp.asp?BID=308&amp;CID=20#TOP#TOP" TargetMode="External"/><Relationship Id="rId908" Type="http://schemas.openxmlformats.org/officeDocument/2006/relationships/image" Target="media/image1.png"/><Relationship Id="rId909" Type="http://schemas.openxmlformats.org/officeDocument/2006/relationships/hyperlink" Target="http://www.al-eman.com/feqh/viewchp.asp?BID=308&amp;CID=20#TOP#TOP" TargetMode="External"/><Relationship Id="rId910" Type="http://schemas.openxmlformats.org/officeDocument/2006/relationships/image" Target="media/image1.png"/><Relationship Id="rId911" Type="http://schemas.openxmlformats.org/officeDocument/2006/relationships/hyperlink" Target="http://www.al-eman.com/feqh/viewchp.asp?BID=308&amp;CID=20#TOP#TOP" TargetMode="External"/><Relationship Id="rId912" Type="http://schemas.openxmlformats.org/officeDocument/2006/relationships/image" Target="media/image1.png"/><Relationship Id="rId913" Type="http://schemas.openxmlformats.org/officeDocument/2006/relationships/hyperlink" Target="http://www.al-eman.com/feqh/viewchp.asp?BID=308&amp;CID=20#TOP#TOP" TargetMode="External"/><Relationship Id="rId914" Type="http://schemas.openxmlformats.org/officeDocument/2006/relationships/image" Target="media/image1.png"/><Relationship Id="rId915" Type="http://schemas.openxmlformats.org/officeDocument/2006/relationships/hyperlink" Target="http://www.al-eman.com/feqh/viewchp.asp?BID=308&amp;CID=20#TOP#TOP" TargetMode="External"/><Relationship Id="rId916" Type="http://schemas.openxmlformats.org/officeDocument/2006/relationships/image" Target="media/image1.png"/><Relationship Id="rId917" Type="http://schemas.openxmlformats.org/officeDocument/2006/relationships/hyperlink" Target="http://www.al-eman.com/feqh/viewchp.asp?BID=308&amp;CID=20#TOP#TOP" TargetMode="External"/><Relationship Id="rId918" Type="http://schemas.openxmlformats.org/officeDocument/2006/relationships/image" Target="media/image1.png"/><Relationship Id="rId919" Type="http://schemas.openxmlformats.org/officeDocument/2006/relationships/hyperlink" Target="http://www.al-eman.com/feqh/viewchp.asp?BID=308&amp;CID=20#TOP#TOP" TargetMode="External"/><Relationship Id="rId920" Type="http://schemas.openxmlformats.org/officeDocument/2006/relationships/image" Target="media/image1.png"/><Relationship Id="rId921" Type="http://schemas.openxmlformats.org/officeDocument/2006/relationships/hyperlink" Target="http://www.al-eman.com/feqh/viewchp.asp?BID=308&amp;CID=20#TOP#TOP" TargetMode="External"/><Relationship Id="rId922" Type="http://schemas.openxmlformats.org/officeDocument/2006/relationships/image" Target="media/image1.png"/><Relationship Id="rId923" Type="http://schemas.openxmlformats.org/officeDocument/2006/relationships/hyperlink" Target="http://www.al-eman.com/feqh/viewchp.asp?BID=308&amp;CID=20#TOP#TOP" TargetMode="External"/><Relationship Id="rId924" Type="http://schemas.openxmlformats.org/officeDocument/2006/relationships/image" Target="media/image1.png"/><Relationship Id="rId925" Type="http://schemas.openxmlformats.org/officeDocument/2006/relationships/hyperlink" Target="http://www.al-eman.com/feqh/viewchp.asp?BID=308&amp;CID=20#TOP#TOP" TargetMode="External"/><Relationship Id="rId926" Type="http://schemas.openxmlformats.org/officeDocument/2006/relationships/image" Target="media/image1.png"/><Relationship Id="rId927" Type="http://schemas.openxmlformats.org/officeDocument/2006/relationships/hyperlink" Target="http://www.al-eman.com/feqh/viewchp.asp?BID=308&amp;CID=20#TOP#TOP" TargetMode="External"/><Relationship Id="rId928" Type="http://schemas.openxmlformats.org/officeDocument/2006/relationships/image" Target="media/image1.png"/><Relationship Id="rId929" Type="http://schemas.openxmlformats.org/officeDocument/2006/relationships/hyperlink" Target="http://www.al-eman.com/feqh/viewchp.asp?BID=308&amp;CID=20#TOP#TOP" TargetMode="External"/><Relationship Id="rId930" Type="http://schemas.openxmlformats.org/officeDocument/2006/relationships/image" Target="media/image1.png"/><Relationship Id="rId931" Type="http://schemas.openxmlformats.org/officeDocument/2006/relationships/hyperlink" Target="http://www.al-eman.com/feqh/viewchp.asp?BID=308&amp;CID=20#TOP#TOP" TargetMode="External"/><Relationship Id="rId932" Type="http://schemas.openxmlformats.org/officeDocument/2006/relationships/image" Target="media/image1.png"/><Relationship Id="rId933" Type="http://schemas.openxmlformats.org/officeDocument/2006/relationships/hyperlink" Target="http://www.al-eman.com/feqh/viewchp.asp?BID=308&amp;CID=20#TOP#TOP" TargetMode="External"/><Relationship Id="rId934" Type="http://schemas.openxmlformats.org/officeDocument/2006/relationships/image" Target="media/image1.png"/><Relationship Id="rId935" Type="http://schemas.openxmlformats.org/officeDocument/2006/relationships/hyperlink" Target="http://www.al-eman.com/feqh/viewchp.asp?BID=308&amp;CID=20#TOP#TOP" TargetMode="External"/><Relationship Id="rId936" Type="http://schemas.openxmlformats.org/officeDocument/2006/relationships/image" Target="media/image1.png"/><Relationship Id="rId937" Type="http://schemas.openxmlformats.org/officeDocument/2006/relationships/hyperlink" Target="http://www.al-eman.com/feqh/viewchp.asp?BID=308&amp;CID=20#TOP#TOP" TargetMode="External"/><Relationship Id="rId938" Type="http://schemas.openxmlformats.org/officeDocument/2006/relationships/image" Target="media/image1.png"/><Relationship Id="rId939" Type="http://schemas.openxmlformats.org/officeDocument/2006/relationships/hyperlink" Target="http://www.al-eman.com/feqh/viewchp.asp?BID=308&amp;CID=20#TOP#TOP" TargetMode="External"/><Relationship Id="rId940" Type="http://schemas.openxmlformats.org/officeDocument/2006/relationships/image" Target="media/image1.png"/><Relationship Id="rId941" Type="http://schemas.openxmlformats.org/officeDocument/2006/relationships/hyperlink" Target="http://www.al-eman.com/feqh/viewchp.asp?BID=308&amp;CID=20#TOP#TOP" TargetMode="External"/><Relationship Id="rId942" Type="http://schemas.openxmlformats.org/officeDocument/2006/relationships/image" Target="media/image1.png"/><Relationship Id="rId943" Type="http://schemas.openxmlformats.org/officeDocument/2006/relationships/hyperlink" Target="http://www.al-eman.com/feqh/viewchp.asp?BID=308&amp;CID=20#TOP#TOP" TargetMode="External"/><Relationship Id="rId944" Type="http://schemas.openxmlformats.org/officeDocument/2006/relationships/image" Target="media/image1.png"/><Relationship Id="rId945" Type="http://schemas.openxmlformats.org/officeDocument/2006/relationships/hyperlink" Target="http://www.al-eman.com/feqh/viewchp.asp?BID=308&amp;CID=21#TOP#TOP" TargetMode="External"/><Relationship Id="rId946" Type="http://schemas.openxmlformats.org/officeDocument/2006/relationships/image" Target="media/image1.png"/><Relationship Id="rId947" Type="http://schemas.openxmlformats.org/officeDocument/2006/relationships/hyperlink" Target="http://www.al-eman.com/feqh/viewchp.asp?BID=308&amp;CID=21#TOP#TOP" TargetMode="External"/><Relationship Id="rId948" Type="http://schemas.openxmlformats.org/officeDocument/2006/relationships/image" Target="media/image1.png"/><Relationship Id="rId949" Type="http://schemas.openxmlformats.org/officeDocument/2006/relationships/hyperlink" Target="http://www.al-eman.com/feqh/viewchp.asp?BID=308&amp;CID=21#TOP#TOP" TargetMode="External"/><Relationship Id="rId950" Type="http://schemas.openxmlformats.org/officeDocument/2006/relationships/image" Target="media/image1.png"/><Relationship Id="rId951" Type="http://schemas.openxmlformats.org/officeDocument/2006/relationships/hyperlink" Target="http://www.al-eman.com/feqh/viewchp.asp?BID=308&amp;CID=21#TOP#TOP" TargetMode="External"/><Relationship Id="rId952" Type="http://schemas.openxmlformats.org/officeDocument/2006/relationships/image" Target="media/image1.png"/><Relationship Id="rId953" Type="http://schemas.openxmlformats.org/officeDocument/2006/relationships/hyperlink" Target="http://www.al-eman.com/feqh/viewchp.asp?BID=308&amp;CID=21#TOP#TOP" TargetMode="External"/><Relationship Id="rId954" Type="http://schemas.openxmlformats.org/officeDocument/2006/relationships/image" Target="media/image1.png"/><Relationship Id="rId955" Type="http://schemas.openxmlformats.org/officeDocument/2006/relationships/hyperlink" Target="http://www.al-eman.com/feqh/viewchp.asp?BID=308&amp;CID=21#TOP#TOP" TargetMode="External"/><Relationship Id="rId956" Type="http://schemas.openxmlformats.org/officeDocument/2006/relationships/image" Target="media/image1.png"/><Relationship Id="rId957" Type="http://schemas.openxmlformats.org/officeDocument/2006/relationships/hyperlink" Target="http://www.al-eman.com/feqh/viewchp.asp?BID=308&amp;CID=21#TOP#TOP" TargetMode="External"/><Relationship Id="rId958" Type="http://schemas.openxmlformats.org/officeDocument/2006/relationships/hyperlink" Target="javascript:openquran(1,238,238)" TargetMode="External"/><Relationship Id="rId959" Type="http://schemas.openxmlformats.org/officeDocument/2006/relationships/image" Target="media/image1.png"/><Relationship Id="rId960" Type="http://schemas.openxmlformats.org/officeDocument/2006/relationships/hyperlink" Target="http://www.al-eman.com/feqh/viewchp.asp?BID=308&amp;CID=21#TOP#TOP" TargetMode="External"/><Relationship Id="rId961" Type="http://schemas.openxmlformats.org/officeDocument/2006/relationships/image" Target="media/image1.png"/><Relationship Id="rId962" Type="http://schemas.openxmlformats.org/officeDocument/2006/relationships/hyperlink" Target="http://www.al-eman.com/feqh/viewchp.asp?BID=308&amp;CID=21#TOP#TOP" TargetMode="External"/><Relationship Id="rId963" Type="http://schemas.openxmlformats.org/officeDocument/2006/relationships/image" Target="media/image1.png"/><Relationship Id="rId964" Type="http://schemas.openxmlformats.org/officeDocument/2006/relationships/hyperlink" Target="http://www.al-eman.com/feqh/viewchp.asp?BID=308&amp;CID=21#TOP#TOP" TargetMode="External"/><Relationship Id="rId965" Type="http://schemas.openxmlformats.org/officeDocument/2006/relationships/image" Target="media/image1.png"/><Relationship Id="rId966" Type="http://schemas.openxmlformats.org/officeDocument/2006/relationships/hyperlink" Target="http://www.al-eman.com/feqh/viewchp.asp?BID=308&amp;CID=21#TOP#TOP" TargetMode="External"/><Relationship Id="rId967" Type="http://schemas.openxmlformats.org/officeDocument/2006/relationships/image" Target="media/image1.png"/><Relationship Id="rId968" Type="http://schemas.openxmlformats.org/officeDocument/2006/relationships/hyperlink" Target="http://www.al-eman.com/feqh/viewchp.asp?BID=308&amp;CID=21#TOP#TOP" TargetMode="External"/><Relationship Id="rId969" Type="http://schemas.openxmlformats.org/officeDocument/2006/relationships/image" Target="media/image1.png"/><Relationship Id="rId970" Type="http://schemas.openxmlformats.org/officeDocument/2006/relationships/hyperlink" Target="http://www.al-eman.com/feqh/viewchp.asp?BID=308&amp;CID=21#TOP#TOP" TargetMode="External"/><Relationship Id="rId971" Type="http://schemas.openxmlformats.org/officeDocument/2006/relationships/hyperlink" Target="javascript:openquran(8,114,114)" TargetMode="External"/><Relationship Id="rId972" Type="http://schemas.openxmlformats.org/officeDocument/2006/relationships/hyperlink" Target="javascript:openquran(18,58,58)" TargetMode="External"/><Relationship Id="rId973" Type="http://schemas.openxmlformats.org/officeDocument/2006/relationships/hyperlink" Target="javascript:openquran(16,109,109)" TargetMode="External"/><Relationship Id="rId974" Type="http://schemas.openxmlformats.org/officeDocument/2006/relationships/image" Target="media/image1.png"/><Relationship Id="rId975" Type="http://schemas.openxmlformats.org/officeDocument/2006/relationships/hyperlink" Target="http://www.al-eman.com/feqh/viewchp.asp?BID=308&amp;CID=21#TOP#TOP" TargetMode="External"/><Relationship Id="rId976" Type="http://schemas.openxmlformats.org/officeDocument/2006/relationships/image" Target="media/image1.png"/><Relationship Id="rId977" Type="http://schemas.openxmlformats.org/officeDocument/2006/relationships/hyperlink" Target="http://www.al-eman.com/feqh/viewchp.asp?BID=308&amp;CID=21#TOP#TOP" TargetMode="External"/><Relationship Id="rId978" Type="http://schemas.openxmlformats.org/officeDocument/2006/relationships/image" Target="media/image1.png"/><Relationship Id="rId979" Type="http://schemas.openxmlformats.org/officeDocument/2006/relationships/hyperlink" Target="http://www.al-eman.com/feqh/viewchp.asp?BID=308&amp;CID=21#TOP#TOP" TargetMode="External"/><Relationship Id="rId980" Type="http://schemas.openxmlformats.org/officeDocument/2006/relationships/hyperlink" Target="javascript:openquran(1,156,156)" TargetMode="External"/><Relationship Id="rId981" Type="http://schemas.openxmlformats.org/officeDocument/2006/relationships/hyperlink" Target="javascript:openquran(1,156,156)" TargetMode="External"/><Relationship Id="rId982" Type="http://schemas.openxmlformats.org/officeDocument/2006/relationships/hyperlink" Target="javascript:openquran(1,156,156)" TargetMode="External"/><Relationship Id="rId983" Type="http://schemas.openxmlformats.org/officeDocument/2006/relationships/hyperlink" Target="javascript:openquran(38,65,65)" TargetMode="External"/><Relationship Id="rId984" Type="http://schemas.openxmlformats.org/officeDocument/2006/relationships/hyperlink" Target="javascript:openquran(29,60,60)" TargetMode="External"/><Relationship Id="rId985" Type="http://schemas.openxmlformats.org/officeDocument/2006/relationships/image" Target="media/image1.png"/><Relationship Id="rId986" Type="http://schemas.openxmlformats.org/officeDocument/2006/relationships/hyperlink" Target="http://www.al-eman.com/feqh/viewchp.asp?BID=308&amp;CID=21#TOP#TOP" TargetMode="External"/><Relationship Id="rId987" Type="http://schemas.openxmlformats.org/officeDocument/2006/relationships/hyperlink" Target="javascript:openquran(74,40,40)" TargetMode="External"/><Relationship Id="rId988" Type="http://schemas.openxmlformats.org/officeDocument/2006/relationships/hyperlink" Target="javascript:openquran(86,1,1)" TargetMode="External"/><Relationship Id="rId989" Type="http://schemas.openxmlformats.org/officeDocument/2006/relationships/hyperlink" Target="javascript:openquran(74,40,40)" TargetMode="External"/><Relationship Id="rId990" Type="http://schemas.openxmlformats.org/officeDocument/2006/relationships/hyperlink" Target="javascript:openquran(74,40,40)" TargetMode="External"/><Relationship Id="rId991" Type="http://schemas.openxmlformats.org/officeDocument/2006/relationships/hyperlink" Target="javascript:openquran(14,46,46)" TargetMode="External"/><Relationship Id="rId992" Type="http://schemas.openxmlformats.org/officeDocument/2006/relationships/hyperlink" Target="javascript:openquran(18,12,12)" TargetMode="External"/><Relationship Id="rId993" Type="http://schemas.openxmlformats.org/officeDocument/2006/relationships/hyperlink" Target="javascript:openquran(10,32,32)" TargetMode="External"/><Relationship Id="rId994" Type="http://schemas.openxmlformats.org/officeDocument/2006/relationships/hyperlink" Target="javascript:openquran(1,156,156)" TargetMode="External"/><Relationship Id="rId995" Type="http://schemas.openxmlformats.org/officeDocument/2006/relationships/hyperlink" Target="javascript:openquran(29,60,60)" TargetMode="External"/><Relationship Id="rId996" Type="http://schemas.openxmlformats.org/officeDocument/2006/relationships/hyperlink" Target="javascript:openquran(11,99,99)" TargetMode="External"/><Relationship Id="rId997" Type="http://schemas.openxmlformats.org/officeDocument/2006/relationships/hyperlink" Target="javascript:openquran(11,99,99)" TargetMode="External"/><Relationship Id="rId998" Type="http://schemas.openxmlformats.org/officeDocument/2006/relationships/image" Target="media/image1.png"/><Relationship Id="rId999" Type="http://schemas.openxmlformats.org/officeDocument/2006/relationships/hyperlink" Target="http://www.al-eman.com/feqh/viewchp.asp?BID=308&amp;CID=21#TOP#TOP" TargetMode="External"/><Relationship Id="rId1000" Type="http://schemas.openxmlformats.org/officeDocument/2006/relationships/image" Target="media/image1.png"/><Relationship Id="rId1001" Type="http://schemas.openxmlformats.org/officeDocument/2006/relationships/hyperlink" Target="http://www.al-eman.com/feqh/viewchp.asp?BID=308&amp;CID=21#TOP#TOP" TargetMode="External"/><Relationship Id="rId1002" Type="http://schemas.openxmlformats.org/officeDocument/2006/relationships/image" Target="media/image1.png"/><Relationship Id="rId1003" Type="http://schemas.openxmlformats.org/officeDocument/2006/relationships/hyperlink" Target="http://www.al-eman.com/feqh/viewchp.asp?BID=308&amp;CID=21#TOP#TOP" TargetMode="External"/><Relationship Id="rId1004" Type="http://schemas.openxmlformats.org/officeDocument/2006/relationships/hyperlink" Target="javascript:openquran(23,61,61)" TargetMode="External"/><Relationship Id="rId1005" Type="http://schemas.openxmlformats.org/officeDocument/2006/relationships/image" Target="media/image1.png"/><Relationship Id="rId1006" Type="http://schemas.openxmlformats.org/officeDocument/2006/relationships/hyperlink" Target="http://www.al-eman.com/feqh/viewchp.asp?BID=308&amp;CID=21#TOP#TOP" TargetMode="External"/><Relationship Id="rId1007" Type="http://schemas.openxmlformats.org/officeDocument/2006/relationships/image" Target="media/image1.png"/><Relationship Id="rId1008" Type="http://schemas.openxmlformats.org/officeDocument/2006/relationships/hyperlink" Target="http://www.al-eman.com/feqh/viewchp.asp?BID=308&amp;CID=22#TOP#TOP" TargetMode="External"/><Relationship Id="rId1009" Type="http://schemas.openxmlformats.org/officeDocument/2006/relationships/hyperlink" Target="javascript:openquran(73,4,4)" TargetMode="External"/><Relationship Id="rId1010" Type="http://schemas.openxmlformats.org/officeDocument/2006/relationships/image" Target="media/image1.png"/><Relationship Id="rId1011" Type="http://schemas.openxmlformats.org/officeDocument/2006/relationships/hyperlink" Target="http://www.al-eman.com/feqh/viewchp.asp?BID=308&amp;CID=22#TOP#TOP" TargetMode="External"/><Relationship Id="rId1012" Type="http://schemas.openxmlformats.org/officeDocument/2006/relationships/image" Target="media/image1.png"/><Relationship Id="rId1013" Type="http://schemas.openxmlformats.org/officeDocument/2006/relationships/hyperlink" Target="http://www.al-eman.com/feqh/viewchp.asp?BID=308&amp;CID=22#TOP#TOP" TargetMode="External"/><Relationship Id="rId1014" Type="http://schemas.openxmlformats.org/officeDocument/2006/relationships/image" Target="media/image1.png"/><Relationship Id="rId1015" Type="http://schemas.openxmlformats.org/officeDocument/2006/relationships/hyperlink" Target="http://www.al-eman.com/feqh/viewchp.asp?BID=308&amp;CID=22#TOP#TOP" TargetMode="External"/><Relationship Id="rId1016" Type="http://schemas.openxmlformats.org/officeDocument/2006/relationships/image" Target="media/image1.png"/><Relationship Id="rId1017" Type="http://schemas.openxmlformats.org/officeDocument/2006/relationships/hyperlink" Target="http://www.al-eman.com/feqh/viewchp.asp?BID=308&amp;CID=22#TOP#TOP" TargetMode="External"/><Relationship Id="rId1018" Type="http://schemas.openxmlformats.org/officeDocument/2006/relationships/image" Target="media/image1.png"/><Relationship Id="rId1019" Type="http://schemas.openxmlformats.org/officeDocument/2006/relationships/hyperlink" Target="http://www.al-eman.com/feqh/viewchp.asp?BID=308&amp;CID=22#TOP#TOP" TargetMode="External"/><Relationship Id="rId1020" Type="http://schemas.openxmlformats.org/officeDocument/2006/relationships/image" Target="media/image1.png"/><Relationship Id="rId1021" Type="http://schemas.openxmlformats.org/officeDocument/2006/relationships/hyperlink" Target="http://www.al-eman.com/feqh/viewchp.asp?BID=308&amp;CID=22#TOP#TOP" TargetMode="External"/><Relationship Id="rId1022" Type="http://schemas.openxmlformats.org/officeDocument/2006/relationships/image" Target="media/image1.png"/><Relationship Id="rId1023" Type="http://schemas.openxmlformats.org/officeDocument/2006/relationships/hyperlink" Target="http://www.al-eman.com/feqh/viewchp.asp?BID=308&amp;CID=22#TOP#TOP" TargetMode="External"/><Relationship Id="rId1024" Type="http://schemas.openxmlformats.org/officeDocument/2006/relationships/image" Target="media/image1.png"/><Relationship Id="rId1025" Type="http://schemas.openxmlformats.org/officeDocument/2006/relationships/hyperlink" Target="http://www.al-eman.com/feqh/viewchp.asp?BID=308&amp;CID=22#TOP#TOP" TargetMode="External"/><Relationship Id="rId1026" Type="http://schemas.openxmlformats.org/officeDocument/2006/relationships/image" Target="media/image1.png"/><Relationship Id="rId1027" Type="http://schemas.openxmlformats.org/officeDocument/2006/relationships/hyperlink" Target="http://www.al-eman.com/feqh/viewchp.asp?BID=308&amp;CID=22#TOP#TOP" TargetMode="External"/><Relationship Id="rId1028" Type="http://schemas.openxmlformats.org/officeDocument/2006/relationships/image" Target="media/image1.png"/><Relationship Id="rId1029" Type="http://schemas.openxmlformats.org/officeDocument/2006/relationships/hyperlink" Target="http://www.al-eman.com/feqh/viewchp.asp?BID=308&amp;CID=22#TOP#TOP" TargetMode="External"/><Relationship Id="rId1030" Type="http://schemas.openxmlformats.org/officeDocument/2006/relationships/image" Target="media/image1.png"/><Relationship Id="rId1031" Type="http://schemas.openxmlformats.org/officeDocument/2006/relationships/hyperlink" Target="http://www.al-eman.com/feqh/viewchp.asp?BID=308&amp;CID=22#TOP#TOP" TargetMode="External"/><Relationship Id="rId1032" Type="http://schemas.openxmlformats.org/officeDocument/2006/relationships/image" Target="media/image1.png"/><Relationship Id="rId1033" Type="http://schemas.openxmlformats.org/officeDocument/2006/relationships/hyperlink" Target="http://www.al-eman.com/feqh/viewchp.asp?BID=308&amp;CID=22#TOP#TOP" TargetMode="External"/><Relationship Id="rId1034" Type="http://schemas.openxmlformats.org/officeDocument/2006/relationships/image" Target="media/image1.png"/><Relationship Id="rId1035" Type="http://schemas.openxmlformats.org/officeDocument/2006/relationships/hyperlink" Target="http://www.al-eman.com/feqh/viewchp.asp?BID=308&amp;CID=22#TOP#TOP" TargetMode="External"/><Relationship Id="rId1036" Type="http://schemas.openxmlformats.org/officeDocument/2006/relationships/hyperlink" Target="javascript:openquran(1,144,144)" TargetMode="External"/><Relationship Id="rId1037" Type="http://schemas.openxmlformats.org/officeDocument/2006/relationships/image" Target="media/image1.png"/><Relationship Id="rId1038" Type="http://schemas.openxmlformats.org/officeDocument/2006/relationships/hyperlink" Target="http://www.al-eman.com/feqh/viewchp.asp?BID=308&amp;CID=22#TOP#TOP" TargetMode="External"/><Relationship Id="rId1039" Type="http://schemas.openxmlformats.org/officeDocument/2006/relationships/image" Target="media/image1.png"/><Relationship Id="rId1040" Type="http://schemas.openxmlformats.org/officeDocument/2006/relationships/hyperlink" Target="http://www.al-eman.com/feqh/viewchp.asp?BID=308&amp;CID=22#TOP#TOP" TargetMode="External"/><Relationship Id="rId1041" Type="http://schemas.openxmlformats.org/officeDocument/2006/relationships/image" Target="media/image1.png"/><Relationship Id="rId1042" Type="http://schemas.openxmlformats.org/officeDocument/2006/relationships/hyperlink" Target="http://www.al-eman.com/feqh/viewchp.asp?BID=308&amp;CID=22#TOP#TOP" TargetMode="External"/><Relationship Id="rId1043" Type="http://schemas.openxmlformats.org/officeDocument/2006/relationships/image" Target="media/image1.png"/><Relationship Id="rId1044" Type="http://schemas.openxmlformats.org/officeDocument/2006/relationships/hyperlink" Target="http://www.al-eman.com/feqh/viewchp.asp?BID=308&amp;CID=22#TOP#TOP" TargetMode="External"/><Relationship Id="rId1045" Type="http://schemas.openxmlformats.org/officeDocument/2006/relationships/image" Target="media/image1.png"/><Relationship Id="rId1046" Type="http://schemas.openxmlformats.org/officeDocument/2006/relationships/hyperlink" Target="http://www.al-eman.com/feqh/viewchp.asp?BID=308&amp;CID=22#TOP#TOP" TargetMode="External"/><Relationship Id="rId1047" Type="http://schemas.openxmlformats.org/officeDocument/2006/relationships/image" Target="media/image1.png"/><Relationship Id="rId1048" Type="http://schemas.openxmlformats.org/officeDocument/2006/relationships/hyperlink" Target="http://www.al-eman.com/feqh/viewchp.asp?BID=308&amp;CID=22#TOP#TOP" TargetMode="External"/><Relationship Id="rId1049" Type="http://schemas.openxmlformats.org/officeDocument/2006/relationships/image" Target="media/image1.png"/><Relationship Id="rId1050" Type="http://schemas.openxmlformats.org/officeDocument/2006/relationships/hyperlink" Target="http://www.al-eman.com/feqh/viewchp.asp?BID=308&amp;CID=22#TOP#TOP" TargetMode="External"/><Relationship Id="rId1051" Type="http://schemas.openxmlformats.org/officeDocument/2006/relationships/image" Target="media/image1.png"/><Relationship Id="rId1052" Type="http://schemas.openxmlformats.org/officeDocument/2006/relationships/hyperlink" Target="http://www.al-eman.com/feqh/viewchp.asp?BID=308&amp;CID=22#TOP#TOP" TargetMode="External"/><Relationship Id="rId1053" Type="http://schemas.openxmlformats.org/officeDocument/2006/relationships/image" Target="media/image1.png"/><Relationship Id="rId1054" Type="http://schemas.openxmlformats.org/officeDocument/2006/relationships/hyperlink" Target="http://www.al-eman.com/feqh/viewchp.asp?BID=308&amp;CID=22#TOP#TOP" TargetMode="External"/><Relationship Id="rId1055" Type="http://schemas.openxmlformats.org/officeDocument/2006/relationships/hyperlink" Target="javascript:openquran(73,4,4)" TargetMode="External"/><Relationship Id="rId1056" Type="http://schemas.openxmlformats.org/officeDocument/2006/relationships/image" Target="media/image1.png"/><Relationship Id="rId1057" Type="http://schemas.openxmlformats.org/officeDocument/2006/relationships/hyperlink" Target="http://www.al-eman.com/feqh/viewchp.asp?BID=308&amp;CID=22#TOP#TOP" TargetMode="External"/><Relationship Id="rId1058" Type="http://schemas.openxmlformats.org/officeDocument/2006/relationships/image" Target="media/image1.png"/><Relationship Id="rId1059" Type="http://schemas.openxmlformats.org/officeDocument/2006/relationships/hyperlink" Target="http://www.al-eman.com/feqh/viewchp.asp?BID=308&amp;CID=22#TOP#TOP" TargetMode="External"/><Relationship Id="rId1060" Type="http://schemas.openxmlformats.org/officeDocument/2006/relationships/image" Target="media/image1.png"/><Relationship Id="rId1061" Type="http://schemas.openxmlformats.org/officeDocument/2006/relationships/hyperlink" Target="http://www.al-eman.com/feqh/viewchp.asp?BID=308&amp;CID=22#TOP#TOP" TargetMode="External"/><Relationship Id="rId1062" Type="http://schemas.openxmlformats.org/officeDocument/2006/relationships/image" Target="media/image1.png"/><Relationship Id="rId1063" Type="http://schemas.openxmlformats.org/officeDocument/2006/relationships/hyperlink" Target="http://www.al-eman.com/feqh/viewchp.asp?BID=308&amp;CID=22#TOP#TOP" TargetMode="External"/><Relationship Id="rId1064" Type="http://schemas.openxmlformats.org/officeDocument/2006/relationships/image" Target="media/image1.png"/><Relationship Id="rId1065" Type="http://schemas.openxmlformats.org/officeDocument/2006/relationships/hyperlink" Target="http://www.al-eman.com/feqh/viewchp.asp?BID=308&amp;CID=22#TOP#TOP" TargetMode="External"/><Relationship Id="rId1066" Type="http://schemas.openxmlformats.org/officeDocument/2006/relationships/image" Target="media/image1.png"/><Relationship Id="rId1067" Type="http://schemas.openxmlformats.org/officeDocument/2006/relationships/hyperlink" Target="http://www.al-eman.com/feqh/viewchp.asp?BID=308&amp;CID=22#TOP#TOP" TargetMode="External"/><Relationship Id="rId1068" Type="http://schemas.openxmlformats.org/officeDocument/2006/relationships/hyperlink" Target="javascript:openquran(5,145,145)" TargetMode="External"/><Relationship Id="rId1069" Type="http://schemas.openxmlformats.org/officeDocument/2006/relationships/image" Target="media/image1.png"/><Relationship Id="rId1070" Type="http://schemas.openxmlformats.org/officeDocument/2006/relationships/hyperlink" Target="http://www.al-eman.com/feqh/viewchp.asp?BID=308&amp;CID=22#TOP#TOP" TargetMode="External"/><Relationship Id="rId1071" Type="http://schemas.openxmlformats.org/officeDocument/2006/relationships/image" Target="media/image1.png"/><Relationship Id="rId1072" Type="http://schemas.openxmlformats.org/officeDocument/2006/relationships/hyperlink" Target="http://www.al-eman.com/feqh/viewchp.asp?BID=308&amp;CID=22#TOP#TOP" TargetMode="External"/><Relationship Id="rId1073" Type="http://schemas.openxmlformats.org/officeDocument/2006/relationships/image" Target="media/image1.png"/><Relationship Id="rId1074" Type="http://schemas.openxmlformats.org/officeDocument/2006/relationships/hyperlink" Target="http://www.al-eman.com/feqh/viewchp.asp?BID=308&amp;CID=22#TOP#TOP" TargetMode="External"/><Relationship Id="rId1075" Type="http://schemas.openxmlformats.org/officeDocument/2006/relationships/image" Target="media/image1.png"/><Relationship Id="rId1076" Type="http://schemas.openxmlformats.org/officeDocument/2006/relationships/hyperlink" Target="http://www.al-eman.com/feqh/viewchp.asp?BID=308&amp;CID=22#TOP#TOP" TargetMode="External"/><Relationship Id="rId1077" Type="http://schemas.openxmlformats.org/officeDocument/2006/relationships/image" Target="media/image1.png"/><Relationship Id="rId1078" Type="http://schemas.openxmlformats.org/officeDocument/2006/relationships/hyperlink" Target="http://www.al-eman.com/feqh/viewchp.asp?BID=308&amp;CID=22#TOP#TOP" TargetMode="External"/><Relationship Id="rId1079" Type="http://schemas.openxmlformats.org/officeDocument/2006/relationships/image" Target="media/image1.png"/><Relationship Id="rId1080" Type="http://schemas.openxmlformats.org/officeDocument/2006/relationships/hyperlink" Target="http://www.al-eman.com/feqh/viewchp.asp?BID=308&amp;CID=22#TOP#TOP" TargetMode="External"/><Relationship Id="rId1081" Type="http://schemas.openxmlformats.org/officeDocument/2006/relationships/image" Target="media/image1.png"/><Relationship Id="rId1082" Type="http://schemas.openxmlformats.org/officeDocument/2006/relationships/hyperlink" Target="http://www.al-eman.com/feqh/viewchp.asp?BID=308&amp;CID=22#TOP#TOP" TargetMode="External"/><Relationship Id="rId1083" Type="http://schemas.openxmlformats.org/officeDocument/2006/relationships/image" Target="media/image1.png"/><Relationship Id="rId1084" Type="http://schemas.openxmlformats.org/officeDocument/2006/relationships/hyperlink" Target="http://www.al-eman.com/feqh/viewchp.asp?BID=308&amp;CID=22#TOP#TOP" TargetMode="External"/><Relationship Id="rId1085" Type="http://schemas.openxmlformats.org/officeDocument/2006/relationships/image" Target="media/image1.png"/><Relationship Id="rId1086" Type="http://schemas.openxmlformats.org/officeDocument/2006/relationships/hyperlink" Target="http://www.al-eman.com/feqh/viewchp.asp?BID=308&amp;CID=22#TOP#TOP" TargetMode="External"/><Relationship Id="rId1087" Type="http://schemas.openxmlformats.org/officeDocument/2006/relationships/image" Target="media/image1.png"/><Relationship Id="rId1088" Type="http://schemas.openxmlformats.org/officeDocument/2006/relationships/hyperlink" Target="http://www.al-eman.com/feqh/viewchp.asp?BID=308&amp;CID=22#TOP#TOP" TargetMode="External"/><Relationship Id="rId1089" Type="http://schemas.openxmlformats.org/officeDocument/2006/relationships/image" Target="media/image1.png"/><Relationship Id="rId1090" Type="http://schemas.openxmlformats.org/officeDocument/2006/relationships/hyperlink" Target="http://www.al-eman.com/feqh/viewchp.asp?BID=308&amp;CID=22#TOP#TOP" TargetMode="External"/><Relationship Id="rId1091" Type="http://schemas.openxmlformats.org/officeDocument/2006/relationships/image" Target="media/image1.png"/><Relationship Id="rId1092" Type="http://schemas.openxmlformats.org/officeDocument/2006/relationships/hyperlink" Target="http://www.al-eman.com/feqh/viewchp.asp?BID=308&amp;CID=22#TOP#TOP" TargetMode="External"/><Relationship Id="rId1093" Type="http://schemas.openxmlformats.org/officeDocument/2006/relationships/image" Target="media/image1.png"/><Relationship Id="rId1094" Type="http://schemas.openxmlformats.org/officeDocument/2006/relationships/hyperlink" Target="http://www.al-eman.com/feqh/viewchp.asp?BID=308&amp;CID=22#TOP#TOP" TargetMode="External"/><Relationship Id="rId1095" Type="http://schemas.openxmlformats.org/officeDocument/2006/relationships/image" Target="media/image1.png"/><Relationship Id="rId1096" Type="http://schemas.openxmlformats.org/officeDocument/2006/relationships/hyperlink" Target="http://www.al-eman.com/feqh/viewchp.asp?BID=308&amp;CID=22#TOP#TOP" TargetMode="External"/><Relationship Id="rId1097" Type="http://schemas.openxmlformats.org/officeDocument/2006/relationships/image" Target="media/image1.png"/><Relationship Id="rId1098" Type="http://schemas.openxmlformats.org/officeDocument/2006/relationships/hyperlink" Target="http://www.al-eman.com/feqh/viewchp.asp?BID=308&amp;CID=22#TOP#TOP" TargetMode="External"/><Relationship Id="rId1099" Type="http://schemas.openxmlformats.org/officeDocument/2006/relationships/image" Target="media/image1.png"/><Relationship Id="rId1100" Type="http://schemas.openxmlformats.org/officeDocument/2006/relationships/hyperlink" Target="http://www.al-eman.com/feqh/viewchp.asp?BID=308&amp;CID=22#TOP#TOP" TargetMode="External"/><Relationship Id="rId1101" Type="http://schemas.openxmlformats.org/officeDocument/2006/relationships/image" Target="media/image1.png"/><Relationship Id="rId1102" Type="http://schemas.openxmlformats.org/officeDocument/2006/relationships/hyperlink" Target="http://www.al-eman.com/feqh/viewchp.asp?BID=308&amp;CID=22#TOP#TOP" TargetMode="External"/><Relationship Id="rId1103" Type="http://schemas.openxmlformats.org/officeDocument/2006/relationships/image" Target="media/image1.png"/><Relationship Id="rId1104" Type="http://schemas.openxmlformats.org/officeDocument/2006/relationships/hyperlink" Target="http://www.al-eman.com/feqh/viewchp.asp?BID=308&amp;CID=22#TOP#TOP" TargetMode="External"/><Relationship Id="rId1105" Type="http://schemas.openxmlformats.org/officeDocument/2006/relationships/image" Target="media/image1.png"/><Relationship Id="rId1106" Type="http://schemas.openxmlformats.org/officeDocument/2006/relationships/hyperlink" Target="http://www.al-eman.com/feqh/viewchp.asp?BID=308&amp;CID=22#TOP#TOP" TargetMode="External"/><Relationship Id="rId1107" Type="http://schemas.openxmlformats.org/officeDocument/2006/relationships/image" Target="media/image1.png"/><Relationship Id="rId1108" Type="http://schemas.openxmlformats.org/officeDocument/2006/relationships/hyperlink" Target="http://www.al-eman.com/feqh/viewchp.asp?BID=308&amp;CID=22#TOP#TOP" TargetMode="External"/><Relationship Id="rId1109" Type="http://schemas.openxmlformats.org/officeDocument/2006/relationships/image" Target="media/image1.png"/><Relationship Id="rId1110" Type="http://schemas.openxmlformats.org/officeDocument/2006/relationships/hyperlink" Target="http://www.al-eman.com/feqh/viewchp.asp?BID=308&amp;CID=22#TOP#TOP" TargetMode="External"/><Relationship Id="rId1111" Type="http://schemas.openxmlformats.org/officeDocument/2006/relationships/image" Target="media/image1.png"/><Relationship Id="rId1112" Type="http://schemas.openxmlformats.org/officeDocument/2006/relationships/hyperlink" Target="http://www.al-eman.com/feqh/viewchp.asp?BID=308&amp;CID=22#TOP#TOP" TargetMode="External"/><Relationship Id="rId1113" Type="http://schemas.openxmlformats.org/officeDocument/2006/relationships/image" Target="media/image1.png"/><Relationship Id="rId1114" Type="http://schemas.openxmlformats.org/officeDocument/2006/relationships/hyperlink" Target="http://www.al-eman.com/feqh/viewchp.asp?BID=308&amp;CID=22#TOP#TOP" TargetMode="External"/><Relationship Id="rId1115" Type="http://schemas.openxmlformats.org/officeDocument/2006/relationships/image" Target="media/image1.png"/><Relationship Id="rId1116" Type="http://schemas.openxmlformats.org/officeDocument/2006/relationships/hyperlink" Target="http://www.al-eman.com/feqh/viewchp.asp?BID=308&amp;CID=22#TOP#TOP" TargetMode="External"/><Relationship Id="rId1117" Type="http://schemas.openxmlformats.org/officeDocument/2006/relationships/image" Target="media/image1.png"/><Relationship Id="rId1118" Type="http://schemas.openxmlformats.org/officeDocument/2006/relationships/hyperlink" Target="http://www.al-eman.com/feqh/viewchp.asp?BID=308&amp;CID=22#TOP#TOP" TargetMode="External"/><Relationship Id="rId1119" Type="http://schemas.openxmlformats.org/officeDocument/2006/relationships/image" Target="media/image1.png"/><Relationship Id="rId1120" Type="http://schemas.openxmlformats.org/officeDocument/2006/relationships/hyperlink" Target="http://www.al-eman.com/feqh/viewchp.asp?BID=308&amp;CID=22#TOP#TOP" TargetMode="External"/><Relationship Id="rId1121" Type="http://schemas.openxmlformats.org/officeDocument/2006/relationships/image" Target="media/image1.png"/><Relationship Id="rId1122" Type="http://schemas.openxmlformats.org/officeDocument/2006/relationships/hyperlink" Target="http://www.al-eman.com/feqh/viewchp.asp?BID=308&amp;CID=22#TOP#TOP" TargetMode="External"/><Relationship Id="rId1123" Type="http://schemas.openxmlformats.org/officeDocument/2006/relationships/image" Target="media/image1.png"/><Relationship Id="rId1124" Type="http://schemas.openxmlformats.org/officeDocument/2006/relationships/hyperlink" Target="http://www.al-eman.com/feqh/viewchp.asp?BID=308&amp;CID=22#TOP#TOP" TargetMode="External"/><Relationship Id="rId1125" Type="http://schemas.openxmlformats.org/officeDocument/2006/relationships/image" Target="media/image1.png"/><Relationship Id="rId1126" Type="http://schemas.openxmlformats.org/officeDocument/2006/relationships/hyperlink" Target="http://www.al-eman.com/feqh/viewchp.asp?BID=308&amp;CID=22#TOP#TOP" TargetMode="External"/><Relationship Id="rId1127" Type="http://schemas.openxmlformats.org/officeDocument/2006/relationships/image" Target="media/image1.png"/><Relationship Id="rId1128" Type="http://schemas.openxmlformats.org/officeDocument/2006/relationships/hyperlink" Target="http://www.al-eman.com/feqh/viewchp.asp?BID=308&amp;CID=23#TOP#TOP" TargetMode="External"/><Relationship Id="rId1129" Type="http://schemas.openxmlformats.org/officeDocument/2006/relationships/image" Target="media/image1.png"/><Relationship Id="rId1130" Type="http://schemas.openxmlformats.org/officeDocument/2006/relationships/hyperlink" Target="http://www.al-eman.com/feqh/viewchp.asp?BID=308&amp;CID=23#TOP#TOP" TargetMode="External"/><Relationship Id="rId1131" Type="http://schemas.openxmlformats.org/officeDocument/2006/relationships/image" Target="media/image1.png"/><Relationship Id="rId1132" Type="http://schemas.openxmlformats.org/officeDocument/2006/relationships/hyperlink" Target="http://www.al-eman.com/feqh/viewchp.asp?BID=308&amp;CID=23#TOP#TOP" TargetMode="External"/><Relationship Id="rId1133" Type="http://schemas.openxmlformats.org/officeDocument/2006/relationships/image" Target="media/image1.png"/><Relationship Id="rId1134" Type="http://schemas.openxmlformats.org/officeDocument/2006/relationships/hyperlink" Target="http://www.al-eman.com/feqh/viewchp.asp?BID=308&amp;CID=23#TOP#TOP" TargetMode="External"/><Relationship Id="rId1135" Type="http://schemas.openxmlformats.org/officeDocument/2006/relationships/image" Target="media/image1.png"/><Relationship Id="rId1136" Type="http://schemas.openxmlformats.org/officeDocument/2006/relationships/hyperlink" Target="http://www.al-eman.com/feqh/viewchp.asp?BID=308&amp;CID=23#TOP#TOP" TargetMode="External"/><Relationship Id="rId1137" Type="http://schemas.openxmlformats.org/officeDocument/2006/relationships/image" Target="media/image1.png"/><Relationship Id="rId1138" Type="http://schemas.openxmlformats.org/officeDocument/2006/relationships/hyperlink" Target="http://www.al-eman.com/feqh/viewchp.asp?BID=308&amp;CID=23#TOP#TOP" TargetMode="External"/><Relationship Id="rId1139" Type="http://schemas.openxmlformats.org/officeDocument/2006/relationships/image" Target="media/image1.png"/><Relationship Id="rId1140" Type="http://schemas.openxmlformats.org/officeDocument/2006/relationships/hyperlink" Target="http://www.al-eman.com/feqh/viewchp.asp?BID=308&amp;CID=23#TOP#TOP" TargetMode="External"/><Relationship Id="rId1141" Type="http://schemas.openxmlformats.org/officeDocument/2006/relationships/image" Target="media/image1.png"/><Relationship Id="rId1142" Type="http://schemas.openxmlformats.org/officeDocument/2006/relationships/hyperlink" Target="http://www.al-eman.com/feqh/viewchp.asp?BID=308&amp;CID=23#TOP#TOP" TargetMode="External"/><Relationship Id="rId1143" Type="http://schemas.openxmlformats.org/officeDocument/2006/relationships/image" Target="media/image1.png"/><Relationship Id="rId1144" Type="http://schemas.openxmlformats.org/officeDocument/2006/relationships/hyperlink" Target="http://www.al-eman.com/feqh/viewchp.asp?BID=308&amp;CID=23#TOP#TOP" TargetMode="External"/><Relationship Id="rId1145" Type="http://schemas.openxmlformats.org/officeDocument/2006/relationships/image" Target="media/image1.png"/><Relationship Id="rId1146" Type="http://schemas.openxmlformats.org/officeDocument/2006/relationships/hyperlink" Target="http://www.al-eman.com/feqh/viewchp.asp?BID=308&amp;CID=23#TOP#TOP" TargetMode="External"/><Relationship Id="rId1147" Type="http://schemas.openxmlformats.org/officeDocument/2006/relationships/image" Target="media/image1.png"/><Relationship Id="rId1148" Type="http://schemas.openxmlformats.org/officeDocument/2006/relationships/hyperlink" Target="http://www.al-eman.com/feqh/viewchp.asp?BID=308&amp;CID=23#TOP#TOP" TargetMode="External"/><Relationship Id="rId1149" Type="http://schemas.openxmlformats.org/officeDocument/2006/relationships/image" Target="media/image1.png"/><Relationship Id="rId1150" Type="http://schemas.openxmlformats.org/officeDocument/2006/relationships/hyperlink" Target="http://www.al-eman.com/feqh/viewchp.asp?BID=308&amp;CID=23#TOP#TOP" TargetMode="External"/><Relationship Id="rId1151" Type="http://schemas.openxmlformats.org/officeDocument/2006/relationships/image" Target="media/image1.png"/><Relationship Id="rId1152" Type="http://schemas.openxmlformats.org/officeDocument/2006/relationships/hyperlink" Target="http://www.al-eman.com/feqh/viewchp.asp?BID=308&amp;CID=23#TOP#TOP" TargetMode="External"/><Relationship Id="rId1153" Type="http://schemas.openxmlformats.org/officeDocument/2006/relationships/image" Target="media/image1.png"/><Relationship Id="rId1154" Type="http://schemas.openxmlformats.org/officeDocument/2006/relationships/hyperlink" Target="http://www.al-eman.com/feqh/viewchp.asp?BID=308&amp;CID=23#TOP#TOP" TargetMode="External"/><Relationship Id="rId1155" Type="http://schemas.openxmlformats.org/officeDocument/2006/relationships/image" Target="media/image1.png"/><Relationship Id="rId1156" Type="http://schemas.openxmlformats.org/officeDocument/2006/relationships/hyperlink" Target="http://www.al-eman.com/feqh/viewchp.asp?BID=308&amp;CID=23#TOP#TOP" TargetMode="External"/><Relationship Id="rId1157" Type="http://schemas.openxmlformats.org/officeDocument/2006/relationships/image" Target="media/image1.png"/><Relationship Id="rId1158" Type="http://schemas.openxmlformats.org/officeDocument/2006/relationships/hyperlink" Target="http://www.al-eman.com/feqh/viewchp.asp?BID=308&amp;CID=23#TOP#TOP" TargetMode="External"/><Relationship Id="rId1159" Type="http://schemas.openxmlformats.org/officeDocument/2006/relationships/image" Target="media/image1.png"/><Relationship Id="rId1160" Type="http://schemas.openxmlformats.org/officeDocument/2006/relationships/hyperlink" Target="http://www.al-eman.com/feqh/viewchp.asp?BID=308&amp;CID=23#TOP#TOP" TargetMode="External"/><Relationship Id="rId1161" Type="http://schemas.openxmlformats.org/officeDocument/2006/relationships/image" Target="media/image1.png"/><Relationship Id="rId1162" Type="http://schemas.openxmlformats.org/officeDocument/2006/relationships/hyperlink" Target="http://www.al-eman.com/feqh/viewchp.asp?BID=308&amp;CID=23#TOP#TOP" TargetMode="External"/><Relationship Id="rId1163" Type="http://schemas.openxmlformats.org/officeDocument/2006/relationships/image" Target="media/image1.png"/><Relationship Id="rId1164" Type="http://schemas.openxmlformats.org/officeDocument/2006/relationships/hyperlink" Target="http://www.al-eman.com/feqh/viewchp.asp?BID=308&amp;CID=23#TOP#TOP" TargetMode="External"/><Relationship Id="rId1165" Type="http://schemas.openxmlformats.org/officeDocument/2006/relationships/image" Target="media/image1.png"/><Relationship Id="rId1166" Type="http://schemas.openxmlformats.org/officeDocument/2006/relationships/hyperlink" Target="http://www.al-eman.com/feqh/viewchp.asp?BID=308&amp;CID=23#TOP#TOP" TargetMode="External"/><Relationship Id="rId1167" Type="http://schemas.openxmlformats.org/officeDocument/2006/relationships/image" Target="media/image1.png"/><Relationship Id="rId1168" Type="http://schemas.openxmlformats.org/officeDocument/2006/relationships/hyperlink" Target="http://www.al-eman.com/feqh/viewchp.asp?BID=308&amp;CID=23#TOP#TOP" TargetMode="External"/><Relationship Id="rId1169" Type="http://schemas.openxmlformats.org/officeDocument/2006/relationships/image" Target="media/image1.png"/><Relationship Id="rId1170" Type="http://schemas.openxmlformats.org/officeDocument/2006/relationships/hyperlink" Target="http://www.al-eman.com/feqh/viewchp.asp?BID=308&amp;CID=23#TOP#TOP" TargetMode="External"/><Relationship Id="rId1171" Type="http://schemas.openxmlformats.org/officeDocument/2006/relationships/image" Target="media/image1.png"/><Relationship Id="rId1172" Type="http://schemas.openxmlformats.org/officeDocument/2006/relationships/hyperlink" Target="http://www.al-eman.com/feqh/viewchp.asp?BID=308&amp;CID=23#TOP#TOP" TargetMode="External"/><Relationship Id="rId1173" Type="http://schemas.openxmlformats.org/officeDocument/2006/relationships/image" Target="media/image1.png"/><Relationship Id="rId1174" Type="http://schemas.openxmlformats.org/officeDocument/2006/relationships/hyperlink" Target="http://www.al-eman.com/feqh/viewchp.asp?BID=308&amp;CID=23#TOP#TOP" TargetMode="External"/><Relationship Id="rId1175" Type="http://schemas.openxmlformats.org/officeDocument/2006/relationships/hyperlink" Target="javascript:openquran(108,1,1)" TargetMode="External"/><Relationship Id="rId1176" Type="http://schemas.openxmlformats.org/officeDocument/2006/relationships/hyperlink" Target="javascript:openquran(111,1,1)" TargetMode="External"/><Relationship Id="rId1177" Type="http://schemas.openxmlformats.org/officeDocument/2006/relationships/hyperlink" Target="javascript:openquran(108,1,1)" TargetMode="External"/><Relationship Id="rId1178" Type="http://schemas.openxmlformats.org/officeDocument/2006/relationships/hyperlink" Target="javascript:openquran(111,1,1)" TargetMode="External"/><Relationship Id="rId1179" Type="http://schemas.openxmlformats.org/officeDocument/2006/relationships/hyperlink" Target="javascript:openquran(108,1,1)" TargetMode="External"/><Relationship Id="rId1180" Type="http://schemas.openxmlformats.org/officeDocument/2006/relationships/hyperlink" Target="javascript:openquran(111,1,1)" TargetMode="External"/><Relationship Id="rId1181" Type="http://schemas.openxmlformats.org/officeDocument/2006/relationships/hyperlink" Target="javascript:openquran(1,136,136)" TargetMode="External"/><Relationship Id="rId1182" Type="http://schemas.openxmlformats.org/officeDocument/2006/relationships/hyperlink" Target="javascript:openquran(2,52,52)" TargetMode="External"/><Relationship Id="rId1183" Type="http://schemas.openxmlformats.org/officeDocument/2006/relationships/image" Target="media/image1.png"/><Relationship Id="rId1184" Type="http://schemas.openxmlformats.org/officeDocument/2006/relationships/hyperlink" Target="http://www.al-eman.com/feqh/viewchp.asp?BID=308&amp;CID=23#TOP#TOP" TargetMode="External"/><Relationship Id="rId1185" Type="http://schemas.openxmlformats.org/officeDocument/2006/relationships/image" Target="media/image1.png"/><Relationship Id="rId1186" Type="http://schemas.openxmlformats.org/officeDocument/2006/relationships/hyperlink" Target="http://www.al-eman.com/feqh/viewchp.asp?BID=308&amp;CID=23#TOP#TOP" TargetMode="External"/><Relationship Id="rId1187" Type="http://schemas.openxmlformats.org/officeDocument/2006/relationships/hyperlink" Target="javascript:openquran(108,1,1)" TargetMode="External"/><Relationship Id="rId1188" Type="http://schemas.openxmlformats.org/officeDocument/2006/relationships/hyperlink" Target="javascript:openquran(111,1,1)" TargetMode="External"/><Relationship Id="rId1189" Type="http://schemas.openxmlformats.org/officeDocument/2006/relationships/hyperlink" Target="javascript:openquran(111,1,1)" TargetMode="External"/><Relationship Id="rId1190" Type="http://schemas.openxmlformats.org/officeDocument/2006/relationships/image" Target="media/image1.png"/><Relationship Id="rId1191" Type="http://schemas.openxmlformats.org/officeDocument/2006/relationships/hyperlink" Target="http://www.al-eman.com/feqh/viewchp.asp?BID=308&amp;CID=23#TOP#TOP" TargetMode="External"/><Relationship Id="rId1192" Type="http://schemas.openxmlformats.org/officeDocument/2006/relationships/image" Target="media/image1.png"/><Relationship Id="rId1193" Type="http://schemas.openxmlformats.org/officeDocument/2006/relationships/hyperlink" Target="http://www.al-eman.com/feqh/viewchp.asp?BID=308&amp;CID=23#TOP#TOP" TargetMode="External"/><Relationship Id="rId1194" Type="http://schemas.openxmlformats.org/officeDocument/2006/relationships/image" Target="media/image1.png"/><Relationship Id="rId1195" Type="http://schemas.openxmlformats.org/officeDocument/2006/relationships/hyperlink" Target="http://www.al-eman.com/feqh/viewchp.asp?BID=308&amp;CID=23#TOP#TOP" TargetMode="External"/><Relationship Id="rId1196" Type="http://schemas.openxmlformats.org/officeDocument/2006/relationships/image" Target="media/image1.png"/><Relationship Id="rId1197" Type="http://schemas.openxmlformats.org/officeDocument/2006/relationships/hyperlink" Target="http://www.al-eman.com/feqh/viewchp.asp?BID=308&amp;CID=23#TOP#TOP" TargetMode="External"/><Relationship Id="rId1198" Type="http://schemas.openxmlformats.org/officeDocument/2006/relationships/image" Target="media/image1.png"/><Relationship Id="rId1199" Type="http://schemas.openxmlformats.org/officeDocument/2006/relationships/hyperlink" Target="http://www.al-eman.com/feqh/viewchp.asp?BID=308&amp;CID=23#TOP#TOP" TargetMode="External"/><Relationship Id="rId1200" Type="http://schemas.openxmlformats.org/officeDocument/2006/relationships/image" Target="media/image1.png"/><Relationship Id="rId1201" Type="http://schemas.openxmlformats.org/officeDocument/2006/relationships/hyperlink" Target="http://www.al-eman.com/feqh/viewchp.asp?BID=308&amp;CID=23#TOP#TOP" TargetMode="External"/><Relationship Id="rId1202" Type="http://schemas.openxmlformats.org/officeDocument/2006/relationships/hyperlink" Target="javascript:openquran(2,135,135)" TargetMode="External"/><Relationship Id="rId1203" Type="http://schemas.openxmlformats.org/officeDocument/2006/relationships/image" Target="media/image1.png"/><Relationship Id="rId1204" Type="http://schemas.openxmlformats.org/officeDocument/2006/relationships/hyperlink" Target="http://www.al-eman.com/feqh/viewchp.asp?BID=308&amp;CID=23#TOP#TOP" TargetMode="External"/><Relationship Id="rId1205" Type="http://schemas.openxmlformats.org/officeDocument/2006/relationships/image" Target="media/image1.png"/><Relationship Id="rId1206" Type="http://schemas.openxmlformats.org/officeDocument/2006/relationships/hyperlink" Target="http://www.al-eman.com/feqh/viewchp.asp?BID=308&amp;CID=23#TOP#TOP" TargetMode="External"/><Relationship Id="rId1207" Type="http://schemas.openxmlformats.org/officeDocument/2006/relationships/hyperlink" Target="javascript:openquran(16,79,79)" TargetMode="External"/><Relationship Id="rId1208" Type="http://schemas.openxmlformats.org/officeDocument/2006/relationships/hyperlink" Target="javascript:openquran(72,1,3)" TargetMode="External"/><Relationship Id="rId1209" Type="http://schemas.openxmlformats.org/officeDocument/2006/relationships/hyperlink" Target="javascript:openquran(72,20,20)" TargetMode="External"/><Relationship Id="rId1210" Type="http://schemas.openxmlformats.org/officeDocument/2006/relationships/image" Target="media/image1.png"/><Relationship Id="rId1211" Type="http://schemas.openxmlformats.org/officeDocument/2006/relationships/hyperlink" Target="http://www.al-eman.com/feqh/viewchp.asp?BID=308&amp;CID=23#TOP#TOP" TargetMode="External"/><Relationship Id="rId1212" Type="http://schemas.openxmlformats.org/officeDocument/2006/relationships/image" Target="media/image1.png"/><Relationship Id="rId1213" Type="http://schemas.openxmlformats.org/officeDocument/2006/relationships/hyperlink" Target="http://www.al-eman.com/feqh/viewchp.asp?BID=308&amp;CID=23#TOP#TOP" TargetMode="External"/><Relationship Id="rId1214" Type="http://schemas.openxmlformats.org/officeDocument/2006/relationships/image" Target="media/image1.png"/><Relationship Id="rId1215" Type="http://schemas.openxmlformats.org/officeDocument/2006/relationships/hyperlink" Target="http://www.al-eman.com/feqh/viewchp.asp?BID=308&amp;CID=23#TOP#TOP" TargetMode="External"/><Relationship Id="rId1216" Type="http://schemas.openxmlformats.org/officeDocument/2006/relationships/image" Target="media/image1.png"/><Relationship Id="rId1217" Type="http://schemas.openxmlformats.org/officeDocument/2006/relationships/hyperlink" Target="http://www.al-eman.com/feqh/viewchp.asp?BID=308&amp;CID=23#TOP#TOP" TargetMode="External"/><Relationship Id="rId1218" Type="http://schemas.openxmlformats.org/officeDocument/2006/relationships/image" Target="media/image1.png"/><Relationship Id="rId1219" Type="http://schemas.openxmlformats.org/officeDocument/2006/relationships/hyperlink" Target="http://www.al-eman.com/feqh/viewchp.asp?BID=308&amp;CID=23#TOP#TOP" TargetMode="External"/><Relationship Id="rId1220" Type="http://schemas.openxmlformats.org/officeDocument/2006/relationships/image" Target="media/image1.png"/><Relationship Id="rId1221" Type="http://schemas.openxmlformats.org/officeDocument/2006/relationships/hyperlink" Target="http://www.al-eman.com/feqh/viewchp.asp?BID=308&amp;CID=23#TOP#TOP" TargetMode="External"/><Relationship Id="rId1222" Type="http://schemas.openxmlformats.org/officeDocument/2006/relationships/image" Target="media/image1.png"/><Relationship Id="rId1223" Type="http://schemas.openxmlformats.org/officeDocument/2006/relationships/hyperlink" Target="http://www.al-eman.com/feqh/viewchp.asp?BID=308&amp;CID=23#TOP#TOP" TargetMode="External"/><Relationship Id="rId1224" Type="http://schemas.openxmlformats.org/officeDocument/2006/relationships/hyperlink" Target="javascript:openquran(31,16,16)" TargetMode="External"/><Relationship Id="rId1225" Type="http://schemas.openxmlformats.org/officeDocument/2006/relationships/image" Target="media/image1.png"/><Relationship Id="rId1226" Type="http://schemas.openxmlformats.org/officeDocument/2006/relationships/hyperlink" Target="http://www.al-eman.com/feqh/viewchp.asp?BID=308&amp;CID=23#TOP#TOP" TargetMode="External"/><Relationship Id="rId1227" Type="http://schemas.openxmlformats.org/officeDocument/2006/relationships/image" Target="media/image1.png"/><Relationship Id="rId1228" Type="http://schemas.openxmlformats.org/officeDocument/2006/relationships/hyperlink" Target="http://www.al-eman.com/feqh/viewchp.asp?BID=308&amp;CID=23#TOP#TOP" TargetMode="External"/><Relationship Id="rId1229" Type="http://schemas.openxmlformats.org/officeDocument/2006/relationships/image" Target="media/image1.png"/><Relationship Id="rId1230" Type="http://schemas.openxmlformats.org/officeDocument/2006/relationships/hyperlink" Target="http://www.al-eman.com/feqh/viewchp.asp?BID=308&amp;CID=23#TOP#TOP" TargetMode="External"/><Relationship Id="rId1231" Type="http://schemas.openxmlformats.org/officeDocument/2006/relationships/image" Target="media/image1.png"/><Relationship Id="rId1232" Type="http://schemas.openxmlformats.org/officeDocument/2006/relationships/hyperlink" Target="http://www.al-eman.com/feqh/viewchp.asp?BID=308&amp;CID=23#TOP#TOP" TargetMode="External"/><Relationship Id="rId1233" Type="http://schemas.openxmlformats.org/officeDocument/2006/relationships/hyperlink" Target="javascript:openquran(3,102,102)" TargetMode="External"/><Relationship Id="rId1234" Type="http://schemas.openxmlformats.org/officeDocument/2006/relationships/image" Target="media/image1.png"/><Relationship Id="rId1235" Type="http://schemas.openxmlformats.org/officeDocument/2006/relationships/hyperlink" Target="http://www.al-eman.com/feqh/viewchp.asp?BID=308&amp;CID=25#TOP#TOP" TargetMode="External"/><Relationship Id="rId1236" Type="http://schemas.openxmlformats.org/officeDocument/2006/relationships/image" Target="media/image1.png"/><Relationship Id="rId1237" Type="http://schemas.openxmlformats.org/officeDocument/2006/relationships/hyperlink" Target="http://www.al-eman.com/feqh/viewchp.asp?BID=308&amp;CID=25#TOP#TOP" TargetMode="External"/><Relationship Id="rId1238" Type="http://schemas.openxmlformats.org/officeDocument/2006/relationships/image" Target="media/image1.png"/><Relationship Id="rId1239" Type="http://schemas.openxmlformats.org/officeDocument/2006/relationships/hyperlink" Target="http://www.al-eman.com/feqh/viewchp.asp?BID=308&amp;CID=25#TOP#TOP" TargetMode="External"/><Relationship Id="rId1240" Type="http://schemas.openxmlformats.org/officeDocument/2006/relationships/image" Target="media/image1.png"/><Relationship Id="rId1241" Type="http://schemas.openxmlformats.org/officeDocument/2006/relationships/hyperlink" Target="http://www.al-eman.com/feqh/viewchp.asp?BID=308&amp;CID=25#TOP#TOP" TargetMode="External"/><Relationship Id="rId1242" Type="http://schemas.openxmlformats.org/officeDocument/2006/relationships/image" Target="media/image1.png"/><Relationship Id="rId1243" Type="http://schemas.openxmlformats.org/officeDocument/2006/relationships/hyperlink" Target="http://www.al-eman.com/feqh/viewchp.asp?BID=308&amp;CID=25#TOP#TOP" TargetMode="External"/><Relationship Id="rId1244" Type="http://schemas.openxmlformats.org/officeDocument/2006/relationships/image" Target="media/image1.png"/><Relationship Id="rId1245" Type="http://schemas.openxmlformats.org/officeDocument/2006/relationships/hyperlink" Target="http://www.al-eman.com/feqh/viewchp.asp?BID=308&amp;CID=25#TOP#TOP" TargetMode="External"/><Relationship Id="rId1246" Type="http://schemas.openxmlformats.org/officeDocument/2006/relationships/image" Target="media/image1.png"/><Relationship Id="rId1247" Type="http://schemas.openxmlformats.org/officeDocument/2006/relationships/hyperlink" Target="http://www.al-eman.com/feqh/viewchp.asp?BID=308&amp;CID=25#TOP#TOP" TargetMode="External"/><Relationship Id="rId1248" Type="http://schemas.openxmlformats.org/officeDocument/2006/relationships/image" Target="media/image1.png"/><Relationship Id="rId1249" Type="http://schemas.openxmlformats.org/officeDocument/2006/relationships/hyperlink" Target="http://www.al-eman.com/feqh/viewchp.asp?BID=308&amp;CID=25#TOP#TOP" TargetMode="External"/><Relationship Id="rId1250" Type="http://schemas.openxmlformats.org/officeDocument/2006/relationships/image" Target="media/image1.png"/><Relationship Id="rId1251" Type="http://schemas.openxmlformats.org/officeDocument/2006/relationships/hyperlink" Target="http://www.al-eman.com/feqh/viewchp.asp?BID=308&amp;CID=25#TOP#TOP" TargetMode="External"/><Relationship Id="rId1252" Type="http://schemas.openxmlformats.org/officeDocument/2006/relationships/image" Target="media/image1.png"/><Relationship Id="rId1253" Type="http://schemas.openxmlformats.org/officeDocument/2006/relationships/hyperlink" Target="http://www.al-eman.com/feqh/viewchp.asp?BID=308&amp;CID=25#TOP#TOP" TargetMode="External"/><Relationship Id="rId1254" Type="http://schemas.openxmlformats.org/officeDocument/2006/relationships/image" Target="media/image1.png"/><Relationship Id="rId1255" Type="http://schemas.openxmlformats.org/officeDocument/2006/relationships/hyperlink" Target="http://www.al-eman.com/feqh/viewchp.asp?BID=308&amp;CID=25#TOP#TOP" TargetMode="External"/><Relationship Id="rId1256" Type="http://schemas.openxmlformats.org/officeDocument/2006/relationships/hyperlink" Target="javascript:openquran(48,13,13)" TargetMode="External"/><Relationship Id="rId1257" Type="http://schemas.openxmlformats.org/officeDocument/2006/relationships/image" Target="media/image1.png"/><Relationship Id="rId1258" Type="http://schemas.openxmlformats.org/officeDocument/2006/relationships/hyperlink" Target="http://www.al-eman.com/feqh/viewchp.asp?BID=308&amp;CID=25#TOP#TOP" TargetMode="External"/><Relationship Id="rId1259" Type="http://schemas.openxmlformats.org/officeDocument/2006/relationships/image" Target="media/image1.png"/><Relationship Id="rId1260" Type="http://schemas.openxmlformats.org/officeDocument/2006/relationships/hyperlink" Target="http://www.al-eman.com/feqh/viewchp.asp?BID=308&amp;CID=25#TOP#TOP" TargetMode="External"/><Relationship Id="rId1261" Type="http://schemas.openxmlformats.org/officeDocument/2006/relationships/image" Target="media/image1.png"/><Relationship Id="rId1262" Type="http://schemas.openxmlformats.org/officeDocument/2006/relationships/hyperlink" Target="http://www.al-eman.com/feqh/viewchp.asp?BID=308&amp;CID=25#TOP#TOP" TargetMode="External"/><Relationship Id="rId1263" Type="http://schemas.openxmlformats.org/officeDocument/2006/relationships/image" Target="media/image1.png"/><Relationship Id="rId1264" Type="http://schemas.openxmlformats.org/officeDocument/2006/relationships/hyperlink" Target="http://www.al-eman.com/feqh/viewchp.asp?BID=308&amp;CID=25#TOP#TOP" TargetMode="External"/><Relationship Id="rId1265" Type="http://schemas.openxmlformats.org/officeDocument/2006/relationships/image" Target="media/image1.png"/><Relationship Id="rId1266" Type="http://schemas.openxmlformats.org/officeDocument/2006/relationships/hyperlink" Target="http://www.al-eman.com/feqh/viewchp.asp?BID=308&amp;CID=25#TOP#TOP" TargetMode="External"/><Relationship Id="rId1267" Type="http://schemas.openxmlformats.org/officeDocument/2006/relationships/image" Target="media/image1.png"/><Relationship Id="rId1268" Type="http://schemas.openxmlformats.org/officeDocument/2006/relationships/hyperlink" Target="http://www.al-eman.com/feqh/viewchp.asp?BID=308&amp;CID=25#TOP#TOP" TargetMode="External"/><Relationship Id="rId1269" Type="http://schemas.openxmlformats.org/officeDocument/2006/relationships/image" Target="media/image1.png"/><Relationship Id="rId1270" Type="http://schemas.openxmlformats.org/officeDocument/2006/relationships/hyperlink" Target="http://www.al-eman.com/feqh/viewchp.asp?BID=308&amp;CID=25#TOP#TOP" TargetMode="External"/><Relationship Id="rId1271" Type="http://schemas.openxmlformats.org/officeDocument/2006/relationships/hyperlink" Target="javascript:openquran(15,43,43)" TargetMode="External"/><Relationship Id="rId1272" Type="http://schemas.openxmlformats.org/officeDocument/2006/relationships/image" Target="media/image1.png"/><Relationship Id="rId1273" Type="http://schemas.openxmlformats.org/officeDocument/2006/relationships/hyperlink" Target="http://www.al-eman.com/feqh/viewchp.asp?BID=308&amp;CID=25#TOP#TOP" TargetMode="External"/><Relationship Id="rId1274" Type="http://schemas.openxmlformats.org/officeDocument/2006/relationships/image" Target="media/image1.png"/><Relationship Id="rId1275" Type="http://schemas.openxmlformats.org/officeDocument/2006/relationships/hyperlink" Target="http://www.al-eman.com/feqh/viewchp.asp?BID=308&amp;CID=25#TOP#TOP" TargetMode="External"/><Relationship Id="rId1276" Type="http://schemas.openxmlformats.org/officeDocument/2006/relationships/image" Target="media/image1.png"/><Relationship Id="rId1277" Type="http://schemas.openxmlformats.org/officeDocument/2006/relationships/hyperlink" Target="http://www.al-eman.com/feqh/viewchp.asp?BID=308&amp;CID=25#TOP#TOP" TargetMode="External"/><Relationship Id="rId1278" Type="http://schemas.openxmlformats.org/officeDocument/2006/relationships/image" Target="media/image1.png"/><Relationship Id="rId1279" Type="http://schemas.openxmlformats.org/officeDocument/2006/relationships/hyperlink" Target="http://www.al-eman.com/feqh/viewchp.asp?BID=308&amp;CID=25#TOP#TOP" TargetMode="External"/><Relationship Id="rId1280" Type="http://schemas.openxmlformats.org/officeDocument/2006/relationships/image" Target="media/image1.png"/><Relationship Id="rId1281" Type="http://schemas.openxmlformats.org/officeDocument/2006/relationships/hyperlink" Target="http://www.al-eman.com/feqh/viewchp.asp?BID=308&amp;CID=25#TOP#TOP" TargetMode="External"/><Relationship Id="rId1282" Type="http://schemas.openxmlformats.org/officeDocument/2006/relationships/image" Target="media/image1.png"/><Relationship Id="rId1283" Type="http://schemas.openxmlformats.org/officeDocument/2006/relationships/hyperlink" Target="http://www.al-eman.com/feqh/viewchp.asp?BID=308&amp;CID=25#TOP#TOP" TargetMode="External"/><Relationship Id="rId1284" Type="http://schemas.openxmlformats.org/officeDocument/2006/relationships/image" Target="media/image1.png"/><Relationship Id="rId1285" Type="http://schemas.openxmlformats.org/officeDocument/2006/relationships/hyperlink" Target="http://www.al-eman.com/feqh/viewchp.asp?BID=308&amp;CID=25#TOP#TOP" TargetMode="External"/><Relationship Id="rId1286" Type="http://schemas.openxmlformats.org/officeDocument/2006/relationships/hyperlink" Target="javascript:openquran(1,286,286)" TargetMode="External"/><Relationship Id="rId1287" Type="http://schemas.openxmlformats.org/officeDocument/2006/relationships/image" Target="media/image1.png"/><Relationship Id="rId1288" Type="http://schemas.openxmlformats.org/officeDocument/2006/relationships/hyperlink" Target="http://www.al-eman.com/feqh/viewchp.asp?BID=308&amp;CID=25#TOP#TOP" TargetMode="External"/><Relationship Id="rId1289" Type="http://schemas.openxmlformats.org/officeDocument/2006/relationships/image" Target="media/image1.png"/><Relationship Id="rId1290" Type="http://schemas.openxmlformats.org/officeDocument/2006/relationships/hyperlink" Target="http://www.al-eman.com/feqh/viewchp.asp?BID=308&amp;CID=25#TOP#TOP" TargetMode="External"/><Relationship Id="rId1291" Type="http://schemas.openxmlformats.org/officeDocument/2006/relationships/image" Target="media/image1.png"/><Relationship Id="rId1292" Type="http://schemas.openxmlformats.org/officeDocument/2006/relationships/hyperlink" Target="http://www.al-eman.com/feqh/viewchp.asp?BID=308&amp;CID=25#TOP#TOP" TargetMode="External"/><Relationship Id="rId1293" Type="http://schemas.openxmlformats.org/officeDocument/2006/relationships/image" Target="media/image1.png"/><Relationship Id="rId1294" Type="http://schemas.openxmlformats.org/officeDocument/2006/relationships/hyperlink" Target="http://www.al-eman.com/feqh/viewchp.asp?BID=308&amp;CID=25#TOP#TOP" TargetMode="External"/><Relationship Id="rId1295" Type="http://schemas.openxmlformats.org/officeDocument/2006/relationships/image" Target="media/image1.png"/><Relationship Id="rId1296" Type="http://schemas.openxmlformats.org/officeDocument/2006/relationships/hyperlink" Target="http://www.al-eman.com/feqh/viewchp.asp?BID=308&amp;CID=25#TOP#TOP" TargetMode="External"/><Relationship Id="rId1297" Type="http://schemas.openxmlformats.org/officeDocument/2006/relationships/image" Target="media/image1.png"/><Relationship Id="rId1298" Type="http://schemas.openxmlformats.org/officeDocument/2006/relationships/hyperlink" Target="http://www.al-eman.com/feqh/viewchp.asp?BID=308&amp;CID=25#TOP#TOP" TargetMode="External"/><Relationship Id="rId1299" Type="http://schemas.openxmlformats.org/officeDocument/2006/relationships/image" Target="media/image1.png"/><Relationship Id="rId1300" Type="http://schemas.openxmlformats.org/officeDocument/2006/relationships/hyperlink" Target="http://www.al-eman.com/feqh/viewchp.asp?BID=308&amp;CID=25#TOP#TOP" TargetMode="External"/><Relationship Id="rId1301" Type="http://schemas.openxmlformats.org/officeDocument/2006/relationships/image" Target="media/image1.png"/><Relationship Id="rId1302" Type="http://schemas.openxmlformats.org/officeDocument/2006/relationships/hyperlink" Target="http://www.al-eman.com/feqh/viewchp.asp?BID=308&amp;CID=25#TOP#TOP" TargetMode="External"/><Relationship Id="rId1303" Type="http://schemas.openxmlformats.org/officeDocument/2006/relationships/image" Target="media/image1.png"/><Relationship Id="rId1304" Type="http://schemas.openxmlformats.org/officeDocument/2006/relationships/hyperlink" Target="http://www.al-eman.com/feqh/viewchp.asp?BID=308&amp;CID=25#TOP#TOP" TargetMode="External"/><Relationship Id="rId1305" Type="http://schemas.openxmlformats.org/officeDocument/2006/relationships/image" Target="media/image1.png"/><Relationship Id="rId1306" Type="http://schemas.openxmlformats.org/officeDocument/2006/relationships/hyperlink" Target="http://www.al-eman.com/feqh/viewchp.asp?BID=308&amp;CID=25#TOP#TOP" TargetMode="External"/><Relationship Id="rId1307" Type="http://schemas.openxmlformats.org/officeDocument/2006/relationships/image" Target="media/image1.png"/><Relationship Id="rId1308" Type="http://schemas.openxmlformats.org/officeDocument/2006/relationships/hyperlink" Target="http://www.al-eman.com/feqh/viewchp.asp?BID=308&amp;CID=25#TOP#TOP" TargetMode="External"/><Relationship Id="rId1309" Type="http://schemas.openxmlformats.org/officeDocument/2006/relationships/image" Target="media/image1.png"/><Relationship Id="rId1310" Type="http://schemas.openxmlformats.org/officeDocument/2006/relationships/hyperlink" Target="http://www.al-eman.com/feqh/viewchp.asp?BID=308&amp;CID=25#TOP#TOP" TargetMode="External"/><Relationship Id="rId1311" Type="http://schemas.openxmlformats.org/officeDocument/2006/relationships/image" Target="media/image1.png"/><Relationship Id="rId1312" Type="http://schemas.openxmlformats.org/officeDocument/2006/relationships/hyperlink" Target="http://www.al-eman.com/feqh/viewchp.asp?BID=308&amp;CID=25#TOP#TOP" TargetMode="External"/><Relationship Id="rId1313" Type="http://schemas.openxmlformats.org/officeDocument/2006/relationships/image" Target="media/image1.png"/><Relationship Id="rId1314" Type="http://schemas.openxmlformats.org/officeDocument/2006/relationships/hyperlink" Target="http://www.al-eman.com/feqh/viewchp.asp?BID=308&amp;CID=25#TOP#TOP" TargetMode="External"/><Relationship Id="rId1315" Type="http://schemas.openxmlformats.org/officeDocument/2006/relationships/image" Target="media/image1.png"/><Relationship Id="rId1316" Type="http://schemas.openxmlformats.org/officeDocument/2006/relationships/hyperlink" Target="http://www.al-eman.com/feqh/viewchp.asp?BID=308&amp;CID=25#TOP#TOP" TargetMode="External"/><Relationship Id="rId1317" Type="http://schemas.openxmlformats.org/officeDocument/2006/relationships/image" Target="media/image1.png"/><Relationship Id="rId1318" Type="http://schemas.openxmlformats.org/officeDocument/2006/relationships/hyperlink" Target="http://www.al-eman.com/feqh/viewchp.asp?BID=308&amp;CID=25#TOP#TOP" TargetMode="External"/><Relationship Id="rId1319" Type="http://schemas.openxmlformats.org/officeDocument/2006/relationships/image" Target="media/image1.png"/><Relationship Id="rId1320" Type="http://schemas.openxmlformats.org/officeDocument/2006/relationships/hyperlink" Target="http://www.al-eman.com/feqh/viewchp.asp?BID=308&amp;CID=25#TOP#TOP" TargetMode="External"/><Relationship Id="rId1321" Type="http://schemas.openxmlformats.org/officeDocument/2006/relationships/image" Target="media/image1.png"/><Relationship Id="rId1322" Type="http://schemas.openxmlformats.org/officeDocument/2006/relationships/hyperlink" Target="http://www.al-eman.com/feqh/viewchp.asp?BID=308&amp;CID=25#TOP#TOP" TargetMode="External"/><Relationship Id="rId1323" Type="http://schemas.openxmlformats.org/officeDocument/2006/relationships/image" Target="media/image1.png"/><Relationship Id="rId1324" Type="http://schemas.openxmlformats.org/officeDocument/2006/relationships/hyperlink" Target="http://www.al-eman.com/feqh/viewchp.asp?BID=308&amp;CID=25#TOP#TOP" TargetMode="External"/><Relationship Id="rId1325" Type="http://schemas.openxmlformats.org/officeDocument/2006/relationships/image" Target="media/image1.png"/><Relationship Id="rId1326" Type="http://schemas.openxmlformats.org/officeDocument/2006/relationships/hyperlink" Target="http://www.al-eman.com/feqh/viewchp.asp?BID=308&amp;CID=25#TOP#TOP" TargetMode="External"/><Relationship Id="rId1327" Type="http://schemas.openxmlformats.org/officeDocument/2006/relationships/image" Target="media/image1.png"/><Relationship Id="rId1328" Type="http://schemas.openxmlformats.org/officeDocument/2006/relationships/hyperlink" Target="http://www.al-eman.com/feqh/viewchp.asp?BID=308&amp;CID=25#TOP#TOP" TargetMode="External"/><Relationship Id="rId1329" Type="http://schemas.openxmlformats.org/officeDocument/2006/relationships/image" Target="media/image1.png"/><Relationship Id="rId1330" Type="http://schemas.openxmlformats.org/officeDocument/2006/relationships/hyperlink" Target="http://www.al-eman.com/feqh/viewchp.asp?BID=308&amp;CID=25#TOP#TOP" TargetMode="External"/><Relationship Id="rId1331" Type="http://schemas.openxmlformats.org/officeDocument/2006/relationships/image" Target="media/image1.png"/><Relationship Id="rId1332" Type="http://schemas.openxmlformats.org/officeDocument/2006/relationships/hyperlink" Target="http://www.al-eman.com/feqh/viewchp.asp?BID=308&amp;CID=25#TOP#TOP" TargetMode="External"/><Relationship Id="rId1333" Type="http://schemas.openxmlformats.org/officeDocument/2006/relationships/image" Target="media/image1.png"/><Relationship Id="rId1334" Type="http://schemas.openxmlformats.org/officeDocument/2006/relationships/hyperlink" Target="http://www.al-eman.com/feqh/viewchp.asp?BID=308&amp;CID=25#TOP#TOP" TargetMode="External"/><Relationship Id="rId1335" Type="http://schemas.openxmlformats.org/officeDocument/2006/relationships/image" Target="media/image1.png"/><Relationship Id="rId1336" Type="http://schemas.openxmlformats.org/officeDocument/2006/relationships/hyperlink" Target="http://www.al-eman.com/feqh/viewchp.asp?BID=308&amp;CID=25#TOP#TOP" TargetMode="External"/><Relationship Id="rId1337" Type="http://schemas.openxmlformats.org/officeDocument/2006/relationships/image" Target="media/image1.png"/><Relationship Id="rId1338" Type="http://schemas.openxmlformats.org/officeDocument/2006/relationships/hyperlink" Target="http://www.al-eman.com/feqh/viewchp.asp?BID=308&amp;CID=25#TOP#TOP" TargetMode="External"/><Relationship Id="rId1339" Type="http://schemas.openxmlformats.org/officeDocument/2006/relationships/image" Target="media/image1.png"/><Relationship Id="rId1340" Type="http://schemas.openxmlformats.org/officeDocument/2006/relationships/hyperlink" Target="http://www.al-eman.com/feqh/viewchp.asp?BID=308&amp;CID=25#TOP#TOP" TargetMode="External"/><Relationship Id="rId1341" Type="http://schemas.openxmlformats.org/officeDocument/2006/relationships/image" Target="media/image1.png"/><Relationship Id="rId1342" Type="http://schemas.openxmlformats.org/officeDocument/2006/relationships/hyperlink" Target="http://www.al-eman.com/feqh/viewchp.asp?BID=308&amp;CID=25#TOP#TOP" TargetMode="External"/><Relationship Id="rId1343" Type="http://schemas.openxmlformats.org/officeDocument/2006/relationships/image" Target="media/image1.png"/><Relationship Id="rId1344" Type="http://schemas.openxmlformats.org/officeDocument/2006/relationships/hyperlink" Target="http://www.al-eman.com/feqh/viewchp.asp?BID=308&amp;CID=25#TOP#TOP" TargetMode="External"/><Relationship Id="rId1345" Type="http://schemas.openxmlformats.org/officeDocument/2006/relationships/image" Target="media/image1.png"/><Relationship Id="rId1346" Type="http://schemas.openxmlformats.org/officeDocument/2006/relationships/hyperlink" Target="http://www.al-eman.com/feqh/viewchp.asp?BID=308&amp;CID=25#TOP#TOP" TargetMode="External"/><Relationship Id="rId1347" Type="http://schemas.openxmlformats.org/officeDocument/2006/relationships/image" Target="media/image1.png"/><Relationship Id="rId1348" Type="http://schemas.openxmlformats.org/officeDocument/2006/relationships/hyperlink" Target="http://www.al-eman.com/feqh/viewchp.asp?BID=308&amp;CID=25#TOP#TOP" TargetMode="External"/><Relationship Id="rId1349" Type="http://schemas.openxmlformats.org/officeDocument/2006/relationships/image" Target="media/image1.png"/><Relationship Id="rId1350" Type="http://schemas.openxmlformats.org/officeDocument/2006/relationships/hyperlink" Target="http://www.al-eman.com/feqh/viewchp.asp?BID=308&amp;CID=25#TOP#TOP" TargetMode="External"/><Relationship Id="rId1351" Type="http://schemas.openxmlformats.org/officeDocument/2006/relationships/image" Target="media/image1.png"/><Relationship Id="rId1352" Type="http://schemas.openxmlformats.org/officeDocument/2006/relationships/hyperlink" Target="http://www.al-eman.com/feqh/viewchp.asp?BID=308&amp;CID=25#TOP#TOP" TargetMode="External"/><Relationship Id="rId1353" Type="http://schemas.openxmlformats.org/officeDocument/2006/relationships/image" Target="media/image1.png"/><Relationship Id="rId1354" Type="http://schemas.openxmlformats.org/officeDocument/2006/relationships/hyperlink" Target="http://www.al-eman.com/feqh/viewchp.asp?BID=308&amp;CID=25#TOP#TOP" TargetMode="External"/><Relationship Id="rId1355" Type="http://schemas.openxmlformats.org/officeDocument/2006/relationships/image" Target="media/image1.png"/><Relationship Id="rId1356" Type="http://schemas.openxmlformats.org/officeDocument/2006/relationships/hyperlink" Target="http://www.al-eman.com/feqh/viewchp.asp?BID=308&amp;CID=25#TOP#TOP" TargetMode="External"/><Relationship Id="rId1357" Type="http://schemas.openxmlformats.org/officeDocument/2006/relationships/image" Target="media/image1.png"/><Relationship Id="rId1358" Type="http://schemas.openxmlformats.org/officeDocument/2006/relationships/hyperlink" Target="http://www.al-eman.com/feqh/viewchp.asp?BID=308&amp;CID=25#TOP#TOP" TargetMode="External"/><Relationship Id="rId1359" Type="http://schemas.openxmlformats.org/officeDocument/2006/relationships/image" Target="media/image1.png"/><Relationship Id="rId1360" Type="http://schemas.openxmlformats.org/officeDocument/2006/relationships/hyperlink" Target="http://www.al-eman.com/feqh/viewchp.asp?BID=308&amp;CID=25#TOP#TOP" TargetMode="External"/><Relationship Id="rId1361" Type="http://schemas.openxmlformats.org/officeDocument/2006/relationships/image" Target="media/image1.png"/><Relationship Id="rId1362" Type="http://schemas.openxmlformats.org/officeDocument/2006/relationships/hyperlink" Target="http://www.al-eman.com/feqh/viewchp.asp?BID=308&amp;CID=25#TOP#TOP" TargetMode="External"/><Relationship Id="rId1363" Type="http://schemas.openxmlformats.org/officeDocument/2006/relationships/image" Target="media/image1.png"/><Relationship Id="rId1364" Type="http://schemas.openxmlformats.org/officeDocument/2006/relationships/hyperlink" Target="http://www.al-eman.com/feqh/viewchp.asp?BID=308&amp;CID=25#TOP#TOP" TargetMode="External"/><Relationship Id="rId1365" Type="http://schemas.openxmlformats.org/officeDocument/2006/relationships/image" Target="media/image1.png"/><Relationship Id="rId1366" Type="http://schemas.openxmlformats.org/officeDocument/2006/relationships/hyperlink" Target="http://www.al-eman.com/feqh/viewchp.asp?BID=308&amp;CID=25#TOP#TOP" TargetMode="External"/><Relationship Id="rId1367" Type="http://schemas.openxmlformats.org/officeDocument/2006/relationships/image" Target="media/image1.png"/><Relationship Id="rId1368" Type="http://schemas.openxmlformats.org/officeDocument/2006/relationships/hyperlink" Target="http://www.al-eman.com/feqh/viewchp.asp?BID=308&amp;CID=25#TOP#TOP" TargetMode="External"/><Relationship Id="rId1369" Type="http://schemas.openxmlformats.org/officeDocument/2006/relationships/image" Target="media/image1.png"/><Relationship Id="rId1370" Type="http://schemas.openxmlformats.org/officeDocument/2006/relationships/hyperlink" Target="http://www.al-eman.com/feqh/viewchp.asp?BID=308&amp;CID=25#TOP#TOP" TargetMode="External"/><Relationship Id="rId1371" Type="http://schemas.openxmlformats.org/officeDocument/2006/relationships/image" Target="media/image1.png"/><Relationship Id="rId1372" Type="http://schemas.openxmlformats.org/officeDocument/2006/relationships/hyperlink" Target="http://www.al-eman.com/feqh/viewchp.asp?BID=308&amp;CID=25#TOP#TOP" TargetMode="External"/><Relationship Id="rId1373" Type="http://schemas.openxmlformats.org/officeDocument/2006/relationships/image" Target="media/image1.png"/><Relationship Id="rId1374" Type="http://schemas.openxmlformats.org/officeDocument/2006/relationships/hyperlink" Target="http://www.al-eman.com/feqh/viewchp.asp?BID=308&amp;CID=25#TOP#TOP" TargetMode="External"/><Relationship Id="rId1375" Type="http://schemas.openxmlformats.org/officeDocument/2006/relationships/image" Target="media/image1.png"/><Relationship Id="rId1376" Type="http://schemas.openxmlformats.org/officeDocument/2006/relationships/hyperlink" Target="http://www.al-eman.com/feqh/viewchp.asp?BID=308&amp;CID=25#TOP#TOP" TargetMode="External"/><Relationship Id="rId1377" Type="http://schemas.openxmlformats.org/officeDocument/2006/relationships/image" Target="media/image1.png"/><Relationship Id="rId1378" Type="http://schemas.openxmlformats.org/officeDocument/2006/relationships/hyperlink" Target="http://www.al-eman.com/feqh/viewchp.asp?BID=308&amp;CID=25#TOP#TOP" TargetMode="External"/><Relationship Id="rId1379" Type="http://schemas.openxmlformats.org/officeDocument/2006/relationships/image" Target="media/image1.png"/><Relationship Id="rId1380" Type="http://schemas.openxmlformats.org/officeDocument/2006/relationships/hyperlink" Target="http://www.al-eman.com/feqh/viewchp.asp?BID=308&amp;CID=25#TOP#TOP" TargetMode="External"/><Relationship Id="rId1381" Type="http://schemas.openxmlformats.org/officeDocument/2006/relationships/image" Target="media/image1.png"/><Relationship Id="rId1382" Type="http://schemas.openxmlformats.org/officeDocument/2006/relationships/hyperlink" Target="http://www.al-eman.com/feqh/viewchp.asp?BID=308&amp;CID=26#TOP#TOP" TargetMode="External"/><Relationship Id="rId1383" Type="http://schemas.openxmlformats.org/officeDocument/2006/relationships/image" Target="media/image1.png"/><Relationship Id="rId1384" Type="http://schemas.openxmlformats.org/officeDocument/2006/relationships/hyperlink" Target="http://www.al-eman.com/feqh/viewchp.asp?BID=308&amp;CID=26#TOP#TOP" TargetMode="External"/><Relationship Id="rId1385" Type="http://schemas.openxmlformats.org/officeDocument/2006/relationships/image" Target="media/image1.png"/><Relationship Id="rId1386" Type="http://schemas.openxmlformats.org/officeDocument/2006/relationships/hyperlink" Target="http://www.al-eman.com/feqh/viewchp.asp?BID=308&amp;CID=26#TOP#TOP" TargetMode="External"/><Relationship Id="rId1387" Type="http://schemas.openxmlformats.org/officeDocument/2006/relationships/image" Target="media/image1.png"/><Relationship Id="rId1388" Type="http://schemas.openxmlformats.org/officeDocument/2006/relationships/hyperlink" Target="http://www.al-eman.com/feqh/viewchp.asp?BID=308&amp;CID=26#TOP#TOP" TargetMode="External"/><Relationship Id="rId1389" Type="http://schemas.openxmlformats.org/officeDocument/2006/relationships/image" Target="media/image1.png"/><Relationship Id="rId1390" Type="http://schemas.openxmlformats.org/officeDocument/2006/relationships/hyperlink" Target="http://www.al-eman.com/feqh/viewchp.asp?BID=308&amp;CID=26#TOP#TOP" TargetMode="External"/><Relationship Id="rId1391" Type="http://schemas.openxmlformats.org/officeDocument/2006/relationships/image" Target="media/image1.png"/><Relationship Id="rId1392" Type="http://schemas.openxmlformats.org/officeDocument/2006/relationships/hyperlink" Target="http://www.al-eman.com/feqh/viewchp.asp?BID=308&amp;CID=26#TOP#TOP" TargetMode="External"/><Relationship Id="rId1393" Type="http://schemas.openxmlformats.org/officeDocument/2006/relationships/image" Target="media/image1.png"/><Relationship Id="rId1394" Type="http://schemas.openxmlformats.org/officeDocument/2006/relationships/hyperlink" Target="http://www.al-eman.com/feqh/viewchp.asp?BID=308&amp;CID=26#TOP#TOP" TargetMode="External"/><Relationship Id="rId1395" Type="http://schemas.openxmlformats.org/officeDocument/2006/relationships/image" Target="media/image1.png"/><Relationship Id="rId1396" Type="http://schemas.openxmlformats.org/officeDocument/2006/relationships/hyperlink" Target="http://www.al-eman.com/feqh/viewchp.asp?BID=308&amp;CID=26#TOP#TOP" TargetMode="External"/><Relationship Id="rId1397" Type="http://schemas.openxmlformats.org/officeDocument/2006/relationships/image" Target="media/image1.png"/><Relationship Id="rId1398" Type="http://schemas.openxmlformats.org/officeDocument/2006/relationships/hyperlink" Target="http://www.al-eman.com/feqh/viewchp.asp?BID=308&amp;CID=26#TOP#TOP" TargetMode="External"/><Relationship Id="rId1399" Type="http://schemas.openxmlformats.org/officeDocument/2006/relationships/image" Target="media/image1.png"/><Relationship Id="rId1400" Type="http://schemas.openxmlformats.org/officeDocument/2006/relationships/hyperlink" Target="http://www.al-eman.com/feqh/viewchp.asp?BID=308&amp;CID=26#TOP#TOP" TargetMode="External"/><Relationship Id="rId1401" Type="http://schemas.openxmlformats.org/officeDocument/2006/relationships/image" Target="media/image1.png"/><Relationship Id="rId1402" Type="http://schemas.openxmlformats.org/officeDocument/2006/relationships/hyperlink" Target="http://www.al-eman.com/feqh/viewchp.asp?BID=308&amp;CID=26#TOP#TOP" TargetMode="External"/><Relationship Id="rId1403" Type="http://schemas.openxmlformats.org/officeDocument/2006/relationships/image" Target="media/image1.png"/><Relationship Id="rId1404" Type="http://schemas.openxmlformats.org/officeDocument/2006/relationships/hyperlink" Target="http://www.al-eman.com/feqh/viewchp.asp?BID=308&amp;CID=26#TOP#TOP" TargetMode="External"/><Relationship Id="rId1405" Type="http://schemas.openxmlformats.org/officeDocument/2006/relationships/image" Target="media/image1.png"/><Relationship Id="rId1406" Type="http://schemas.openxmlformats.org/officeDocument/2006/relationships/hyperlink" Target="http://www.al-eman.com/feqh/viewchp.asp?BID=308&amp;CID=26#TOP#TOP" TargetMode="External"/><Relationship Id="rId1407" Type="http://schemas.openxmlformats.org/officeDocument/2006/relationships/hyperlink" Target="javascript:openquran(8,97,97)" TargetMode="External"/><Relationship Id="rId1408" Type="http://schemas.openxmlformats.org/officeDocument/2006/relationships/image" Target="media/image1.png"/><Relationship Id="rId1409" Type="http://schemas.openxmlformats.org/officeDocument/2006/relationships/hyperlink" Target="http://www.al-eman.com/feqh/viewchp.asp?BID=308&amp;CID=26#TOP#TOP" TargetMode="External"/><Relationship Id="rId1410" Type="http://schemas.openxmlformats.org/officeDocument/2006/relationships/hyperlink" Target="javascript:openquran(5,164,164)" TargetMode="External"/><Relationship Id="rId1411" Type="http://schemas.openxmlformats.org/officeDocument/2006/relationships/hyperlink" Target="javascript:openquran(48,13,13)" TargetMode="External"/><Relationship Id="rId1412" Type="http://schemas.openxmlformats.org/officeDocument/2006/relationships/image" Target="media/image1.png"/><Relationship Id="rId1413" Type="http://schemas.openxmlformats.org/officeDocument/2006/relationships/hyperlink" Target="http://www.al-eman.com/feqh/viewchp.asp?BID=308&amp;CID=26#TOP#TOP" TargetMode="External"/><Relationship Id="rId1414" Type="http://schemas.openxmlformats.org/officeDocument/2006/relationships/image" Target="media/image1.png"/><Relationship Id="rId1415" Type="http://schemas.openxmlformats.org/officeDocument/2006/relationships/hyperlink" Target="http://www.al-eman.com/feqh/viewchp.asp?BID=308&amp;CID=26#TOP#TOP" TargetMode="External"/><Relationship Id="rId1416" Type="http://schemas.openxmlformats.org/officeDocument/2006/relationships/image" Target="media/image1.png"/><Relationship Id="rId1417" Type="http://schemas.openxmlformats.org/officeDocument/2006/relationships/hyperlink" Target="http://www.al-eman.com/feqh/viewchp.asp?BID=308&amp;CID=26#TOP#TOP" TargetMode="External"/><Relationship Id="rId1418" Type="http://schemas.openxmlformats.org/officeDocument/2006/relationships/hyperlink" Target="javascript:openquran(46,33,33)" TargetMode="External"/><Relationship Id="rId1419" Type="http://schemas.openxmlformats.org/officeDocument/2006/relationships/image" Target="media/image1.png"/><Relationship Id="rId1420" Type="http://schemas.openxmlformats.org/officeDocument/2006/relationships/hyperlink" Target="http://www.al-eman.com/feqh/viewchp.asp?BID=308&amp;CID=26#TOP#TOP" TargetMode="External"/><Relationship Id="rId1421" Type="http://schemas.openxmlformats.org/officeDocument/2006/relationships/image" Target="media/image1.png"/><Relationship Id="rId1422" Type="http://schemas.openxmlformats.org/officeDocument/2006/relationships/hyperlink" Target="http://www.al-eman.com/feqh/viewchp.asp?BID=308&amp;CID=26#TOP#TOP" TargetMode="External"/><Relationship Id="rId1423" Type="http://schemas.openxmlformats.org/officeDocument/2006/relationships/hyperlink" Target="javascript:openquran(91,1,1)" TargetMode="External"/><Relationship Id="rId1424" Type="http://schemas.openxmlformats.org/officeDocument/2006/relationships/hyperlink" Target="javascript:openquran(87,1,1)" TargetMode="External"/><Relationship Id="rId1425" Type="http://schemas.openxmlformats.org/officeDocument/2006/relationships/image" Target="media/image1.png"/><Relationship Id="rId1426" Type="http://schemas.openxmlformats.org/officeDocument/2006/relationships/hyperlink" Target="http://www.al-eman.com/feqh/viewchp.asp?BID=308&amp;CID=26#TOP#TOP" TargetMode="External"/><Relationship Id="rId1427" Type="http://schemas.openxmlformats.org/officeDocument/2006/relationships/image" Target="media/image1.png"/><Relationship Id="rId1428" Type="http://schemas.openxmlformats.org/officeDocument/2006/relationships/hyperlink" Target="http://www.al-eman.com/feqh/viewchp.asp?BID=308&amp;CID=26#TOP#TOP" TargetMode="External"/><Relationship Id="rId1429" Type="http://schemas.openxmlformats.org/officeDocument/2006/relationships/image" Target="media/image1.png"/><Relationship Id="rId1430" Type="http://schemas.openxmlformats.org/officeDocument/2006/relationships/hyperlink" Target="http://www.al-eman.com/feqh/viewchp.asp?BID=308&amp;CID=26#TOP#TOP" TargetMode="External"/><Relationship Id="rId1431" Type="http://schemas.openxmlformats.org/officeDocument/2006/relationships/image" Target="media/image1.png"/><Relationship Id="rId1432" Type="http://schemas.openxmlformats.org/officeDocument/2006/relationships/hyperlink" Target="http://www.al-eman.com/feqh/viewchp.asp?BID=308&amp;CID=26#TOP#TOP" TargetMode="External"/><Relationship Id="rId1433" Type="http://schemas.openxmlformats.org/officeDocument/2006/relationships/image" Target="media/image1.png"/><Relationship Id="rId1434" Type="http://schemas.openxmlformats.org/officeDocument/2006/relationships/hyperlink" Target="http://www.al-eman.com/feqh/viewchp.asp?BID=308&amp;CID=26#TOP#TOP" TargetMode="External"/><Relationship Id="rId1435" Type="http://schemas.openxmlformats.org/officeDocument/2006/relationships/image" Target="media/image1.png"/><Relationship Id="rId1436" Type="http://schemas.openxmlformats.org/officeDocument/2006/relationships/hyperlink" Target="http://www.al-eman.com/feqh/viewchp.asp?BID=308&amp;CID=26#TOP#TOP" TargetMode="External"/><Relationship Id="rId1437" Type="http://schemas.openxmlformats.org/officeDocument/2006/relationships/image" Target="media/image1.png"/><Relationship Id="rId1438" Type="http://schemas.openxmlformats.org/officeDocument/2006/relationships/hyperlink" Target="http://www.al-eman.com/feqh/viewchp.asp?BID=308&amp;CID=26#TOP#TOP" TargetMode="External"/><Relationship Id="rId1439" Type="http://schemas.openxmlformats.org/officeDocument/2006/relationships/hyperlink" Target="javascript:openquran(3,113,113)" TargetMode="External"/><Relationship Id="rId1440" Type="http://schemas.openxmlformats.org/officeDocument/2006/relationships/image" Target="media/image1.png"/><Relationship Id="rId1441" Type="http://schemas.openxmlformats.org/officeDocument/2006/relationships/hyperlink" Target="http://www.al-eman.com/feqh/viewchp.asp?BID=308&amp;CID=26#TOP#TOP" TargetMode="External"/><Relationship Id="rId1442" Type="http://schemas.openxmlformats.org/officeDocument/2006/relationships/image" Target="media/image1.png"/><Relationship Id="rId1443" Type="http://schemas.openxmlformats.org/officeDocument/2006/relationships/hyperlink" Target="http://www.al-eman.com/feqh/viewchp.asp?BID=308&amp;CID=26#TOP#TOP" TargetMode="External"/><Relationship Id="rId1444" Type="http://schemas.openxmlformats.org/officeDocument/2006/relationships/image" Target="media/image1.png"/><Relationship Id="rId1445" Type="http://schemas.openxmlformats.org/officeDocument/2006/relationships/hyperlink" Target="http://www.al-eman.com/feqh/viewchp.asp?BID=308&amp;CID=26#TOP#TOP" TargetMode="External"/><Relationship Id="rId1446" Type="http://schemas.openxmlformats.org/officeDocument/2006/relationships/image" Target="media/image1.png"/><Relationship Id="rId1447" Type="http://schemas.openxmlformats.org/officeDocument/2006/relationships/hyperlink" Target="http://www.al-eman.com/feqh/viewchp.asp?BID=308&amp;CID=26#TOP#TOP" TargetMode="External"/><Relationship Id="rId1448" Type="http://schemas.openxmlformats.org/officeDocument/2006/relationships/image" Target="media/image1.png"/><Relationship Id="rId1449" Type="http://schemas.openxmlformats.org/officeDocument/2006/relationships/hyperlink" Target="http://www.al-eman.com/feqh/viewchp.asp?BID=308&amp;CID=26#TOP#TOP" TargetMode="External"/><Relationship Id="rId1450" Type="http://schemas.openxmlformats.org/officeDocument/2006/relationships/image" Target="media/image1.png"/><Relationship Id="rId1451" Type="http://schemas.openxmlformats.org/officeDocument/2006/relationships/hyperlink" Target="http://www.al-eman.com/feqh/viewchp.asp?BID=308&amp;CID=26#TOP#TOP" TargetMode="External"/><Relationship Id="rId1452" Type="http://schemas.openxmlformats.org/officeDocument/2006/relationships/image" Target="media/image1.png"/><Relationship Id="rId1453" Type="http://schemas.openxmlformats.org/officeDocument/2006/relationships/hyperlink" Target="http://www.al-eman.com/feqh/viewchp.asp?BID=308&amp;CID=26#TOP#TOP" TargetMode="External"/><Relationship Id="rId1454" Type="http://schemas.openxmlformats.org/officeDocument/2006/relationships/image" Target="media/image1.png"/><Relationship Id="rId1455" Type="http://schemas.openxmlformats.org/officeDocument/2006/relationships/hyperlink" Target="http://www.al-eman.com/feqh/viewchp.asp?BID=308&amp;CID=26#TOP#TOP" TargetMode="External"/><Relationship Id="rId1456" Type="http://schemas.openxmlformats.org/officeDocument/2006/relationships/image" Target="media/image1.png"/><Relationship Id="rId1457" Type="http://schemas.openxmlformats.org/officeDocument/2006/relationships/hyperlink" Target="http://www.al-eman.com/feqh/viewchp.asp?BID=308&amp;CID=26#TOP#TOP" TargetMode="External"/><Relationship Id="rId1458" Type="http://schemas.openxmlformats.org/officeDocument/2006/relationships/image" Target="media/image1.png"/><Relationship Id="rId1459" Type="http://schemas.openxmlformats.org/officeDocument/2006/relationships/hyperlink" Target="http://www.al-eman.com/feqh/viewchp.asp?BID=308&amp;CID=26#TOP#TOP" TargetMode="External"/><Relationship Id="rId1460" Type="http://schemas.openxmlformats.org/officeDocument/2006/relationships/image" Target="media/image1.png"/><Relationship Id="rId1461" Type="http://schemas.openxmlformats.org/officeDocument/2006/relationships/hyperlink" Target="http://www.al-eman.com/feqh/viewchp.asp?BID=308&amp;CID=26#TOP#TOP" TargetMode="External"/><Relationship Id="rId1462" Type="http://schemas.openxmlformats.org/officeDocument/2006/relationships/image" Target="media/image1.png"/><Relationship Id="rId1463" Type="http://schemas.openxmlformats.org/officeDocument/2006/relationships/hyperlink" Target="http://www.al-eman.com/feqh/viewchp.asp?BID=308&amp;CID=26#TOP#TOP" TargetMode="External"/><Relationship Id="rId1464" Type="http://schemas.openxmlformats.org/officeDocument/2006/relationships/image" Target="media/image1.png"/><Relationship Id="rId1465" Type="http://schemas.openxmlformats.org/officeDocument/2006/relationships/hyperlink" Target="http://www.al-eman.com/feqh/viewchp.asp?BID=308&amp;CID=26#TOP#TOP" TargetMode="External"/><Relationship Id="rId1466" Type="http://schemas.openxmlformats.org/officeDocument/2006/relationships/image" Target="media/image1.png"/><Relationship Id="rId1467" Type="http://schemas.openxmlformats.org/officeDocument/2006/relationships/hyperlink" Target="http://www.al-eman.com/feqh/viewchp.asp?BID=308&amp;CID=26#TOP#TOP" TargetMode="External"/><Relationship Id="rId1468" Type="http://schemas.openxmlformats.org/officeDocument/2006/relationships/image" Target="media/image1.png"/><Relationship Id="rId1469" Type="http://schemas.openxmlformats.org/officeDocument/2006/relationships/hyperlink" Target="http://www.al-eman.com/feqh/viewchp.asp?BID=308&amp;CID=26#TOP#TOP" TargetMode="External"/><Relationship Id="rId1470" Type="http://schemas.openxmlformats.org/officeDocument/2006/relationships/image" Target="media/image1.png"/><Relationship Id="rId1471" Type="http://schemas.openxmlformats.org/officeDocument/2006/relationships/hyperlink" Target="http://www.al-eman.com/feqh/viewchp.asp?BID=308&amp;CID=26#TOP#TOP" TargetMode="External"/><Relationship Id="rId1472" Type="http://schemas.openxmlformats.org/officeDocument/2006/relationships/image" Target="media/image1.png"/><Relationship Id="rId1473" Type="http://schemas.openxmlformats.org/officeDocument/2006/relationships/hyperlink" Target="http://www.al-eman.com/feqh/viewchp.asp?BID=308&amp;CID=26#TOP#TOP" TargetMode="External"/><Relationship Id="rId1474" Type="http://schemas.openxmlformats.org/officeDocument/2006/relationships/image" Target="media/image1.png"/><Relationship Id="rId1475" Type="http://schemas.openxmlformats.org/officeDocument/2006/relationships/hyperlink" Target="http://www.al-eman.com/feqh/viewchp.asp?BID=308&amp;CID=26#TOP#TOP" TargetMode="External"/><Relationship Id="rId1476" Type="http://schemas.openxmlformats.org/officeDocument/2006/relationships/image" Target="media/image1.png"/><Relationship Id="rId1477" Type="http://schemas.openxmlformats.org/officeDocument/2006/relationships/hyperlink" Target="http://www.al-eman.com/feqh/viewchp.asp?BID=308&amp;CID=26#TOP#TOP" TargetMode="External"/><Relationship Id="rId1478" Type="http://schemas.openxmlformats.org/officeDocument/2006/relationships/image" Target="media/image1.png"/><Relationship Id="rId1479" Type="http://schemas.openxmlformats.org/officeDocument/2006/relationships/hyperlink" Target="http://www.al-eman.com/feqh/viewchp.asp?BID=308&amp;CID=26#TOP#TOP" TargetMode="External"/><Relationship Id="rId1480" Type="http://schemas.openxmlformats.org/officeDocument/2006/relationships/image" Target="media/image1.png"/><Relationship Id="rId1481" Type="http://schemas.openxmlformats.org/officeDocument/2006/relationships/hyperlink" Target="http://www.al-eman.com/feqh/viewchp.asp?BID=308&amp;CID=26#TOP#TOP" TargetMode="External"/><Relationship Id="rId1482" Type="http://schemas.openxmlformats.org/officeDocument/2006/relationships/hyperlink" Target="javascript:openquran(3,101,101)" TargetMode="External"/><Relationship Id="rId1483" Type="http://schemas.openxmlformats.org/officeDocument/2006/relationships/image" Target="media/image1.png"/><Relationship Id="rId1484" Type="http://schemas.openxmlformats.org/officeDocument/2006/relationships/hyperlink" Target="http://www.al-eman.com/feqh/viewchp.asp?BID=308&amp;CID=27#TOP#TOP" TargetMode="External"/><Relationship Id="rId1485" Type="http://schemas.openxmlformats.org/officeDocument/2006/relationships/hyperlink" Target="javascript:openquran(3,101,101)" TargetMode="External"/><Relationship Id="rId1486" Type="http://schemas.openxmlformats.org/officeDocument/2006/relationships/image" Target="media/image1.png"/><Relationship Id="rId1487" Type="http://schemas.openxmlformats.org/officeDocument/2006/relationships/hyperlink" Target="http://www.al-eman.com/feqh/viewchp.asp?BID=308&amp;CID=27#TOP#TOP" TargetMode="External"/><Relationship Id="rId1488" Type="http://schemas.openxmlformats.org/officeDocument/2006/relationships/image" Target="media/image1.png"/><Relationship Id="rId1489" Type="http://schemas.openxmlformats.org/officeDocument/2006/relationships/hyperlink" Target="http://www.al-eman.com/feqh/viewchp.asp?BID=308&amp;CID=27#TOP#TOP" TargetMode="External"/><Relationship Id="rId1490" Type="http://schemas.openxmlformats.org/officeDocument/2006/relationships/image" Target="media/image1.png"/><Relationship Id="rId1491" Type="http://schemas.openxmlformats.org/officeDocument/2006/relationships/hyperlink" Target="http://www.al-eman.com/feqh/viewchp.asp?BID=308&amp;CID=27#TOP#TOP" TargetMode="External"/><Relationship Id="rId1492" Type="http://schemas.openxmlformats.org/officeDocument/2006/relationships/image" Target="media/image1.png"/><Relationship Id="rId1493" Type="http://schemas.openxmlformats.org/officeDocument/2006/relationships/hyperlink" Target="http://www.al-eman.com/feqh/viewchp.asp?BID=308&amp;CID=27#TOP#TOP" TargetMode="External"/><Relationship Id="rId1494" Type="http://schemas.openxmlformats.org/officeDocument/2006/relationships/image" Target="media/image1.png"/><Relationship Id="rId1495" Type="http://schemas.openxmlformats.org/officeDocument/2006/relationships/hyperlink" Target="http://www.al-eman.com/feqh/viewchp.asp?BID=308&amp;CID=27#TOP#TOP" TargetMode="External"/><Relationship Id="rId1496" Type="http://schemas.openxmlformats.org/officeDocument/2006/relationships/image" Target="media/image1.png"/><Relationship Id="rId1497" Type="http://schemas.openxmlformats.org/officeDocument/2006/relationships/hyperlink" Target="http://www.al-eman.com/feqh/viewchp.asp?BID=308&amp;CID=27#TOP#TOP" TargetMode="External"/><Relationship Id="rId1498" Type="http://schemas.openxmlformats.org/officeDocument/2006/relationships/image" Target="media/image1.png"/><Relationship Id="rId1499" Type="http://schemas.openxmlformats.org/officeDocument/2006/relationships/hyperlink" Target="http://www.al-eman.com/feqh/viewchp.asp?BID=308&amp;CID=27#TOP#TOP" TargetMode="External"/><Relationship Id="rId1500" Type="http://schemas.openxmlformats.org/officeDocument/2006/relationships/hyperlink" Target="javascript:openquran(3,101,101)" TargetMode="External"/><Relationship Id="rId1501" Type="http://schemas.openxmlformats.org/officeDocument/2006/relationships/hyperlink" Target="javascript:openquran(3,101,101)" TargetMode="External"/><Relationship Id="rId1502" Type="http://schemas.openxmlformats.org/officeDocument/2006/relationships/image" Target="media/image1.png"/><Relationship Id="rId1503" Type="http://schemas.openxmlformats.org/officeDocument/2006/relationships/hyperlink" Target="http://www.al-eman.com/feqh/viewchp.asp?BID=308&amp;CID=27#TOP#TOP" TargetMode="External"/><Relationship Id="rId1504" Type="http://schemas.openxmlformats.org/officeDocument/2006/relationships/image" Target="media/image1.png"/><Relationship Id="rId1505" Type="http://schemas.openxmlformats.org/officeDocument/2006/relationships/hyperlink" Target="http://www.al-eman.com/feqh/viewchp.asp?BID=308&amp;CID=27#TOP#TOP" TargetMode="External"/><Relationship Id="rId1506" Type="http://schemas.openxmlformats.org/officeDocument/2006/relationships/image" Target="media/image1.png"/><Relationship Id="rId1507" Type="http://schemas.openxmlformats.org/officeDocument/2006/relationships/hyperlink" Target="http://www.al-eman.com/feqh/viewchp.asp?BID=308&amp;CID=27#TOP#TOP" TargetMode="External"/><Relationship Id="rId1508" Type="http://schemas.openxmlformats.org/officeDocument/2006/relationships/hyperlink" Target="javascript:openquran(3,101,101)" TargetMode="External"/><Relationship Id="rId1509" Type="http://schemas.openxmlformats.org/officeDocument/2006/relationships/hyperlink" Target="javascript:openquran(3,43,43)" TargetMode="External"/><Relationship Id="rId1510" Type="http://schemas.openxmlformats.org/officeDocument/2006/relationships/image" Target="media/image1.png"/><Relationship Id="rId1511" Type="http://schemas.openxmlformats.org/officeDocument/2006/relationships/hyperlink" Target="http://www.al-eman.com/feqh/viewchp.asp?BID=308&amp;CID=27#TOP#TOP" TargetMode="External"/><Relationship Id="rId1512" Type="http://schemas.openxmlformats.org/officeDocument/2006/relationships/image" Target="media/image1.png"/><Relationship Id="rId1513" Type="http://schemas.openxmlformats.org/officeDocument/2006/relationships/hyperlink" Target="http://www.al-eman.com/feqh/viewchp.asp?BID=308&amp;CID=27#TOP#TOP" TargetMode="External"/><Relationship Id="rId1514" Type="http://schemas.openxmlformats.org/officeDocument/2006/relationships/image" Target="media/image1.png"/><Relationship Id="rId1515" Type="http://schemas.openxmlformats.org/officeDocument/2006/relationships/hyperlink" Target="http://www.al-eman.com/feqh/viewchp.asp?BID=308&amp;CID=27#TOP#TOP" TargetMode="External"/><Relationship Id="rId1516" Type="http://schemas.openxmlformats.org/officeDocument/2006/relationships/image" Target="media/image1.png"/><Relationship Id="rId1517" Type="http://schemas.openxmlformats.org/officeDocument/2006/relationships/hyperlink" Target="http://www.al-eman.com/feqh/viewchp.asp?BID=308&amp;CID=27#TOP#TOP" TargetMode="External"/><Relationship Id="rId1518" Type="http://schemas.openxmlformats.org/officeDocument/2006/relationships/image" Target="media/image1.png"/><Relationship Id="rId1519" Type="http://schemas.openxmlformats.org/officeDocument/2006/relationships/hyperlink" Target="http://www.al-eman.com/feqh/viewchp.asp?BID=308&amp;CID=27#TOP#TOP" TargetMode="External"/><Relationship Id="rId1520" Type="http://schemas.openxmlformats.org/officeDocument/2006/relationships/image" Target="media/image1.png"/><Relationship Id="rId1521" Type="http://schemas.openxmlformats.org/officeDocument/2006/relationships/hyperlink" Target="http://www.al-eman.com/feqh/viewchp.asp?BID=308&amp;CID=27#TOP#TOP" TargetMode="External"/><Relationship Id="rId1522" Type="http://schemas.openxmlformats.org/officeDocument/2006/relationships/image" Target="media/image1.png"/><Relationship Id="rId1523" Type="http://schemas.openxmlformats.org/officeDocument/2006/relationships/hyperlink" Target="http://www.al-eman.com/feqh/viewchp.asp?BID=308&amp;CID=27#TOP#TOP" TargetMode="External"/><Relationship Id="rId1524" Type="http://schemas.openxmlformats.org/officeDocument/2006/relationships/image" Target="media/image1.png"/><Relationship Id="rId1525" Type="http://schemas.openxmlformats.org/officeDocument/2006/relationships/hyperlink" Target="http://www.al-eman.com/feqh/viewchp.asp?BID=308&amp;CID=27#TOP#TOP" TargetMode="External"/><Relationship Id="rId1526" Type="http://schemas.openxmlformats.org/officeDocument/2006/relationships/image" Target="media/image1.png"/><Relationship Id="rId1527" Type="http://schemas.openxmlformats.org/officeDocument/2006/relationships/hyperlink" Target="http://www.al-eman.com/feqh/viewchp.asp?BID=308&amp;CID=27#TOP#TOP" TargetMode="External"/><Relationship Id="rId1528" Type="http://schemas.openxmlformats.org/officeDocument/2006/relationships/image" Target="media/image1.png"/><Relationship Id="rId1529" Type="http://schemas.openxmlformats.org/officeDocument/2006/relationships/hyperlink" Target="http://www.al-eman.com/feqh/viewchp.asp?BID=308&amp;CID=27#TOP#TOP" TargetMode="External"/><Relationship Id="rId1530" Type="http://schemas.openxmlformats.org/officeDocument/2006/relationships/image" Target="media/image1.png"/><Relationship Id="rId1531" Type="http://schemas.openxmlformats.org/officeDocument/2006/relationships/hyperlink" Target="http://www.al-eman.com/feqh/viewchp.asp?BID=308&amp;CID=27#TOP#TOP" TargetMode="External"/><Relationship Id="rId1532" Type="http://schemas.openxmlformats.org/officeDocument/2006/relationships/hyperlink" Target="javascript:openquran(3,101,101)" TargetMode="External"/><Relationship Id="rId1533" Type="http://schemas.openxmlformats.org/officeDocument/2006/relationships/hyperlink" Target="javascript:openquran(3,101,101)" TargetMode="External"/><Relationship Id="rId1534" Type="http://schemas.openxmlformats.org/officeDocument/2006/relationships/image" Target="media/image1.png"/><Relationship Id="rId1535" Type="http://schemas.openxmlformats.org/officeDocument/2006/relationships/hyperlink" Target="http://www.al-eman.com/feqh/viewchp.asp?BID=308&amp;CID=27#TOP#TOP" TargetMode="External"/><Relationship Id="rId1536" Type="http://schemas.openxmlformats.org/officeDocument/2006/relationships/image" Target="media/image1.png"/><Relationship Id="rId1537" Type="http://schemas.openxmlformats.org/officeDocument/2006/relationships/hyperlink" Target="http://www.al-eman.com/feqh/viewchp.asp?BID=308&amp;CID=27#TOP#TOP" TargetMode="External"/><Relationship Id="rId1538" Type="http://schemas.openxmlformats.org/officeDocument/2006/relationships/image" Target="media/image1.png"/><Relationship Id="rId1539" Type="http://schemas.openxmlformats.org/officeDocument/2006/relationships/hyperlink" Target="http://www.al-eman.com/feqh/viewchp.asp?BID=308&amp;CID=27#TOP#TOP" TargetMode="External"/><Relationship Id="rId1540" Type="http://schemas.openxmlformats.org/officeDocument/2006/relationships/image" Target="media/image1.png"/><Relationship Id="rId1541" Type="http://schemas.openxmlformats.org/officeDocument/2006/relationships/hyperlink" Target="http://www.al-eman.com/feqh/viewchp.asp?BID=308&amp;CID=27#TOP#TOP" TargetMode="External"/><Relationship Id="rId1542" Type="http://schemas.openxmlformats.org/officeDocument/2006/relationships/image" Target="media/image1.png"/><Relationship Id="rId1543" Type="http://schemas.openxmlformats.org/officeDocument/2006/relationships/hyperlink" Target="http://www.al-eman.com/feqh/viewchp.asp?BID=308&amp;CID=27#TOP#TOP" TargetMode="External"/><Relationship Id="rId1544" Type="http://schemas.openxmlformats.org/officeDocument/2006/relationships/image" Target="media/image1.png"/><Relationship Id="rId1545" Type="http://schemas.openxmlformats.org/officeDocument/2006/relationships/hyperlink" Target="http://www.al-eman.com/feqh/viewchp.asp?BID=308&amp;CID=27#TOP#TOP" TargetMode="External"/><Relationship Id="rId1546" Type="http://schemas.openxmlformats.org/officeDocument/2006/relationships/image" Target="media/image1.png"/><Relationship Id="rId1547" Type="http://schemas.openxmlformats.org/officeDocument/2006/relationships/hyperlink" Target="http://www.al-eman.com/feqh/viewchp.asp?BID=308&amp;CID=27#TOP#TOP" TargetMode="External"/><Relationship Id="rId1548" Type="http://schemas.openxmlformats.org/officeDocument/2006/relationships/image" Target="media/image1.png"/><Relationship Id="rId1549" Type="http://schemas.openxmlformats.org/officeDocument/2006/relationships/hyperlink" Target="http://www.al-eman.com/feqh/viewchp.asp?BID=308&amp;CID=27#TOP#TOP" TargetMode="External"/><Relationship Id="rId1550" Type="http://schemas.openxmlformats.org/officeDocument/2006/relationships/image" Target="media/image1.png"/><Relationship Id="rId1551" Type="http://schemas.openxmlformats.org/officeDocument/2006/relationships/hyperlink" Target="http://www.al-eman.com/feqh/viewchp.asp?BID=308&amp;CID=27#TOP#TOP" TargetMode="External"/><Relationship Id="rId1552" Type="http://schemas.openxmlformats.org/officeDocument/2006/relationships/image" Target="media/image1.png"/><Relationship Id="rId1553" Type="http://schemas.openxmlformats.org/officeDocument/2006/relationships/hyperlink" Target="http://www.al-eman.com/feqh/viewchp.asp?BID=308&amp;CID=27#TOP#TOP" TargetMode="External"/><Relationship Id="rId1554" Type="http://schemas.openxmlformats.org/officeDocument/2006/relationships/image" Target="media/image1.png"/><Relationship Id="rId1555" Type="http://schemas.openxmlformats.org/officeDocument/2006/relationships/hyperlink" Target="http://www.al-eman.com/feqh/viewchp.asp?BID=308&amp;CID=27#TOP#TOP" TargetMode="External"/><Relationship Id="rId1556" Type="http://schemas.openxmlformats.org/officeDocument/2006/relationships/image" Target="media/image1.png"/><Relationship Id="rId1557" Type="http://schemas.openxmlformats.org/officeDocument/2006/relationships/hyperlink" Target="http://www.al-eman.com/feqh/viewchp.asp?BID=308&amp;CID=27#TOP#TOP" TargetMode="External"/><Relationship Id="rId1558" Type="http://schemas.openxmlformats.org/officeDocument/2006/relationships/image" Target="media/image1.png"/><Relationship Id="rId1559" Type="http://schemas.openxmlformats.org/officeDocument/2006/relationships/hyperlink" Target="http://www.al-eman.com/feqh/viewchp.asp?BID=308&amp;CID=27#TOP#TOP" TargetMode="External"/><Relationship Id="rId1560" Type="http://schemas.openxmlformats.org/officeDocument/2006/relationships/image" Target="media/image1.png"/><Relationship Id="rId1561" Type="http://schemas.openxmlformats.org/officeDocument/2006/relationships/hyperlink" Target="http://www.al-eman.com/feqh/viewchp.asp?BID=308&amp;CID=27#TOP#TOP" TargetMode="External"/><Relationship Id="rId1562" Type="http://schemas.openxmlformats.org/officeDocument/2006/relationships/image" Target="media/image1.png"/><Relationship Id="rId1563" Type="http://schemas.openxmlformats.org/officeDocument/2006/relationships/hyperlink" Target="http://www.al-eman.com/feqh/viewchp.asp?BID=308&amp;CID=27#TOP#TOP" TargetMode="External"/><Relationship Id="rId1564" Type="http://schemas.openxmlformats.org/officeDocument/2006/relationships/image" Target="media/image1.png"/><Relationship Id="rId1565" Type="http://schemas.openxmlformats.org/officeDocument/2006/relationships/hyperlink" Target="http://www.al-eman.com/feqh/viewchp.asp?BID=308&amp;CID=27#TOP#TOP" TargetMode="External"/><Relationship Id="rId1566" Type="http://schemas.openxmlformats.org/officeDocument/2006/relationships/image" Target="media/image1.png"/><Relationship Id="rId1567" Type="http://schemas.openxmlformats.org/officeDocument/2006/relationships/hyperlink" Target="http://www.al-eman.com/feqh/viewchp.asp?BID=308&amp;CID=27#TOP#TOP" TargetMode="External"/><Relationship Id="rId1568" Type="http://schemas.openxmlformats.org/officeDocument/2006/relationships/image" Target="media/image1.png"/><Relationship Id="rId1569" Type="http://schemas.openxmlformats.org/officeDocument/2006/relationships/hyperlink" Target="http://www.al-eman.com/feqh/viewchp.asp?BID=308&amp;CID=27#TOP#TOP" TargetMode="External"/><Relationship Id="rId1570" Type="http://schemas.openxmlformats.org/officeDocument/2006/relationships/image" Target="media/image1.png"/><Relationship Id="rId1571" Type="http://schemas.openxmlformats.org/officeDocument/2006/relationships/hyperlink" Target="http://www.al-eman.com/feqh/viewchp.asp?BID=308&amp;CID=27#TOP#TOP" TargetMode="External"/><Relationship Id="rId1572" Type="http://schemas.openxmlformats.org/officeDocument/2006/relationships/image" Target="media/image1.png"/><Relationship Id="rId1573" Type="http://schemas.openxmlformats.org/officeDocument/2006/relationships/hyperlink" Target="http://www.al-eman.com/feqh/viewchp.asp?BID=308&amp;CID=27#TOP#TOP" TargetMode="External"/><Relationship Id="rId1574" Type="http://schemas.openxmlformats.org/officeDocument/2006/relationships/image" Target="media/image1.png"/><Relationship Id="rId1575" Type="http://schemas.openxmlformats.org/officeDocument/2006/relationships/hyperlink" Target="http://www.al-eman.com/feqh/viewchp.asp?BID=308&amp;CID=27#TOP#TOP" TargetMode="External"/><Relationship Id="rId1576" Type="http://schemas.openxmlformats.org/officeDocument/2006/relationships/image" Target="media/image1.png"/><Relationship Id="rId1577" Type="http://schemas.openxmlformats.org/officeDocument/2006/relationships/hyperlink" Target="http://www.al-eman.com/feqh/viewchp.asp?BID=308&amp;CID=27#TOP#TOP" TargetMode="External"/><Relationship Id="rId1578" Type="http://schemas.openxmlformats.org/officeDocument/2006/relationships/image" Target="media/image1.png"/><Relationship Id="rId1579" Type="http://schemas.openxmlformats.org/officeDocument/2006/relationships/hyperlink" Target="http://www.al-eman.com/feqh/viewchp.asp?BID=308&amp;CID=27#TOP#TOP" TargetMode="External"/><Relationship Id="rId1580" Type="http://schemas.openxmlformats.org/officeDocument/2006/relationships/image" Target="media/image1.png"/><Relationship Id="rId1581" Type="http://schemas.openxmlformats.org/officeDocument/2006/relationships/hyperlink" Target="http://www.al-eman.com/feqh/viewchp.asp?BID=308&amp;CID=27#TOP#TOP" TargetMode="External"/><Relationship Id="rId1582" Type="http://schemas.openxmlformats.org/officeDocument/2006/relationships/image" Target="media/image1.png"/><Relationship Id="rId1583" Type="http://schemas.openxmlformats.org/officeDocument/2006/relationships/hyperlink" Target="http://www.al-eman.com/feqh/viewchp.asp?BID=308&amp;CID=27#TOP#TOP" TargetMode="External"/><Relationship Id="rId1584" Type="http://schemas.openxmlformats.org/officeDocument/2006/relationships/image" Target="media/image1.png"/><Relationship Id="rId1585" Type="http://schemas.openxmlformats.org/officeDocument/2006/relationships/hyperlink" Target="http://www.al-eman.com/feqh/viewchp.asp?BID=308&amp;CID=27#TOP#TOP" TargetMode="External"/><Relationship Id="rId1586" Type="http://schemas.openxmlformats.org/officeDocument/2006/relationships/image" Target="media/image1.png"/><Relationship Id="rId1587" Type="http://schemas.openxmlformats.org/officeDocument/2006/relationships/hyperlink" Target="http://www.al-eman.com/feqh/viewchp.asp?BID=308&amp;CID=27#TOP#TOP" TargetMode="External"/><Relationship Id="rId1588" Type="http://schemas.openxmlformats.org/officeDocument/2006/relationships/image" Target="media/image1.png"/><Relationship Id="rId1589" Type="http://schemas.openxmlformats.org/officeDocument/2006/relationships/hyperlink" Target="http://www.al-eman.com/feqh/viewchp.asp?BID=308&amp;CID=27#TOP#TOP" TargetMode="External"/><Relationship Id="rId1590" Type="http://schemas.openxmlformats.org/officeDocument/2006/relationships/image" Target="media/image1.png"/><Relationship Id="rId1591" Type="http://schemas.openxmlformats.org/officeDocument/2006/relationships/hyperlink" Target="http://www.al-eman.com/feqh/viewchp.asp?BID=308&amp;CID=27#TOP#TOP" TargetMode="External"/><Relationship Id="rId1592" Type="http://schemas.openxmlformats.org/officeDocument/2006/relationships/image" Target="media/image1.png"/><Relationship Id="rId1593" Type="http://schemas.openxmlformats.org/officeDocument/2006/relationships/hyperlink" Target="http://www.al-eman.com/feqh/viewchp.asp?BID=308&amp;CID=27#TOP#TOP" TargetMode="External"/><Relationship Id="rId1594" Type="http://schemas.openxmlformats.org/officeDocument/2006/relationships/image" Target="media/image1.png"/><Relationship Id="rId1595" Type="http://schemas.openxmlformats.org/officeDocument/2006/relationships/hyperlink" Target="http://www.al-eman.com/feqh/viewchp.asp?BID=308&amp;CID=27#TOP#TOP" TargetMode="External"/><Relationship Id="rId1596" Type="http://schemas.openxmlformats.org/officeDocument/2006/relationships/image" Target="media/image1.png"/><Relationship Id="rId1597" Type="http://schemas.openxmlformats.org/officeDocument/2006/relationships/hyperlink" Target="http://www.al-eman.com/feqh/viewchp.asp?BID=308&amp;CID=27#TOP#TOP" TargetMode="External"/><Relationship Id="rId1598" Type="http://schemas.openxmlformats.org/officeDocument/2006/relationships/image" Target="media/image1.png"/><Relationship Id="rId1599" Type="http://schemas.openxmlformats.org/officeDocument/2006/relationships/hyperlink" Target="http://www.al-eman.com/feqh/viewchp.asp?BID=308&amp;CID=27#TOP#TOP" TargetMode="External"/><Relationship Id="rId1600" Type="http://schemas.openxmlformats.org/officeDocument/2006/relationships/image" Target="media/image1.png"/><Relationship Id="rId1601" Type="http://schemas.openxmlformats.org/officeDocument/2006/relationships/hyperlink" Target="http://www.al-eman.com/feqh/viewchp.asp?BID=308&amp;CID=27#TOP#TOP" TargetMode="External"/><Relationship Id="rId1602" Type="http://schemas.openxmlformats.org/officeDocument/2006/relationships/image" Target="media/image1.png"/><Relationship Id="rId1603" Type="http://schemas.openxmlformats.org/officeDocument/2006/relationships/hyperlink" Target="http://www.al-eman.com/feqh/viewchp.asp?BID=308&amp;CID=27#TOP#TOP" TargetMode="External"/><Relationship Id="rId1604" Type="http://schemas.openxmlformats.org/officeDocument/2006/relationships/image" Target="media/image1.png"/><Relationship Id="rId1605" Type="http://schemas.openxmlformats.org/officeDocument/2006/relationships/hyperlink" Target="http://www.al-eman.com/feqh/viewchp.asp?BID=308&amp;CID=27#TOP#TOP" TargetMode="External"/><Relationship Id="rId1606" Type="http://schemas.openxmlformats.org/officeDocument/2006/relationships/image" Target="media/image1.png"/><Relationship Id="rId1607" Type="http://schemas.openxmlformats.org/officeDocument/2006/relationships/hyperlink" Target="http://www.al-eman.com/feqh/viewchp.asp?BID=308&amp;CID=27#TOP#TOP" TargetMode="External"/><Relationship Id="rId1608" Type="http://schemas.openxmlformats.org/officeDocument/2006/relationships/image" Target="media/image1.png"/><Relationship Id="rId1609" Type="http://schemas.openxmlformats.org/officeDocument/2006/relationships/hyperlink" Target="http://www.al-eman.com/feqh/viewchp.asp?BID=308&amp;CID=27#TOP#TOP" TargetMode="External"/><Relationship Id="rId1610" Type="http://schemas.openxmlformats.org/officeDocument/2006/relationships/image" Target="media/image1.png"/><Relationship Id="rId1611" Type="http://schemas.openxmlformats.org/officeDocument/2006/relationships/hyperlink" Target="http://www.al-eman.com/feqh/viewchp.asp?BID=308&amp;CID=27#TOP#TOP" TargetMode="External"/><Relationship Id="rId1612" Type="http://schemas.openxmlformats.org/officeDocument/2006/relationships/hyperlink" Target="javascript:openquran(32,21,21)" TargetMode="External"/><Relationship Id="rId1613" Type="http://schemas.openxmlformats.org/officeDocument/2006/relationships/hyperlink" Target="javascript:openquran(79,8,8)" TargetMode="External"/><Relationship Id="rId1614" Type="http://schemas.openxmlformats.org/officeDocument/2006/relationships/hyperlink" Target="javascript:openquran(16,19,19)" TargetMode="External"/><Relationship Id="rId1615" Type="http://schemas.openxmlformats.org/officeDocument/2006/relationships/hyperlink" Target="javascript:openquran(1,205,205)" TargetMode="External"/><Relationship Id="rId1616" Type="http://schemas.openxmlformats.org/officeDocument/2006/relationships/hyperlink" Target="javascript:openquran(4,33,33)" TargetMode="External"/><Relationship Id="rId1617" Type="http://schemas.openxmlformats.org/officeDocument/2006/relationships/image" Target="media/image1.png"/><Relationship Id="rId1618" Type="http://schemas.openxmlformats.org/officeDocument/2006/relationships/hyperlink" Target="http://www.al-eman.com/feqh/viewchp.asp?BID=308&amp;CID=28#TOP#TOP" TargetMode="External"/><Relationship Id="rId1619" Type="http://schemas.openxmlformats.org/officeDocument/2006/relationships/image" Target="media/image1.png"/><Relationship Id="rId1620" Type="http://schemas.openxmlformats.org/officeDocument/2006/relationships/hyperlink" Target="http://www.al-eman.com/feqh/viewchp.asp?BID=308&amp;CID=28#TOP#TOP" TargetMode="External"/><Relationship Id="rId1621" Type="http://schemas.openxmlformats.org/officeDocument/2006/relationships/image" Target="media/image1.png"/><Relationship Id="rId1622" Type="http://schemas.openxmlformats.org/officeDocument/2006/relationships/hyperlink" Target="http://www.al-eman.com/feqh/viewchp.asp?BID=308&amp;CID=28#TOP#TOP" TargetMode="External"/><Relationship Id="rId1623" Type="http://schemas.openxmlformats.org/officeDocument/2006/relationships/image" Target="media/image1.png"/><Relationship Id="rId1624" Type="http://schemas.openxmlformats.org/officeDocument/2006/relationships/hyperlink" Target="http://www.al-eman.com/feqh/viewchp.asp?BID=308&amp;CID=28#TOP#TOP" TargetMode="External"/><Relationship Id="rId1625" Type="http://schemas.openxmlformats.org/officeDocument/2006/relationships/hyperlink" Target="javascript:openquran(61,9,9)" TargetMode="External"/><Relationship Id="rId1626" Type="http://schemas.openxmlformats.org/officeDocument/2006/relationships/image" Target="media/image1.png"/><Relationship Id="rId1627" Type="http://schemas.openxmlformats.org/officeDocument/2006/relationships/hyperlink" Target="http://www.al-eman.com/feqh/viewchp.asp?BID=308&amp;CID=28#TOP#TOP" TargetMode="External"/><Relationship Id="rId1628" Type="http://schemas.openxmlformats.org/officeDocument/2006/relationships/hyperlink" Target="javascript:openquran(4,2,2)" TargetMode="External"/><Relationship Id="rId1629" Type="http://schemas.openxmlformats.org/officeDocument/2006/relationships/image" Target="media/image1.png"/><Relationship Id="rId1630" Type="http://schemas.openxmlformats.org/officeDocument/2006/relationships/hyperlink" Target="http://www.al-eman.com/feqh/viewchp.asp?BID=308&amp;CID=28#TOP#TOP" TargetMode="External"/><Relationship Id="rId1631" Type="http://schemas.openxmlformats.org/officeDocument/2006/relationships/image" Target="media/image1.png"/><Relationship Id="rId1632" Type="http://schemas.openxmlformats.org/officeDocument/2006/relationships/hyperlink" Target="http://www.al-eman.com/feqh/viewchp.asp?BID=308&amp;CID=28#TOP#TOP" TargetMode="External"/><Relationship Id="rId1633" Type="http://schemas.openxmlformats.org/officeDocument/2006/relationships/image" Target="media/image1.png"/><Relationship Id="rId1634" Type="http://schemas.openxmlformats.org/officeDocument/2006/relationships/hyperlink" Target="http://www.al-eman.com/feqh/viewchp.asp?BID=308&amp;CID=28#TOP#TOP" TargetMode="External"/><Relationship Id="rId1635" Type="http://schemas.openxmlformats.org/officeDocument/2006/relationships/image" Target="media/image1.png"/><Relationship Id="rId1636" Type="http://schemas.openxmlformats.org/officeDocument/2006/relationships/hyperlink" Target="http://www.al-eman.com/feqh/viewchp.asp?BID=308&amp;CID=28#TOP#TOP" TargetMode="External"/><Relationship Id="rId1637" Type="http://schemas.openxmlformats.org/officeDocument/2006/relationships/hyperlink" Target="javascript:openquran(61,9,9)" TargetMode="External"/><Relationship Id="rId1638" Type="http://schemas.openxmlformats.org/officeDocument/2006/relationships/hyperlink" Target="javascript:openquran(61,9,9)" TargetMode="External"/><Relationship Id="rId1639" Type="http://schemas.openxmlformats.org/officeDocument/2006/relationships/image" Target="media/image1.png"/><Relationship Id="rId1640" Type="http://schemas.openxmlformats.org/officeDocument/2006/relationships/hyperlink" Target="http://www.al-eman.com/feqh/viewchp.asp?BID=308&amp;CID=28#TOP#TOP" TargetMode="External"/><Relationship Id="rId1641" Type="http://schemas.openxmlformats.org/officeDocument/2006/relationships/hyperlink" Target="javascript:openquran(61,9,9)" TargetMode="External"/><Relationship Id="rId1642" Type="http://schemas.openxmlformats.org/officeDocument/2006/relationships/image" Target="media/image1.png"/><Relationship Id="rId1643" Type="http://schemas.openxmlformats.org/officeDocument/2006/relationships/hyperlink" Target="http://www.al-eman.com/feqh/viewchp.asp?BID=308&amp;CID=28#TOP#TOP" TargetMode="External"/><Relationship Id="rId1644" Type="http://schemas.openxmlformats.org/officeDocument/2006/relationships/image" Target="media/image1.png"/><Relationship Id="rId1645" Type="http://schemas.openxmlformats.org/officeDocument/2006/relationships/hyperlink" Target="http://www.al-eman.com/feqh/viewchp.asp?BID=308&amp;CID=28#TOP#TOP" TargetMode="External"/><Relationship Id="rId1646" Type="http://schemas.openxmlformats.org/officeDocument/2006/relationships/hyperlink" Target="javascript:openquran(93,1,1)" TargetMode="External"/><Relationship Id="rId1647" Type="http://schemas.openxmlformats.org/officeDocument/2006/relationships/hyperlink" Target="javascript:openquran(93,4,4)" TargetMode="External"/><Relationship Id="rId1648" Type="http://schemas.openxmlformats.org/officeDocument/2006/relationships/hyperlink" Target="javascript:openquran(61,9,9)" TargetMode="External"/><Relationship Id="rId1649" Type="http://schemas.openxmlformats.org/officeDocument/2006/relationships/hyperlink" Target="javascript:openquran(49,1,1)" TargetMode="External"/><Relationship Id="rId1650" Type="http://schemas.openxmlformats.org/officeDocument/2006/relationships/image" Target="media/image1.png"/><Relationship Id="rId1651" Type="http://schemas.openxmlformats.org/officeDocument/2006/relationships/hyperlink" Target="http://www.al-eman.com/feqh/viewchp.asp?BID=308&amp;CID=28#TOP#TOP" TargetMode="External"/><Relationship Id="rId1652" Type="http://schemas.openxmlformats.org/officeDocument/2006/relationships/image" Target="media/image1.png"/><Relationship Id="rId1653" Type="http://schemas.openxmlformats.org/officeDocument/2006/relationships/hyperlink" Target="http://www.al-eman.com/feqh/viewchp.asp?BID=308&amp;CID=28#TOP#TOP" TargetMode="External"/><Relationship Id="rId1654" Type="http://schemas.openxmlformats.org/officeDocument/2006/relationships/image" Target="media/image1.png"/><Relationship Id="rId1655" Type="http://schemas.openxmlformats.org/officeDocument/2006/relationships/hyperlink" Target="http://www.al-eman.com/feqh/viewchp.asp?BID=308&amp;CID=28#TOP#TOP" TargetMode="External"/><Relationship Id="rId1656" Type="http://schemas.openxmlformats.org/officeDocument/2006/relationships/image" Target="media/image1.png"/><Relationship Id="rId1657" Type="http://schemas.openxmlformats.org/officeDocument/2006/relationships/hyperlink" Target="http://www.al-eman.com/feqh/viewchp.asp?BID=308&amp;CID=28#TOP#TOP" TargetMode="External"/><Relationship Id="rId1658" Type="http://schemas.openxmlformats.org/officeDocument/2006/relationships/image" Target="media/image1.png"/><Relationship Id="rId1659" Type="http://schemas.openxmlformats.org/officeDocument/2006/relationships/hyperlink" Target="http://www.al-eman.com/feqh/viewchp.asp?BID=308&amp;CID=28#TOP#TOP" TargetMode="External"/><Relationship Id="rId1660" Type="http://schemas.openxmlformats.org/officeDocument/2006/relationships/image" Target="media/image1.png"/><Relationship Id="rId1661" Type="http://schemas.openxmlformats.org/officeDocument/2006/relationships/hyperlink" Target="http://www.al-eman.com/feqh/viewchp.asp?BID=308&amp;CID=28#TOP#TOP" TargetMode="External"/><Relationship Id="rId1662" Type="http://schemas.openxmlformats.org/officeDocument/2006/relationships/image" Target="media/image1.png"/><Relationship Id="rId1663" Type="http://schemas.openxmlformats.org/officeDocument/2006/relationships/hyperlink" Target="http://www.al-eman.com/feqh/viewchp.asp?BID=308&amp;CID=28#TOP#TOP" TargetMode="External"/><Relationship Id="rId1664" Type="http://schemas.openxmlformats.org/officeDocument/2006/relationships/image" Target="media/image1.png"/><Relationship Id="rId1665" Type="http://schemas.openxmlformats.org/officeDocument/2006/relationships/hyperlink" Target="http://www.al-eman.com/feqh/viewchp.asp?BID=308&amp;CID=28#TOP#TOP" TargetMode="External"/><Relationship Id="rId1666" Type="http://schemas.openxmlformats.org/officeDocument/2006/relationships/image" Target="media/image1.png"/><Relationship Id="rId1667" Type="http://schemas.openxmlformats.org/officeDocument/2006/relationships/hyperlink" Target="http://www.al-eman.com/feqh/viewchp.asp?BID=308&amp;CID=28#TOP#TOP" TargetMode="External"/><Relationship Id="rId1668" Type="http://schemas.openxmlformats.org/officeDocument/2006/relationships/hyperlink" Target="javascript:openquran(86,1,1)" TargetMode="External"/><Relationship Id="rId1669" Type="http://schemas.openxmlformats.org/officeDocument/2006/relationships/hyperlink" Target="javascript:openquran(87,1,1)" TargetMode="External"/><Relationship Id="rId1670" Type="http://schemas.openxmlformats.org/officeDocument/2006/relationships/hyperlink" Target="javascript:openquran(86,1,1)" TargetMode="External"/><Relationship Id="rId1671" Type="http://schemas.openxmlformats.org/officeDocument/2006/relationships/hyperlink" Target="javascript:openquran(87,1,1)" TargetMode="External"/><Relationship Id="rId1672" Type="http://schemas.openxmlformats.org/officeDocument/2006/relationships/hyperlink" Target="javascript:openquran(87,1,1)" TargetMode="External"/><Relationship Id="rId1673" Type="http://schemas.openxmlformats.org/officeDocument/2006/relationships/hyperlink" Target="javascript:openquran(86,1,1)" TargetMode="External"/><Relationship Id="rId1674" Type="http://schemas.openxmlformats.org/officeDocument/2006/relationships/image" Target="media/image1.png"/><Relationship Id="rId1675" Type="http://schemas.openxmlformats.org/officeDocument/2006/relationships/hyperlink" Target="http://www.al-eman.com/feqh/viewchp.asp?BID=308&amp;CID=28#TOP#TOP" TargetMode="External"/><Relationship Id="rId1676" Type="http://schemas.openxmlformats.org/officeDocument/2006/relationships/image" Target="media/image1.png"/><Relationship Id="rId1677" Type="http://schemas.openxmlformats.org/officeDocument/2006/relationships/hyperlink" Target="http://www.al-eman.com/feqh/viewchp.asp?BID=308&amp;CID=28#TOP#TOP" TargetMode="External"/><Relationship Id="rId1678" Type="http://schemas.openxmlformats.org/officeDocument/2006/relationships/image" Target="media/image1.png"/><Relationship Id="rId1679" Type="http://schemas.openxmlformats.org/officeDocument/2006/relationships/hyperlink" Target="http://www.al-eman.com/feqh/viewchp.asp?BID=308&amp;CID=28#TOP#TOP" TargetMode="External"/><Relationship Id="rId1680" Type="http://schemas.openxmlformats.org/officeDocument/2006/relationships/hyperlink" Target="javascript:openquran(5,38,38)" TargetMode="External"/><Relationship Id="rId1681" Type="http://schemas.openxmlformats.org/officeDocument/2006/relationships/image" Target="media/image1.png"/><Relationship Id="rId1682" Type="http://schemas.openxmlformats.org/officeDocument/2006/relationships/hyperlink" Target="http://www.al-eman.com/feqh/viewchp.asp?BID=308&amp;CID=28#TOP#TOP" TargetMode="External"/><Relationship Id="rId1683" Type="http://schemas.openxmlformats.org/officeDocument/2006/relationships/image" Target="media/image1.png"/><Relationship Id="rId1684" Type="http://schemas.openxmlformats.org/officeDocument/2006/relationships/hyperlink" Target="http://www.al-eman.com/feqh/viewchp.asp?BID=308&amp;CID=28#TOP#TOP" TargetMode="External"/><Relationship Id="rId1685" Type="http://schemas.openxmlformats.org/officeDocument/2006/relationships/image" Target="media/image1.png"/><Relationship Id="rId1686" Type="http://schemas.openxmlformats.org/officeDocument/2006/relationships/hyperlink" Target="http://www.al-eman.com/feqh/viewchp.asp?BID=308&amp;CID=28#TOP#TOP" TargetMode="External"/><Relationship Id="rId1687" Type="http://schemas.openxmlformats.org/officeDocument/2006/relationships/image" Target="media/image1.png"/><Relationship Id="rId1688" Type="http://schemas.openxmlformats.org/officeDocument/2006/relationships/hyperlink" Target="http://www.al-eman.com/feqh/viewchp.asp?BID=308&amp;CID=28#TOP#TOP" TargetMode="External"/><Relationship Id="rId1689" Type="http://schemas.openxmlformats.org/officeDocument/2006/relationships/image" Target="media/image1.png"/><Relationship Id="rId1690" Type="http://schemas.openxmlformats.org/officeDocument/2006/relationships/hyperlink" Target="http://www.al-eman.com/feqh/viewchp.asp?BID=308&amp;CID=28#TOP#TOP" TargetMode="External"/><Relationship Id="rId1691" Type="http://schemas.openxmlformats.org/officeDocument/2006/relationships/image" Target="media/image1.png"/><Relationship Id="rId1692" Type="http://schemas.openxmlformats.org/officeDocument/2006/relationships/hyperlink" Target="http://www.al-eman.com/feqh/viewchp.asp?BID=308&amp;CID=28#TOP#TOP" TargetMode="External"/><Relationship Id="rId1693" Type="http://schemas.openxmlformats.org/officeDocument/2006/relationships/image" Target="media/image1.png"/><Relationship Id="rId1694" Type="http://schemas.openxmlformats.org/officeDocument/2006/relationships/hyperlink" Target="http://www.al-eman.com/feqh/viewchp.asp?BID=308&amp;CID=28#TOP#TOP" TargetMode="External"/><Relationship Id="rId1695" Type="http://schemas.openxmlformats.org/officeDocument/2006/relationships/image" Target="media/image1.png"/><Relationship Id="rId1696" Type="http://schemas.openxmlformats.org/officeDocument/2006/relationships/hyperlink" Target="http://www.al-eman.com/feqh/viewchp.asp?BID=308&amp;CID=28#TOP#TOP" TargetMode="External"/><Relationship Id="rId1697" Type="http://schemas.openxmlformats.org/officeDocument/2006/relationships/image" Target="media/image1.png"/><Relationship Id="rId1698" Type="http://schemas.openxmlformats.org/officeDocument/2006/relationships/hyperlink" Target="http://www.al-eman.com/feqh/viewchp.asp?BID=308&amp;CID=28#TOP#TOP" TargetMode="External"/><Relationship Id="rId1699" Type="http://schemas.openxmlformats.org/officeDocument/2006/relationships/image" Target="media/image1.png"/><Relationship Id="rId1700" Type="http://schemas.openxmlformats.org/officeDocument/2006/relationships/hyperlink" Target="http://www.al-eman.com/feqh/viewchp.asp?BID=308&amp;CID=28#TOP#TOP" TargetMode="External"/><Relationship Id="rId1701" Type="http://schemas.openxmlformats.org/officeDocument/2006/relationships/image" Target="media/image1.png"/><Relationship Id="rId1702" Type="http://schemas.openxmlformats.org/officeDocument/2006/relationships/hyperlink" Target="http://www.al-eman.com/feqh/viewchp.asp?BID=308&amp;CID=28#TOP#TOP" TargetMode="External"/><Relationship Id="rId1703" Type="http://schemas.openxmlformats.org/officeDocument/2006/relationships/image" Target="media/image1.png"/><Relationship Id="rId1704" Type="http://schemas.openxmlformats.org/officeDocument/2006/relationships/hyperlink" Target="http://www.al-eman.com/feqh/viewchp.asp?BID=308&amp;CID=28#TOP#TOP" TargetMode="External"/><Relationship Id="rId1705" Type="http://schemas.openxmlformats.org/officeDocument/2006/relationships/hyperlink" Target="javascript:openquran(5,160,160)" TargetMode="External"/><Relationship Id="rId1706" Type="http://schemas.openxmlformats.org/officeDocument/2006/relationships/image" Target="media/image1.png"/><Relationship Id="rId1707" Type="http://schemas.openxmlformats.org/officeDocument/2006/relationships/hyperlink" Target="http://www.al-eman.com/feqh/viewchp.asp?BID=308&amp;CID=28#TOP#TOP" TargetMode="External"/><Relationship Id="rId1708" Type="http://schemas.openxmlformats.org/officeDocument/2006/relationships/image" Target="media/image1.png"/><Relationship Id="rId1709" Type="http://schemas.openxmlformats.org/officeDocument/2006/relationships/hyperlink" Target="http://www.al-eman.com/feqh/viewchp.asp?BID=308&amp;CID=28#TOP#TOP" TargetMode="External"/><Relationship Id="rId1710" Type="http://schemas.openxmlformats.org/officeDocument/2006/relationships/image" Target="media/image1.png"/><Relationship Id="rId1711" Type="http://schemas.openxmlformats.org/officeDocument/2006/relationships/hyperlink" Target="http://www.al-eman.com/feqh/viewchp.asp?BID=308&amp;CID=28#TOP#TOP" TargetMode="External"/><Relationship Id="rId1712" Type="http://schemas.openxmlformats.org/officeDocument/2006/relationships/image" Target="media/image1.png"/><Relationship Id="rId1713" Type="http://schemas.openxmlformats.org/officeDocument/2006/relationships/hyperlink" Target="http://www.al-eman.com/feqh/viewchp.asp?BID=308&amp;CID=28#TOP#TOP" TargetMode="External"/><Relationship Id="rId1714" Type="http://schemas.openxmlformats.org/officeDocument/2006/relationships/hyperlink" Target="javascript:openquran(6,204,204)" TargetMode="External"/><Relationship Id="rId1715" Type="http://schemas.openxmlformats.org/officeDocument/2006/relationships/image" Target="media/image1.png"/><Relationship Id="rId1716" Type="http://schemas.openxmlformats.org/officeDocument/2006/relationships/hyperlink" Target="http://www.al-eman.com/feqh/viewchp.asp?BID=308&amp;CID=28#TOP#TOP" TargetMode="External"/><Relationship Id="rId1717" Type="http://schemas.openxmlformats.org/officeDocument/2006/relationships/image" Target="media/image1.png"/><Relationship Id="rId1718" Type="http://schemas.openxmlformats.org/officeDocument/2006/relationships/hyperlink" Target="http://www.al-eman.com/feqh/viewchp.asp?BID=308&amp;CID=28#TOP#TOP" TargetMode="External"/><Relationship Id="rId1719" Type="http://schemas.openxmlformats.org/officeDocument/2006/relationships/image" Target="media/image1.png"/><Relationship Id="rId1720" Type="http://schemas.openxmlformats.org/officeDocument/2006/relationships/hyperlink" Target="http://www.al-eman.com/feqh/viewchp.asp?BID=308&amp;CID=28#TOP#TOP" TargetMode="External"/><Relationship Id="rId1721" Type="http://schemas.openxmlformats.org/officeDocument/2006/relationships/image" Target="media/image1.png"/><Relationship Id="rId1722" Type="http://schemas.openxmlformats.org/officeDocument/2006/relationships/hyperlink" Target="http://www.al-eman.com/feqh/viewchp.asp?BID=308&amp;CID=28#TOP#TOP" TargetMode="External"/><Relationship Id="rId1723" Type="http://schemas.openxmlformats.org/officeDocument/2006/relationships/hyperlink" Target="javascript:openquran(22,3,3)" TargetMode="External"/><Relationship Id="rId1724" Type="http://schemas.openxmlformats.org/officeDocument/2006/relationships/image" Target="media/image1.png"/><Relationship Id="rId1725" Type="http://schemas.openxmlformats.org/officeDocument/2006/relationships/hyperlink" Target="http://www.al-eman.com/feqh/viewchp.asp?BID=308&amp;CID=28#TOP#TOP" TargetMode="External"/><Relationship Id="rId1726" Type="http://schemas.openxmlformats.org/officeDocument/2006/relationships/image" Target="media/image1.png"/><Relationship Id="rId1727" Type="http://schemas.openxmlformats.org/officeDocument/2006/relationships/hyperlink" Target="http://www.al-eman.com/feqh/viewchp.asp?BID=308&amp;CID=28#TOP#TOP" TargetMode="External"/><Relationship Id="rId1728" Type="http://schemas.openxmlformats.org/officeDocument/2006/relationships/image" Target="media/image1.png"/><Relationship Id="rId1729" Type="http://schemas.openxmlformats.org/officeDocument/2006/relationships/hyperlink" Target="http://www.al-eman.com/feqh/viewchp.asp?BID=308&amp;CID=28#TOP#TOP" TargetMode="External"/><Relationship Id="rId1730" Type="http://schemas.openxmlformats.org/officeDocument/2006/relationships/image" Target="media/image1.png"/><Relationship Id="rId1731" Type="http://schemas.openxmlformats.org/officeDocument/2006/relationships/hyperlink" Target="http://www.al-eman.com/feqh/viewchp.asp?BID=308&amp;CID=28#TOP#TOP" TargetMode="External"/><Relationship Id="rId1732" Type="http://schemas.openxmlformats.org/officeDocument/2006/relationships/image" Target="media/image1.png"/><Relationship Id="rId1733" Type="http://schemas.openxmlformats.org/officeDocument/2006/relationships/hyperlink" Target="http://www.al-eman.com/feqh/viewchp.asp?BID=308&amp;CID=28#TOP#TOP" TargetMode="External"/><Relationship Id="rId1734" Type="http://schemas.openxmlformats.org/officeDocument/2006/relationships/hyperlink" Target="javascript:openquran(61,9,9)" TargetMode="External"/><Relationship Id="rId1735" Type="http://schemas.openxmlformats.org/officeDocument/2006/relationships/hyperlink" Target="javascript:openquran(61,11,11)" TargetMode="External"/><Relationship Id="rId1736" Type="http://schemas.openxmlformats.org/officeDocument/2006/relationships/image" Target="media/image1.png"/><Relationship Id="rId1737" Type="http://schemas.openxmlformats.org/officeDocument/2006/relationships/hyperlink" Target="http://www.al-eman.com/feqh/viewchp.asp?BID=308&amp;CID=28#TOP#TOP" TargetMode="External"/><Relationship Id="rId1738" Type="http://schemas.openxmlformats.org/officeDocument/2006/relationships/image" Target="media/image1.png"/><Relationship Id="rId1739" Type="http://schemas.openxmlformats.org/officeDocument/2006/relationships/hyperlink" Target="http://www.al-eman.com/feqh/viewchp.asp?BID=308&amp;CID=28#TOP#TOP" TargetMode="External"/><Relationship Id="rId1740" Type="http://schemas.openxmlformats.org/officeDocument/2006/relationships/image" Target="media/image1.png"/><Relationship Id="rId1741" Type="http://schemas.openxmlformats.org/officeDocument/2006/relationships/hyperlink" Target="http://www.al-eman.com/feqh/viewchp.asp?BID=308&amp;CID=28#TOP#TOP" TargetMode="External"/><Relationship Id="rId1742" Type="http://schemas.openxmlformats.org/officeDocument/2006/relationships/image" Target="media/image1.png"/><Relationship Id="rId1743" Type="http://schemas.openxmlformats.org/officeDocument/2006/relationships/hyperlink" Target="http://www.al-eman.com/feqh/viewchp.asp?BID=308&amp;CID=28#TOP#TOP" TargetMode="External"/><Relationship Id="rId1744" Type="http://schemas.openxmlformats.org/officeDocument/2006/relationships/image" Target="media/image1.png"/><Relationship Id="rId1745" Type="http://schemas.openxmlformats.org/officeDocument/2006/relationships/hyperlink" Target="http://www.al-eman.com/feqh/viewchp.asp?BID=308&amp;CID=29#TOP#TOP" TargetMode="External"/><Relationship Id="rId1746" Type="http://schemas.openxmlformats.org/officeDocument/2006/relationships/image" Target="media/image1.png"/><Relationship Id="rId1747" Type="http://schemas.openxmlformats.org/officeDocument/2006/relationships/hyperlink" Target="http://www.al-eman.com/feqh/viewchp.asp?BID=308&amp;CID=29#TOP#TOP" TargetMode="External"/><Relationship Id="rId1748" Type="http://schemas.openxmlformats.org/officeDocument/2006/relationships/image" Target="media/image1.png"/><Relationship Id="rId1749" Type="http://schemas.openxmlformats.org/officeDocument/2006/relationships/hyperlink" Target="http://www.al-eman.com/feqh/viewchp.asp?BID=308&amp;CID=29#TOP#TOP" TargetMode="External"/><Relationship Id="rId1750" Type="http://schemas.openxmlformats.org/officeDocument/2006/relationships/image" Target="media/image1.png"/><Relationship Id="rId1751" Type="http://schemas.openxmlformats.org/officeDocument/2006/relationships/hyperlink" Target="http://www.al-eman.com/feqh/viewchp.asp?BID=308&amp;CID=29#TOP#TOP" TargetMode="External"/><Relationship Id="rId1752" Type="http://schemas.openxmlformats.org/officeDocument/2006/relationships/image" Target="media/image1.png"/><Relationship Id="rId1753" Type="http://schemas.openxmlformats.org/officeDocument/2006/relationships/hyperlink" Target="http://www.al-eman.com/feqh/viewchp.asp?BID=308&amp;CID=29#TOP#TOP" TargetMode="External"/><Relationship Id="rId1754" Type="http://schemas.openxmlformats.org/officeDocument/2006/relationships/image" Target="media/image1.png"/><Relationship Id="rId1755" Type="http://schemas.openxmlformats.org/officeDocument/2006/relationships/hyperlink" Target="http://www.al-eman.com/feqh/viewchp.asp?BID=308&amp;CID=29#TOP#TOP" TargetMode="External"/><Relationship Id="rId1756" Type="http://schemas.openxmlformats.org/officeDocument/2006/relationships/image" Target="media/image1.png"/><Relationship Id="rId1757" Type="http://schemas.openxmlformats.org/officeDocument/2006/relationships/hyperlink" Target="http://www.al-eman.com/feqh/viewchp.asp?BID=308&amp;CID=29#TOP#TOP" TargetMode="External"/><Relationship Id="rId1758" Type="http://schemas.openxmlformats.org/officeDocument/2006/relationships/image" Target="media/image1.png"/><Relationship Id="rId1759" Type="http://schemas.openxmlformats.org/officeDocument/2006/relationships/hyperlink" Target="http://www.al-eman.com/feqh/viewchp.asp?BID=308&amp;CID=29#TOP#TOP" TargetMode="External"/><Relationship Id="rId1760" Type="http://schemas.openxmlformats.org/officeDocument/2006/relationships/hyperlink" Target="javascript:openquran(61,9,9)" TargetMode="External"/><Relationship Id="rId1761" Type="http://schemas.openxmlformats.org/officeDocument/2006/relationships/image" Target="media/image1.png"/><Relationship Id="rId1762" Type="http://schemas.openxmlformats.org/officeDocument/2006/relationships/hyperlink" Target="http://www.al-eman.com/feqh/viewchp.asp?BID=308&amp;CID=29#TOP#TOP" TargetMode="External"/><Relationship Id="rId1763" Type="http://schemas.openxmlformats.org/officeDocument/2006/relationships/image" Target="media/image1.png"/><Relationship Id="rId1764" Type="http://schemas.openxmlformats.org/officeDocument/2006/relationships/hyperlink" Target="http://www.al-eman.com/feqh/viewchp.asp?BID=308&amp;CID=29#TOP#TOP" TargetMode="External"/><Relationship Id="rId1765" Type="http://schemas.openxmlformats.org/officeDocument/2006/relationships/image" Target="media/image1.png"/><Relationship Id="rId1766" Type="http://schemas.openxmlformats.org/officeDocument/2006/relationships/hyperlink" Target="http://www.al-eman.com/feqh/viewchp.asp?BID=308&amp;CID=29#TOP#TOP" TargetMode="External"/><Relationship Id="rId1767" Type="http://schemas.openxmlformats.org/officeDocument/2006/relationships/image" Target="media/image1.png"/><Relationship Id="rId1768" Type="http://schemas.openxmlformats.org/officeDocument/2006/relationships/hyperlink" Target="http://www.al-eman.com/feqh/viewchp.asp?BID=308&amp;CID=29#TOP#TOP" TargetMode="External"/><Relationship Id="rId1769" Type="http://schemas.openxmlformats.org/officeDocument/2006/relationships/image" Target="media/image1.png"/><Relationship Id="rId1770" Type="http://schemas.openxmlformats.org/officeDocument/2006/relationships/hyperlink" Target="http://www.al-eman.com/feqh/viewchp.asp?BID=308&amp;CID=29#TOP#TOP" TargetMode="External"/><Relationship Id="rId1771" Type="http://schemas.openxmlformats.org/officeDocument/2006/relationships/image" Target="media/image1.png"/><Relationship Id="rId1772" Type="http://schemas.openxmlformats.org/officeDocument/2006/relationships/hyperlink" Target="http://www.al-eman.com/feqh/viewchp.asp?BID=308&amp;CID=29#TOP#TOP" TargetMode="External"/><Relationship Id="rId1773" Type="http://schemas.openxmlformats.org/officeDocument/2006/relationships/image" Target="media/image1.png"/><Relationship Id="rId1774" Type="http://schemas.openxmlformats.org/officeDocument/2006/relationships/hyperlink" Target="http://www.al-eman.com/feqh/viewchp.asp?BID=308&amp;CID=29#TOP#TOP" TargetMode="External"/><Relationship Id="rId1775" Type="http://schemas.openxmlformats.org/officeDocument/2006/relationships/image" Target="media/image1.png"/><Relationship Id="rId1776" Type="http://schemas.openxmlformats.org/officeDocument/2006/relationships/hyperlink" Target="http://www.al-eman.com/feqh/viewchp.asp?BID=308&amp;CID=29#TOP#TOP" TargetMode="External"/><Relationship Id="rId1777" Type="http://schemas.openxmlformats.org/officeDocument/2006/relationships/image" Target="media/image1.png"/><Relationship Id="rId1778" Type="http://schemas.openxmlformats.org/officeDocument/2006/relationships/hyperlink" Target="http://www.al-eman.com/feqh/viewchp.asp?BID=308&amp;CID=29#TOP#TOP" TargetMode="External"/><Relationship Id="rId1779" Type="http://schemas.openxmlformats.org/officeDocument/2006/relationships/image" Target="media/image1.png"/><Relationship Id="rId1780" Type="http://schemas.openxmlformats.org/officeDocument/2006/relationships/hyperlink" Target="http://www.al-eman.com/feqh/viewchp.asp?BID=308&amp;CID=29#TOP#TOP" TargetMode="External"/><Relationship Id="rId1781" Type="http://schemas.openxmlformats.org/officeDocument/2006/relationships/image" Target="media/image1.png"/><Relationship Id="rId1782" Type="http://schemas.openxmlformats.org/officeDocument/2006/relationships/hyperlink" Target="http://www.al-eman.com/feqh/viewchp.asp?BID=308&amp;CID=29#TOP#TOP" TargetMode="External"/><Relationship Id="rId1783" Type="http://schemas.openxmlformats.org/officeDocument/2006/relationships/image" Target="media/image1.png"/><Relationship Id="rId1784" Type="http://schemas.openxmlformats.org/officeDocument/2006/relationships/hyperlink" Target="http://www.al-eman.com/feqh/viewchp.asp?BID=308&amp;CID=29#TOP#TOP" TargetMode="External"/><Relationship Id="rId1785" Type="http://schemas.openxmlformats.org/officeDocument/2006/relationships/image" Target="media/image1.png"/><Relationship Id="rId1786" Type="http://schemas.openxmlformats.org/officeDocument/2006/relationships/hyperlink" Target="http://www.al-eman.com/feqh/viewchp.asp?BID=308&amp;CID=29#TOP#TOP" TargetMode="External"/><Relationship Id="rId1787" Type="http://schemas.openxmlformats.org/officeDocument/2006/relationships/image" Target="media/image1.png"/><Relationship Id="rId1788" Type="http://schemas.openxmlformats.org/officeDocument/2006/relationships/hyperlink" Target="http://www.al-eman.com/feqh/viewchp.asp?BID=308&amp;CID=29#TOP#TOP" TargetMode="External"/><Relationship Id="rId1789" Type="http://schemas.openxmlformats.org/officeDocument/2006/relationships/image" Target="media/image1.png"/><Relationship Id="rId1790" Type="http://schemas.openxmlformats.org/officeDocument/2006/relationships/hyperlink" Target="http://www.al-eman.com/feqh/viewchp.asp?BID=308&amp;CID=29#TOP#TOP" TargetMode="External"/><Relationship Id="rId1791" Type="http://schemas.openxmlformats.org/officeDocument/2006/relationships/image" Target="media/image1.png"/><Relationship Id="rId1792" Type="http://schemas.openxmlformats.org/officeDocument/2006/relationships/hyperlink" Target="http://www.al-eman.com/feqh/viewchp.asp?BID=308&amp;CID=29#TOP#TOP" TargetMode="External"/><Relationship Id="rId1793" Type="http://schemas.openxmlformats.org/officeDocument/2006/relationships/image" Target="media/image1.png"/><Relationship Id="rId1794" Type="http://schemas.openxmlformats.org/officeDocument/2006/relationships/hyperlink" Target="http://www.al-eman.com/feqh/viewchp.asp?BID=308&amp;CID=29#TOP#TOP" TargetMode="External"/><Relationship Id="rId1795" Type="http://schemas.openxmlformats.org/officeDocument/2006/relationships/image" Target="media/image1.png"/><Relationship Id="rId1796" Type="http://schemas.openxmlformats.org/officeDocument/2006/relationships/hyperlink" Target="http://www.al-eman.com/feqh/viewchp.asp?BID=308&amp;CID=29#TOP#TOP" TargetMode="External"/><Relationship Id="rId1797" Type="http://schemas.openxmlformats.org/officeDocument/2006/relationships/image" Target="media/image1.png"/><Relationship Id="rId1798" Type="http://schemas.openxmlformats.org/officeDocument/2006/relationships/hyperlink" Target="http://www.al-eman.com/feqh/viewchp.asp?BID=308&amp;CID=29#TOP#TOP" TargetMode="External"/><Relationship Id="rId1799" Type="http://schemas.openxmlformats.org/officeDocument/2006/relationships/image" Target="media/image1.png"/><Relationship Id="rId1800" Type="http://schemas.openxmlformats.org/officeDocument/2006/relationships/hyperlink" Target="http://www.al-eman.com/feqh/viewchp.asp?BID=308&amp;CID=29#TOP#TOP" TargetMode="External"/><Relationship Id="rId1801" Type="http://schemas.openxmlformats.org/officeDocument/2006/relationships/image" Target="media/image1.png"/><Relationship Id="rId1802" Type="http://schemas.openxmlformats.org/officeDocument/2006/relationships/hyperlink" Target="http://www.al-eman.com/feqh/viewchp.asp?BID=308&amp;CID=29#TOP#TOP" TargetMode="External"/><Relationship Id="rId1803" Type="http://schemas.openxmlformats.org/officeDocument/2006/relationships/image" Target="media/image1.png"/><Relationship Id="rId1804" Type="http://schemas.openxmlformats.org/officeDocument/2006/relationships/hyperlink" Target="http://www.al-eman.com/feqh/viewchp.asp?BID=308&amp;CID=29#TOP#TOP" TargetMode="External"/><Relationship Id="rId1805" Type="http://schemas.openxmlformats.org/officeDocument/2006/relationships/hyperlink" Target="javascript:openquran(21,25,25)" TargetMode="External"/><Relationship Id="rId1806" Type="http://schemas.openxmlformats.org/officeDocument/2006/relationships/image" Target="media/image1.png"/><Relationship Id="rId1807" Type="http://schemas.openxmlformats.org/officeDocument/2006/relationships/hyperlink" Target="http://www.al-eman.com/feqh/viewchp.asp?BID=308&amp;CID=29#TOP#TOP" TargetMode="External"/><Relationship Id="rId1808" Type="http://schemas.openxmlformats.org/officeDocument/2006/relationships/image" Target="media/image1.png"/><Relationship Id="rId1809" Type="http://schemas.openxmlformats.org/officeDocument/2006/relationships/hyperlink" Target="http://www.al-eman.com/feqh/viewchp.asp?BID=308&amp;CID=29#TOP#TOP" TargetMode="External"/><Relationship Id="rId1810" Type="http://schemas.openxmlformats.org/officeDocument/2006/relationships/image" Target="media/image1.png"/><Relationship Id="rId1811" Type="http://schemas.openxmlformats.org/officeDocument/2006/relationships/hyperlink" Target="http://www.al-eman.com/feqh/viewchp.asp?BID=308&amp;CID=29#TOP#TOP" TargetMode="External"/><Relationship Id="rId1812" Type="http://schemas.openxmlformats.org/officeDocument/2006/relationships/image" Target="media/image1.png"/><Relationship Id="rId1813" Type="http://schemas.openxmlformats.org/officeDocument/2006/relationships/hyperlink" Target="http://www.al-eman.com/feqh/viewchp.asp?BID=308&amp;CID=29#TOP#TOP" TargetMode="External"/><Relationship Id="rId1814" Type="http://schemas.openxmlformats.org/officeDocument/2006/relationships/image" Target="media/image1.png"/><Relationship Id="rId1815" Type="http://schemas.openxmlformats.org/officeDocument/2006/relationships/hyperlink" Target="http://www.al-eman.com/feqh/viewchp.asp?BID=308&amp;CID=29#TOP#TOP" TargetMode="External"/><Relationship Id="rId1816" Type="http://schemas.openxmlformats.org/officeDocument/2006/relationships/image" Target="media/image1.png"/><Relationship Id="rId1817" Type="http://schemas.openxmlformats.org/officeDocument/2006/relationships/hyperlink" Target="http://www.al-eman.com/feqh/viewchp.asp?BID=308&amp;CID=29#TOP#TOP" TargetMode="External"/><Relationship Id="rId1818" Type="http://schemas.openxmlformats.org/officeDocument/2006/relationships/image" Target="media/image1.png"/><Relationship Id="rId1819" Type="http://schemas.openxmlformats.org/officeDocument/2006/relationships/hyperlink" Target="http://www.al-eman.com/feqh/viewchp.asp?BID=308&amp;CID=29#TOP#TOP" TargetMode="External"/><Relationship Id="rId1820" Type="http://schemas.openxmlformats.org/officeDocument/2006/relationships/hyperlink" Target="javascript:openquran(2,39,39)" TargetMode="External"/><Relationship Id="rId1821" Type="http://schemas.openxmlformats.org/officeDocument/2006/relationships/hyperlink" Target="javascript:openquran(2,75,75)" TargetMode="External"/><Relationship Id="rId1822" Type="http://schemas.openxmlformats.org/officeDocument/2006/relationships/image" Target="media/image1.png"/><Relationship Id="rId1823" Type="http://schemas.openxmlformats.org/officeDocument/2006/relationships/hyperlink" Target="http://www.al-eman.com/feqh/viewchp.asp?BID=308&amp;CID=29#TOP#TOP" TargetMode="External"/><Relationship Id="rId1824" Type="http://schemas.openxmlformats.org/officeDocument/2006/relationships/image" Target="media/image1.png"/><Relationship Id="rId1825" Type="http://schemas.openxmlformats.org/officeDocument/2006/relationships/hyperlink" Target="http://www.al-eman.com/feqh/viewchp.asp?BID=308&amp;CID=29#TOP#TOP" TargetMode="External"/><Relationship Id="rId1826" Type="http://schemas.openxmlformats.org/officeDocument/2006/relationships/image" Target="media/image1.png"/><Relationship Id="rId1827" Type="http://schemas.openxmlformats.org/officeDocument/2006/relationships/hyperlink" Target="http://www.al-eman.com/feqh/viewchp.asp?BID=308&amp;CID=29#TOP#TOP" TargetMode="External"/><Relationship Id="rId1828" Type="http://schemas.openxmlformats.org/officeDocument/2006/relationships/image" Target="media/image1.png"/><Relationship Id="rId1829" Type="http://schemas.openxmlformats.org/officeDocument/2006/relationships/hyperlink" Target="http://www.al-eman.com/feqh/viewchp.asp?BID=308&amp;CID=29#TOP#TOP" TargetMode="External"/><Relationship Id="rId1830" Type="http://schemas.openxmlformats.org/officeDocument/2006/relationships/hyperlink" Target="javascript:openquran(61,9,9)" TargetMode="External"/><Relationship Id="rId1831" Type="http://schemas.openxmlformats.org/officeDocument/2006/relationships/hyperlink" Target="javascript:openquran(61,9,9)" TargetMode="External"/><Relationship Id="rId1832" Type="http://schemas.openxmlformats.org/officeDocument/2006/relationships/image" Target="media/image1.png"/><Relationship Id="rId1833" Type="http://schemas.openxmlformats.org/officeDocument/2006/relationships/hyperlink" Target="http://www.al-eman.com/feqh/viewchp.asp?BID=308&amp;CID=29#TOP#TOP" TargetMode="External"/><Relationship Id="rId1834" Type="http://schemas.openxmlformats.org/officeDocument/2006/relationships/image" Target="media/image1.png"/><Relationship Id="rId1835" Type="http://schemas.openxmlformats.org/officeDocument/2006/relationships/hyperlink" Target="http://www.al-eman.com/feqh/viewchp.asp?BID=308&amp;CID=29#TOP#TOP" TargetMode="External"/><Relationship Id="rId1836" Type="http://schemas.openxmlformats.org/officeDocument/2006/relationships/image" Target="media/image1.png"/><Relationship Id="rId1837" Type="http://schemas.openxmlformats.org/officeDocument/2006/relationships/hyperlink" Target="http://www.al-eman.com/feqh/viewchp.asp?BID=308&amp;CID=29#TOP#TOP" TargetMode="External"/><Relationship Id="rId1838" Type="http://schemas.openxmlformats.org/officeDocument/2006/relationships/image" Target="media/image1.png"/><Relationship Id="rId1839" Type="http://schemas.openxmlformats.org/officeDocument/2006/relationships/hyperlink" Target="http://www.al-eman.com/feqh/viewchp.asp?BID=308&amp;CID=29#TOP#TOP" TargetMode="External"/><Relationship Id="rId1840" Type="http://schemas.openxmlformats.org/officeDocument/2006/relationships/image" Target="media/image1.png"/><Relationship Id="rId1841" Type="http://schemas.openxmlformats.org/officeDocument/2006/relationships/hyperlink" Target="http://www.al-eman.com/feqh/viewchp.asp?BID=308&amp;CID=29#TOP#TOP" TargetMode="External"/><Relationship Id="rId1842" Type="http://schemas.openxmlformats.org/officeDocument/2006/relationships/image" Target="media/image1.png"/><Relationship Id="rId1843" Type="http://schemas.openxmlformats.org/officeDocument/2006/relationships/hyperlink" Target="http://www.al-eman.com/feqh/viewchp.asp?BID=308&amp;CID=29#TOP#TOP" TargetMode="External"/><Relationship Id="rId1844" Type="http://schemas.openxmlformats.org/officeDocument/2006/relationships/image" Target="media/image1.png"/><Relationship Id="rId1845" Type="http://schemas.openxmlformats.org/officeDocument/2006/relationships/hyperlink" Target="http://www.al-eman.com/feqh/viewchp.asp?BID=308&amp;CID=29#TOP#TOP" TargetMode="External"/><Relationship Id="rId1846" Type="http://schemas.openxmlformats.org/officeDocument/2006/relationships/image" Target="media/image1.png"/><Relationship Id="rId1847" Type="http://schemas.openxmlformats.org/officeDocument/2006/relationships/hyperlink" Target="http://www.al-eman.com/feqh/viewchp.asp?BID=308&amp;CID=29#TOP#TOP" TargetMode="External"/><Relationship Id="rId1848" Type="http://schemas.openxmlformats.org/officeDocument/2006/relationships/image" Target="media/image1.png"/><Relationship Id="rId1849" Type="http://schemas.openxmlformats.org/officeDocument/2006/relationships/hyperlink" Target="http://www.al-eman.com/feqh/viewchp.asp?BID=308&amp;CID=29#TOP#TOP" TargetMode="External"/><Relationship Id="rId1850" Type="http://schemas.openxmlformats.org/officeDocument/2006/relationships/image" Target="media/image1.png"/><Relationship Id="rId1851" Type="http://schemas.openxmlformats.org/officeDocument/2006/relationships/hyperlink" Target="http://www.al-eman.com/feqh/viewchp.asp?BID=308&amp;CID=29#TOP#TOP" TargetMode="External"/><Relationship Id="rId1852" Type="http://schemas.openxmlformats.org/officeDocument/2006/relationships/hyperlink" Target="javascript:openquran(75,1,1)" TargetMode="External"/><Relationship Id="rId1853" Type="http://schemas.openxmlformats.org/officeDocument/2006/relationships/hyperlink" Target="javascript:openquran(75,1,1)" TargetMode="External"/><Relationship Id="rId1854" Type="http://schemas.openxmlformats.org/officeDocument/2006/relationships/hyperlink" Target="javascript:openquran(107,2,2)" TargetMode="External"/><Relationship Id="rId1855" Type="http://schemas.openxmlformats.org/officeDocument/2006/relationships/hyperlink" Target="javascript:openquran(107,2,2)" TargetMode="External"/><Relationship Id="rId1856" Type="http://schemas.openxmlformats.org/officeDocument/2006/relationships/image" Target="media/image1.png"/><Relationship Id="rId1857" Type="http://schemas.openxmlformats.org/officeDocument/2006/relationships/hyperlink" Target="http://www.al-eman.com/feqh/viewchp.asp?BID=308&amp;CID=30#TOP#TOP" TargetMode="External"/><Relationship Id="rId1858" Type="http://schemas.openxmlformats.org/officeDocument/2006/relationships/hyperlink" Target="javascript:openquran(1,185,185)" TargetMode="External"/><Relationship Id="rId1859" Type="http://schemas.openxmlformats.org/officeDocument/2006/relationships/hyperlink" Target="javascript:openquran(1,185,185)" TargetMode="External"/><Relationship Id="rId1860" Type="http://schemas.openxmlformats.org/officeDocument/2006/relationships/image" Target="media/image1.png"/><Relationship Id="rId1861" Type="http://schemas.openxmlformats.org/officeDocument/2006/relationships/hyperlink" Target="http://www.al-eman.com/feqh/viewchp.asp?BID=308&amp;CID=30#TOP#TOP" TargetMode="External"/><Relationship Id="rId1862" Type="http://schemas.openxmlformats.org/officeDocument/2006/relationships/image" Target="media/image1.png"/><Relationship Id="rId1863" Type="http://schemas.openxmlformats.org/officeDocument/2006/relationships/hyperlink" Target="http://www.al-eman.com/feqh/viewchp.asp?BID=308&amp;CID=30#TOP#TOP" TargetMode="External"/><Relationship Id="rId1864" Type="http://schemas.openxmlformats.org/officeDocument/2006/relationships/image" Target="media/image1.png"/><Relationship Id="rId1865" Type="http://schemas.openxmlformats.org/officeDocument/2006/relationships/hyperlink" Target="http://www.al-eman.com/feqh/viewchp.asp?BID=308&amp;CID=30#TOP#TOP" TargetMode="External"/><Relationship Id="rId1866" Type="http://schemas.openxmlformats.org/officeDocument/2006/relationships/image" Target="media/image1.png"/><Relationship Id="rId1867" Type="http://schemas.openxmlformats.org/officeDocument/2006/relationships/hyperlink" Target="http://www.al-eman.com/feqh/viewchp.asp?BID=308&amp;CID=30#TOP#TOP" TargetMode="External"/><Relationship Id="rId1868" Type="http://schemas.openxmlformats.org/officeDocument/2006/relationships/image" Target="media/image1.png"/><Relationship Id="rId1869" Type="http://schemas.openxmlformats.org/officeDocument/2006/relationships/hyperlink" Target="http://www.al-eman.com/feqh/viewchp.asp?BID=308&amp;CID=30#TOP#TOP" TargetMode="External"/><Relationship Id="rId1870" Type="http://schemas.openxmlformats.org/officeDocument/2006/relationships/image" Target="media/image1.png"/><Relationship Id="rId1871" Type="http://schemas.openxmlformats.org/officeDocument/2006/relationships/hyperlink" Target="http://www.al-eman.com/feqh/viewchp.asp?BID=308&amp;CID=30#TOP#TOP" TargetMode="External"/><Relationship Id="rId1872" Type="http://schemas.openxmlformats.org/officeDocument/2006/relationships/image" Target="media/image1.png"/><Relationship Id="rId1873" Type="http://schemas.openxmlformats.org/officeDocument/2006/relationships/hyperlink" Target="http://www.al-eman.com/feqh/viewchp.asp?BID=308&amp;CID=30#TOP#TOP" TargetMode="External"/><Relationship Id="rId1874" Type="http://schemas.openxmlformats.org/officeDocument/2006/relationships/image" Target="media/image1.png"/><Relationship Id="rId1875" Type="http://schemas.openxmlformats.org/officeDocument/2006/relationships/hyperlink" Target="http://www.al-eman.com/feqh/viewchp.asp?BID=308&amp;CID=30#TOP#TOP" TargetMode="External"/><Relationship Id="rId1876" Type="http://schemas.openxmlformats.org/officeDocument/2006/relationships/image" Target="media/image1.png"/><Relationship Id="rId1877" Type="http://schemas.openxmlformats.org/officeDocument/2006/relationships/hyperlink" Target="http://www.al-eman.com/feqh/viewchp.asp?BID=308&amp;CID=30#TOP#TOP" TargetMode="External"/><Relationship Id="rId1878" Type="http://schemas.openxmlformats.org/officeDocument/2006/relationships/image" Target="media/image1.png"/><Relationship Id="rId1879" Type="http://schemas.openxmlformats.org/officeDocument/2006/relationships/hyperlink" Target="http://www.al-eman.com/feqh/viewchp.asp?BID=308&amp;CID=30#TOP#TOP" TargetMode="External"/><Relationship Id="rId1880" Type="http://schemas.openxmlformats.org/officeDocument/2006/relationships/image" Target="media/image1.png"/><Relationship Id="rId1881" Type="http://schemas.openxmlformats.org/officeDocument/2006/relationships/hyperlink" Target="http://www.al-eman.com/feqh/viewchp.asp?BID=308&amp;CID=30#TOP#TOP" TargetMode="External"/><Relationship Id="rId1882" Type="http://schemas.openxmlformats.org/officeDocument/2006/relationships/image" Target="media/image1.png"/><Relationship Id="rId1883" Type="http://schemas.openxmlformats.org/officeDocument/2006/relationships/hyperlink" Target="http://www.al-eman.com/feqh/viewchp.asp?BID=308&amp;CID=30#TOP#TOP" TargetMode="External"/><Relationship Id="rId1884" Type="http://schemas.openxmlformats.org/officeDocument/2006/relationships/image" Target="media/image1.png"/><Relationship Id="rId1885" Type="http://schemas.openxmlformats.org/officeDocument/2006/relationships/hyperlink" Target="http://www.al-eman.com/feqh/viewchp.asp?BID=308&amp;CID=30#TOP#TOP" TargetMode="External"/><Relationship Id="rId1886" Type="http://schemas.openxmlformats.org/officeDocument/2006/relationships/image" Target="media/image1.png"/><Relationship Id="rId1887" Type="http://schemas.openxmlformats.org/officeDocument/2006/relationships/hyperlink" Target="http://www.al-eman.com/feqh/viewchp.asp?BID=308&amp;CID=30#TOP#TOP" TargetMode="External"/><Relationship Id="rId1888" Type="http://schemas.openxmlformats.org/officeDocument/2006/relationships/image" Target="media/image1.png"/><Relationship Id="rId1889" Type="http://schemas.openxmlformats.org/officeDocument/2006/relationships/hyperlink" Target="http://www.al-eman.com/feqh/viewchp.asp?BID=308&amp;CID=30#TOP#TOP" TargetMode="External"/><Relationship Id="rId1890" Type="http://schemas.openxmlformats.org/officeDocument/2006/relationships/hyperlink" Target="javascript:openquran(6,157,157)" TargetMode="External"/><Relationship Id="rId1891" Type="http://schemas.openxmlformats.org/officeDocument/2006/relationships/image" Target="media/image1.png"/><Relationship Id="rId1892" Type="http://schemas.openxmlformats.org/officeDocument/2006/relationships/hyperlink" Target="http://www.al-eman.com/feqh/viewchp.asp?BID=308&amp;CID=30#TOP#TOP" TargetMode="External"/><Relationship Id="rId1893" Type="http://schemas.openxmlformats.org/officeDocument/2006/relationships/image" Target="media/image1.png"/><Relationship Id="rId1894" Type="http://schemas.openxmlformats.org/officeDocument/2006/relationships/hyperlink" Target="http://www.al-eman.com/feqh/viewchp.asp?BID=308&amp;CID=30#TOP#TOP" TargetMode="External"/><Relationship Id="rId1895" Type="http://schemas.openxmlformats.org/officeDocument/2006/relationships/image" Target="media/image1.png"/><Relationship Id="rId1896" Type="http://schemas.openxmlformats.org/officeDocument/2006/relationships/hyperlink" Target="http://www.al-eman.com/feqh/viewchp.asp?BID=308&amp;CID=30#TOP#TOP" TargetMode="External"/><Relationship Id="rId1897" Type="http://schemas.openxmlformats.org/officeDocument/2006/relationships/hyperlink" Target="javascript:openquran(86,14,14)" TargetMode="External"/><Relationship Id="rId1898" Type="http://schemas.openxmlformats.org/officeDocument/2006/relationships/image" Target="media/image1.png"/><Relationship Id="rId1899" Type="http://schemas.openxmlformats.org/officeDocument/2006/relationships/hyperlink" Target="http://www.al-eman.com/feqh/viewchp.asp?BID=308&amp;CID=30#TOP#TOP" TargetMode="External"/><Relationship Id="rId1900" Type="http://schemas.openxmlformats.org/officeDocument/2006/relationships/image" Target="media/image1.png"/><Relationship Id="rId1901" Type="http://schemas.openxmlformats.org/officeDocument/2006/relationships/hyperlink" Target="http://www.al-eman.com/feqh/viewchp.asp?BID=308&amp;CID=30#TOP#TOP" TargetMode="External"/><Relationship Id="rId1902" Type="http://schemas.openxmlformats.org/officeDocument/2006/relationships/image" Target="media/image1.png"/><Relationship Id="rId1903" Type="http://schemas.openxmlformats.org/officeDocument/2006/relationships/hyperlink" Target="http://www.al-eman.com/feqh/viewchp.asp?BID=308&amp;CID=30#TOP#TOP" TargetMode="External"/><Relationship Id="rId1904" Type="http://schemas.openxmlformats.org/officeDocument/2006/relationships/image" Target="media/image1.png"/><Relationship Id="rId1905" Type="http://schemas.openxmlformats.org/officeDocument/2006/relationships/hyperlink" Target="http://www.al-eman.com/feqh/viewchp.asp?BID=308&amp;CID=30#TOP#TOP" TargetMode="External"/><Relationship Id="rId1906" Type="http://schemas.openxmlformats.org/officeDocument/2006/relationships/hyperlink" Target="javascript:openquran(15,98,98)" TargetMode="External"/><Relationship Id="rId1907" Type="http://schemas.openxmlformats.org/officeDocument/2006/relationships/image" Target="media/image1.png"/><Relationship Id="rId1908" Type="http://schemas.openxmlformats.org/officeDocument/2006/relationships/hyperlink" Target="http://www.al-eman.com/feqh/viewchp.asp?BID=308&amp;CID=30#TOP#TOP" TargetMode="External"/><Relationship Id="rId1909" Type="http://schemas.openxmlformats.org/officeDocument/2006/relationships/image" Target="media/image1.png"/><Relationship Id="rId1910" Type="http://schemas.openxmlformats.org/officeDocument/2006/relationships/hyperlink" Target="http://www.al-eman.com/feqh/viewchp.asp?BID=308&amp;CID=30#TOP#TOP" TargetMode="External"/><Relationship Id="rId1911" Type="http://schemas.openxmlformats.org/officeDocument/2006/relationships/image" Target="media/image1.png"/><Relationship Id="rId1912" Type="http://schemas.openxmlformats.org/officeDocument/2006/relationships/hyperlink" Target="http://www.al-eman.com/feqh/viewchp.asp?BID=308&amp;CID=30#TOP#TOP" TargetMode="External"/><Relationship Id="rId1913" Type="http://schemas.openxmlformats.org/officeDocument/2006/relationships/image" Target="media/image1.png"/><Relationship Id="rId1914" Type="http://schemas.openxmlformats.org/officeDocument/2006/relationships/hyperlink" Target="http://www.al-eman.com/feqh/viewchp.asp?BID=308&amp;CID=30#TOP#TOP" TargetMode="External"/><Relationship Id="rId1915" Type="http://schemas.openxmlformats.org/officeDocument/2006/relationships/image" Target="media/image1.png"/><Relationship Id="rId1916" Type="http://schemas.openxmlformats.org/officeDocument/2006/relationships/hyperlink" Target="http://www.al-eman.com/feqh/viewchp.asp?BID=308&amp;CID=30#TOP#TOP" TargetMode="External"/><Relationship Id="rId1917" Type="http://schemas.openxmlformats.org/officeDocument/2006/relationships/image" Target="media/image1.png"/><Relationship Id="rId1918" Type="http://schemas.openxmlformats.org/officeDocument/2006/relationships/hyperlink" Target="http://www.al-eman.com/feqh/viewchp.asp?BID=308&amp;CID=30#TOP#TOP" TargetMode="External"/><Relationship Id="rId1919" Type="http://schemas.openxmlformats.org/officeDocument/2006/relationships/image" Target="media/image1.png"/><Relationship Id="rId1920" Type="http://schemas.openxmlformats.org/officeDocument/2006/relationships/hyperlink" Target="http://www.al-eman.com/feqh/viewchp.asp?BID=308&amp;CID=30#TOP#TOP" TargetMode="External"/><Relationship Id="rId1921" Type="http://schemas.openxmlformats.org/officeDocument/2006/relationships/image" Target="media/image1.png"/><Relationship Id="rId1922" Type="http://schemas.openxmlformats.org/officeDocument/2006/relationships/hyperlink" Target="http://www.al-eman.com/feqh/viewchp.asp?BID=308&amp;CID=30#TOP#TOP" TargetMode="External"/><Relationship Id="rId1923" Type="http://schemas.openxmlformats.org/officeDocument/2006/relationships/image" Target="media/image1.png"/><Relationship Id="rId1924" Type="http://schemas.openxmlformats.org/officeDocument/2006/relationships/hyperlink" Target="http://www.al-eman.com/feqh/viewchp.asp?BID=308&amp;CID=30#TOP#TOP" TargetMode="External"/><Relationship Id="rId1925" Type="http://schemas.openxmlformats.org/officeDocument/2006/relationships/image" Target="media/image1.png"/><Relationship Id="rId1926" Type="http://schemas.openxmlformats.org/officeDocument/2006/relationships/hyperlink" Target="http://www.al-eman.com/feqh/viewchp.asp?BID=308&amp;CID=30#TOP#TOP" TargetMode="External"/><Relationship Id="rId1927" Type="http://schemas.openxmlformats.org/officeDocument/2006/relationships/image" Target="media/image1.png"/><Relationship Id="rId1928" Type="http://schemas.openxmlformats.org/officeDocument/2006/relationships/hyperlink" Target="http://www.al-eman.com/feqh/viewchp.asp?BID=308&amp;CID=30#TOP#TOP" TargetMode="External"/><Relationship Id="rId1929" Type="http://schemas.openxmlformats.org/officeDocument/2006/relationships/image" Target="media/image1.png"/><Relationship Id="rId1930" Type="http://schemas.openxmlformats.org/officeDocument/2006/relationships/hyperlink" Target="http://www.al-eman.com/feqh/viewchp.asp?BID=308&amp;CID=30#TOP#TOP" TargetMode="External"/><Relationship Id="rId1931" Type="http://schemas.openxmlformats.org/officeDocument/2006/relationships/image" Target="media/image1.png"/><Relationship Id="rId1932" Type="http://schemas.openxmlformats.org/officeDocument/2006/relationships/hyperlink" Target="http://www.al-eman.com/feqh/viewchp.asp?BID=308&amp;CID=30#TOP#TOP" TargetMode="External"/><Relationship Id="rId1933" Type="http://schemas.openxmlformats.org/officeDocument/2006/relationships/image" Target="media/image1.png"/><Relationship Id="rId1934" Type="http://schemas.openxmlformats.org/officeDocument/2006/relationships/hyperlink" Target="http://www.al-eman.com/feqh/viewchp.asp?BID=308&amp;CID=30#TOP#TOP" TargetMode="External"/><Relationship Id="rId1935" Type="http://schemas.openxmlformats.org/officeDocument/2006/relationships/image" Target="media/image1.png"/><Relationship Id="rId1936" Type="http://schemas.openxmlformats.org/officeDocument/2006/relationships/hyperlink" Target="http://www.al-eman.com/feqh/viewchp.asp?BID=308&amp;CID=30#TOP#TOP" TargetMode="External"/><Relationship Id="rId1937" Type="http://schemas.openxmlformats.org/officeDocument/2006/relationships/image" Target="media/image1.png"/><Relationship Id="rId1938" Type="http://schemas.openxmlformats.org/officeDocument/2006/relationships/hyperlink" Target="http://www.al-eman.com/feqh/viewchp.asp?BID=308&amp;CID=30#TOP#TOP" TargetMode="External"/><Relationship Id="rId1939" Type="http://schemas.openxmlformats.org/officeDocument/2006/relationships/hyperlink" Target="javascript:openquran(1,185,185)" TargetMode="External"/><Relationship Id="rId1940" Type="http://schemas.openxmlformats.org/officeDocument/2006/relationships/image" Target="media/image1.png"/><Relationship Id="rId1941" Type="http://schemas.openxmlformats.org/officeDocument/2006/relationships/hyperlink" Target="http://www.al-eman.com/feqh/viewchp.asp?BID=308&amp;CID=30#TOP#TOP" TargetMode="External"/><Relationship Id="rId1942" Type="http://schemas.openxmlformats.org/officeDocument/2006/relationships/image" Target="media/image1.png"/><Relationship Id="rId1943" Type="http://schemas.openxmlformats.org/officeDocument/2006/relationships/hyperlink" Target="http://www.al-eman.com/feqh/viewchp.asp?BID=308&amp;CID=30#TOP#TOP" TargetMode="External"/><Relationship Id="rId1944" Type="http://schemas.openxmlformats.org/officeDocument/2006/relationships/image" Target="media/image1.png"/><Relationship Id="rId1945" Type="http://schemas.openxmlformats.org/officeDocument/2006/relationships/hyperlink" Target="http://www.al-eman.com/feqh/viewchp.asp?BID=308&amp;CID=30#TOP#TOP" TargetMode="External"/><Relationship Id="rId1946" Type="http://schemas.openxmlformats.org/officeDocument/2006/relationships/image" Target="media/image1.png"/><Relationship Id="rId1947" Type="http://schemas.openxmlformats.org/officeDocument/2006/relationships/hyperlink" Target="http://www.al-eman.com/feqh/viewchp.asp?BID=308&amp;CID=30#TOP#TOP" TargetMode="External"/><Relationship Id="rId1948" Type="http://schemas.openxmlformats.org/officeDocument/2006/relationships/image" Target="media/image1.png"/><Relationship Id="rId1949" Type="http://schemas.openxmlformats.org/officeDocument/2006/relationships/hyperlink" Target="http://www.al-eman.com/feqh/viewchp.asp?BID=308&amp;CID=30#TOP#TOP" TargetMode="External"/><Relationship Id="rId1950" Type="http://schemas.openxmlformats.org/officeDocument/2006/relationships/image" Target="media/image1.png"/><Relationship Id="rId1951" Type="http://schemas.openxmlformats.org/officeDocument/2006/relationships/hyperlink" Target="http://www.al-eman.com/feqh/viewchp.asp?BID=308&amp;CID=30#TOP#TOP" TargetMode="External"/><Relationship Id="rId1952" Type="http://schemas.openxmlformats.org/officeDocument/2006/relationships/image" Target="media/image1.png"/><Relationship Id="rId1953" Type="http://schemas.openxmlformats.org/officeDocument/2006/relationships/hyperlink" Target="http://www.al-eman.com/feqh/viewchp.asp?BID=308&amp;CID=30#TOP#TOP" TargetMode="External"/><Relationship Id="rId1954" Type="http://schemas.openxmlformats.org/officeDocument/2006/relationships/hyperlink" Target="javascript:openquran(21,28,28)" TargetMode="External"/><Relationship Id="rId1955" Type="http://schemas.openxmlformats.org/officeDocument/2006/relationships/hyperlink" Target="javascript:openquran(1,203,203)" TargetMode="External"/><Relationship Id="rId1956" Type="http://schemas.openxmlformats.org/officeDocument/2006/relationships/image" Target="media/image1.png"/><Relationship Id="rId1957" Type="http://schemas.openxmlformats.org/officeDocument/2006/relationships/hyperlink" Target="http://www.al-eman.com/feqh/viewchp.asp?BID=308&amp;CID=30#TOP#TOP" TargetMode="External"/><Relationship Id="rId1958" Type="http://schemas.openxmlformats.org/officeDocument/2006/relationships/image" Target="media/image1.png"/><Relationship Id="rId1959" Type="http://schemas.openxmlformats.org/officeDocument/2006/relationships/hyperlink" Target="http://www.al-eman.com/feqh/viewchp.asp?BID=308&amp;CID=30#TOP#TOP" TargetMode="External"/><Relationship Id="rId1960" Type="http://schemas.openxmlformats.org/officeDocument/2006/relationships/hyperlink" Target="javascript:openquran(3,102,102)" TargetMode="External"/><Relationship Id="rId1961" Type="http://schemas.openxmlformats.org/officeDocument/2006/relationships/hyperlink" Target="javascript:openquran(3,102,102)" TargetMode="External"/><Relationship Id="rId1962" Type="http://schemas.openxmlformats.org/officeDocument/2006/relationships/hyperlink" Target="javascript:openquran(8,103,103)" TargetMode="External"/><Relationship Id="rId1963" Type="http://schemas.openxmlformats.org/officeDocument/2006/relationships/hyperlink" Target="javascript:openquran(65,1,1)" TargetMode="External"/><Relationship Id="rId1964" Type="http://schemas.openxmlformats.org/officeDocument/2006/relationships/image" Target="media/image1.png"/><Relationship Id="rId1965" Type="http://schemas.openxmlformats.org/officeDocument/2006/relationships/hyperlink" Target="http://www.al-eman.com/feqh/viewchp.asp?BID=308&amp;CID=31#TOP#TOP" TargetMode="External"/><Relationship Id="rId1966" Type="http://schemas.openxmlformats.org/officeDocument/2006/relationships/hyperlink" Target="javascript:openquran(3,102,102)" TargetMode="External"/><Relationship Id="rId1967" Type="http://schemas.openxmlformats.org/officeDocument/2006/relationships/hyperlink" Target="javascript:openquran(3,102,102)" TargetMode="External"/><Relationship Id="rId1968" Type="http://schemas.openxmlformats.org/officeDocument/2006/relationships/hyperlink" Target="javascript:openquran(3,102,102)" TargetMode="External"/><Relationship Id="rId1969" Type="http://schemas.openxmlformats.org/officeDocument/2006/relationships/image" Target="media/image1.png"/><Relationship Id="rId1970" Type="http://schemas.openxmlformats.org/officeDocument/2006/relationships/hyperlink" Target="http://www.al-eman.com/feqh/viewchp.asp?BID=308&amp;CID=31#TOP#TOP" TargetMode="External"/><Relationship Id="rId1971" Type="http://schemas.openxmlformats.org/officeDocument/2006/relationships/image" Target="media/image1.png"/><Relationship Id="rId1972" Type="http://schemas.openxmlformats.org/officeDocument/2006/relationships/hyperlink" Target="http://www.al-eman.com/feqh/viewchp.asp?BID=308&amp;CID=31#TOP#TOP" TargetMode="External"/><Relationship Id="rId1973" Type="http://schemas.openxmlformats.org/officeDocument/2006/relationships/image" Target="media/image1.png"/><Relationship Id="rId1974" Type="http://schemas.openxmlformats.org/officeDocument/2006/relationships/hyperlink" Target="http://www.al-eman.com/feqh/viewchp.asp?BID=308&amp;CID=31#TOP#TOP" TargetMode="External"/><Relationship Id="rId1975" Type="http://schemas.openxmlformats.org/officeDocument/2006/relationships/image" Target="media/image1.png"/><Relationship Id="rId1976" Type="http://schemas.openxmlformats.org/officeDocument/2006/relationships/hyperlink" Target="http://www.al-eman.com/feqh/viewchp.asp?BID=308&amp;CID=31#TOP#TOP" TargetMode="External"/><Relationship Id="rId1977" Type="http://schemas.openxmlformats.org/officeDocument/2006/relationships/image" Target="media/image1.png"/><Relationship Id="rId1978" Type="http://schemas.openxmlformats.org/officeDocument/2006/relationships/hyperlink" Target="http://www.al-eman.com/feqh/viewchp.asp?BID=308&amp;CID=31#TOP#TOP" TargetMode="External"/><Relationship Id="rId1979" Type="http://schemas.openxmlformats.org/officeDocument/2006/relationships/hyperlink" Target="javascript:openquran(3,102,102)" TargetMode="External"/><Relationship Id="rId1980" Type="http://schemas.openxmlformats.org/officeDocument/2006/relationships/image" Target="media/image1.png"/><Relationship Id="rId1981" Type="http://schemas.openxmlformats.org/officeDocument/2006/relationships/hyperlink" Target="http://www.al-eman.com/feqh/viewchp.asp?BID=308&amp;CID=31#TOP#TOP" TargetMode="External"/><Relationship Id="rId1982" Type="http://schemas.openxmlformats.org/officeDocument/2006/relationships/image" Target="media/image1.png"/><Relationship Id="rId1983" Type="http://schemas.openxmlformats.org/officeDocument/2006/relationships/hyperlink" Target="http://www.al-eman.com/feqh/viewchp.asp?BID=308&amp;CID=31#TOP#TOP" TargetMode="External"/><Relationship Id="rId1984" Type="http://schemas.openxmlformats.org/officeDocument/2006/relationships/image" Target="media/image1.png"/><Relationship Id="rId1985" Type="http://schemas.openxmlformats.org/officeDocument/2006/relationships/hyperlink" Target="http://www.al-eman.com/feqh/viewchp.asp?BID=308&amp;CID=31#TOP#TOP" TargetMode="External"/><Relationship Id="rId1986" Type="http://schemas.openxmlformats.org/officeDocument/2006/relationships/image" Target="media/image1.png"/><Relationship Id="rId1987" Type="http://schemas.openxmlformats.org/officeDocument/2006/relationships/hyperlink" Target="http://www.al-eman.com/feqh/viewchp.asp?BID=308&amp;CID=31#TOP#TOP" TargetMode="External"/><Relationship Id="rId1988" Type="http://schemas.openxmlformats.org/officeDocument/2006/relationships/image" Target="media/image1.png"/><Relationship Id="rId1989" Type="http://schemas.openxmlformats.org/officeDocument/2006/relationships/hyperlink" Target="http://www.al-eman.com/feqh/viewchp.asp?BID=308&amp;CID=31#TOP#TOP" TargetMode="External"/><Relationship Id="rId1990" Type="http://schemas.openxmlformats.org/officeDocument/2006/relationships/hyperlink" Target="javascript:openquran(3,102,102)" TargetMode="External"/><Relationship Id="rId1991" Type="http://schemas.openxmlformats.org/officeDocument/2006/relationships/hyperlink" Target="javascript:openquran(3,102,102)" TargetMode="External"/><Relationship Id="rId1992" Type="http://schemas.openxmlformats.org/officeDocument/2006/relationships/hyperlink" Target="javascript:openquran(3,102,102)" TargetMode="External"/><Relationship Id="rId1993" Type="http://schemas.openxmlformats.org/officeDocument/2006/relationships/image" Target="media/image1.png"/><Relationship Id="rId1994" Type="http://schemas.openxmlformats.org/officeDocument/2006/relationships/hyperlink" Target="http://www.al-eman.com/feqh/viewchp.asp?BID=308&amp;CID=31#TOP#TOP" TargetMode="External"/><Relationship Id="rId1995" Type="http://schemas.openxmlformats.org/officeDocument/2006/relationships/image" Target="media/image1.png"/><Relationship Id="rId1996" Type="http://schemas.openxmlformats.org/officeDocument/2006/relationships/hyperlink" Target="http://www.al-eman.com/feqh/viewchp.asp?BID=308&amp;CID=31#TOP#TOP" TargetMode="External"/><Relationship Id="rId1997" Type="http://schemas.openxmlformats.org/officeDocument/2006/relationships/image" Target="media/image1.png"/><Relationship Id="rId1998" Type="http://schemas.openxmlformats.org/officeDocument/2006/relationships/hyperlink" Target="http://www.al-eman.com/feqh/viewchp.asp?BID=308&amp;CID=31#TOP#TOP" TargetMode="External"/><Relationship Id="rId1999" Type="http://schemas.openxmlformats.org/officeDocument/2006/relationships/hyperlink" Target="javascript:openquran(3,101,101)" TargetMode="External"/><Relationship Id="rId2000" Type="http://schemas.openxmlformats.org/officeDocument/2006/relationships/image" Target="media/image1.png"/><Relationship Id="rId2001" Type="http://schemas.openxmlformats.org/officeDocument/2006/relationships/hyperlink" Target="http://www.al-eman.com/feqh/viewchp.asp?BID=308&amp;CID=31#TOP#TOP" TargetMode="External"/><Relationship Id="rId2002" Type="http://schemas.openxmlformats.org/officeDocument/2006/relationships/image" Target="media/image1.png"/><Relationship Id="rId2003" Type="http://schemas.openxmlformats.org/officeDocument/2006/relationships/hyperlink" Target="http://www.al-eman.com/feqh/viewchp.asp?BID=308&amp;CID=31#TOP#TOP" TargetMode="External"/><Relationship Id="rId2004" Type="http://schemas.openxmlformats.org/officeDocument/2006/relationships/image" Target="media/image1.png"/><Relationship Id="rId2005" Type="http://schemas.openxmlformats.org/officeDocument/2006/relationships/hyperlink" Target="http://www.al-eman.com/feqh/viewchp.asp?BID=308&amp;CID=31#TOP#TOP" TargetMode="External"/><Relationship Id="rId2006" Type="http://schemas.openxmlformats.org/officeDocument/2006/relationships/hyperlink" Target="javascript:openquran(1,239,239)" TargetMode="External"/><Relationship Id="rId2007" Type="http://schemas.openxmlformats.org/officeDocument/2006/relationships/hyperlink" Target="javascript:openquran(1,195,195)" TargetMode="External"/><Relationship Id="rId2008" Type="http://schemas.openxmlformats.org/officeDocument/2006/relationships/image" Target="media/image1.png"/><Relationship Id="rId2009" Type="http://schemas.openxmlformats.org/officeDocument/2006/relationships/hyperlink" Target="http://www.al-eman.com/feqh/viewchp.asp?BID=308&amp;CID=31#TOP#TOP" TargetMode="External"/><Relationship Id="rId2010" Type="http://schemas.openxmlformats.org/officeDocument/2006/relationships/image" Target="media/image1.png"/><Relationship Id="rId2011" Type="http://schemas.openxmlformats.org/officeDocument/2006/relationships/hyperlink" Target="http://www.al-eman.com/feqh/viewchp.asp?BID=308&amp;CID=31#TOP#TOP" TargetMode="External"/><Relationship Id="rId2012" Type="http://schemas.openxmlformats.org/officeDocument/2006/relationships/image" Target="media/image1.png"/><Relationship Id="rId2013" Type="http://schemas.openxmlformats.org/officeDocument/2006/relationships/hyperlink" Target="http://www.al-eman.com/feqh/viewchp.asp?BID=308&amp;CID=31#TOP#TOP" TargetMode="External"/><Relationship Id="rId2014" Type="http://schemas.openxmlformats.org/officeDocument/2006/relationships/image" Target="media/image1.png"/><Relationship Id="rId2015" Type="http://schemas.openxmlformats.org/officeDocument/2006/relationships/hyperlink" Target="http://www.al-eman.com/feqh/viewchp.asp?BID=308&amp;CID=31#TOP#TOP" TargetMode="External"/><Relationship Id="rId2016" Type="http://schemas.openxmlformats.org/officeDocument/2006/relationships/image" Target="media/image1.png"/><Relationship Id="rId2017" Type="http://schemas.openxmlformats.org/officeDocument/2006/relationships/hyperlink" Target="http://www.al-eman.com/feqh/viewchp.asp?BID=308&amp;CID=32#TOP#TOP" TargetMode="External"/><Relationship Id="rId2018" Type="http://schemas.openxmlformats.org/officeDocument/2006/relationships/image" Target="media/image1.png"/><Relationship Id="rId2019" Type="http://schemas.openxmlformats.org/officeDocument/2006/relationships/hyperlink" Target="http://www.al-eman.com/feqh/viewchp.asp?BID=308&amp;CID=32#TOP#TOP" TargetMode="External"/><Relationship Id="rId2020" Type="http://schemas.openxmlformats.org/officeDocument/2006/relationships/image" Target="media/image1.png"/><Relationship Id="rId2021" Type="http://schemas.openxmlformats.org/officeDocument/2006/relationships/hyperlink" Target="http://www.al-eman.com/feqh/viewchp.asp?BID=308&amp;CID=32#TOP#TOP" TargetMode="External"/><Relationship Id="rId2022" Type="http://schemas.openxmlformats.org/officeDocument/2006/relationships/image" Target="media/image1.png"/><Relationship Id="rId2023" Type="http://schemas.openxmlformats.org/officeDocument/2006/relationships/hyperlink" Target="http://www.al-eman.com/feqh/viewchp.asp?BID=308&amp;CID=32#TOP#TOP" TargetMode="External"/><Relationship Id="rId2024" Type="http://schemas.openxmlformats.org/officeDocument/2006/relationships/image" Target="media/image1.png"/><Relationship Id="rId2025" Type="http://schemas.openxmlformats.org/officeDocument/2006/relationships/hyperlink" Target="http://www.al-eman.com/feqh/viewchp.asp?BID=308&amp;CID=32#TOP#TOP" TargetMode="External"/><Relationship Id="rId2026" Type="http://schemas.openxmlformats.org/officeDocument/2006/relationships/image" Target="media/image1.png"/><Relationship Id="rId2027" Type="http://schemas.openxmlformats.org/officeDocument/2006/relationships/hyperlink" Target="http://www.al-eman.com/feqh/viewchp.asp?BID=308&amp;CID=32#TOP#TOP" TargetMode="External"/><Relationship Id="rId2028" Type="http://schemas.openxmlformats.org/officeDocument/2006/relationships/image" Target="media/image1.png"/><Relationship Id="rId2029" Type="http://schemas.openxmlformats.org/officeDocument/2006/relationships/hyperlink" Target="http://www.al-eman.com/feqh/viewchp.asp?BID=308&amp;CID=32#TOP#TOP" TargetMode="External"/><Relationship Id="rId2030" Type="http://schemas.openxmlformats.org/officeDocument/2006/relationships/image" Target="media/image1.png"/><Relationship Id="rId2031" Type="http://schemas.openxmlformats.org/officeDocument/2006/relationships/hyperlink" Target="http://www.al-eman.com/feqh/viewchp.asp?BID=308&amp;CID=32#TOP#TOP" TargetMode="External"/><Relationship Id="rId2032" Type="http://schemas.openxmlformats.org/officeDocument/2006/relationships/image" Target="media/image1.png"/><Relationship Id="rId2033" Type="http://schemas.openxmlformats.org/officeDocument/2006/relationships/hyperlink" Target="http://www.al-eman.com/feqh/viewchp.asp?BID=308&amp;CID=32#TOP#TOP" TargetMode="External"/><Relationship Id="rId2034" Type="http://schemas.openxmlformats.org/officeDocument/2006/relationships/image" Target="media/image1.png"/><Relationship Id="rId2035" Type="http://schemas.openxmlformats.org/officeDocument/2006/relationships/hyperlink" Target="http://www.al-eman.com/feqh/viewchp.asp?BID=308&amp;CID=32#TOP#TOP" TargetMode="External"/><Relationship Id="rId2036" Type="http://schemas.openxmlformats.org/officeDocument/2006/relationships/image" Target="media/image1.png"/><Relationship Id="rId2037" Type="http://schemas.openxmlformats.org/officeDocument/2006/relationships/hyperlink" Target="http://www.al-eman.com/feqh/viewchp.asp?BID=308&amp;CID=32#TOP#TOP" TargetMode="External"/><Relationship Id="rId2038" Type="http://schemas.openxmlformats.org/officeDocument/2006/relationships/image" Target="media/image1.png"/><Relationship Id="rId2039" Type="http://schemas.openxmlformats.org/officeDocument/2006/relationships/hyperlink" Target="http://www.al-eman.com/feqh/viewchp.asp?BID=308&amp;CID=33#TOP#TOP" TargetMode="External"/><Relationship Id="rId2040" Type="http://schemas.openxmlformats.org/officeDocument/2006/relationships/hyperlink" Target="javascript:openquran(6,96,96)" TargetMode="External"/><Relationship Id="rId2041" Type="http://schemas.openxmlformats.org/officeDocument/2006/relationships/image" Target="media/image1.png"/><Relationship Id="rId2042" Type="http://schemas.openxmlformats.org/officeDocument/2006/relationships/hyperlink" Target="http://www.al-eman.com/feqh/viewchp.asp?BID=308&amp;CID=33#TOP#TOP" TargetMode="External"/><Relationship Id="rId2043" Type="http://schemas.openxmlformats.org/officeDocument/2006/relationships/hyperlink" Target="javascript:openquran(86,1,1)" TargetMode="External"/><Relationship Id="rId2044" Type="http://schemas.openxmlformats.org/officeDocument/2006/relationships/hyperlink" Target="javascript:openquran(87,1,1)" TargetMode="External"/><Relationship Id="rId2045" Type="http://schemas.openxmlformats.org/officeDocument/2006/relationships/hyperlink" Target="javascript:openquran(86,1,1)" TargetMode="External"/><Relationship Id="rId2046" Type="http://schemas.openxmlformats.org/officeDocument/2006/relationships/hyperlink" Target="javascript:openquran(87,1,1)" TargetMode="External"/><Relationship Id="rId2047" Type="http://schemas.openxmlformats.org/officeDocument/2006/relationships/image" Target="media/image1.png"/><Relationship Id="rId2048" Type="http://schemas.openxmlformats.org/officeDocument/2006/relationships/hyperlink" Target="http://www.al-eman.com/feqh/viewchp.asp?BID=308&amp;CID=33#TOP#TOP" TargetMode="External"/><Relationship Id="rId2049" Type="http://schemas.openxmlformats.org/officeDocument/2006/relationships/image" Target="media/image1.png"/><Relationship Id="rId2050" Type="http://schemas.openxmlformats.org/officeDocument/2006/relationships/hyperlink" Target="http://www.al-eman.com/feqh/viewchp.asp?BID=308&amp;CID=33#TOP#TOP" TargetMode="External"/><Relationship Id="rId2051" Type="http://schemas.openxmlformats.org/officeDocument/2006/relationships/image" Target="media/image1.png"/><Relationship Id="rId2052" Type="http://schemas.openxmlformats.org/officeDocument/2006/relationships/hyperlink" Target="http://www.al-eman.com/feqh/viewchp.asp?BID=308&amp;CID=33#TOP#TOP" TargetMode="External"/><Relationship Id="rId2053" Type="http://schemas.openxmlformats.org/officeDocument/2006/relationships/image" Target="media/image1.png"/><Relationship Id="rId2054" Type="http://schemas.openxmlformats.org/officeDocument/2006/relationships/hyperlink" Target="http://www.al-eman.com/feqh/viewchp.asp?BID=308&amp;CID=33#TOP#TOP" TargetMode="External"/><Relationship Id="rId2055" Type="http://schemas.openxmlformats.org/officeDocument/2006/relationships/hyperlink" Target="javascript:openquran(6,55,55)" TargetMode="External"/><Relationship Id="rId2056" Type="http://schemas.openxmlformats.org/officeDocument/2006/relationships/image" Target="media/image1.png"/><Relationship Id="rId2057" Type="http://schemas.openxmlformats.org/officeDocument/2006/relationships/hyperlink" Target="http://www.al-eman.com/feqh/viewchp.asp?BID=308&amp;CID=33#TOP#TOP" TargetMode="External"/><Relationship Id="rId2058" Type="http://schemas.openxmlformats.org/officeDocument/2006/relationships/image" Target="media/image1.png"/><Relationship Id="rId2059" Type="http://schemas.openxmlformats.org/officeDocument/2006/relationships/hyperlink" Target="http://www.al-eman.com/feqh/viewchp.asp?BID=308&amp;CID=33#TOP#TOP" TargetMode="External"/><Relationship Id="rId2060" Type="http://schemas.openxmlformats.org/officeDocument/2006/relationships/hyperlink" Target="javascript:openquran(70,5,5)" TargetMode="External"/><Relationship Id="rId2061" Type="http://schemas.openxmlformats.org/officeDocument/2006/relationships/hyperlink" Target="javascript:openquran(86,14,14)" TargetMode="External"/><Relationship Id="rId2062" Type="http://schemas.openxmlformats.org/officeDocument/2006/relationships/hyperlink" Target="javascript:openquran(6,23,23)" TargetMode="External"/><Relationship Id="rId2063" Type="http://schemas.openxmlformats.org/officeDocument/2006/relationships/hyperlink" Target="javascript:openquran(20,87,87)" TargetMode="External"/><Relationship Id="rId2064" Type="http://schemas.openxmlformats.org/officeDocument/2006/relationships/hyperlink" Target="javascript:openquran(0,2,2)" TargetMode="External"/><Relationship Id="rId2065" Type="http://schemas.openxmlformats.org/officeDocument/2006/relationships/image" Target="media/image1.png"/><Relationship Id="rId2066" Type="http://schemas.openxmlformats.org/officeDocument/2006/relationships/hyperlink" Target="http://www.al-eman.com/feqh/viewchp.asp?BID=308&amp;CID=33#TOP#TOP" TargetMode="External"/><Relationship Id="rId2067" Type="http://schemas.openxmlformats.org/officeDocument/2006/relationships/image" Target="media/image1.png"/><Relationship Id="rId2068" Type="http://schemas.openxmlformats.org/officeDocument/2006/relationships/hyperlink" Target="http://www.al-eman.com/feqh/viewchp.asp?BID=308&amp;CID=33#TOP#TOP" TargetMode="External"/><Relationship Id="rId2069" Type="http://schemas.openxmlformats.org/officeDocument/2006/relationships/image" Target="media/image1.png"/><Relationship Id="rId2070" Type="http://schemas.openxmlformats.org/officeDocument/2006/relationships/hyperlink" Target="http://www.al-eman.com/feqh/viewchp.asp?BID=308&amp;CID=33#TOP#TOP" TargetMode="External"/><Relationship Id="rId2071" Type="http://schemas.openxmlformats.org/officeDocument/2006/relationships/image" Target="media/image1.png"/><Relationship Id="rId2072" Type="http://schemas.openxmlformats.org/officeDocument/2006/relationships/hyperlink" Target="http://www.al-eman.com/feqh/viewchp.asp?BID=308&amp;CID=33#TOP#TOP" TargetMode="External"/><Relationship Id="rId2073" Type="http://schemas.openxmlformats.org/officeDocument/2006/relationships/image" Target="media/image1.png"/><Relationship Id="rId2074" Type="http://schemas.openxmlformats.org/officeDocument/2006/relationships/hyperlink" Target="http://www.al-eman.com/feqh/viewchp.asp?BID=308&amp;CID=33#TOP#TOP" TargetMode="External"/><Relationship Id="rId2075" Type="http://schemas.openxmlformats.org/officeDocument/2006/relationships/image" Target="media/image1.png"/><Relationship Id="rId2076" Type="http://schemas.openxmlformats.org/officeDocument/2006/relationships/hyperlink" Target="http://www.al-eman.com/feqh/viewchp.asp?BID=308&amp;CID=33#TOP#TOP" TargetMode="External"/><Relationship Id="rId2077" Type="http://schemas.openxmlformats.org/officeDocument/2006/relationships/image" Target="media/image1.png"/><Relationship Id="rId2078" Type="http://schemas.openxmlformats.org/officeDocument/2006/relationships/hyperlink" Target="http://www.al-eman.com/feqh/viewchp.asp?BID=308&amp;CID=33#TOP#TOP" TargetMode="External"/><Relationship Id="rId2079" Type="http://schemas.openxmlformats.org/officeDocument/2006/relationships/image" Target="media/image1.png"/><Relationship Id="rId2080" Type="http://schemas.openxmlformats.org/officeDocument/2006/relationships/hyperlink" Target="http://www.al-eman.com/feqh/viewchp.asp?BID=308&amp;CID=33#TOP#TOP" TargetMode="External"/><Relationship Id="rId2081" Type="http://schemas.openxmlformats.org/officeDocument/2006/relationships/image" Target="media/image1.png"/><Relationship Id="rId2082" Type="http://schemas.openxmlformats.org/officeDocument/2006/relationships/hyperlink" Target="http://www.al-eman.com/feqh/viewchp.asp?BID=308&amp;CID=33#TOP#TOP" TargetMode="External"/><Relationship Id="rId2083" Type="http://schemas.openxmlformats.org/officeDocument/2006/relationships/image" Target="media/image1.png"/><Relationship Id="rId2084" Type="http://schemas.openxmlformats.org/officeDocument/2006/relationships/hyperlink" Target="http://www.al-eman.com/feqh/viewchp.asp?BID=308&amp;CID=33#TOP#TOP" TargetMode="External"/><Relationship Id="rId2085" Type="http://schemas.openxmlformats.org/officeDocument/2006/relationships/hyperlink" Target="javascript:openquran(8,5,5)" TargetMode="External"/><Relationship Id="rId2086" Type="http://schemas.openxmlformats.org/officeDocument/2006/relationships/hyperlink" Target="javascript:openquran(8,5,5)" TargetMode="External"/><Relationship Id="rId2087" Type="http://schemas.openxmlformats.org/officeDocument/2006/relationships/image" Target="media/image1.png"/><Relationship Id="rId2088" Type="http://schemas.openxmlformats.org/officeDocument/2006/relationships/hyperlink" Target="http://www.al-eman.com/feqh/viewchp.asp?BID=308&amp;CID=33#TOP#TOP" TargetMode="External"/><Relationship Id="rId2089" Type="http://schemas.openxmlformats.org/officeDocument/2006/relationships/numbering" Target="numbering.xml"/><Relationship Id="rId2090" Type="http://schemas.openxmlformats.org/officeDocument/2006/relationships/fontTable" Target="fontTable.xml"/><Relationship Id="rId20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48:00Z</dcterms:created>
  <dc:creator>Wael Salah</dc:creator>
  <dc:description/>
  <dc:language>en-US</dc:language>
  <cp:lastModifiedBy>Wael Salah</cp:lastModifiedBy>
  <dcterms:modified xsi:type="dcterms:W3CDTF">2003-06-17T12:16:00Z</dcterms:modified>
  <cp:revision>35</cp:revision>
  <dc:subject/>
  <dc:title>المغني</dc:title>
</cp:coreProperties>
</file>